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12.2022 г.  №146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 Красное, Ненецкий автономный округ</w:t>
      </w:r>
    </w:p>
    <w:tbl>
      <w:tblPr>
        <w:tblW w:w="50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и рисков причинения вреда (ущерба) охраняемым законом ценностя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му  земельному контролю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23 г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земельном контроле в границах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1 (148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му земельному контролю в границах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3 года и подлежит официальному опубликованию (обнародованию).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z w:val="12"/>
          <w:szCs w:val="1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Л.М. Чупров                                                              </w:t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12.2022 № 146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му земельному контролю в граница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аполяр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земельного контроля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раницах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земельный контроль в границах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земельный контроль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земельный контроль, в том числе посредством проведения профилактическ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земельный контроль осуществляется должностными лицами администрации, уполномоченными осуществлять муниципальный земельный контроль,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муниципальный земельный контроль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ношениям, связанным с осуществлением муниципального земельного контроля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ложения о муниципальном земельном контроле в границах Сельского поселения «Приморско-Куйский сельсовет» Заполярного района Ненецкого автономного округа, утвержденного решением Совета депутатов Сельского поселения «Приморско-Куйский сельсовет» Заполярного района Ненецкого автономного округа от 19.11.2021 № 1 (148)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состоянию на 1 января 2023 года  подконтрольных субъектов (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х предпринимателей, юридических лиц) нет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е данные по осуществлению муниципального земельного контроля представлены в таблиц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418"/>
        <w:gridCol w:w="1134"/>
        <w:gridCol w:w="1134"/>
        <w:gridCol w:w="1417"/>
      </w:tblGrid>
      <w:tr>
        <w:trPr>
          <w:trHeight w:val="68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учаи причинения юридическими лицами и индивидуальными предпринимателями, в отношении которых осуществлялись мероприятия по муниципальному земельному контролю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 не выявлял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еется случай проведения органом муниципального земельного контроля плановых проверок, проведенных с нарушением требований законодательства Российской Федерации, по результатам, выявления которых к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ным лицам, уполномоченным осуществлять контро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менены меры дисциплинарного и административного наказ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земельного контроля проводятся следующие профилактические мероприятия: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3261"/>
        <w:gridCol w:w="7087"/>
        <w:gridCol w:w="2410"/>
      </w:tblGrid>
      <w:tr>
        <w:trPr>
          <w:trHeight w:val="12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>
          <w:trHeight w:val="1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земельного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</w:t>
            </w:r>
          </w:p>
          <w:p>
            <w:pPr>
              <w:pStyle w:val="Style16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50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Приморско-Куйский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, установленным п. 3.9. Положения о муниципальном земельном контроля,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1 (148)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0"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казатели результативности и эффективности программы профилактик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</w:t>
      </w:r>
    </w:p>
    <w:sectPr>
      <w:type w:val="nextPage"/>
      <w:pgSz w:orient="landscape" w:w="16838" w:h="11906"/>
      <w:pgMar w:left="1418" w:right="73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3:00Z</dcterms:created>
  <dc:creator>Админ</dc:creator>
  <dc:description/>
  <cp:keywords/>
  <dc:language>en-US</dc:language>
  <cp:lastModifiedBy>PC</cp:lastModifiedBy>
  <cp:lastPrinted>2023-01-30T09:46:00Z</cp:lastPrinted>
  <dcterms:modified xsi:type="dcterms:W3CDTF">2023-01-30T06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00F878074C6085AA5C8585A2B20D</vt:lpwstr>
  </property>
  <property fmtid="{D5CDD505-2E9C-101B-9397-08002B2CF9AE}" pid="3" name="KSOProductBuildVer">
    <vt:lpwstr>1049-11.2.0.10382</vt:lpwstr>
  </property>
</Properties>
</file>