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en-US" w:bidi="ar"/>
        </w:rPr>
        <w:drawing>
          <wp:inline distT="0" distB="0" distL="0" distR="0">
            <wp:extent cx="525145" cy="654685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Администрация Сельского поселения «Приморско-Куйский сельсовет» 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Заполярного района Ненецкого автономного округа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ПОСТАНОВЛЕНИЕ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 w:val="false"/>
          <w:sz w:val="26"/>
          <w:szCs w:val="26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01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0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20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 xml:space="preserve"> г.  № 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19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en-US" w:eastAsia="zh-CN" w:bidi="ar"/>
        </w:rPr>
        <w:t>пос.  Красное, Ненецкий автономный округ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760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беспечении комплексной безопасности на период подготовки и проведения праздничных мероприятий.</w:t>
            </w:r>
          </w:p>
          <w:p>
            <w:pPr>
              <w:pStyle w:val="Style17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nformat"/>
        <w:keepNext w:val="false"/>
        <w:keepLines w:val="false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N 131-ФЗ "Об общих  принципах организации местного самоуправления в  Российской Федерации», в соответствии с Федеральными законами от 21.12.1994 № 68-ФЗ « О защите населения и территорий от чрезвычайных ситуаций природного и техногенного характера, от 06.03.2006 № 35-ФЗ «О противодействии терроризму», с целью усиления антитеррористической безопасности населения, объектов жизнеобеспечения, социального назначения, для оперативного решения вопросов по обеспечению комплексной безопасности на период подготовки и проведения праздничных мероприятий, посвященных Дню защитника отечества и Международному женскому дн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Администрация Сельского поселения «Приморско - Куйский сельсовет» Заполярного района Ненецкого автономного округа постановляет: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Признать утратившим силу постановления Администрации муниципального образования «Приморско - Куйский сельсовет» Ненецкого автономного округа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2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02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2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2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№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36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еспечении комплексной безопасности на период подготовки и проведения праздничных мероприят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сти временное ограничение на проведение митингов и пикетов на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Приморско-Куйский сельсовет» Заполяр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нецкого автономного округа, способных повлечь осложнения межнациональных отношений и нару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ого порядка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02.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02.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 05.03.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</w:rPr>
        <w:t>.03.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нтроль за соблюдением правопорядка и безопасности населением с привлечением добровольных народных дружин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предприятий, организаций и учреждений, независимо от формы собственности, расположенных на территор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Приморско-Куйский сельсовет»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Заполярн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нецкого автономного округ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инструктаж по пожарной безопасности и антитеррористической защищённости с персоналом, обслуживающим мероприятия, по сохранению бдительности, порядку действий в различных чрезвычайных ситуациях, соблюдению мер пожарной безопасности и антитеррористической защищ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сти внеплановый обход территорий учреждений, организаций на предмет выявления посторонних лиц и мест закладки взрывных устрой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ратить особое внимание на разъяснительную работу среди работников и населения о действиях при обнаружении взрывчатых веществ, взрывных устройств и подозрительных предметов с указанием телефонов экстренных служб, в которые гражданам необходимо обратиться в случаях обнаружения бесхозных вещей и в случаях подозрительного поведения отдельных лиц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Настоящее постановление вступает в силу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со дня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официального опубликования (обнародования).</w:t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Г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лав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а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Сельского поселения</w:t>
      </w:r>
    </w:p>
    <w:p>
      <w:pPr>
        <w:pStyle w:val="Style17"/>
        <w:keepNext w:val="false"/>
        <w:keepLines w:val="false"/>
        <w:widowControl/>
        <w:tabs>
          <w:tab w:val="clear" w:pos="708"/>
          <w:tab w:val="left" w:pos="512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«Приморско - Куйский сельсовет» ЗР НАО  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В.А. Таратин</w:t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lang w:val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keepNext w:val="false"/>
      <w:keepLines w:val="false"/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574C24C2C62E1BA1A12E0DC18230299E5857DD71E266F91CDD45A627AF176769A2FFF4569A2BB2BBD153E9BD405454BCD27317B5P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5:00Z</dcterms:created>
  <dc:creator>Админ</dc:creator>
  <dc:description/>
  <dc:language>en-US</dc:language>
  <cp:lastModifiedBy>PC</cp:lastModifiedBy>
  <cp:lastPrinted>2022-01-31T17:13:00Z</cp:lastPrinted>
  <dcterms:modified xsi:type="dcterms:W3CDTF">2022-02-01T08:4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687E5D0884BEF8B367ACD1EF8F045</vt:lpwstr>
  </property>
  <property fmtid="{D5CDD505-2E9C-101B-9397-08002B2CF9AE}" pid="3" name="KSOProductBuildVer">
    <vt:lpwstr>1049-11.2.0.10463</vt:lpwstr>
  </property>
</Properties>
</file>