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СЕЛЬСКОГО ПОСЕЛЕНИЯ </w:t>
      </w:r>
    </w:p>
    <w:p>
      <w:pPr>
        <w:pStyle w:val="Heading"/>
        <w:ind w:right="46" w:hanging="0"/>
        <w:rPr/>
      </w:pPr>
      <w:r>
        <w:rPr>
          <w:b/>
          <w:szCs w:val="24"/>
        </w:rPr>
        <w:t>«ПРИМОРСКО-КУЙСКИЙ СЕЛЬСОВЕТ»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Heading1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июля 2022 года № 8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типовых форм согласий на обработк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сональных данны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руд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6.2006 N 152-ФЗ «О персональных данных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2.03.2007 N 25-ФЗ "О муниципальной службе в Российской Федера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Роскомнадзора от 24.02.2021 N 18 "Об утверждении требований к содержанию согласия на обработку персональных данных, разрешенных субъектом персональных данных для распространения", </w:t>
      </w:r>
      <w:hyperlink w:anchor="P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итик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аботки и защиты персональных д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министрации Сельского поселения  «Приморско-Куйский сельсовет» Заполярного района Ненецкого автономного округа, утвержденной постановлением Администрации Сельского поселения  «Приморско-Куйский сельсовет» ЗР НАО от </w:t>
      </w:r>
      <w:r>
        <w:rPr>
          <w:rFonts w:cs="Times New Roman" w:ascii="Times New Roman" w:hAnsi="Times New Roman"/>
          <w:color w:val="FF0000"/>
          <w:sz w:val="24"/>
          <w:szCs w:val="24"/>
        </w:rPr>
        <w:t>07.07</w:t>
      </w:r>
      <w:r>
        <w:rPr>
          <w:rFonts w:cs="Times New Roman" w:ascii="Times New Roman" w:hAnsi="Times New Roman"/>
          <w:color w:val="000000"/>
          <w:sz w:val="24"/>
          <w:szCs w:val="24"/>
        </w:rPr>
        <w:t>.2022 № 80,  Администрация Сельского поселения  «Приморско-Куйский сельсовет» Заполярного района Ненецкого автономного округа  ПОСТАНОВЛЯ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ую форм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ия на обработку персональных данных (муниципального служащего, лица, претендующего на замещение должности муниципальной службы)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ую форм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ия на обработку персональных данных (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а, должность которого не относится к должности муниципальной служб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 согласно приложению 2 к настоящему постановлению.</w:t>
      </w:r>
    </w:p>
    <w:p>
      <w:pPr>
        <w:pStyle w:val="Style16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ую форм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ия на обработку персональных данных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ждани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 получение муниципальной услуг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 согласно приложению 3 к настоящему постановлению.</w:t>
      </w:r>
    </w:p>
    <w:p>
      <w:pPr>
        <w:pStyle w:val="Style16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ую форму соглас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 обработку персональных данных, </w:t>
      </w:r>
      <w:r>
        <w:rPr>
          <w:rFonts w:cs="Times New Roman" w:ascii="Times New Roman" w:hAnsi="Times New Roman"/>
          <w:sz w:val="24"/>
          <w:szCs w:val="24"/>
        </w:rPr>
        <w:t xml:space="preserve">разрешенных субъектом персональных данных для распространения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но приложению 4 к настоящему постановлению.</w:t>
      </w:r>
    </w:p>
    <w:p>
      <w:pPr>
        <w:pStyle w:val="Style16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овую форму обязательства муниципального служащего, работник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техническому обеспечению Администрации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епосредственно осуществляющего обработку персональных данных, в случае расторжения с ним служебного контракта (контракта) или трудового договора прекратить обработку персональных данных, ставших известными ему в связи с исполнением должностных обязанносте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и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 5 к настоящему постановлению.</w:t>
      </w:r>
    </w:p>
    <w:p>
      <w:pPr>
        <w:pStyle w:val="Style16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лжностей Админист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х за проведение мероприятий по обезличиванию обрабатываемых персональных данных, в случае обезличивания персональных да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риложению 6 к настоящему постановлению.</w:t>
      </w:r>
    </w:p>
    <w:p>
      <w:pPr>
        <w:pStyle w:val="Style16"/>
        <w:numPr>
          <w:ilvl w:val="1"/>
          <w:numId w:val="3"/>
        </w:numPr>
        <w:autoSpaceDE w:val="false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лжностей Админист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мещение которых предусматривает осуществление обработки персональных данных либо осуществление доступа к персональным данны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дпункт 1.7., 1.8, 1.10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1.11. </w:t>
      </w:r>
      <w:r>
        <w:rPr>
          <w:rFonts w:cs="Times New Roman" w:ascii="Times New Roman" w:hAnsi="Times New Roman"/>
          <w:sz w:val="24"/>
          <w:szCs w:val="24"/>
        </w:rPr>
        <w:t xml:space="preserve">пункта 1 постановления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 от 21.12.2015 № 168 «Об актуализации правовых актов в сфере обработки персональных данны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6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</w:t>
        <w:tab/>
        <w:tab/>
        <w:tab/>
        <w:tab/>
        <w:tab/>
        <w:t xml:space="preserve">           Л.М. Чупров                               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 81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</w:p>
    <w:p>
      <w:pPr>
        <w:pStyle w:val="Style16"/>
        <w:ind w:firstLine="567"/>
        <w:jc w:val="both"/>
        <w:rPr/>
      </w:pPr>
      <w:r>
        <w:rPr>
          <w:rFonts w:cs="Calibri"/>
        </w:rPr>
        <w:t xml:space="preserve">                                      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ярного района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муниципального служащего,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лица, претендующего на замещение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)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9"/>
      <w:bookmarkStart w:id="1" w:name="Par29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униципального служащего, лица, претендующего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должности муниципальной службы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й (ная) по адресу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серия _________ N ___________, выдан ___________,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,  своей  волей  и в своем  интересе  даю  согласие  Администрации Сельского поселения «Приморско-Куйский сельсовет» Заполярного района Ненецкого автономного округа (адрес: НАО п.Красное ул.Пролетарская д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Н 2983003224, ОГРН 1058383006109) 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 уничтожение) 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амилия, имя, отчество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информация о смене фамилии, имени, отчества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ата рождения и место рождения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гражданство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, удостоверяющий личность (серия, номер, когда и кем выдан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место жительства и дата регистрации по месту жительства; 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омера контактных телефонов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семейное положение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состав семь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сведения о наличии детей, их возрасте, месте учебы (работы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отношение к воинской обязанности, воинское звание, состав рода войск, военный билет, приписное свидетельство, сведения о постановке на воинский учет и прохождении службы в Вооруженных Сила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ведения о получении профессионального и дополнительного образования (наименование образовательного учреждения, специальность и квалификация по документу об образовани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документ об образовании, его серия и номер, дата выдач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) сведения об уровне специальных знаний (работа на компьютере, знание иностранного языка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) сведения о профессиональной переподготовке, повышении квалификации, стажировке, сведения о трудовой деятельности, общем трудовом стаже и стаже муниципальной (государственной) службы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) сведения о замещаемой (занимаемой) должност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)  сведения о классных чинах, военных и специальных званиях; 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)  сведения об отпусках и командировка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)  сведения о прохождении аттестаци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) сведения о награждении (поощрении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)  сведения о взыскания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) сведения о наличии, отсутствии судимост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) сведения об отсутствии медицинских противопоказаний для прохождения муниципальной службы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) реквизиты идентификационного номера налогоплательщика (ИНН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) реквизиты страхового номера индивидуального лицевого счета в Пенсионном фонде Российской Федерации (СНИЛС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)  реквизиты полиса обязательного медицинского страхования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)  сведения о доходах, имуществе и обязательствах имущественного характера муниципального служащего и членов его семь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)  сведения о социальных льгота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)  фотография.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  согласие   на  обработку  персональных  данных  действует  с  даты подписания   настоящего   согласия   в   течение  всего  срока  муниципальных службы  в  Администрации Сельского поселения «Приморско-Куйский сельсовет» Заполярного ра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  в   случае   отзыва  согласия  на  обработку  персональных  данных Администрации Сельского поселения «Приморско-Куйский сельсовет» Заполярного района Ненецкого автономного округа вправе 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1 статьи 6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7 июля 2006  N 152-ФЗ "О персональных данных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 после  увольнения  с муниципальной  службы (прекращения   трудовых   отношений)   персональные   данные   хранятся   в Администрации Сельского поселения «Приморско-Куйский сельсовет» Заполярного района Ненецкого автономного округа в  течение  срока  хранения документов,   предусмотренного   действующим  законодательством  Российской Федерации и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)  персональные данные, предоставляемые в отношении третьих лиц, будут обрабатываться   только   в   целях  осуществления  и  выполнения  функций, возложенных на Администрацию Администрации Сельского поселения «Приморско-Куйский сельсовет» Заполярного района Ненецкого автономного округа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обработки персональных данных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____________ 20_____ г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/ _____________________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 81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Style16"/>
        <w:ind w:firstLine="567"/>
        <w:jc w:val="both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ярного района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аботника)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ника, должность которого не относится к должности муниципальной служб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й (ная) по адресу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серия _________ N ___________, выдан ___________,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,  своей  волей  и в своем  интересе  даю  согласие  Администрации Сельского поселения «Приморско-Куйский сельсовет» Заполярного района Ненецкого автономного округа (адрес: НАО п.Красное ул.Пролетарская д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Н 2983003224, ОГРН 1058383006109) 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 уничтожение) 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амилия, имя, отчество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информация о смене фамилии, имени, отчества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ата рождения и место рождения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гражданство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, удостоверяющий личность (серия, номер, когда и кем выдан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место жительства и дата регистрации по месту жительства; 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омера контактных телефонов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семейное положение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состав семь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сведения о наличии детей, их возрасте, месте учебы (работы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отношение к воинской обязанности, воинское звание, состав рода войск, военный билет, приписное свидетельство, сведения о постановке на воинский учет и прохождении службы в Вооруженных Сила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ведения о получении профессионального и дополнительного образования (наименование образовательного учреждения, специальность и квалификация по документу об образовани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) документ об образовании, его серия и номер, дата выдач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) сведения о профессиональной переподготовке, повышении квалификации, стажировке, сведения о трудовой деятельности, общем трудовом стаже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) сведения о занимаемой должност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   сведения об отпусках и командировка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 сведения о прохождении аттестаци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) сведения о награждении (поощрении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)  сведения о взысканиях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) сведения о наличии, отсутствии судимости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) реквизиты идентификационного номера налогоплательщика (ИНН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) реквизиты страхового номера индивидуального лицевого счета в Пенсионном фонде Российской Федерации (СНИЛС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)  реквизиты полиса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  согласие   на  обработку  персональных  данных  действует  с  даты подписания   настоящего   согласия   в   течение  всего  срока  работы  в  Администрации Сельского поселения «Приморско-Куйский сельсовет» Заполярного ра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  в   случае   отзыва  согласия  на  обработку  персональных  данных Администрации Сельского поселения «Приморско-Куйский сельсовет» Заполярного района Ненецкого автономного округа вправе  продолжить обработку персональных данных при наличии основа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1 статьи 6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7 июля 2006  N 152-ФЗ "О персональных данных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 после  увольнения  (прекращения   трудовых   отношений)   персональные   данные   хранятся   в Администрации Сельского поселения «Приморско-Куйский сельсовет» Заполярного района Ненецкого автономного округа в  течение  срока  хранения документов,   предусмотренного   действующим  законодательством 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)  персональные данные, предоставляемые в отношении третьих лиц, будут обрабатываться   только   в   целях  осуществления  и  выполнения  функций, возложенных на Администрацию Сельского поселения «Приморско-Куйский сельсовет» Заполярного района Ненецкого автономного округа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чала обработки персональных данны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__ 20_____ г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/ _____________________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81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ярного района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ждани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олучение муниципальной услуг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й (ная) по адресу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серия _________ N ___________, выдан ___________,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,  своей  волей  и в своем  интересе  даю  согласие  Администрации Сельского поселения «Приморско-Куйский сельсовет» Заполярного района Ненецкого автономного округа (адрес: НАО п.Красное ул.Пролетарская д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Н 2983003224, ОГРН 1058383006109) 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 уничтожение) 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фамилия, имя, отчество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 дата рождения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 документ, удостоверяющий личность (серия, номер, когда и кем выдан);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место жительства и дата регистрации по месту жительства; 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номера контактных телефон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другая информация, относящаяся к субъекту персональных данных)</w:t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  согласие   на обработку персональных данных действует с даты подписания   настоящего   согласия   в   течение всего срока  предоставления муниципальной услуги  в  Администрации Сельского поселения «Приморско-Куйский сельсовет» Заполярного ра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согласие на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  в   случае   отзыва  согласия  на  обработку  персональных  данных Администрации Сельского поселения «Приморско-Куйский сельсовет» Заполярного района Ненецкого автономного округа вправе  продолжить обработку персональных данных при наличии оснований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1 статьи 6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7 июля 2006  N 152-ФЗ "О персональных данных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 после  предоставлении муниципальной услуги   персональные   данные   хранятся   в Администрации Сельского поселения «Приморско-Куйский сельсовет» Заполярного района Ненецкого автономного округа в  течение  срока  хранения документов,   предусмотренного   действующим  законодательством 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)  персональные данные, предоставляемые в отношении третьих лиц, будут обрабатываться   только   в   целях  осуществления  и  выполнения  функций, возложенных на Администрацию Сельского поселения «Приморско-Куйский сельсовет» Заполярного района Ненецкого автономного округа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обработки персональных данны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__ 20_____ г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/ _____________________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Заполярного района</w:t>
      </w:r>
    </w:p>
    <w:p>
      <w:pPr>
        <w:pStyle w:val="Style16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81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Style16"/>
        <w:ind w:firstLine="567"/>
        <w:jc w:val="both"/>
        <w:rPr/>
      </w:pPr>
      <w:r>
        <w:rPr>
          <w:rFonts w:cs="Calibri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Сельского поселения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ярного района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______________________</w:t>
      </w:r>
    </w:p>
    <w:p>
      <w:pPr>
        <w:pStyle w:val="Style16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субъекта)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,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ый (ная) по адресу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серия _________ N ___________, выдан ___________,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о,  своей  волей  и в своем  интересе  даю  согласие  Администрации Сельского поселения «Приморско-Куйский сельсовет» Заполярного района Ненецкого автономного округа (адрес: НАО п.Красное ул.Пролетарская д.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Н 2983003224, ОГРН 1058383006109) 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персональными данными, включая сбор, запись, систематизацию,  накопление,  хранение,  уточнение (обновление, изменение), извлечение,   использование,   передачу  (распространение,  предоставление, доступ),  обезличивание,  блокирование,  удаление,  уничтожение)  следующих персональных данны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иная информация,  относящаяся к субъекту персональных данных на выбор субъекта: год, месяц, дата рождения, место рождения, адрес, семейное положение, образование, профессия, социальное положение, дохо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FF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  согласие   на  обработку  персональных  данных  действует  с  даты подписания   настоящего   согласия   в   течение  всего  срока  размещения информации на официальном сайте Сельского поселения «Приморско-Куйский сельсовет» Заполярного района Ненецкого автономного округа </w:t>
      </w:r>
      <w:r>
        <w:rPr>
          <w:rStyle w:val="InternetLink"/>
          <w:szCs w:val="28"/>
        </w:rPr>
        <w:t>https://pksovet.ru/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  в   случае   отзыва  моего согласия  на  обработку  персональных  данных, Администрация Сельского поселения «Приморско-Куйский сельсовет» Заполярного района Ненецкого автономного округа вправе  продолжить обработку персональных данных при наличии оснований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асти 1 статьи 6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7 июля 2006  N 152-ФЗ "О персональных данных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)  персональные   данные   хранятся   в Администрации Сельского поселения «Приморско-Куйский сельсовет» Заполярного района Ненецкого автономного округа в  течение  срока  хранения документов,   предусмотренного   действующим  законодательством 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5)  персональные данные, предоставляемые в отношении третьих лиц, будут обрабатываться   только   в   целях  осуществления  и  выполнения  функций, возложенных на Администрацию Администрации Сельского поселения «Приморско-Куйский сельсовет» Заполярного района Ненецкого автономного округа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обработки персональных данны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__ 20_____ г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/ _____________________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81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вая форм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язатель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служащего, работни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техническому обеспечению Администрации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непосредственно осуществляющего обработку персональных данных, в случае расторжения с ним служебного контракта (контракта) или трудового договора прекратить обработку персональных данных, ставших известными ему в связи с исполнением  должностных обязанносте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и 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уюсь   прекратить   обработку    персональных   данных,   ставших   мне известными  в  связи  с  исполнением  должностных  обязанностей,  в  случае расторжения со мной _________________________________________________________________________________.   (</w:t>
      </w:r>
      <w:r>
        <w:rPr>
          <w:rFonts w:cs="Times New Roman" w:ascii="Times New Roman" w:hAnsi="Times New Roman"/>
          <w:sz w:val="20"/>
          <w:szCs w:val="20"/>
          <w:lang w:eastAsia="ru-RU"/>
        </w:rPr>
        <w:t>служебного контракта (контракта), трудового договор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 соответствии  со 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Федерального закона от 27 июля 2006 N 152-ФЗ "О персональных данных" я уведомлен(а) о том, что операторы и иные лица,  получившие  доступ  к  персональным  данным,  обязаны 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, предусмотренная    законодательством    Российской Федерации, мне разъясне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                                           ____________________________________________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 81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лжностей Администр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ответственных за проведение мероприятий по обезличиванию обрабатываемых персональных данных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лучае обезличивания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Сельского посел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 по финанс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бухгалте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специалист по работе с населени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о-учетный работник.</w:t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льского поселения </w:t>
      </w:r>
    </w:p>
    <w:p>
      <w:pPr>
        <w:pStyle w:val="Style16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16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16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7.07.2022 №  81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лжностей Администр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замещение которых предусматривает осуществление обработки персональных данных либо осуществление доступа к персональным данным </w:t>
      </w:r>
    </w:p>
    <w:p>
      <w:pPr>
        <w:pStyle w:val="Style16"/>
        <w:autoSpaceDE w:val="false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autoSpaceDE w:val="false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 по финанса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бухгалтер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специалист по работе с население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о-учетный работник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3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9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DF82B76EAE1D1863BEE50DB493C4D3F7CA743325BE9BB142CC2B9F064243BD3896237A869B81BA5F25A655C8eDK8H" TargetMode="External"/><Relationship Id="rId3" Type="http://schemas.openxmlformats.org/officeDocument/2006/relationships/hyperlink" Target="consultantplus://offline/ref=BD3F4FA4D9B88A00496564DE84848F95286D493B8FD3168A24E7D42CDDF964758E166AAFBA2240CCC851C5E62D067D8457DAF02D64966DDEn5iDG" TargetMode="External"/><Relationship Id="rId4" Type="http://schemas.openxmlformats.org/officeDocument/2006/relationships/hyperlink" Target="consultantplus://offline/ref=E7DF82B76EAE1D1863BEE50DB493C4D3F7CA7E372FB89BB142CC2B9F064243BD3896237A869B81BA5F25A655C8eDK8H" TargetMode="External"/><Relationship Id="rId5" Type="http://schemas.openxmlformats.org/officeDocument/2006/relationships/hyperlink" Target="consultantplus://offline/ref=4C37D6189FBA62EEC7B809C8CAA86DD8903F8A4A51F372AF6819F50AB8CE3A020AD62944D5787D9BJAkEL" TargetMode="External"/><Relationship Id="rId6" Type="http://schemas.openxmlformats.org/officeDocument/2006/relationships/hyperlink" Target="consultantplus://offline/ref=4C37D6189FBA62EEC7B809C8CAA86DD8903F8A4A51F372AF6819F50AB8CE3A020AD62944D5787D9BJAk7L" TargetMode="External"/><Relationship Id="rId7" Type="http://schemas.openxmlformats.org/officeDocument/2006/relationships/hyperlink" Target="consultantplus://offline/ref=4C37D6189FBA62EEC7B809C8CAA86DD8903F8A4A51F372AF6819F50AB8CE3A020AD62944D5787F95JAkCL" TargetMode="External"/><Relationship Id="rId8" Type="http://schemas.openxmlformats.org/officeDocument/2006/relationships/hyperlink" Target="consultantplus://offline/ref=4C37D6189FBA62EEC7B809C8CAA86DD8903F8A4A51F372AF6819F50AB8CE3A020AD62944JDk7L" TargetMode="External"/><Relationship Id="rId9" Type="http://schemas.openxmlformats.org/officeDocument/2006/relationships/hyperlink" Target="consultantplus://offline/ref=4C37D6189FBA62EEC7B809C8CAA86DD8903F8A4A51F372AF6819F50AB8CE3A020AD62944D5787D9BJAkEL" TargetMode="External"/><Relationship Id="rId10" Type="http://schemas.openxmlformats.org/officeDocument/2006/relationships/hyperlink" Target="consultantplus://offline/ref=4C37D6189FBA62EEC7B809C8CAA86DD8903F8A4A51F372AF6819F50AB8CE3A020AD62944D5787D9BJAk7L" TargetMode="External"/><Relationship Id="rId11" Type="http://schemas.openxmlformats.org/officeDocument/2006/relationships/hyperlink" Target="consultantplus://offline/ref=4C37D6189FBA62EEC7B809C8CAA86DD8903F8A4A51F372AF6819F50AB8CE3A020AD62944D5787F95JAkCL" TargetMode="External"/><Relationship Id="rId12" Type="http://schemas.openxmlformats.org/officeDocument/2006/relationships/hyperlink" Target="consultantplus://offline/ref=4C37D6189FBA62EEC7B809C8CAA86DD8903F8A4A51F372AF6819F50AB8CE3A020AD62944JDk7L" TargetMode="External"/><Relationship Id="rId13" Type="http://schemas.openxmlformats.org/officeDocument/2006/relationships/hyperlink" Target="consultantplus://offline/ref=4C37D6189FBA62EEC7B809C8CAA86DD8903F8A4A51F372AF6819F50AB8CE3A020AD62944D5787D9BJAkEL" TargetMode="External"/><Relationship Id="rId14" Type="http://schemas.openxmlformats.org/officeDocument/2006/relationships/hyperlink" Target="consultantplus://offline/ref=4C37D6189FBA62EEC7B809C8CAA86DD8903F8A4A51F372AF6819F50AB8CE3A020AD62944D5787D9BJAk7L" TargetMode="External"/><Relationship Id="rId15" Type="http://schemas.openxmlformats.org/officeDocument/2006/relationships/hyperlink" Target="consultantplus://offline/ref=4C37D6189FBA62EEC7B809C8CAA86DD8903F8A4A51F372AF6819F50AB8CE3A020AD62944D5787F95JAkCL" TargetMode="External"/><Relationship Id="rId16" Type="http://schemas.openxmlformats.org/officeDocument/2006/relationships/hyperlink" Target="consultantplus://offline/ref=4C37D6189FBA62EEC7B809C8CAA86DD8903F8A4A51F372AF6819F50AB8CE3A020AD62944JDk7L" TargetMode="External"/><Relationship Id="rId17" Type="http://schemas.openxmlformats.org/officeDocument/2006/relationships/hyperlink" Target="consultantplus://offline/ref=4C37D6189FBA62EEC7B809C8CAA86DD8903F8A4A51F372AF6819F50AB8CE3A020AD62944D5787D9BJAkEL" TargetMode="External"/><Relationship Id="rId18" Type="http://schemas.openxmlformats.org/officeDocument/2006/relationships/hyperlink" Target="consultantplus://offline/ref=4C37D6189FBA62EEC7B809C8CAA86DD8903F8A4A51F372AF6819F50AB8CE3A020AD62944D5787D9BJAk7L" TargetMode="External"/><Relationship Id="rId19" Type="http://schemas.openxmlformats.org/officeDocument/2006/relationships/hyperlink" Target="consultantplus://offline/ref=4C37D6189FBA62EEC7B809C8CAA86DD8903F8A4A51F372AF6819F50AB8CE3A020AD62944D5787F95JAkCL" TargetMode="External"/><Relationship Id="rId20" Type="http://schemas.openxmlformats.org/officeDocument/2006/relationships/hyperlink" Target="consultantplus://offline/ref=4C37D6189FBA62EEC7B809C8CAA86DD8903F8A4A51F372AF6819F50AB8CE3A020AD62944JDk7L" TargetMode="External"/><Relationship Id="rId21" Type="http://schemas.openxmlformats.org/officeDocument/2006/relationships/hyperlink" Target="consultantplus://offline/ref=A31B0BB2E6480A58FAAA5053811A68BFB0C4AC20AF36600D2E92AB94EEEF58C6D228A0856F85AAC3d5J7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43:00Z</dcterms:created>
  <dc:creator>Админ</dc:creator>
  <dc:description/>
  <cp:keywords/>
  <dc:language>en-US</dc:language>
  <cp:lastModifiedBy>User</cp:lastModifiedBy>
  <cp:lastPrinted>2022-07-07T16:52:00Z</cp:lastPrinted>
  <dcterms:modified xsi:type="dcterms:W3CDTF">2022-07-07T13:52:00Z</dcterms:modified>
  <cp:revision>9</cp:revision>
  <dc:subject/>
  <dc:title/>
</cp:coreProperties>
</file>