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Приморско-Куйский сельсовет» Заполярного района 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u w:val="single"/>
        </w:rPr>
      </w:pPr>
      <w:r>
        <w:rPr>
          <w:b/>
          <w:u w:val="single"/>
        </w:rPr>
        <w:t>от 21.04.2022 № 49</w:t>
      </w:r>
    </w:p>
    <w:p>
      <w:pPr>
        <w:pStyle w:val="Normal"/>
        <w:ind w:left="567" w:hanging="0"/>
        <w:rPr/>
      </w:pPr>
      <w:r>
        <w:rPr/>
        <w:t>п. Красно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b/>
          <w:bCs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3355</wp:posOffset>
                </wp:positionH>
                <wp:positionV relativeFrom="paragraph">
                  <wp:posOffset>59055</wp:posOffset>
                </wp:positionV>
                <wp:extent cx="3741420" cy="1154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115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б установлении требований к качеству предоставляемых услуг, входящих в гарантированный перечень услуг по погребению по Сельскому поселению «Приморско-Куйский сельсовет» Заполярного района Ненецкого автономного округа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90.9pt;mso-wrap-distance-left:9.05pt;mso-wrap-distance-right:9.05pt;mso-wrap-distance-top:0pt;mso-wrap-distance-bottom:0pt;margin-top:4.65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б установлении требований к качеству предоставляемых услуг, входящих в гарантированный перечень услуг по погребению по Сельскому поселению «Приморско-Куйский сельсовет» Заполярного района Ненецкого автономного округа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12.01.1996 № 8-ФЗ «О погребении и похоронном деле», руководствуясь </w:t>
      </w:r>
      <w:hyperlink r:id="rId5">
        <w:r>
          <w:rPr>
            <w:rStyle w:val="InternetLink"/>
            <w:bCs/>
            <w:sz w:val="26"/>
            <w:szCs w:val="26"/>
          </w:rPr>
          <w:t>Устав</w:t>
        </w:r>
      </w:hyperlink>
      <w:r>
        <w:rPr>
          <w:bCs/>
          <w:sz w:val="26"/>
          <w:szCs w:val="26"/>
        </w:rPr>
        <w:t xml:space="preserve">ом Сельского поселения </w:t>
      </w:r>
      <w:r>
        <w:rPr>
          <w:sz w:val="26"/>
          <w:szCs w:val="26"/>
        </w:rPr>
        <w:t xml:space="preserve">«Приморско-Куйский сельсовет» Заполярного района Ненецкого автономного округа, Администрация </w:t>
      </w:r>
      <w:r>
        <w:rPr>
          <w:bCs/>
          <w:sz w:val="26"/>
          <w:szCs w:val="26"/>
        </w:rPr>
        <w:t xml:space="preserve">Сельского поселения </w:t>
      </w:r>
      <w:r>
        <w:rPr>
          <w:sz w:val="26"/>
          <w:szCs w:val="26"/>
        </w:rPr>
        <w:t>«Приморско-Куйский сельсовет» Заполярного района Ненецкого автономного окру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numPr>
          <w:ilvl w:val="0"/>
          <w:numId w:val="2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требования к качеству предоставляемых услуг, входящих в гарантированный перечень услуг по погребению, в соответствии с Приложением № 1 к настоящему постановлению.</w:t>
      </w:r>
    </w:p>
    <w:p>
      <w:pPr>
        <w:pStyle w:val="Con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официального опубликов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рип Главы Сельского поселения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«Приморско-Куйский  сельсовет» ЗР  НАО                                     М.Ю. Рассохи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Приморско-Куйский сельсовет» ЗР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2.04.2022 № 49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качеству предоставляемых услуг, входящих в гарантированный перечень услуг по погребению по Сельскому поселению «Приморско-Куйский сельсовет» Заполярного района Нецкого  автоном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78"/>
        <w:gridCol w:w="6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N п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рованный перечень услуг по погребению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необходимых для погреб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ри отсутствии лиц взявших на себя обязанности осуществить погребение на территории сельского поселения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оставление и доставка гроба и других предметов. Необходимых для погребения, в том числе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роба (изготовление)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б стандартный, нестроганый, изготовленный из пиломатериала или комбинированного материал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 к дому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 в пределах населенного пункта сельского посе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предоставление других предметов, необходимых для погреб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 умершего) к месту захорон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закрытого гроба с телом (останками) умершего рабочими специализированной службы (4 человека) из места, указанного заявителем при оформлении заказа, погрузка в транспорт, не предусматривающий перевозку сопровождающих лиц, перевозка тела (останков) на кладбище, перенос гроба с телом (останками) умершего к месту захорон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, в том числ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могил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, разметка места, рытьё могилы (2х1,0х1,5) ручным способо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е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, опускание гроба в могилу и  устройство надмогильного холма (0,3-0,5 от поверхности земл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ел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елы, изготовленной из пиломатериал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2B59A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3061" w:hanging="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5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6E50C3BD8D93EDDA332EBA7674847A8E15A526C5886938A3D5AEFA06E1C3CF28B88E1FB4A8FA75V6f4K" TargetMode="External"/><Relationship Id="rId4" Type="http://schemas.openxmlformats.org/officeDocument/2006/relationships/hyperlink" Target="consultantplus://offline/ref=DF6E50C3BD8D93EDDA332EBA7674847A8E1DA62EC5896938A3D5AEFA06E1C3CF28B88EV1fDK" TargetMode="External"/><Relationship Id="rId5" Type="http://schemas.openxmlformats.org/officeDocument/2006/relationships/hyperlink" Target="consultantplus://offline/ref=DF6E50C3BD8D93EDDA3330B76018DA708F16FA23C484606BFE87A8AD59B1C59A68F8884AF7ECF67763C34F5FVFfA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59:00Z</dcterms:created>
  <dc:creator>Oem</dc:creator>
  <dc:description/>
  <cp:keywords/>
  <dc:language>en-US</dc:language>
  <cp:lastModifiedBy>Пользователь</cp:lastModifiedBy>
  <cp:lastPrinted>2022-04-21T11:47:00Z</cp:lastPrinted>
  <dcterms:modified xsi:type="dcterms:W3CDTF">2022-04-21T08:49:00Z</dcterms:modified>
  <cp:revision>10</cp:revision>
  <dc:subject/>
  <dc:title> </dc:title>
</cp:coreProperties>
</file>