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b w:val="false"/>
          <w:sz w:val="36"/>
          <w:szCs w:val="36"/>
          <w:lang w:val="en-US" w:eastAsia="en-US"/>
        </w:rPr>
        <w:drawing>
          <wp:inline distT="0" distB="0" distL="0" distR="0">
            <wp:extent cx="53276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ЗАПОЛЯР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7.2022 г. № 88</w:t>
      </w:r>
    </w:p>
    <w:p>
      <w:pPr>
        <w:pStyle w:val="ConsPlusTitle"/>
        <w:rPr/>
      </w:pPr>
      <w:r>
        <w:rPr/>
        <w:t>п. Красное Ненецкий автономный округ</w:t>
      </w:r>
    </w:p>
    <w:tbl>
      <w:tblPr>
        <w:tblW w:w="4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</w:tblGrid>
      <w:tr>
        <w:trPr>
          <w:trHeight w:val="2903" w:hRule="atLeast"/>
        </w:trPr>
        <w:tc>
          <w:tcPr>
            <w:tcW w:w="4067" w:type="dxa"/>
            <w:tcBorders/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 МУП «Коммунальщик» Приморско-Куйского сельсовета статуса  специализированной службы по вопросам похоронного дела на территории Сельского поселения «Приморско-Куйский сельсовет» Заполярного района Ненецкого автономного округ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В соответствии с Федеральным Законам от 06.10.2003 №131-ФЗ «Об общих принципах организации местного самоуправления в Российской Федерации», Федеральным законом от 12.01.1996 №8-ФЗ «О погребении и похоронном деле», протоколом</w:t>
      </w:r>
      <w:r>
        <w:rPr>
          <w:sz w:val="28"/>
          <w:szCs w:val="28"/>
        </w:rPr>
        <w:t xml:space="preserve"> № 1 рассмотрения заявок на участие в открытом конкурсе по выбору специализированной службы по вопросам похоронного дела на территории Сельского поселения  «Приморско-Куйский сельсовет» Заполярного района Ненецкого автономного округа от 21 июля 2022 года</w:t>
      </w:r>
      <w:r>
        <w:rPr>
          <w:b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>Администрация Сельского поселения «Приморско-Куйский сельсовет» ЗР НАО постановляет: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По результатам открытого конкурса по выбору специализированной службы по вопросам похоронного дела на территории Сельского поселения «Приморско-Куйский сельсовет» Заполярного района Ненецкого автономного округа присвоить МУП «Коммунальщик» Приморско-Куйского сельсовета на 2022-2024 годы статус специализированной службы по вопросам похоронного дела на территории Сельского поселения «Приморско-Куйский сельсовет» Заполярный район Ненецкого автономного округа. </w:t>
      </w:r>
    </w:p>
    <w:p>
      <w:pPr>
        <w:pStyle w:val="Normal"/>
        <w:tabs>
          <w:tab w:val="clear" w:pos="720"/>
          <w:tab w:val="left" w:pos="-28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орско-Куйский  сельсовет» ЗР НАО                                        Л.М. Чуп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3">
    <w:name w:val="3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09:00Z</dcterms:created>
  <dc:creator>Unk</dc:creator>
  <dc:description/>
  <cp:keywords/>
  <dc:language>en-US</dc:language>
  <cp:lastModifiedBy>User</cp:lastModifiedBy>
  <cp:lastPrinted>2022-07-22T10:36:00Z</cp:lastPrinted>
  <dcterms:modified xsi:type="dcterms:W3CDTF">2022-07-22T07:36:00Z</dcterms:modified>
  <cp:revision>5</cp:revision>
  <dc:subject/>
  <dc:title>Российская  Федерация</dc:title>
</cp:coreProperties>
</file>