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 Сельского посел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риморско-Куйский сельсовет» Заполярного района Ненецкого автономного округ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4  февраля 2022 года  № 2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 признании утратившим силу постановл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Администрации муниципального образования  «Приморско-Куйский сельсовет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енецкого автономного округа  от 03.06.2015 № 75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Об организации на территории муниципального образования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«Приморско-Куйский сельсовет» Ненецкого автономного округа  первичного сбора и размещения  отработанных ртутьсодержащих ламп у потребителей ртутьсодержащих ламп (кроме потребителей ртутьсодержащих ламп, являющихся собственниками, нанимателями, пользователями помещений в многоквартирных домах и имеющих заключенный собственниками указанных помещений договор управления многоквартирными дом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или договор оказания услуг и (или) выполнения работ по содержанию и ремонт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бщего имущества в таких домах)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 Сельского поселения «Приморско-Куйский сельсовет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» Заполярного района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тановляет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знать  утратившим силу постановление Администрации муниципального образования  «Приморско-Куйский сельсовет» Ненецкого автономного округа  от 03.06.2015 № 75 «Об организации на территории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«Приморско-Куйский сельсовет» Ненецкого автономного округа  первичного сбора и размещения  отработанных ртутьсодержащих ламп у потребителей ртутьсодержащих ламп (кроме потребителей ртутьсодержащих ламп, являющихся собственниками, нанимателями, пользователями помещений в многоквартирных домах и имеющих заключенный собственниками указанных помещений договор управления многоквартирными домами или договор оказания услуг и (или) выполнения работ по содержанию и ремонту общего имущества в таких домах)»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Приморско-Куйский  сельсовет» ЗР НАО                                  В.А. Таратин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1:51:00Z</dcterms:created>
  <dc:creator>Админ</dc:creator>
  <dc:description/>
  <dc:language>en-US</dc:language>
  <cp:lastModifiedBy>User</cp:lastModifiedBy>
  <cp:lastPrinted>2022-02-07T14:51:00Z</cp:lastPrinted>
  <dcterms:modified xsi:type="dcterms:W3CDTF">2022-02-07T11:51:00Z</dcterms:modified>
  <cp:revision>2</cp:revision>
  <dc:subject/>
  <dc:title/>
</cp:coreProperties>
</file>