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 декабря  2022 № 1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2906395" cy="727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8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Перечня главных администраторов доходов местного бюджет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57.3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8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Перечня главных администраторов доходов местного бюджет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унктом 3.2 </w:t>
      </w:r>
      <w:r>
        <w:rPr>
          <w:sz w:val="26"/>
          <w:szCs w:val="26"/>
        </w:rPr>
        <w:t>статьи 160.1 Бюджетного кодекса Российской Федерации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Администрация 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доходов местного бюджета Сельского поселения «Приморско-Куйский сельсовет» Заполярного района Ненецкого автономного округа (Приложение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  <w:tab w:val="left" w:pos="5103" w:leader="none"/>
        </w:tabs>
        <w:ind w:left="0" w:right="7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в случае поступления в местный бюджет налоговых доходов, неналоговых доходов и межбюджетных поступлений, не предусмотренных Перечнем, осуществляется внесение изменений в утвержденный пунктом 1 настоящего постановления Перечень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  <w:tab w:val="left" w:pos="5103" w:leader="none"/>
        </w:tabs>
        <w:ind w:left="0" w:right="7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перечня главных администраторов доходов местного бюджета Сельского поселения «Приморско-Куйский сельсовет» Заполярного района Ненецкого автономного округа осуществляется постановлением Администрации Сельского поселения «Приморско-Куйский сельсовет» Заполярного района Ненецкого автономного округа в соответствии с </w:t>
      </w:r>
      <w:r>
        <w:rPr>
          <w:rFonts w:eastAsia="Calibri" w:cs="Times New Roman" w:ascii="Times New Roman" w:hAnsi="Times New Roman"/>
          <w:bCs/>
          <w:sz w:val="26"/>
          <w:szCs w:val="26"/>
        </w:rPr>
        <w:t>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Ф от 16.09.2021 № 15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рименяется к правоотношениям, возникающим при составлении и исполнении местного бюджета  на 2023 год.</w:t>
      </w:r>
    </w:p>
    <w:p>
      <w:pPr>
        <w:pStyle w:val="Normal"/>
        <w:ind w:left="7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Приморско-Куйский сельсовет» Заполярного райо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нецкого автономного округа                                                                  Л.М.Чупров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/>
      </w:pPr>
      <w:r>
        <w:rPr>
          <w:bCs/>
        </w:rPr>
        <w:t xml:space="preserve"> </w:t>
      </w:r>
      <w:r>
        <w:rPr/>
        <w:t>Сельского поселения «Приморско-Куйский сельсовет»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>
          <w:b/>
          <w:b/>
        </w:rPr>
      </w:pPr>
      <w:r>
        <w:rPr/>
        <w:t xml:space="preserve"> </w:t>
      </w:r>
      <w:r>
        <w:rPr/>
        <w:t>ЗР НАО</w:t>
      </w:r>
      <w:r>
        <w:rPr>
          <w:b/>
        </w:rPr>
        <w:t xml:space="preserve"> </w:t>
      </w:r>
      <w:r>
        <w:rPr/>
        <w:t>от 05.12.2022. № 128</w:t>
      </w:r>
    </w:p>
    <w:p>
      <w:pPr>
        <w:pStyle w:val="Heading"/>
        <w:spacing w:before="0" w:after="0"/>
        <w:ind w:left="4678" w:hanging="0"/>
        <w:contextualSpacing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right="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tabs>
          <w:tab w:val="clear" w:pos="708"/>
          <w:tab w:val="left" w:pos="5103" w:leader="none"/>
        </w:tabs>
        <w:ind w:right="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доходов местного бюджета Сельского поселения «Приморско-Куйский сельсовет» Заполярного района Ненецкого автономного округа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94"/>
        <w:gridCol w:w="5953"/>
      </w:tblGrid>
      <w:tr>
        <w:trPr>
          <w:trHeight w:val="36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администратора</w:t>
            </w:r>
          </w:p>
        </w:tc>
      </w:tr>
      <w:tr>
        <w:trPr>
          <w:trHeight w:val="99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а, подвида 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администраторы доходов местного бюджета  - территориальные органы (подразделения) федеральных органов государственной власти (государственных органов)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>
          <w:trHeight w:val="16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>
          <w:trHeight w:val="2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0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4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Земельный налог с организаций, обладающих земельным участком, расположенным в границах сельских поселений</w:t>
              </w:r>
            </w:hyperlink>
          </w:p>
        </w:tc>
      </w:tr>
      <w:tr>
        <w:trPr>
          <w:trHeight w:val="6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администраторы доходов местного бюджета – органы местного с самоуправления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13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>
          <w:trHeight w:val="16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 0507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4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</w:t>
            </w:r>
          </w:p>
        </w:tc>
      </w:tr>
      <w:tr>
        <w:trPr>
          <w:trHeight w:val="17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9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3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  <w:t>1 14 06025 1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5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36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0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7 01050 10 0000 18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7 05050 10 0000 18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49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9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right="7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3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3DCC660456F6CD2B1C29F1B7E39496C8886C164AA2D1CC6058529450B091AFD2446201A0D3l4I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9:27:00Z</dcterms:created>
  <dc:creator>Admin</dc:creator>
  <dc:description/>
  <cp:keywords/>
  <dc:language>en-US</dc:language>
  <cp:lastModifiedBy>Microsoft Office</cp:lastModifiedBy>
  <cp:lastPrinted>2022-12-09T11:54:00Z</cp:lastPrinted>
  <dcterms:modified xsi:type="dcterms:W3CDTF">2022-12-09T08:56:00Z</dcterms:modified>
  <cp:revision>61</cp:revision>
  <dc:subject/>
  <dc:title/>
</cp:coreProperties>
</file>