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25145" cy="6546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«Приморско-Куйский сельсовет»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01.2022 г.  № 1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Благоустройство территории МО «Приморско-Куйский сельсовет» НАО на 2018-2024 годы»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4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повышения уровня благоустройства поселения и создания комфортных условий жизнедеятельности населения, Администрация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муниципальную программу «Благоустройство территории МО «Приморско-Куйский сельсовет» НАО на 2018-2024 годы», утвержденную постановлением Администрации МО «Приморско-Куйский сельсовет»  НАО  от  26.12.2017  № 194 </w:t>
      </w:r>
      <w:hyperlink r:id="rId5"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  <w:shd w:fill="FFFFFF" w:val="clear"/>
          </w:rPr>
          <w:t>(в редакции постановления АМО «Приморско-Куйский сельсовет» НАО от 30.03.2018 № 51, от 06.06.2018 № 112, от 03.08.2018 № 137, от 25.01.2019 №13;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 xml:space="preserve"> от 14.03.2019  № 34; от 29.03.2019  № 40, от 25.07.2019 № 100. от 20.08.2019 № 106, от 27.01.2020 №11, от 05.02.2020 № 28, от 11.08.2020 № 121, от 19.01.2021 № 6, от 17.03.2021 № 35</w:t>
        </w:r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  <w:shd w:fill="FFFFFF" w:val="clear"/>
          </w:rPr>
          <w:t>)</w:t>
        </w:r>
      </w:hyperlink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нить наименование муниципальной программы «Благоустройство территории МО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на 2018-2024 годы»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лагоустройство территор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ЗР НАО на 2018-2024 го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нить по тексту постановления и приложений слова МО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е поселение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ЗР НАО в соответствующем падеж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паспорта «Объемы бюджетных ассигнований муниципальной программы (в разбивке по источникам финансирования)» муниципальной программы Сельского поселения «Приморско-Куйский сельсовет» Заполярного района Ненецкого автономного округа «Благоустройство территории Сельского поселения «Приморско-Куйский сельсовет» ЗР НАО на 2018-2024 год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6662"/>
      </w:tblGrid>
      <w:tr>
        <w:trPr>
          <w:trHeight w:val="15993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муниципальной программы (в разбивке по источникам финансир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 xml:space="preserve">«Общий объем финансирования муниципальной программы составляет </w:t>
            </w:r>
            <w:r>
              <w:rPr>
                <w:rFonts w:eastAsia="SimSun" w:cs="Times New Roman" w:ascii="Times New Roman" w:hAnsi="Times New Roman"/>
                <w:b/>
                <w:sz w:val="24"/>
                <w:szCs w:val="24"/>
                <w:lang w:eastAsia="ru-RU"/>
              </w:rPr>
              <w:t>34 617,1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18 г. – 4 608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19 г. – 6 44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0 г. – 5 64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1 г. – 6 84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2 г. – 4 892,3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3 г. – 3 09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4 г. – 3 093,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 xml:space="preserve">1) средства окружного бюджета – </w:t>
            </w:r>
            <w:r>
              <w:rPr>
                <w:rFonts w:eastAsia="SimSun" w:cs="Times New Roman" w:ascii="Times New Roman" w:hAnsi="Times New Roman"/>
                <w:b/>
                <w:sz w:val="24"/>
                <w:szCs w:val="24"/>
                <w:lang w:eastAsia="ru-RU"/>
              </w:rPr>
              <w:t>20 933,8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18 г. – 3 136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19 г. – 3 199,1 тыс. рублей, в том числе на реализацию мероприятий в рамках проекта «Формирование комфортной городской среды» - 3 199, 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0 г. – 3 097,7 тыс. рублей; в том числе на реализацию мероприятий в рамках проекта «Формирование комфортной городской среды» - 3 097,7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1 г. – 2 500,2 тыс. рублей; в том числе на реализацию мероприятий в рамках проекта «Формирование комфортной городской среды» - 2 500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2 г. – 3 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3 г. – 3 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4 г. – 3 0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 xml:space="preserve">2) средства местного бюджета –  </w:t>
            </w:r>
            <w:r>
              <w:rPr>
                <w:rFonts w:eastAsia="SimSun" w:cs="Times New Roman" w:ascii="Times New Roman" w:hAnsi="Times New Roman"/>
                <w:b/>
                <w:sz w:val="24"/>
                <w:szCs w:val="24"/>
                <w:lang w:eastAsia="ru-RU"/>
              </w:rPr>
              <w:t>13 683,3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18 г. – 1 471,7 тыс. рублей, в том числе на реализацию мероприятий в рамках проекта «Формирование комфортной городской среды» - 97,1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19 г. – 3 245,0 тыс. рублей; в том числе на реализацию мероприятий в рамках проекта «Формирование комфортной городской среды» - 98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0 г. – 2 542,7 тыс. рублей; в том числе на реализацию мероприятий в рамках проекта «Формирование комфортной городской среды» - 95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1 г. – 4 345,6 тыс. рублей; в том числе на реализацию мероприятий в рамках проекта «Формирование комфортной городской среды» - 388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2 г. – 1 892,3 тыс. рублей; в том числе на реализацию мероприятий в рамках проекта «Формирование комфортной городской среды» - 93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3 г. – 93,0 тыс. рублей; в том числе на реализацию мероприятий в рамках проекта «Формирование комфортной городской среды» - 93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2024 г. – 93,0 тыс. рублей; в том числе на реализацию мероприятий в рамках проекта «Формирование комфортной городской среды» - 93,0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3) средства за счет иных источников - 0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18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19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0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1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2 г. – 0,0 тыс. рублей;</w:t>
            </w:r>
          </w:p>
          <w:p>
            <w:pPr>
              <w:pStyle w:val="Normal"/>
              <w:autoSpaceDE w:val="false"/>
              <w:spacing w:lineRule="auto" w:line="271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3 г. – 0,0 тыс. рублей;</w:t>
            </w:r>
          </w:p>
          <w:p>
            <w:pPr>
              <w:pStyle w:val="Normal"/>
              <w:autoSpaceDE w:val="false"/>
              <w:spacing w:lineRule="auto" w:line="271" w:before="0" w:after="0"/>
              <w:jc w:val="both"/>
              <w:rPr>
                <w:rFonts w:ascii="Times New Roman" w:hAnsi="Times New Roman" w:eastAsia="SimSun" w:cs="Times New Roman"/>
                <w:lang w:eastAsia="ru-RU"/>
              </w:rPr>
            </w:pPr>
            <w:r>
              <w:rPr>
                <w:rFonts w:eastAsia="SimSun" w:cs="Times New Roman" w:ascii="Times New Roman" w:hAnsi="Times New Roman"/>
                <w:lang w:eastAsia="ru-RU"/>
              </w:rPr>
              <w:t>2024 г.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20"/>
        <w:jc w:val="both"/>
        <w:outlineLvl w:val="1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а 4 изложить в следующей редакции:</w:t>
      </w:r>
      <w:r>
        <w:rPr>
          <w:sz w:val="20"/>
        </w:rPr>
        <w:t xml:space="preserve">         </w:t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ПРИЛОЖЕНИЕ № 3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 «Благоустройство территории М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морско-Куйский сельсовет» НАО на 2018-2024 годы»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Благоустройство территории МО «Приморско-Куйский сельсовет» НАО                на 2018-2024 годы» и их ресурсное обеспечение</w:t>
      </w:r>
    </w:p>
    <w:p>
      <w:pPr>
        <w:pStyle w:val="ConsPlusNormal"/>
        <w:ind w:left="1288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993"/>
        <w:gridCol w:w="1275"/>
        <w:gridCol w:w="1276"/>
        <w:gridCol w:w="1559"/>
        <w:gridCol w:w="1418"/>
        <w:gridCol w:w="1276"/>
        <w:gridCol w:w="1275"/>
        <w:gridCol w:w="1276"/>
        <w:gridCol w:w="1515"/>
      </w:tblGrid>
      <w:tr>
        <w:trPr>
          <w:trHeight w:val="14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-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ий объем финансирования мероприятий Программы (руб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ганизация и содержание мест захоро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45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61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7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 568,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980,0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чие мероприятия по благоустройству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215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 669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 577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0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9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91 090,0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Мероприятия в рамках реализации проекта «Формирование комфортной городской среды» на 20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 xml:space="preserve"> г,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233 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8 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3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 9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93 481,02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136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9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7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33 796,1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 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7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 684,92</w:t>
            </w:r>
          </w:p>
        </w:tc>
      </w:tr>
      <w:tr>
        <w:trPr>
          <w:trHeight w:val="119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бустройство зоны отдыха (общего пользования)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3 06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6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9 000,0</w:t>
            </w:r>
          </w:p>
        </w:tc>
      </w:tr>
      <w:tr>
        <w:trPr>
          <w:trHeight w:val="107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 97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200,0</w:t>
            </w:r>
          </w:p>
        </w:tc>
      </w:tr>
      <w:tr>
        <w:trPr>
          <w:trHeight w:val="130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 8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Разработка дизайн-проектов по благоустройству дворовых и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1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02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452,6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6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96 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3 219,0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 1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6 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233,6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устройство общественной территории в районе ул. Спортивная в п. Красное (устройство пешеходных дорожек из брусчатки, устройство уличного осв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8 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 998430,0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 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 938 477,1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59 952,9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лагоустройство зоны отдыха в районе спорткомплекса (п. Красное, ул. Школьная, д.11) с устройством площадки для минифутбола (1 эта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 27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 271,45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3,5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  (освещ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ы п. Красное  (благоустрой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 9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1 998,42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 200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7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798,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993"/>
        <w:gridCol w:w="1275"/>
        <w:gridCol w:w="1276"/>
        <w:gridCol w:w="1559"/>
        <w:gridCol w:w="1418"/>
        <w:gridCol w:w="1276"/>
        <w:gridCol w:w="1275"/>
        <w:gridCol w:w="1276"/>
        <w:gridCol w:w="1559"/>
      </w:tblGrid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мкр. Берез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ул. Ол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обретение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, монтаж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светильник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24 925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24 925,0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608 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444 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5 640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45 76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892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617 044,02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3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9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 097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33 796,10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1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5 0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 542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5 56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2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83 247,9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Б – местный бюджет, ОБ – окружной бюджет.</w:t>
      </w:r>
    </w:p>
    <w:p>
      <w:pPr>
        <w:sectPr>
          <w:type w:val="nextPage"/>
          <w:pgSz w:orient="landscape" w:w="16838" w:h="11906"/>
          <w:pgMar w:left="851" w:right="794" w:gutter="0" w:header="0" w:top="851" w:footer="0" w:bottom="45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220" w:firstLine="6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муниципальной Программы в рамках реализации проекта «Формирование комфортной городской среды» на 2021 -2024 годы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1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4"/>
        <w:gridCol w:w="1983"/>
        <w:gridCol w:w="1559"/>
        <w:gridCol w:w="1598"/>
      </w:tblGrid>
      <w:tr>
        <w:trPr>
          <w:trHeight w:val="2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0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8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2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2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мкр. Березовы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4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ул. Олен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  <w:t xml:space="preserve">               </w:t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597"/>
      </w:tblGrid>
      <w:tr>
        <w:trPr>
          <w:trHeight w:val="68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Б – местный бюджет, ОБ – окружной бюдже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Р НАО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В.А. Таратин                   </w:t>
      </w:r>
    </w:p>
    <w:sectPr>
      <w:type w:val="nextPage"/>
      <w:pgSz w:w="11906" w:h="16838"/>
      <w:pgMar w:left="992" w:right="851" w:gutter="0" w:header="0" w:top="73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Style15">
    <w:name w:val="Верхний колонтитул Знак"/>
    <w:qFormat/>
    <w:rPr>
      <w:sz w:val="22"/>
      <w:szCs w:val="22"/>
      <w:lang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7">
    <w:name w:val="Нижний колонтитул Знак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061" w:hanging="0"/>
      <w:jc w:val="both"/>
    </w:pPr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Rmcggcev">
    <w:name w:val="rmcggcev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46BD944F9FB0B7949D4B343B9FEFA6AE31CE5D96800805FC6941A70DEBNENDM" TargetMode="External"/><Relationship Id="rId5" Type="http://schemas.openxmlformats.org/officeDocument/2006/relationships/hyperlink" Target="http://www.pksovet.ru/documents/225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2:00Z</dcterms:created>
  <dc:creator>Ирина</dc:creator>
  <dc:description/>
  <dc:language>en-US</dc:language>
  <cp:lastModifiedBy>PC</cp:lastModifiedBy>
  <cp:lastPrinted>2022-01-10T09:05:00Z</cp:lastPrinted>
  <dcterms:modified xsi:type="dcterms:W3CDTF">2022-01-10T06:0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FD471B91A46FB875D784E4DFDDA2F</vt:lpwstr>
  </property>
  <property fmtid="{D5CDD505-2E9C-101B-9397-08002B2CF9AE}" pid="3" name="KSOProductBuildVer">
    <vt:lpwstr>1049-11.2.0.10426</vt:lpwstr>
  </property>
</Properties>
</file>