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 сельсовет»  Заполярн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1.03.2022 г.  №  35      </w:t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пос.  Красное,  Ненецкий автономный округ</w:t>
      </w:r>
    </w:p>
    <w:p>
      <w:pPr>
        <w:pStyle w:val="Style1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</w:tblGrid>
      <w:tr>
        <w:trPr/>
        <w:tc>
          <w:tcPr>
            <w:tcW w:w="5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е Администрации муниципального образования «Приморско-Куйский сельсовет» Ненецкого автономного округа от 29.11.2012 № 98 «Об утверждении Административного  регламента предоставления  муниципальной услуги «Бесплатное предоставление земельных участков многодетным семьям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Сельского поселения «Приморско-Куйский сельсовет» Заполярного района Ненецкого автономного округа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муниципального образования «Приморско-Куйский сельсовет» Ненецкого автономного округа от  </w:t>
      </w:r>
      <w:r>
        <w:rPr>
          <w:rFonts w:cs="Times New Roman" w:ascii="Times New Roman" w:hAnsi="Times New Roman"/>
          <w:sz w:val="24"/>
          <w:szCs w:val="24"/>
        </w:rPr>
        <w:t>29.11.2012 № 98 «Об утверждении Административного  регламента  предоставления  муниципальной услуги «Бесплатное предоставление земельных участков многодетным семьям» от 29.11.2012 № 98 (в ред.  постановлений Администрации МО от 08.04.2013 г.  № 42,  от 23.09.2013 г. № 104, от 16.04.2014 г. № 46, от 15.04.2015 г. № 46; от 20.06.2017 г. № 107; от 18.05.2018 г. № 88; от 30.10.2018 г. № 194; от 20.01.2020 г. № 7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РИП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Р НАО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М.Ю. Рассохина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1:00Z</dcterms:created>
  <dc:creator>Admin</dc:creator>
  <dc:description/>
  <cp:keywords/>
  <dc:language>en-US</dc:language>
  <cp:lastModifiedBy>Microsoft Office</cp:lastModifiedBy>
  <cp:lastPrinted>2022-03-21T08:08:00Z</cp:lastPrinted>
  <dcterms:modified xsi:type="dcterms:W3CDTF">2022-03-21T08:45:00Z</dcterms:modified>
  <cp:revision>12</cp:revision>
  <dc:subject/>
  <dc:title/>
</cp:coreProperties>
</file>