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b w:val="false"/>
          <w:sz w:val="36"/>
          <w:szCs w:val="36"/>
          <w:lang w:val="en-US" w:eastAsia="en-US"/>
        </w:rPr>
        <w:drawing>
          <wp:inline distT="0" distB="0" distL="0" distR="0">
            <wp:extent cx="533400" cy="6629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МОРСКО-КУЙСКИЙ СЕЛЬСОВЕТ» ЗАПОЛЯР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.05.2022 г. № 54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. Красное Ненецкий автономный округ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и дополнений в  Положени</w:t>
            </w:r>
            <w:hyperlink w:anchor="P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зервном фонде Администрации муниципального образования «Приморско-Куйский сельсовет» Ненецкого автономного округ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прилагаемые изменения и дополнения в Положение о резервном фонде Администрации муниципального образования «Приморско-Куйский сельсовет» Ненецкого автономного округа, утвержденное постановлением Администрации муниципального образования «Приморско-Куйский сельсовет» Ненецкого автономного округа от 02.04.2020 № 55 (в ред. от 13.07.2020 № 112, </w:t>
      </w:r>
      <w:r>
        <w:rPr>
          <w:rFonts w:cs="Times New Roman" w:ascii="Times New Roman" w:hAnsi="Times New Roman"/>
          <w:sz w:val="24"/>
          <w:szCs w:val="24"/>
        </w:rPr>
        <w:t>от 04.08.2020 № 119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Настоящее постановление </w:t>
      </w:r>
      <w:r>
        <w:rPr>
          <w:rFonts w:cs="Times New Roman" w:ascii="Times New Roman" w:hAnsi="Times New Roman"/>
          <w:sz w:val="24"/>
          <w:szCs w:val="24"/>
        </w:rPr>
        <w:t>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п главы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М.Ю. Рассохин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28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Р НАО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4.05.2022 № 54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и до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Положени</w:t>
      </w:r>
      <w:hyperlink w:anchor="P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 резервном фонде Администрации муниципального образования «Приморско-Куйский сельсове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1.2 изложить в следующей редакци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2. Для получения средств заявитель направляет в Администрацию муниципального образования письменное заявление (ходатайство) о выделении средств из резервного фонда. Заявление (ходатайство) должно содержать испрашиваемую сумму единовременной материальной поддержк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подтверждающие произведенные расходы на приобретение предметов первой необходимости или на иные неотложные нуж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5AB28775962B4A8BB2C12D304EEC2FB1CE3480093F19B982FFCB482A821F158D244587B8DF98B1C3861185DF57838B4BBEE3409257O2Z1G" TargetMode="External"/><Relationship Id="rId4" Type="http://schemas.openxmlformats.org/officeDocument/2006/relationships/hyperlink" Target="consultantplus://offline/ref=955AB28775962B4A8BB2C12D304EEC2FB1C831890F3019B982FFCB482A821F159F241D8BBCD881BA95C957D0D0O5Z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56:00Z</dcterms:created>
  <dc:creator>Админ</dc:creator>
  <dc:description/>
  <cp:keywords/>
  <dc:language>en-US</dc:language>
  <cp:lastModifiedBy>PC</cp:lastModifiedBy>
  <cp:lastPrinted>2022-05-04T09:00:00Z</cp:lastPrinted>
  <dcterms:modified xsi:type="dcterms:W3CDTF">2022-05-04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2601F38C14158B718BD494AB48884</vt:lpwstr>
  </property>
  <property fmtid="{D5CDD505-2E9C-101B-9397-08002B2CF9AE}" pid="3" name="KSOProductBuildVer">
    <vt:lpwstr>1049-11.2.0.11074</vt:lpwstr>
  </property>
</Properties>
</file>