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Приморско–Куйский сельсовет» Заполярного района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13.05.2022  г.  №  56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пос.  Красное,  Ненецкий автономный округ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autoSpaceDE w:val="false"/>
        <w:ind w:right="4521" w:hanging="0"/>
        <w:jc w:val="both"/>
        <w:rPr/>
      </w:pPr>
      <w:r>
        <w:rPr>
          <w:sz w:val="26"/>
          <w:szCs w:val="26"/>
        </w:rPr>
        <w:t>О подготовке и проведении мероприятий    по санитарной уборке и благоустройству территории Сельского поселения "Приморско-Куйский сельсовет» Заполярного района Ненецкого автономного округа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45.1. Федерального закона от 06.10.2003 № 131-ФЗ  "Об общих принципах организации местного самоуправления в Российской Федерации", законом НАО от 29.03.2019 № 60-ОЗ "О порядке определения органами местного самоуправления границ прилегающих территорий" и в целях обеспечения чистоты и порядка на территории Сельского поселения "Приморско-Куйский сельсовет» Заполярного района Ненецкого автономного округа   Администрация Сельского поселения «Приморско-Куйский сельсовет» Заполярного района Ненецкого автономного округа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Объявить с 13 мая по 13 июня 2022 года месячник по санитарной очистке и благоустройству территории Сельского посе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 Руководителям организаций и учреждений независимо от форм собственности, индивидуальным предпринимателям, а также гражданам, </w:t>
        <w:br/>
        <w:t>в собственности, владении и пользовании которых находятся земельные участки, здания и сооружения за счёт собственных средст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 xml:space="preserve">обеспечить до 13 июня 2022 года выполнение работ по санитарной уборке и благоустройству отведенных земельных участков и </w:t>
      </w:r>
      <w:r>
        <w:rPr>
          <w:rFonts w:eastAsia="Calibri"/>
          <w:sz w:val="28"/>
          <w:szCs w:val="28"/>
          <w:lang w:eastAsia="en-US"/>
        </w:rPr>
        <w:t xml:space="preserve">не менее 5-метровой зоны </w:t>
      </w:r>
      <w:r>
        <w:rPr>
          <w:sz w:val="28"/>
          <w:szCs w:val="28"/>
        </w:rPr>
        <w:t xml:space="preserve">прилегающей территории </w:t>
      </w:r>
      <w:r>
        <w:rPr>
          <w:rFonts w:eastAsia="Calibri"/>
          <w:sz w:val="28"/>
          <w:szCs w:val="28"/>
          <w:lang w:eastAsia="en-US"/>
        </w:rPr>
        <w:t>по периметру объекта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.</w:t>
        <w:tab/>
        <w:t xml:space="preserve">Собственникам жилых домов </w:t>
      </w:r>
      <w:r>
        <w:rPr>
          <w:sz w:val="28"/>
          <w:szCs w:val="28"/>
        </w:rPr>
        <w:t xml:space="preserve">организовать и провести работы </w:t>
        <w:br/>
        <w:t xml:space="preserve">по санитарной очистке земельных участков </w:t>
      </w:r>
      <w:r>
        <w:rPr>
          <w:rFonts w:eastAsia="Calibri"/>
          <w:sz w:val="28"/>
          <w:szCs w:val="28"/>
          <w:lang w:eastAsia="en-US"/>
        </w:rPr>
        <w:t xml:space="preserve">индивидуальных домов и не менее 2-метровой прилегающей территории к границе земельного участка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Создать рабочую группу по проведению месячника по санитарной очистке и благоустройству территории муниципального образования в следующем составе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тухова О.А. – главный специалист администрации СП, председатель комисс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ргеева М.И. – ведущий специалист администрации СП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сташева О.П. – депутат Совета депутатов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лезкин А.П. – администратор в д. Ку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Мищанчук Н.Р. - представитель администрации СП в д. Осколково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й группе организовать работу и обеспечить еженедельный контроль за выполнением мероприятий по уборке и благоустройству территорий населенных пунктов Сельского поселения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Контроль за исполнением постановления возложить на главного специалиста Администрации</w:t>
      </w:r>
      <w:r>
        <w:rPr>
          <w:bCs/>
          <w:sz w:val="28"/>
          <w:szCs w:val="28"/>
        </w:rPr>
        <w:t xml:space="preserve"> СП Петухову О.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6. Настоящее постановление  вступает в силу после его официального опубликования (обнародования)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 полномочия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ы Сельского поселения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морско-Куйский сельсовет» ЗР НАО                       М.Ю. Рассохина    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5:45:00Z</dcterms:created>
  <dc:creator>Oem</dc:creator>
  <dc:description/>
  <cp:keywords/>
  <dc:language>en-US</dc:language>
  <cp:lastModifiedBy>User</cp:lastModifiedBy>
  <cp:lastPrinted>2022-05-13T09:20:00Z</cp:lastPrinted>
  <dcterms:modified xsi:type="dcterms:W3CDTF">2022-05-13T06:22:00Z</dcterms:modified>
  <cp:revision>6</cp:revision>
  <dc:subject/>
  <dc:title>СОВЕТ ДЕПУТАТОВ МУНИЦИПАЛЬНОГО ОБРАЗОВАНИЯ</dc:title>
</cp:coreProperties>
</file>