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5145" cy="6546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Сельского поселения «Приморско-Куйский сельсовет»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Calibri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1.02.2022 г  № 22        </w:t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.Красное , Ненецкий автономный округ</w:t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 сроке присвоения адреса земельному </w:t>
      </w:r>
    </w:p>
    <w:p>
      <w:pPr>
        <w:pStyle w:val="Style14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частку и объекту недвижимости</w:t>
      </w:r>
    </w:p>
    <w:p>
      <w:pPr>
        <w:pStyle w:val="Style14"/>
        <w:rPr/>
      </w:pPr>
      <w:r>
        <w:rPr>
          <w:rFonts w:cs="Times New Roman" w:ascii="Times New Roman" w:hAnsi="Times New Roman"/>
          <w:lang w:eastAsia="ru-RU"/>
        </w:rPr>
        <w:t xml:space="preserve">на территории </w:t>
      </w:r>
      <w:r>
        <w:rPr>
          <w:rFonts w:cs="Times New Roman" w:ascii="Times New Roman" w:hAnsi="Times New Roman"/>
          <w:color w:val="000000"/>
          <w:lang w:eastAsia="ru-RU"/>
        </w:rPr>
        <w:t>Сельского поселения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«Приморско-Куйский  сельсовет»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Р НА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поряжением Правительства Российской Феде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9.04.2021 N 1139-р «О внесении изменений в распоряжение Правительств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31.01.2017 N 147-р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Сельского поселения «</w:t>
      </w:r>
      <w:r>
        <w:rPr>
          <w:rFonts w:cs="Times New Roman" w:ascii="Times New Roman" w:hAnsi="Times New Roman"/>
          <w:color w:val="000000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» Заполярного района Ненецкого автономного округа постановляет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 Установ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ельный срок присвоения адреса вновь образованному земельному участку и вновь созданному объекту капитального строительства и внесения его в федеральную информационную адресную систему – 6 рабочих  дне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 даты регистрации обращения о присвоении адреса в Администрацию Сельского поселения «Приморско-Куйский сельсовет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олярного райо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отрудникам Администрац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ельского поселения «Приморско-Куйский сельсовет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олярного райо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тветственным за подготовку документов по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своению адреса вновь образованному земельному участку и вновь созданному объекту капитального строительства и внесения его в федеральную информационную адресную систем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беспечивать действия в срок, указанный в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е 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постановления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 Признать утратившим силу постановления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от 19.06.2020 № 107 «Об утверждении административного регламента предоставления муниципальной услуги «Присвоение и аннулирование адресов», от 30.06.2021 № 77 «О внесении изменений Административный регламент предоставления муниципальной услуги «Присвоение и аннулирование адресов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илу с 1 марта 2022 года и подлежит </w:t>
      </w:r>
      <w:r>
        <w:rPr>
          <w:rFonts w:cs="Times New Roman" w:ascii="Times New Roman" w:hAnsi="Times New Roman"/>
          <w:sz w:val="24"/>
          <w:szCs w:val="24"/>
        </w:rPr>
        <w:t xml:space="preserve"> официальному опубликованию (обнародовани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Администрации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ЗР НАО                                        О.А. Петухова</w:t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C78C156728A88D1EDF1DAC25A39AA7E1E1B354317A6D671B3AA3B26C21037107B997BE1DE772D6F4F0549aAp3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38:00Z</dcterms:created>
  <dc:creator>Пользователь</dc:creator>
  <dc:description/>
  <cp:keywords/>
  <dc:language>en-US</dc:language>
  <cp:lastModifiedBy>User</cp:lastModifiedBy>
  <cp:lastPrinted>2022-02-14T10:40:00Z</cp:lastPrinted>
  <dcterms:modified xsi:type="dcterms:W3CDTF">2022-02-14T07:41:00Z</dcterms:modified>
  <cp:revision>13</cp:revision>
  <dc:subject/>
  <dc:title/>
</cp:coreProperties>
</file>