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532130" cy="65976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8" t="-55" r="-68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130" cy="659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Администрация  Сельского поселения</w:t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«Приморско–Куйский  сельсовет»  Заполярного района 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Ненецкого автономного округа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ПОСТАНОВЛЕНИЕ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09.03.2022 г.  №  29     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ос.  Красное,  Ненецкий автономный округ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tbl>
                  <w:tblPr>
                    <w:tblW w:w="5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50"/>
                  </w:tblGrid>
                  <w:tr>
                    <w:trPr/>
                    <w:tc>
                      <w:tcPr>
                        <w:tcW w:w="54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hanging="34"/>
                          <w:jc w:val="both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 признании утратившим силу постановление Администрации муниципального образования «Приморско-Куйский сельсовет» Ненецкого автономного округа от 29.11.2012 № 93 «Об утверждении Административного регламента   предоставления муниципальной услуги «Предоставление информации об объектах, находящихся в муниципальной собственности»</w:t>
                        </w:r>
                      </w:p>
                    </w:tc>
                  </w:tr>
                </w:tbl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«Приморско-Куйский сельсовет» Заполярного района Ненецкого автономного округа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ть утратившим силу постановление Администрации муниципального образования «Приморско-Куйский сельсовет» Ненецкого автономного округа от 29.11.2012   № 93 «Об утверждении Административного регламента  предоставления  муниципальной услуги «Предоставление информации об объектах, находящихся в муниципальной собственности» (в ред.  постановлений Администрации МО «Приморско-Куйский сельсовет» НАО  от 12.04.2013 № 51, от 01.10.2013 № 117, от 20.06.2017 № 109, от 19.06.2018 № 116, от 30.10.2018 № 196)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морско-Куйский  сельсовет» ЗР НАО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В.А. Таратин                              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40:00Z</dcterms:created>
  <dc:creator>Пользователь</dc:creator>
  <dc:description/>
  <cp:keywords/>
  <dc:language>en-US</dc:language>
  <cp:lastModifiedBy>Microsoft Office</cp:lastModifiedBy>
  <cp:lastPrinted>2022-03-09T14:29:00Z</cp:lastPrinted>
  <dcterms:modified xsi:type="dcterms:W3CDTF">2022-03-09T11:30:00Z</dcterms:modified>
  <cp:revision>7</cp:revision>
  <dc:subject/>
  <dc:title/>
</cp:coreProperties>
</file>