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76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 «Приморско-Куйский сельсовет» Заполярного района Ненецкого автономного округа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u w:val="single"/>
        </w:rPr>
      </w:pPr>
      <w:r>
        <w:rPr>
          <w:b/>
          <w:u w:val="single"/>
        </w:rPr>
        <w:t>от 19.04.2022 № 46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п. Красное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проведении публичных слушаний по проекту Решения Совета депутатов Сельского поселения «Приморско-Куйский сельсовет» Заполярного района Ненецкого автономного округа «Об исполнении бюджета Сельского поселения  «Приморско-Куйский сельсовет» Заполярного района Ненецкого автономного округа за 2021 год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 xml:space="preserve">В соответствии с п.1.3, п.3.1 «Порядка организации и проведения публичных слушаний в муниципальном образовании «Приморско-Куйский сельсовет» Ненецкого автономного округа», утвержденного Решением Совета депутатов от 07 августа 2014 года № 60, с целью выяснения и учета мнения населения, Администрация Сельского поселения «Приморско-Куйский сельсовет» Заполярного района Ненецкого автономного округа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b/>
          <w:bCs/>
          <w:sz w:val="26"/>
          <w:szCs w:val="26"/>
        </w:rPr>
        <w:t>ПОСТАНОВЛЯЕТ</w:t>
      </w:r>
      <w:r>
        <w:rPr>
          <w:bCs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2"/>
          <w:szCs w:val="22"/>
        </w:rPr>
        <w:t>1. Провести публичные слушания по проекту Решения Совета депутатов Сельского поселения «Приморско-Куйский сельсовет» Заполярного района Ненецкого автономного округа «Об исполнении бюджета Сельского поселения  «Приморско-Куйский сельсовет» Заполярного района Ненецкого автономного округа за 2021 год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2"/>
          <w:szCs w:val="22"/>
        </w:rPr>
        <w:t>2. Назначить проведение публичных слушаний на 16 часов 29 апреля 2022 года в помещении Администрации сельсовета (кабинет Главы Сельского поселения), расположенном по адресу: посёлок Красное, ул. Пролетарская, д. 3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Опубликовать проект решения Совета депутатов Сельского поселения «Приморско-Куйский сельсовет» Заполярного района Ненецкого автономного округа «Об исполнении бюджета Сельского поселения «Приморско-Куйский сельсовет» Заполярного района Ненецкого автономного округа за 2021 год» и разместить на сайте Сельского поселения «Приморско-Куйский сельсовет» Заполярного района Ненецкого автономного округа </w:t>
      </w:r>
      <w:r>
        <w:rPr>
          <w:b/>
          <w:bCs/>
          <w:sz w:val="22"/>
          <w:szCs w:val="22"/>
        </w:rPr>
        <w:t>www.pksovet.ru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2"/>
          <w:szCs w:val="22"/>
        </w:rPr>
        <w:t>4. Предоставить возможность ознакомления жителям Сельского поселения  «Приморско-Куйский сельсовет» Заполярного района Ненецкого автономного округа с проектом решения и приложениями в Администрации Сельского поселения «Приморско-Куйский сельсовет» Заполярного района Ненецкого автономного округа по адресу: посёлок Красное, ул. Пролетарская, д. 3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2"/>
          <w:szCs w:val="22"/>
        </w:rPr>
        <w:t>5. Жителям Сельского поселения «Приморско-Куйский сельсовет» Заполярного района Ненецкого автономного округа, желающим выступить на публичных слушаниях, необходимо не позднее 26 апреля 2022 года подать в Администрацию сельского поселения «Приморско-Куйский сельсовет» Заполярного района Ненецкого автономного округа по адресу: п. Красное, ул. Пролетарская, д. 3, соответствующее заявление об участии в публичных слушаниях в письменном вид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 Назначить ответственных лиц за организацию и проведение публичных слуш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2"/>
          <w:szCs w:val="22"/>
        </w:rPr>
        <w:t>- Петрова Л.А. – главный специалист по финансам Администрации Сельского поселения «Приморско-Куйский сельсовет» ЗР НАО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Замцалина А.Г. – главный бухгалтер Администрации Сельского поселения «Приморско-Куйский сельсовет» ЗР НА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7. </w:t>
      </w:r>
      <w:r>
        <w:rPr>
          <w:sz w:val="22"/>
          <w:szCs w:val="22"/>
        </w:rPr>
        <w:t>Настоящее постановление вступает в силу со дня официального опубликования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рип Главы Сельского поселения «Приморско-Куйский  сельсовет»ЗР  НАО              М.Ю. Рассохина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2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17:00Z</dcterms:created>
  <dc:creator>Oem</dc:creator>
  <dc:description/>
  <cp:keywords/>
  <dc:language>en-US</dc:language>
  <cp:lastModifiedBy>Пользователь</cp:lastModifiedBy>
  <cp:lastPrinted>2022-04-20T17:28:00Z</cp:lastPrinted>
  <dcterms:modified xsi:type="dcterms:W3CDTF">2022-04-20T14:28:00Z</dcterms:modified>
  <cp:revision>15</cp:revision>
  <dc:subject/>
  <dc:title>СОВЕТ ДЕПУТАТОВ МУНИЦИПАЛЬНОГО ОБРАЗОВАНИЯ</dc:title>
</cp:coreProperties>
</file>