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орско-Куйский   сельсовет» Заполярного района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0 января 2022  года  № 1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Приморско-Куйский сельсовет» НАО от  10 августа  2018 года  № 140  «Об утверждении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Сельского поселения «Приморско-Куйский сельсовет» Заполярного района Ненецкого автономного округа ПОСТАНОВЛЯЕТ: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на 2022 год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  сельсовет» ЗР НАО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Сельского поселения «Приморско-Куйский сельсовет» ЗР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>от 20.01.2022  г. №1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шее поколение»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Старшее поколение на 2022 год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«Приморско-Куйский сельсовет» ЗР НАО,  первичная организация ветеранов  СП «Приморско-Куйский сельсовет» ЗР НА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дминистрации Сельского поселения «Приморско-Куйский сельсовет» ЗР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к участию в культурной жизн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илых людей, проживающих в сельско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/>
            </w:pPr>
            <w:r>
              <w:rPr>
                <w:sz w:val="28"/>
                <w:szCs w:val="28"/>
              </w:rPr>
              <w:t xml:space="preserve">- организация поздравлений юбиляров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я с 65 лет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D0D0D"/>
                <w:sz w:val="28"/>
                <w:szCs w:val="28"/>
              </w:rPr>
              <w:t>Увеличение количества граждан пожилого возраста, участвующих  в культурно-спортивных мероприятиях;</w:t>
            </w:r>
          </w:p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ктивации участия пожилых людей в жизни обществ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е программы: бюджет СП «Приморско-Куйский сельсовет» ЗР НА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программы: 150,0 тыс. руб., в числе по годам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–2024 годы - 160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137"/>
      <w:bookmarkStart w:id="5" w:name="Par137"/>
      <w:bookmarkEnd w:id="5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в СП «Приморско-Куйский сельсовет» ЗР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21 года численность населения муниципального образования составила 1 8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из них пенсионеров  по старости – 425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Старшее поколение» разработана с учетом предложений первичной организации Совета ветеранов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 Программы  является осуществление комплекса мер по улучшению положения и качества жизни пожилых людей,  активизации участия пожилых людей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/>
      </w:pPr>
      <w:r>
        <w:rPr>
          <w:sz w:val="28"/>
          <w:szCs w:val="28"/>
        </w:rPr>
        <w:t>- привлечение к участию в культурной жизни поселения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творческого потенциала пожилых людей, проживающих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кой местности;</w:t>
      </w:r>
    </w:p>
    <w:p>
      <w:pPr>
        <w:pStyle w:val="Normal"/>
        <w:tabs>
          <w:tab w:val="clear" w:pos="708"/>
          <w:tab w:val="left" w:pos="7020" w:leader="none"/>
        </w:tabs>
        <w:ind w:right="-825" w:hanging="0"/>
        <w:jc w:val="both"/>
        <w:rPr/>
      </w:pPr>
      <w:r>
        <w:rPr>
          <w:sz w:val="28"/>
          <w:szCs w:val="28"/>
        </w:rPr>
        <w:t>- организация поздравлений юбиляров,  начиная с 65 лет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.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Сроки 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м финансирования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оздравлений юбиляров (от 65 лет и старше) с вручением ценного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7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приуроченных к праздничным д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течение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Итого по муниципальной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150 000,00</w:t>
            </w:r>
          </w:p>
        </w:tc>
      </w:tr>
    </w:tbl>
    <w:p>
      <w:pPr>
        <w:pStyle w:val="Formattext"/>
        <w:spacing w:lineRule="atLeast" w:line="2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</w:t>
      </w:r>
      <w:r>
        <w:rPr>
          <w:b/>
          <w:bCs/>
          <w:color w:val="000000"/>
          <w:spacing w:val="-5"/>
          <w:sz w:val="28"/>
          <w:szCs w:val="28"/>
        </w:rPr>
        <w:t>4.  Объёмы и источники финансирования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bCs/>
          <w:color w:val="000000"/>
          <w:spacing w:val="-5"/>
          <w:sz w:val="28"/>
          <w:szCs w:val="28"/>
        </w:rPr>
        <w:t>Финансирование осуществляется за счёт местного бюджета, всего: 150 000  рублей, в т.ч. в: 2022 г.-150 000 руб.</w:t>
      </w:r>
    </w:p>
    <w:p>
      <w:pPr>
        <w:pStyle w:val="Normal"/>
        <w:shd w:fill="FFFFFF" w:val="clear"/>
        <w:spacing w:before="32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/>
      </w:pPr>
      <w:r>
        <w:rPr>
          <w:color w:val="000000"/>
          <w:spacing w:val="-5"/>
          <w:sz w:val="28"/>
          <w:szCs w:val="28"/>
        </w:rPr>
        <w:t>- Повышение уровня и качества жизни граждан старшего поколения: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0:00Z</dcterms:created>
  <dc:creator>www.PHILka.RU</dc:creator>
  <dc:description/>
  <cp:keywords/>
  <dc:language>en-US</dc:language>
  <cp:lastModifiedBy>User</cp:lastModifiedBy>
  <cp:lastPrinted>2022-01-21T16:20:00Z</cp:lastPrinted>
  <dcterms:modified xsi:type="dcterms:W3CDTF">2022-01-21T13:20:00Z</dcterms:modified>
  <cp:revision>2</cp:revision>
  <dc:subject/>
  <dc:title>Главе муниципального района</dc:title>
</cp:coreProperties>
</file>