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 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апреля 2022 № 4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а разработки и утверждения бюджетного прогноз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ельского поселения «Приморско-Куйский сельсовет»  Заполяр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енецкого автономного округа 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 статьи 170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разработки и утверждения бюджетного прогноза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-Куйский сельсовет</w:t>
      </w:r>
      <w:r>
        <w:rPr>
          <w:rFonts w:cs="Times New Roman" w:ascii="Times New Roman" w:hAnsi="Times New Roman"/>
          <w:color w:val="000000"/>
          <w:sz w:val="24"/>
          <w:szCs w:val="24"/>
        </w:rPr>
        <w:t>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Приморско-Куйский сельсовет» Ненецкого автономного округа от 23.10.2018 № 179 «Об утвержде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а разработки и утверждения бюджетного прогноза  муниципального образования «Приморско-Куйский сельсовет» Ненецкого автономного округа на долгосрочный период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Врип Главы Сельского поселения 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</w:rPr>
        <w:t>Приморско-Куйский сельсовет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 Ненецкого автономного округа                                                                                    М.Ю.Рассохин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иморско-Куйский сельсовет»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ярного района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4.2022 № 4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работки и утверждения бюджетного прогноз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на долгосрочный период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 определяет правила разработки и утверждения, период действия, а также требования к составу и содержанию бюджетного прогноз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лгосрочный период (далее - бюджетный прогноз)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Бюджетный прогноз формируется в целях осуществления долгосрочного бюджетного планирова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м поселении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лгосрочный период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азработка и утверждение бюджетного прогноз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Бюджетный прогноз муниципального образования на долгосрочный период разрабатывается каждые три года на шесть и более лет на основе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рогноз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о-экономического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- прогноз социально-экономического развития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оответствующий период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Бюджетный прогноз может быть изменен с учетом изменения прогноза социально-экономического развития на соответствующий период и принят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 о местном бюджете на очередной финансовый год без продления периода его действия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 Разработку бюджетного прогноза (проекта бюджетного прогноза, проекта изменений бюджетного прогноза) осуществляет Администр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ый прогноз (проект бюджетного прогноза, проект изменений бюджетного прогноза)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 (за исключением показателей финансового обеспечения муниципальных программ) представляется в </w:t>
      </w:r>
      <w:r>
        <w:rPr>
          <w:rFonts w:cs="Times New Roman" w:ascii="Times New Roman" w:hAnsi="Times New Roman"/>
          <w:sz w:val="24"/>
          <w:szCs w:val="24"/>
        </w:rPr>
        <w:t>Совет депутатов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 сельсовет</w:t>
      </w:r>
      <w:r>
        <w:rPr>
          <w:rFonts w:cs="Times New Roman" w:ascii="Times New Roman" w:hAnsi="Times New Roman"/>
          <w:sz w:val="24"/>
          <w:szCs w:val="24"/>
        </w:rPr>
        <w:t>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проектом решения о местном бюджете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Бюджетный прогноз (изменения бюджетного прогноза) утверждается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 учетом результатов рассмотрения проекта решения о местном бюджете в срок, не превышающий двух месяцев со дня официального опубликования (обнародования) решения о местном бюджете.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 и содержание бюджетного прогноз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юджетный прогноз включает основные параметры местного бюджета (далее - параметры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</w:t>
      </w:r>
      <w:hyperlink w:anchor="Par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араметров составляется по форме согласно приложению 1 к настоящему Порядк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Информация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ых </w:t>
      </w:r>
      <w:hyperlink w:anchor="Par1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ма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нансового обеспечения реализации программ Сельского поселения «Приморско-Куйский сельсовет» Заполярного района Ненецкого автономного округа на период их действия отражается по форме согласно приложению 2 к настоящему Поряд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bookmarkStart w:id="2" w:name="Par73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ки и утвержде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юджетного прогноза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х параметров бюджета Сельского поселения «Примоср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581"/>
        <w:gridCol w:w="1110"/>
        <w:gridCol w:w="1417"/>
        <w:gridCol w:w="1384"/>
        <w:gridCol w:w="850"/>
        <w:gridCol w:w="844"/>
        <w:gridCol w:w="79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ередной год (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ый год планового периода (n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торой год планового периода 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 + 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 +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 + 5</w:t>
            </w:r>
          </w:p>
        </w:tc>
      </w:tr>
      <w:tr>
        <w:trPr>
          <w:trHeight w:val="3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налоговые дох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звозмездные поступ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финансовое обеспечение муниципальных програм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непрограммные направления расходов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профицит)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- 5.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обслуживание муниципального дол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рядку </w:t>
      </w:r>
      <w:r>
        <w:rPr>
          <w:rFonts w:cs="Times New Roman" w:ascii="Times New Roman" w:hAnsi="Times New Roman"/>
          <w:color w:val="000000"/>
          <w:lang w:eastAsia="ru-RU"/>
        </w:rPr>
        <w:t xml:space="preserve">разработки и утвержде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бюджетного прогноза  </w:t>
      </w:r>
      <w:r>
        <w:rPr>
          <w:rFonts w:cs="Times New Roman" w:ascii="Times New Roman" w:hAnsi="Times New Roman"/>
          <w:color w:val="000000"/>
        </w:rPr>
        <w:t>Сельского поселения «Приморско-Куйски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192"/>
      <w:bookmarkStart w:id="4" w:name="Par192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ые объе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го обеспечения реализации програм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</w:rPr>
        <w:t>Приморско-Куйский сельсовет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.)</w:t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1247"/>
        <w:gridCol w:w="1247"/>
        <w:gridCol w:w="1247"/>
        <w:gridCol w:w="624"/>
        <w:gridCol w:w="624"/>
        <w:gridCol w:w="62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год 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(n) &lt;*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(n) &lt;**&gt;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униципальных программ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ая программа 1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ая программа 2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расходов ме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*&gt; При наличии нескольких источников финансового обеспечения муниципальных программ (средства окружного бюджета, районного бюджета, местного бюджета и т.д.) данные приводятся в разрезе таких источников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**&gt; Заполнение граф осуществляется с учетом периода действия муниципальных программ.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E59B4517CE3A76B00F03E0BA7D006E0D79061D06C99042F8394C8ACA4FD2AFF5106F446671FF8571DAEAY9M9N" TargetMode="External"/><Relationship Id="rId4" Type="http://schemas.openxmlformats.org/officeDocument/2006/relationships/hyperlink" Target="consultantplus://offline/ref=5EAECFD723340EE44FFC3105C745DC82A558E07801E8FD267DB66D8BAC2A9080F94F79A616F17AJ0N" TargetMode="External"/><Relationship Id="rId5" Type="http://schemas.openxmlformats.org/officeDocument/2006/relationships/hyperlink" Target="consultantplus://offline/ref=2AE59B4517CE3A76B00F03E0BA7D006E0D79061D06C99042F8394C8ACA4FD2AFF5106F446671FF8571DAEAY9M9N" TargetMode="External"/><Relationship Id="rId6" Type="http://schemas.openxmlformats.org/officeDocument/2006/relationships/hyperlink" Target="consultantplus://offline/ref=2AE59B4517CE3A76B00F03E0BA7D006E0D79061D06C99042F8394C8ACA4FD2AFF5106F446671FF8571DAEAY9M9N" TargetMode="External"/><Relationship Id="rId7" Type="http://schemas.openxmlformats.org/officeDocument/2006/relationships/hyperlink" Target="consultantplus://offline/ref=2AE59B4517CE3A76B00F03E0BA7D006E0D79061D06C99042F8394C8ACA4FD2AFF5106F446671FF8571DAEAY9M9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8:00Z</dcterms:created>
  <dc:creator>Пользователь</dc:creator>
  <dc:description/>
  <cp:keywords/>
  <dc:language>en-US</dc:language>
  <cp:lastModifiedBy>Пользователь</cp:lastModifiedBy>
  <cp:lastPrinted>2022-04-15T11:05:00Z</cp:lastPrinted>
  <dcterms:modified xsi:type="dcterms:W3CDTF">2022-04-15T08:05:00Z</dcterms:modified>
  <cp:revision>21</cp:revision>
  <dc:subject/>
  <dc:title/>
</cp:coreProperties>
</file>