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Приморско-Куйский сельсовет» Ненецкого автономного округа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u w:val="single"/>
        </w:rPr>
      </w:pPr>
      <w:r>
        <w:rPr>
          <w:b/>
          <w:u w:val="single"/>
        </w:rPr>
        <w:t>от 07.04.2021 № 40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. Красно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публичных слушаний по проекту Решения Совета депутатов муниципального образования «Приморско-Куйский сельсовет» Ненецкого автономного округа «Об исполнении бюджета муниципального образования  «Приморско-Куйский сельсовет» Ненецкого автономного округа за 2020 го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 xml:space="preserve">В соответствии с п.1.3, п.3.1 «Порядка организации и проведения публичных слушаний в муниципальном образовании «Приморско-Куйский сельсовет» Ненецкого автономного округа», утвержденного Решением Совета депутатов от 07 августа 2014 года № 60, с целью выяснения и учета мнения населения, Администрация муниципального образования «Приморско-Куйский сельсовет» 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bCs/>
          <w:sz w:val="26"/>
          <w:szCs w:val="26"/>
        </w:rPr>
        <w:t>ПОСТАНОВЛЯЕТ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1. Провести публичные слушания по проекту Решения Совета депутатов муниципального образования «Приморско-Куйский сельсовет» Ненецкого автономного округа «Об исполнении бюджета муниципального образования  «Приморско-Куйский сельсовет» Ненецкого автономного округа за 2020 г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2. Назначить проведение публичных слушаний на 16 часов 20 апреля 2021 года в помещении Администрации сельсовета (кабинет главы муниципального образования), расположенном по адресу: посёлок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Опубликовать проект решения Совета депутатов муниципального образования «Приморско-Куйский сельсовет» Ненецкого автономного округа «Об исполнении бюджета муниципального образования «Приморско-Куйский сельсовет» Ненецкого автономного округа за 2020 год» и разместить на сайте муниципального образования  «Приморско-Куйский сельсовет» Ненецкого автономного округа </w:t>
      </w:r>
      <w:r>
        <w:rPr>
          <w:b/>
          <w:bCs/>
          <w:sz w:val="22"/>
          <w:szCs w:val="22"/>
        </w:rPr>
        <w:t>www.pksovet.ru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4. Предоставить возможность ознакомления жителям муниципального образования  «Приморско-Куйский сельсовет» Ненецкого автономного округа с проектом решения и приложениями в Администрации муниципального образования муниципального образования «Приморско-Куйский сельсовет» Ненецкого автономного округа по адресу: посёлок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5. Жителям муниципального образования «Приморско-Куйский сельсовет» Ненецкого автономного округа, желающим выступить на публичных слушаниях, необходимо не позднее 16 апреля 2021 года подать в Администрацию муниципального образования «Приморско-Куйский сельсовет» Ненецкого автономного округа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2"/>
          <w:szCs w:val="22"/>
        </w:rPr>
        <w:t>- Петрова Л.А. – главный специалист по финансам Администрации МО «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ергеева М.И. – ведущий специалист по работе с населением Администрации МО «Приморско-Куйский сельсовет» НА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В.А. Таратин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17:00Z</dcterms:created>
  <dc:creator>Oem</dc:creator>
  <dc:description/>
  <cp:keywords/>
  <dc:language>en-US</dc:language>
  <cp:lastModifiedBy>Пользователь</cp:lastModifiedBy>
  <cp:lastPrinted>2021-04-09T09:13:00Z</cp:lastPrinted>
  <dcterms:modified xsi:type="dcterms:W3CDTF">2021-04-09T06:13:00Z</dcterms:modified>
  <cp:revision>12</cp:revision>
  <dc:subject/>
  <dc:title>СОВЕТ ДЕПУТАТОВ МУНИЦИПАЛЬНОГО ОБРАЗОВАНИЯ</dc:title>
</cp:coreProperties>
</file>