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685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99" w:hRule="atLeast"/>
        </w:trPr>
        <w:tc>
          <w:tcPr>
            <w:tcW w:w="960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морско-Куйский сельсовет» Заполярного района Ненецкого автономного ок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 сентября 2021 года  №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определении размера вреда, причиняемого тяжеловесными транспортными средствами, при движении таких транспортных средств по автомобильным дорогам местного зна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 границах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 «Приморско-Куйский сельсовет» Заполярного района 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7 части 1 статьи 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31.01.2020 N 67 "О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", пунктом 14 статьи 4.6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кон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17.02.2010 N 8-ОЗ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"О регулировании отдельных вопросов организации местного самоуправления на территории Ненецкого автономного округа"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 «Приморско-Куйский сельсовет» Заполярного района Ненецкого автономного округ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Установ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размер вред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причиняемого тяжеловесными транспортными средствами при движении по автомобильным дорогам общего пользования местного зна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раницах населенных пунк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Приморско-Куйский  сельсовет» 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согласно приложению к настоящему постановлению.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ind w:firstLine="540"/>
        <w:jc w:val="both"/>
        <w:rPr>
          <w:i/>
          <w:i/>
        </w:rPr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ЗР НАО                                           В.А. Таратин          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858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орско-Ку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ельсовет» Заполяр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3.09.2021 № 105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вред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чиняемого тяжеловесными транспортными средствами, при движении таких транспортных средств по автомобильным дорогам мест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границах населенных пун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сельсовет» Заполярного района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N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вре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яемого тяжеловесными транспортными средствами, при движении таких транспортных средств по автомобильным дорогам местного зна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раницах населенных пунк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Приморско-Куйский  сельсов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рассчитанным под осевую нагрузку 10 тонн/ось, от превыш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пустимых осевых нагрузок на каждую ось транспортного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 на 100 к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96"/>
        <w:gridCol w:w="3175"/>
      </w:tblGrid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вышение допустимых осевых нагрузок на ось транспортного средства над допустимыми (процентов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вреда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2 до 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 (включительно) до 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 (включительно) до 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 (включительно) до 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 (включительно) до 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7 (включительно) до 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 (включительно) до 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9 (включительно) до 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0 (включительно) до 1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9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1 (включительно) до 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2 (включительно) до 1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3 (включительно) до 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4 (включительно) до 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5 (включительно) до 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6 (включительно) до 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7 (включительно) до 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9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8 (включительно) до 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9 (включительно) до 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0 (включительно) до 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(включительно) до 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2 (включительно) до 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3 (включительно) до 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7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4 (включительно) до 2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4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(включительно) до 2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6 (включительно) до 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7 (включительно) до 2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9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8 (включительно) до 2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9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9 (включительно) до 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9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0 (включительно) до 3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5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1 (включительно) до 3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2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2 (включительно) до 3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4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3 (включительно) до 3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4 (включительно) до 3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1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5 (включительно) до 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5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6 (включительно) до 3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7 (включительно) до 3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5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8 (включительно) до 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9 (включительно) до 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8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0 (включительно) до 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6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 (включительно) до 4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4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2 (включительно) до 4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9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3 (включительно) до 4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4 (включительно) до 4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2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5 (включительно) до 4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29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6 (включительно) до 4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4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7 (включительно) до 4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61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8 (включительно) до 4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8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9 (включительно) до 5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1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0 (включительно) до 5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5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1 (включительно) до 5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2 (включительно) до 5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5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3 (включительно) до 5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07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4 (включительно) до 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7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5 (включительно) до 5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39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6 (включительно) до 5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1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7 (включительно) до 5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9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8 (включительно) до 5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8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9 (включительно) до 6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78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(включительно) и выш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приложением 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авила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змещения вреда, причиняемого тяжеловесными транспортными средствами, утвержденным постановлением Правительства Российской Федерации от 31.01.2020 N 6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N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вред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чиняемого тяжеловесными транспортными средствами, при движении таких транспортных средств по автомобильным дорогам местного зна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раницах населенных пунк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Приморско-Куйский сельсов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считанным под осевую нагрузку 11,5 тонн/ось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превышения допустимых осевых нагрузок на каждую о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анспортного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 на 100 к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381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вышение допустимых осевых нагрузок на ось транспортного средства над допустимыми (проценто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вреда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2 до 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 (включительно) до 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 (включительно) до 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 (включительно) до 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 (включительно) до 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7 (включительно) до 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 (включительно) до 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9 (включительно) до 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0 (включительно) до 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1 (включительно) до 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2 (включительно) до 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3 (включительно) до 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4 (включительно) до 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5 (включительно) до 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6 (включительно) до 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7 (включительно) до 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8 (включительно) до 1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9 (включительно) до 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0 (включительно) до 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(включительно) до 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2 (включительно) до 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3 (включительно) до 2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4 (включительно) до 2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(включительно) до 2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6 (включительно) до 2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7 (включительно) до 2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8 (включительно) до 2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9 (включительно) до 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0 (включительно) до 3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1 (включительно) до 3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2 (включительно) до 3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3 (включительно) до 3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4 (включительно) до 3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5 (включительно) до 3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6 (включительно) до 3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7 (включительно) до 3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8 (включительно) до 3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9 (включительно) до 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0 (включительно) до 4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 (включительно) до 4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2 (включительно) до 4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3 (включительно) до 4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4 (включительно) до 4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5 (включительно) до 4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6 (включительно) до 4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9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7 (включительно) до 4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9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8 (включительно) до 4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9 (включительно) до 5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0 (включительно) до 5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1 (включительно) до 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2 (включительно) до 5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3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3 (включительно) до 5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5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4 (включительно) до 5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5 (включительно) до 5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6 (включительно) до 5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7 (включительно) до 5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3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8 (включительно) до 5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5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9 (включительно) до 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0 (включительно) и выш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приложением 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авила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змещения вреда, причиняемого тяжеловесными транспортными средствами, утвержденным постановлением Правительства Российской Федерации от 31.01.2020 N 6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N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вред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яемого тяжеловесными транспортными средствами, при движении таких транспортных средств по автомобильным дорогам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границах населенных пунк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Приморско-Куйский  сельсов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превышения допустимой для автомоби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роги массы транспортного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 на 100 км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381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вышение фактической массы транспортного средства над допустимой (проценто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вреда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2 до 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2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 (включительно) до 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3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 (включительно) до 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4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 (включительно) до 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5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 (включительно) до 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6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7 (включительно) до 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7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 (включительно) до 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8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9 (включительно) до 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9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0 (включительно) до 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1 (включительно) до 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2 (включительно) до 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3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3 (включительно) до 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4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4 (включительно) до 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5 (включительно) до 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6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6 (включительно) до 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7 (включительно) до 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8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8 (включительно) до 1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9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9 (включительно) до 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0 (включительно) до 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1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(включительно) до 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2 (включительно) до 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3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3 (включительно) до 2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4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4 (включительно) до 2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5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5 (включительно) до 2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6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6 (включительно) до 2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7 (включительно) до 2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9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8 (включительно) до 2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9 (включительно) до 3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1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0 (включительно) до 3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2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1 (включительно) до 3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3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2 (включительно) до 3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4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3 (включительно) до 3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5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4 (включительно) до 3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6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5 (включительно) до 3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7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6 (включительно) до 3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8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7 (включительно) до 3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9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8 (включительно) до 3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0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9 (включительно) до 4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1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0 (включительно) до 4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1 (включительно) до 4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3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2 (включительно) до 4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4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3 (включительно) до 4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6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4 (включительно) до 4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7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5 (включительно) до 4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8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6 (включительно) до 4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9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7 (включительно) до 4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0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8 (включительно) до 4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1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9 (включительно) до 5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2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0 (включительно) до 5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3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1 (включительно) до 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4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2 (включительно) до 5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5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3 (включительно) до 5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6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4 (включительно) до 5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7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5 (включительно) до 5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8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6 (включительно) до 5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9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7 (включительно) до 5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08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8 (включительно) до 5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1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9 (включительно) до 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3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0 (включительно) и выш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читывается по формулам, приведенным в методике расчета размера вреда, причиняемого тяжеловесными транспортными средствами, предусмотренной приложением 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равила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змещения вреда, причиняемого тяжеловесными транспортным средствами, утвержденным постановлением Правительства Российской Федерации от 31.01.2020 N 6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N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арамет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сходного значения размера вреда, причиняемого транспортными средствам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постоянные коэффициенты для автомоби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дорог общего пользования местного зна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границах населенных пунк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Приморско-Куйский  сельсовет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2381"/>
        <w:gridCol w:w="1666"/>
        <w:gridCol w:w="1531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ая нагрузка на ось транспортного средства для автомобильной дороги, тс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исх.ос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руб./100 км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ые коэффициенты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7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исх.о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исходное значение размера вреда при превышении допустимых нагрузок на ось транспортного средства для автомобильной доро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A00D09624F8E40C42707E76138A55DD207EF26B0FD6332F7651B0D8A180446596E631068A44ED54063DD74F026861103743AC5L9Q2N" TargetMode="External"/><Relationship Id="rId4" Type="http://schemas.openxmlformats.org/officeDocument/2006/relationships/hyperlink" Target="consultantplus://offline/ref=32A00D09624F8E40C42707E76138A55DD206EF21B2FF6332F7651B0D8A180446596E631868AF1A850C3D8425B66D8B181F683ACE8DB67468L7Q7N" TargetMode="External"/><Relationship Id="rId5" Type="http://schemas.openxmlformats.org/officeDocument/2006/relationships/hyperlink" Target="consultantplus://offline/ref=A75531E1CC7B61A01434E54BA67EDDAF6313559BF38E9F3ED488858E9605FB94FCFCE6CC54B9733737B936888E4287CB0EE6BB2BEF83A2E1D57F82C1L507N" TargetMode="External"/><Relationship Id="rId6" Type="http://schemas.openxmlformats.org/officeDocument/2006/relationships/hyperlink" Target="consultantplus://offline/ref=8421AD4C2718DE88F69A4F6E6362D24145DC9A3DC6D0FFA9169721584A8C531178689893ECAA2DB8387A5FC25340690599AE6625F87D0944P728N" TargetMode="External"/><Relationship Id="rId7" Type="http://schemas.openxmlformats.org/officeDocument/2006/relationships/hyperlink" Target="consultantplus://offline/ref=8421AD4C2718DE88F69A4F6E6362D24145DC9A3DC6D0FFA9169721584A8C531178689893ECAA2DB8387A5FC25340690599AE6625F87D0944P728N" TargetMode="External"/><Relationship Id="rId8" Type="http://schemas.openxmlformats.org/officeDocument/2006/relationships/hyperlink" Target="consultantplus://offline/ref=8421AD4C2718DE88F69A4F6E6362D24145DC9A3DC6D0FFA9169721584A8C531178689893ECAA2DB8387A5FC25340690599AE6625F87D0944P728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26:00Z</dcterms:created>
  <dc:creator>Админ</dc:creator>
  <dc:description/>
  <dc:language>en-US</dc:language>
  <cp:lastModifiedBy>1</cp:lastModifiedBy>
  <cp:lastPrinted>2021-09-13T08:25:00Z</cp:lastPrinted>
  <dcterms:modified xsi:type="dcterms:W3CDTF">2021-09-13T05:26:00Z</dcterms:modified>
  <cp:revision>2</cp:revision>
  <dc:subject/>
  <dc:title/>
</cp:coreProperties>
</file>