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387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Сельского поселения «Приморско-Куйский сельсовет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3.08.2021 г.  № 90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 Красное, Ненецкий автономный округ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знании утратившим силу постановления Администрации муниципального образования «Приморско - Куйский сельсовет» Ненецкого автономного округа от 10.08.2018 № 139 «Об утвержден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ла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действия коррупции в муниципальном образовании «Приморско - Куйский сельсовет»  Ненецкого автономного округ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 2018 - 2020 годы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ельского поселения «Приморско - Куйский сельсовет» Заполярного района Ненецкого автономного округ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знать утратившим силу постановления Администрации муниципального образования «Приморско - Куйский сельсовет» Ненецкого автономного округа от 10.08.2018 № 139 «Об утвержден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 противодействия коррупции в муниципальном образовании «Приморско – Куйский сельсовет»  Ненецкого автономного округа </w:t>
      </w:r>
      <w:r>
        <w:rPr>
          <w:rFonts w:eastAsia="Calibri" w:cs="Times New Roman" w:ascii="Times New Roman" w:hAnsi="Times New Roman"/>
          <w:bCs/>
          <w:sz w:val="24"/>
          <w:szCs w:val="24"/>
        </w:rPr>
        <w:t>на 2018 - 2020 годы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4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5"/>
        <w:tabs>
          <w:tab w:val="clear" w:pos="708"/>
          <w:tab w:val="left" w:pos="5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морско - Куйский сельсовет» ЗР НАО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8C5DEBB98A50983B27EE1B558365759540F7CA067A286874FEEE60B5A599A24083F91FF843656729F78145t4A5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15:00Z</dcterms:created>
  <dc:creator>Админ</dc:creator>
  <dc:description/>
  <cp:keywords/>
  <dc:language>en-US</dc:language>
  <cp:lastModifiedBy>PC</cp:lastModifiedBy>
  <cp:lastPrinted>2021-08-03T15:23:00Z</cp:lastPrinted>
  <dcterms:modified xsi:type="dcterms:W3CDTF">2021-08-03T12:24:00Z</dcterms:modified>
  <cp:revision>5</cp:revision>
  <dc:subject/>
  <dc:title/>
</cp:coreProperties>
</file>