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2 июня 2021 №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и дополнений в Порядок предоставления субсид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 целью возмещения недополученных доходов в связ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 оказанием гарантийного перечня услуг по погреб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4.6 Закона Ненецкого автономного округа от 17.02.2010 №8-ОЗ «О регулировании отдельных вопросов организации местного самоуправления на территории Ненецкого автономного округа», Администрация МО «Приморско-Куйский сельсовет» НАО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и дополнени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рядок предоставления субсидий с целью возмещения недополученных доходов в связи с оказанием гарантийного перечня услуг по погребению, утвержденный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 от31.05.20217№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 Главы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О  </w:t>
      </w:r>
      <w:r>
        <w:rPr>
          <w:rFonts w:cs="Times New Roman" w:ascii="Times New Roman" w:hAnsi="Times New Roman"/>
          <w:bCs/>
        </w:rPr>
        <w:t>«Приморско-Куйский сельсовет»</w:t>
      </w:r>
      <w:r>
        <w:rPr>
          <w:rFonts w:cs="Times New Roman" w:ascii="Times New Roman" w:hAnsi="Times New Roman"/>
        </w:rPr>
        <w:t xml:space="preserve"> НАО                                             О.А. Петухова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6.2021 №7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субсидий с целью возмещения недополученных доход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 оказанием гарантийного перечня услуг по погребе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1.5. изложить в следующей редакц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5. </w:t>
      </w:r>
      <w:r>
        <w:rPr>
          <w:rFonts w:cs="Times New Roman" w:ascii="Times New Roman" w:hAnsi="Times New Roman"/>
          <w:sz w:val="24"/>
          <w:szCs w:val="24"/>
          <w:lang w:eastAsia="ru-RU"/>
        </w:rPr>
        <w:t>Субсидии предоставляются на основании соглашений о предоставлении субсидий, заключаемых главным распорядителем с заявителем на соответствующий финансовый год (далее - Соглашение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шение должно предусматривать в том числе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ие получателя субсидии на осуществление Администрацией </w:t>
      </w: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рганами муниципального финансового контроля проверок соблюдения им условий, целей и порядка предоставления субсид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атели результативности, порядок, сроки и формы отчетности о достижении этих показателей, а также иные отчеты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частью 1.1. следующего содержа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1. Критерии отбора юридических лиц (за исключением государственных (муниципальных) учреждений), индивидуальных предпринимателей, физических лиц, имеющих право на получение субсидий</w:t>
      </w:r>
    </w:p>
    <w:p>
      <w:pPr>
        <w:pStyle w:val="Style15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учение субсидий имеют заявители, удовлетворяющие следующим критериям отб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казание получателем субсидий гарантированного перечня услуг по погребению, указанного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1 статьи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12.01.1996 N 8-ФЗ "О погребении и похоронном деле" (далее - гарантированный перечень услуг по погребе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осуществление получателем субсидий деятельности по оказанию гарантированного перечня услуг по погребению на территор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</w:rPr>
        <w:t>сельсовет» Ненецкого автономного окру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установленной постановлением Администрации МО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» НА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имости услуг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получателем субсидий</w:t>
      </w:r>
      <w:r>
        <w:rPr>
          <w:rFonts w:cs="Times New Roman" w:ascii="Times New Roman" w:hAnsi="Times New Roman"/>
          <w:sz w:val="24"/>
          <w:szCs w:val="24"/>
        </w:rPr>
        <w:t xml:space="preserve"> условий, указанных в пункте 2.2. настоящего Порядк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второй пункта 2.9.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9. Принятие решения о предоставлении субсидии и заключения Соглашения (далее решение о предоставлении субсидии) оформляется распоряжением Администрации МО «Приморско-Куйский сельсовет» НА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О «Приморско-Куйский сельсовет» НА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чение 15 рабочих дней со дня принятия решения </w:t>
      </w:r>
      <w:r>
        <w:rPr>
          <w:rFonts w:cs="Times New Roman" w:ascii="Times New Roman" w:hAnsi="Times New Roman"/>
          <w:sz w:val="24"/>
          <w:szCs w:val="24"/>
        </w:rPr>
        <w:t>о предоставлении субсидии заявите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правляет в адрес заявителя Соглашения для подпис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итель в течение 2 рабочих дней со дня получения обоих экземпляров Соглашения подписывает их и направляет один экземпляр подписанного Соглашения в Администрацию </w:t>
      </w: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письменно извещает Администрацию об отказе от подписания Соглашения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перечисляется на указанный в Соглашении заявителем счет, открытый в учреждениях Центрального банка Российской Федерации или кредитных организациях, в срок не позднее 5 рабочих дней с даты получения Администрацией МО «Приморско-Куйский сельсовет» НАО подписанного заявителем Соглашени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частью 3.1.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1. Порядок возврата субсидий в случае нарушения условий, установленных при их предоставлен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.2. признать утратившим силу.</w:t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частью 5. следующего содержа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Порядок возврата в текущем финансовом году получателем субсидий остатков субсидий, не использованных в отчетном финансовом году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озврат субсидий, не использованных получателем в текущем финансовом году осуществляется следующим образом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выявлении в очередном году факта не использования получателем субсидии, предоставленной в отчетном финансовом году, Администрация МО «Приморско-Куйский сельсовет» НАО в 10 срок направляет в адрес получателя субсидии уведомление о возврате остатка субсид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атель субсидии в течение 10 рабочих дней со дня получения уведомления осуществляет возврат остатка субсидии по указанным в уведомлении реквизит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отказа получателя от возврата остатка субсидии Администрация МО «Приморско-Куйский сельсовет» НАО обеспечивает возврат субсидии в судебном порядке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nd=AE9612A57178503322895C8BDDBE7E31&amp;req=doc&amp;base=LAW&amp;n=370214&amp;dst=100045&amp;fld=134&amp;REFFIELD=134&amp;REFDST=100019&amp;REFDOC=47341&amp;REFBASE=RLAW913&amp;stat=refcode%3D16876%3Bdstident%3D100045%3Bindex%3D57&amp;date=27.05.2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6:06:00Z</dcterms:created>
  <dc:creator>Ирина</dc:creator>
  <dc:description/>
  <cp:keywords/>
  <dc:language>en-US</dc:language>
  <cp:lastModifiedBy>Пользователь</cp:lastModifiedBy>
  <cp:lastPrinted>2021-06-03T13:49:00Z</cp:lastPrinted>
  <dcterms:modified xsi:type="dcterms:W3CDTF">2021-06-03T10:49:00Z</dcterms:modified>
  <cp:revision>9</cp:revision>
  <dc:subject/>
  <dc:title/>
</cp:coreProperties>
</file>