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en-US" w:eastAsia="en-US"/>
              </w:rPr>
              <w:drawing>
                <wp:inline distT="0" distB="0" distL="0" distR="0">
                  <wp:extent cx="53213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морско–Куйский  сельсовет» 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05.2021 г.  №  66 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 Красное,  Ненецкий автономны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Администра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 предоставления 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в аренду земельного участ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егося в собственности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«Приморско-Куйский сельсовет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, без проведения тор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от 24.10.2012 № 71,  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допол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Приморско-Куйский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енецкого автономного округа от 20.02.2016 № 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                                                                      В.А. Таратин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439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5.2021 № 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«Приморско-Куй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пункт 2.5.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8 изложить в следующе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- Приказ Федеральной службы государственной регистрации и кадастра от02.09.2020 № П/0321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воначальный текст документа опубликован на официальном интернет-портале правовой информации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http://pravo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2.10.2020)</w:t>
      </w:r>
      <w:r>
        <w:rPr>
          <w:rFonts w:cs="Times New Roman" w:ascii="Times New Roman" w:hAnsi="Times New Roman"/>
          <w:sz w:val="24"/>
          <w:szCs w:val="24"/>
        </w:rPr>
        <w:t>».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9 исключить.</w:t>
      </w:r>
    </w:p>
    <w:p>
      <w:pPr>
        <w:pStyle w:val="Normal"/>
        <w:autoSpaceDE w:val="false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2 пункта 2.6.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подтверждающий личность заявителя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, копия которого заверяется должностным лицом Администрации муниципального образования, и приобщается к поданному зая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, подтверждающего личность заявителя, а в случае направления такого заявления представителем юридического или физического лица -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http://login.consultant.ru/link/?date=22.05.2021&amp;rnd=DCC2D441D48AF8DAA365F737A46C040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7:00Z</dcterms:created>
  <dc:creator>Пользователь</dc:creator>
  <dc:description/>
  <cp:keywords/>
  <dc:language>en-US</dc:language>
  <cp:lastModifiedBy>User</cp:lastModifiedBy>
  <cp:lastPrinted>2021-05-25T11:28:00Z</cp:lastPrinted>
  <dcterms:modified xsi:type="dcterms:W3CDTF">2021-05-25T08:28:00Z</dcterms:modified>
  <cp:revision>11</cp:revision>
  <dc:subject/>
  <dc:title/>
</cp:coreProperties>
</file>