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морско-Куйский сельсовет» Заполярного район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сентября 2021 года  № 1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профессиональной этики и служебного поведения работников Администр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подпунктом 4 пункта 2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13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от 25.12.2008 N 273-ФЗ "О противодействии коррупции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фессиональной этики и служебного поведения работников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изнать утратившим силу </w:t>
      </w:r>
      <w:hyperlink w:anchor="Par3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тики и служебного поведения муниципальных служащих муниципального образования «Приморско-Куйский сельсовет» Ненецкого автономного округа, утвержденный постановлением Администрации муниципального образования «Приморско-Куйский сельсовет» Ненецкого автономного округа от 21.02.2011 № 8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Слёзкиной Екатерине Геннадьевне, ведущему специалисту по работе с населением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ознакомить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д роспись с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м 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ЗР НАО </w:t>
        <w:tab/>
        <w:tab/>
        <w:tab/>
        <w:tab/>
        <w:t xml:space="preserve">          В.А. Таратин                                    </w:t>
      </w:r>
    </w:p>
    <w:p>
      <w:pPr>
        <w:pStyle w:val="Style15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4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</w:tblGrid>
      <w:tr>
        <w:trPr/>
        <w:tc>
          <w:tcPr>
            <w:tcW w:w="4872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Приморско-Куйский сельсовет» Заполярного район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5.09.2021 №  11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ек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ессиональной этики и служебного поведения работник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Кодекс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- Кодекс) разработан 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ами от 25.12.2008 N 273-ФЗ "О противодействии коррупции"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02.03.2007 г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N 25-Ф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О муниципальной службе в Российской Федерации", законом Ненецкого автономного округа от 24.10.2007 № 140-ОЗ «О муниципальной службе в Ненецком автономном округе»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Ф по противодействию коррупции от 23 декабря 2010 г. (протокол N 21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Кодекс представляет собой свод общих принципов профессиональной этики и основных правил служебного поведения, которыми рекомендуется руководствоваться работника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администрация) независимо от занимаемой ими долж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Работникам, принятым на работу в администрацию, рекомендуется ознакомиться с положениями Кодекса для соблюдения его этических норм и требований в процессе своей трудовой деятель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Целью Кодекса является установление этических норм и правил служебного поведения работников администрации для достойного выполнения ими профессиональной деятельности, содействие укреплению авторитета, доверия граждан к администрации, а также обеспечение единых норм поведения работников админист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 Кодекс призван повысить эффективность выполнения работниками администрации их должностных обязаннос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6. Знание и соблюдение работниками администрации положений Кодекса является одним из приоритетных критериев оценки качества профессиональной деятельности и служебного повед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новные принципы и правила служебного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Основные принципы служебного поведения работников администрации являются основой поведения граждан Российской Федерации в связи с осуществлением ими профессиональных должностных обязанносте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Работники администрации, сознавая ответственность перед государством, обществом и гражданами, призван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нять должностные обязанности добросовестно и на высоком профессиональном уровне в целях обеспечения эффективной работы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работника администр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оказывать предпочтения каким-либо профессиональным или социальным группам и учреждениям, противодействовать и не подчиняться не отвечающему интересам граждан влиянию отдельных должностных лиц и административному давлению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существлять свою деятельность в пределах полномочий администрации, установленных законодательством Российской Федерации, законами Ненецкого автономного округа, правовыми актами органов местного самоуправлен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Заполярного района Ненецкого автономного округ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работниками администрации должностных обязанност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блюдать нейтральность, исключающую возможность влияния на служебную деятельность решений политических партий, иных общественных объедин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терпимость и уважение к обычаям и традициям граждан различных национальностей и народностей России, учитывать их культурные особенности, вероисповедание, способствовать сохранению самобытност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конфиденциальность информации о работниках администрации, касающейся условий жизнедеятельности, личных качеств и проблем, принимать меры для обеспечения нераспространения полученных сведений доверительного характе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оведения, которое могло бы вызвать сомнение в добросовестном исполнении работником администрации должностных обязанностей, а также избегать конфликтных ситуаций, способных нанести ущерб ее репутации или авторитету администр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убличных высказываний, суждений и оценок в отношении деятельности органов местного самоуправлен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Заполярного района Ненецкого автономного округа, если это не входит в должностные обязанности работник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е использовать служебное положение для оказания влияния на деятельность администрации, должностных лиц, государственных и муниципальных служащих при решении вопросов личного характер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установленные в администрации правила публичных выступлений и предоставления служебной информ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администр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сти личную ответственность за результаты своей деятель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ые служащие администрации обязаны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соблюда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ю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 и Ненецкого автономного округа, нормативные правовые ак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ов местного самоуправления Сельского поселе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Заполярного района Ненецкого автономного округ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не должны допускать нарушение законов и иных нормативных правовых актов исходя из политической, экономической целесообразности либо по иным мотивам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отиводействовать проявлениям коррупции и предпринимать меры по ее профилактике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Муниципальному служащему запрещается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и передаются по акту в администрацию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благоприятного для эффективной работы морально-психологического климат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инимать меры по предотвращению и урегулированию конфликта интерес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инимать меры по предупреждению корруп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Этические правила служебного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В служебном поведении работникам администрации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В служебном поведении работникам администрации следует воздерживаться о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 Работники администраци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4. Работникам администрации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5. Внешний вид работника администрации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тветственность за нарушение положений Кодекс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Нарушение работником администрации положений настоящего Кодекса подлежит рассмотрению в администрации и при подтверждении факта нарушения - моральному осуждению, а в случаях, предусмотренных федеральными законами, нарушение положений Кодекса влечет применение к работнику администрация  юридической ответствен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 Соблюдение работниками администраци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66B503C99B959E6DAF3C39EBF8CFF6FB0694E2AA14EE5616F8033A68A262CAC5A55CCI8T4G" TargetMode="External"/><Relationship Id="rId3" Type="http://schemas.openxmlformats.org/officeDocument/2006/relationships/hyperlink" Target="consultantplus://offline/ref=16F66B503C99B959E6DAF3C39EBF8CFF6FB0694E2AA14EE5616F8033A68A262CAC5A55CCI8T4G" TargetMode="External"/><Relationship Id="rId4" Type="http://schemas.openxmlformats.org/officeDocument/2006/relationships/hyperlink" Target="consultantplus://offline/ref=01BC9B9D8101D3CF3991D5948F49734917A9FD6D0561D158F7D4C1B7DEAAAE2723A0D27554EE7D9EC7B5FA7952J1j6I" TargetMode="External"/><Relationship Id="rId5" Type="http://schemas.openxmlformats.org/officeDocument/2006/relationships/hyperlink" Target="consultantplus://offline/ref=84693D96ECE3B57D81C43769401C45B6F752CFEA6FAE3ABEF1257B8F56B549BC74A85C35DBFC92279DEEAD4AA9J" TargetMode="External"/><Relationship Id="rId6" Type="http://schemas.openxmlformats.org/officeDocument/2006/relationships/hyperlink" Target="consultantplus://offline/ref=84693D96ECE3B57D81C43769401C45B6F652CDEF67FB6DBCA070758A5EE513AC62E15037C5FC9B3D98E5FBF96A0A2D094DF27940A43918D247A2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47:00Z</dcterms:created>
  <dc:creator>Пользователь</dc:creator>
  <dc:description/>
  <cp:keywords/>
  <dc:language>en-US</dc:language>
  <cp:lastModifiedBy>User</cp:lastModifiedBy>
  <dcterms:modified xsi:type="dcterms:W3CDTF">2021-09-16T05:17:00Z</dcterms:modified>
  <cp:revision>6</cp:revision>
  <dc:subject/>
  <dc:title/>
</cp:coreProperties>
</file>