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drawing>
          <wp:inline distT="0" distB="0" distL="0" distR="0">
            <wp:extent cx="523875" cy="6572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07.2021 г.  № 85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дорожной деятельности в отношен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втомобильных дорог местного значения 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аницах населенных пунктов МО «Приморск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за исключением проектирования и строительства дорог)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5 статьи 1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от 08.11.2007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257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я Правительства Российской Федерации от 11.04.2006 N 209 "О некоторых вопросах, связанных с классификацией автомобильных дорог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нистерства транспорта Российской Федерации от 07.02.2007 N 16 "Об утверждении Правил присвоения автомобильным дорогам идентификационных номеров", пунктом 14 статьи 4.6. Закона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дпунктом 25 пунктом 1 статьи 7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ва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, Администрация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й 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ня автомобильных дорог общего пользования местного значения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иморско-Куйский сельсовет» Ненецкого автономного округа (приложение 1).</w:t>
      </w:r>
    </w:p>
    <w:p>
      <w:pPr>
        <w:pStyle w:val="ConsPlusNormal"/>
        <w:spacing w:before="22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илагаемый Перечень автомобильных дорог общего пользования местного значения муниципального образования «Приморско-Куйский сельсовет» Ненецкого автономного округа (приложение 2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 Настоящее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лежит официальному опубликованию (обнародова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о. Главы АМ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«Приморско-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уйский сельсовет» НАО                                                                 О.А. Петухова               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Администрации МО «</w:t>
      </w:r>
      <w:r>
        <w:rPr>
          <w:rFonts w:cs="Times New Roman" w:ascii="Times New Roman" w:hAnsi="Times New Roman"/>
          <w:bCs/>
          <w:lang w:eastAsia="ru-RU"/>
        </w:rPr>
        <w:t>Приморско-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Куйский</w:t>
      </w:r>
      <w:r>
        <w:rPr>
          <w:rFonts w:cs="Times New Roman" w:ascii="Times New Roman" w:hAnsi="Times New Roman"/>
          <w:szCs w:val="22"/>
        </w:rPr>
        <w:t xml:space="preserve">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14.07.2021 № 85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P37"/>
      <w:bookmarkStart w:id="1" w:name="P37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ня автомобильных дорог общего пользования местного значения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чня автомобильных дорог общего пользования местного значения муниципального образования «Приморско-Куйский сельсовет» Ненецкого автономного округа (далее - Порядок) определяет правила формирования и утверждения перечня автомобильных дорог общего пользования местного значения муниципального образования «Приморско-Куйский сельсовет» Ненецкого автономного округа, а также внесения изменений в нег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еречень автомобильных дорог общего пользования местного значения муниципального образования «Приморско-Куйский сельсовет» Ненецкого автономного округа (далее - Перечень) формируется для определения количества дорог и их характеристик в границах населенных пунктов муниципального образования «Приморско-Куйский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</w:r>
      <w:hyperlink w:anchor="P10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ается постановлением Администрации муниципального образования «Приморско-Куйский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одержание Перечн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еречень формируется и ведется Администрацией муниципального образования «Приморско-Куйский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 Перечень должен содержать следующие свед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автомобильной доро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стоположение автомобильной доро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тяженность автомобильной доро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дентификационный номер автомобильной дороги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несение изменений в Перечень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Внесение изменений в Перечень осуществляется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дача автомобильной дороги из собственности муниципального образования «Приморско-Куйский сельсовет» Ненецкого автономного округа в федеральную собственность Российской Федерации, собственность Ненецкого автономного округа, муниципальную собственность другого муниципального образования, в собственность юридического или физического лиц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ем автомобильной дороги в собственность муниципального образования «Приморско-Куйский сельсовет» Ненецкого автономного округа из федеральной собственности Российской Федерации, собственности Ненецкого автономного округа, муниципальной собственности другого муниципального образования, из собственности юридического или физического лица 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своение или изменение наименования автомобильной доро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кращение существ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обильной доро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снятия ее с государственного кадастрового учета и (или) государственной регистрации прекращения пра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Предложения о внесении изменений в утвержденный </w:t>
      </w:r>
      <w:hyperlink w:anchor="P10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осятся в Администрацию муниципального образования «Приморско-Куйский сельсовет» Ненецкого автономного округа в письменной произвольной форме заинтересованными лиц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ассмотрения предложения 15 рабочих дней с момента поступления предлож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Изменения в Перечень вносятся после внесения изменений в </w:t>
      </w:r>
      <w:r>
        <w:rPr>
          <w:rFonts w:cs="Times New Roman" w:ascii="Times New Roman" w:hAnsi="Times New Roman"/>
          <w:sz w:val="24"/>
          <w:szCs w:val="24"/>
        </w:rPr>
        <w:t>Реестр имущест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Администрация  муниципального образования «Приморско-Куйский сельсовет» Ненецкого автономного округа в течение 3 рабочих дней по истечению срока указанного в подпункте 3.3. настоящего Порядка сообщает заинтересованному лицу о результатах рассмотрения внесенного им предлож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7.2021 № 85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2" w:name="P106"/>
      <w:bookmarkStart w:id="3" w:name="P106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втомобильных дорог общего пользования местного значения муниципального образования «Приморско-Куй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2268"/>
        <w:gridCol w:w="184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автомобильной доро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автомобильной дорог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автомобильной доро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онный номер автомобильной дорог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ица Центральная -</w:t>
              <w:br/>
              <w:t xml:space="preserve"> Пролетарск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-811-461-ОП-МП-11Н-001</w:t>
            </w:r>
          </w:p>
        </w:tc>
      </w:tr>
      <w:tr>
        <w:trPr>
          <w:trHeight w:val="11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ица Мира-</w:t>
              <w:br/>
              <w:t xml:space="preserve"> Пионерск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02</w:t>
            </w:r>
          </w:p>
        </w:tc>
      </w:tr>
      <w:tr>
        <w:trPr>
          <w:trHeight w:val="11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ая-</w:t>
              <w:br/>
              <w:t>у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ртивн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03</w:t>
            </w:r>
          </w:p>
        </w:tc>
      </w:tr>
      <w:tr>
        <w:trPr>
          <w:trHeight w:val="119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ица Спортивная, 21-</w:t>
              <w:br/>
              <w:t xml:space="preserve"> полигон ТБ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04</w:t>
            </w:r>
          </w:p>
        </w:tc>
      </w:tr>
      <w:tr>
        <w:trPr>
          <w:trHeight w:val="1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Часовня-гара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  <w:br/>
              <w:t>в районе улиц Набережная, Пионерская, Северная, Пролетар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Часовня-мос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. Центральная, д.10А 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Тундровая, д. 19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. Пролетарск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. Полярн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 xml:space="preserve">"ул. Пролетарская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- </w:t>
              <w:br/>
              <w:t>ул. Оленная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 ул. Оленн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.Лесн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ая</w:t>
              <w:br/>
              <w:t>ул. Лес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. Вересов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  <w:br/>
              <w:t>ул. Верес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. Набережн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  <w:br/>
              <w:t>ул. Набере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. Мира, 10 - ул. Полярная, 11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нутрипоселковая</w:t>
              <w:br/>
              <w:t>дорога в п. Красное</w:t>
              <w:br/>
              <w:t>"ул. Полярная,12 - ул. Красная, 19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Крас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811-461-ОП-МП-11Н-016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ru-RU" w:bidi="ar-SA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5F49694AAF0F2E8E2A5E8545539AB603722CFE94AFE010B4024BB6C2D8935B8711E02DD339B50423B4E89AD0A3A7904190B6688BACFFF82lCAFH" TargetMode="External"/><Relationship Id="rId4" Type="http://schemas.openxmlformats.org/officeDocument/2006/relationships/hyperlink" Target="consultantplus://offline/ref=4D9F0F6987FEDC68E5DDB365B105FF5B4B973276D1702DAAAC306D63A97B7CCF9AC79D53E787546482CD87E9E60F6856C8FDC1A191E9C795f9pEG" TargetMode="External"/><Relationship Id="rId5" Type="http://schemas.openxmlformats.org/officeDocument/2006/relationships/hyperlink" Target="consultantplus://offline/ref=4D9F0F6987FEDC68E5DDB365B105FF5B419D3570DC7A70A0A4696161AE7423D89D8E9152E787536B8C9282FCF7576454D5E3C6B88DEBC5f9p6G" TargetMode="External"/><Relationship Id="rId6" Type="http://schemas.openxmlformats.org/officeDocument/2006/relationships/hyperlink" Target="consultantplus://offline/ref=223A2B3C8E1BA44BDC8C2AD6C170D7F53895DFD321F5EE84F860FA2F84B4648BCB082DFE0596165E76B09252n20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1:00Z</dcterms:created>
  <dc:creator>Админ</dc:creator>
  <dc:description/>
  <dc:language>en-US</dc:language>
  <cp:lastModifiedBy>PC</cp:lastModifiedBy>
  <cp:lastPrinted>2021-12-07T11:08:00Z</cp:lastPrinted>
  <dcterms:modified xsi:type="dcterms:W3CDTF">2021-12-07T08:09:4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8F26059194AE3BC98143ACBDADC5F</vt:lpwstr>
  </property>
  <property fmtid="{D5CDD505-2E9C-101B-9397-08002B2CF9AE}" pid="3" name="KSOProductBuildVer">
    <vt:lpwstr>1049-11.2.0.10382</vt:lpwstr>
  </property>
</Properties>
</file>