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822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9822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2130" cy="659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5" r="-6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морско-Куйский сельсовет» Ненецкого автономного ок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4.2021 г. № 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расное, Ненецкий автономный округ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 заключении договора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8"/>
                    </w:rPr>
                    <w:t xml:space="preserve">на размещение нестационарного торгового объект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3261" w:leader="none"/>
                <w:tab w:val="left" w:pos="9248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орядком </w:t>
            </w:r>
            <w:r>
              <w:rPr>
                <w:rFonts w:eastAsia="Microsoft YaHei" w:cs="Times New Roman" w:ascii="Times New Roman" w:hAnsi="Times New Roman"/>
                <w:bCs/>
                <w:spacing w:val="-5"/>
                <w:sz w:val="24"/>
                <w:szCs w:val="24"/>
              </w:rPr>
              <w:t xml:space="preserve">размещения нестационарных торговых объектов на территории муниципального образования «Приморско-Куйский сельсовет» Ненецкого автономного округа, утвержденного решением Совета депутатов МО «Приморско-Куйский сельсовет» НАО от 15.03.2021 года №3 (135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ция МО «Приморско-Куй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связи с истечением месяца со дня опубликования сообщения о предполагаемом размещении нестационарного торгового объекта, отсутствием иных заявлений на размещение нестационарного торгового объекта на указанное место Администрации МО  «</w:t>
            </w:r>
            <w:r>
              <w:rPr>
                <w:rFonts w:eastAsia="Microsoft YaHei" w:cs="Times New Roman" w:ascii="Times New Roman" w:hAnsi="Times New Roman"/>
                <w:bCs/>
                <w:spacing w:val="-5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ельсовет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лючить договор на размещение нестационарного торгового объекта с сельскохозяйственным производственным кооперативом Коопхоз «Ерв»  без проведения торгов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МО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й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                                                          В.А. Тара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22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type w:val="nextPage"/>
      <w:pgSz w:w="11906" w:h="16838"/>
      <w:pgMar w:left="993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34:00Z</dcterms:created>
  <dc:creator>Пользователь</dc:creator>
  <dc:description/>
  <dc:language>en-US</dc:language>
  <cp:lastModifiedBy>1</cp:lastModifiedBy>
  <cp:lastPrinted>2021-04-23T15:34:00Z</cp:lastPrinted>
  <dcterms:modified xsi:type="dcterms:W3CDTF">2021-04-23T12:34:00Z</dcterms:modified>
  <cp:revision>2</cp:revision>
  <dc:subject/>
  <dc:title/>
</cp:coreProperties>
</file>