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5145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Заполярного района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lang w:val="ru-RU"/>
        </w:rPr>
        <w:t>ПОСТАНОВЛ</w:t>
      </w:r>
      <w:r>
        <w:rPr/>
        <w:t>ЕНИЕ</w:t>
      </w:r>
    </w:p>
    <w:p>
      <w:pPr>
        <w:pStyle w:val="Normal"/>
        <w:ind w:right="3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сентября 2021 года  № 107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е мероприятий по оценке качественных и количественных параметров состояния зеленых насаждений на озелененной территории и элементов благоустройства в населенных пунктах Сельского поселения «Приморско-Куйский сельсовет» 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аспоряжением Главы Сельского поселения «Приморско-Куйский сельсовет» Заполярного района Ненецкого автономного округа от 13.09.2021 № 4 «Об  утверждении Плана мероприятий по устранению нарушений законодательства» и руководствуясь Лесным кодексом Российской Федерации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Федеральным законом от 10.01.2002 N 7-ФЗ "Об охране окружающей среды",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казом Госстроя РФ от 15.12.1999 N 153 "Об утверждении Правил создания, охраны и содержания зеленых насаждений в городах Российской Федерации", Администрация </w:t>
      </w:r>
      <w:r>
        <w:rPr>
          <w:rFonts w:cs="Times New Roman" w:ascii="Times New Roman" w:hAnsi="Times New Roman"/>
          <w:sz w:val="24"/>
          <w:szCs w:val="24"/>
        </w:rPr>
        <w:t>Сельского поселения «Приморско-Куйский  сельсовет» Заполярного района Ненецкого автономного округ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о к</w:t>
      </w:r>
      <w:r>
        <w:rPr>
          <w:rFonts w:cs="Times New Roman" w:ascii="Times New Roman" w:hAnsi="Times New Roman"/>
          <w:sz w:val="24"/>
          <w:szCs w:val="24"/>
          <w:lang w:eastAsia="ru-RU"/>
        </w:rPr>
        <w:t>омисси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проведению инвентаризации зеленых насаждений, а также по осмотру озелененных территорий населенных пункт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кого поселения «Приморско-Куйский сельсовет» Заполярного района Ненецкого автономного округа согласно приложению 1 к настоящему постановлению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его подписания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 ЗР НАО                                      В.А. Таратин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 сельсовет» Заполяр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60"/>
      <w:bookmarkStart w:id="1" w:name="P60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омиссии по проведению инвентаризации зеленых насаждений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по осмотру озелененных территорий населенных пунктов Сельского поселения «Приморско-Куйский  сельсовет» Заполярного района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</w:t>
      </w:r>
      <w:r>
        <w:rPr>
          <w:rFonts w:cs="Times New Roman" w:ascii="Times New Roman" w:hAnsi="Times New Roman"/>
          <w:sz w:val="24"/>
          <w:szCs w:val="24"/>
          <w:lang w:eastAsia="ru-RU"/>
        </w:rPr>
        <w:t>омисс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проведению инвентаризации зеленых насаждений, а также по осмотру озелененных территорий населенных пункт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Заполярного района Ненецкого автономного округа (далее – Комиссия) создается в</w:t>
      </w:r>
      <w:r>
        <w:rPr>
          <w:rFonts w:cs="Times New Roman" w:ascii="Times New Roman" w:hAnsi="Times New Roman"/>
          <w:sz w:val="24"/>
          <w:szCs w:val="24"/>
        </w:rPr>
        <w:t xml:space="preserve"> целях учета, планирования мероприятий по созданию, содержанию и реконструкции зеленых насаждений, произрастающих в границах населенных пунк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, а также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оведение мероприятий по оценке качественных и количественных параметров состояния зеленых насаждений на озелененной территории и элементов благоустройства в населенных пунктах 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Заполярного района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 Комиссия в своей деятельности руководствуется  </w:t>
      </w:r>
      <w:r>
        <w:rPr>
          <w:rFonts w:cs="Times New Roman" w:ascii="Times New Roman" w:hAnsi="Times New Roman"/>
          <w:sz w:val="24"/>
          <w:szCs w:val="24"/>
        </w:rPr>
        <w:t xml:space="preserve">Лесным кодексом Российской Федерации,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Федеральным законом от 10.01.2002 N 7-ФЗ "Об охране окружающей среды"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казом Госстроя РФ от 15.12.1999 N 153 "Об утверждении Правил создания, охраны и содержания зеленых насаждений в городах Российской Федерации"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ными федеральными законами и подзаконными актами, </w:t>
      </w:r>
      <w:r>
        <w:rPr>
          <w:rFonts w:cs="Times New Roman" w:ascii="Times New Roman" w:hAnsi="Times New Roman"/>
          <w:sz w:val="24"/>
          <w:szCs w:val="24"/>
        </w:rPr>
        <w:t xml:space="preserve">правовыми актами органов местного самоупр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Заполярного района Ненецкого автономного округа,  настоящим Полож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Комиссия создается постановлением Администрации 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Заполярного района Ненецкого автономного округа (далее – Администрация Сельского посел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Состав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 Комиссия утверждается постановлением Администрации Сельского поселения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став Комиссии включаются представители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Сельского посе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сплуатационной организ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ественности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еобходимости, если нужно установить причины появления дефекта насаждений и нужны специальные рекомендации по их устранению, в состав комиссии привлекаются эксперты-специалисты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ем Комиссии назначается должностное лицо эксплуатационной орган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1"/>
          <w:numId w:val="4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ая деятельность Комиссии осуществляется в соответствии с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ами создания, охраны и содержания зеленых насаждений в городах Российской Федерации, утвержденными  Приказом Госстроя Российской Федерации от 15.12.1999 N 153. </w:t>
      </w:r>
    </w:p>
    <w:p>
      <w:pPr>
        <w:pStyle w:val="ConsPlusNormal"/>
        <w:numPr>
          <w:ilvl w:val="1"/>
          <w:numId w:val="4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 обеспечение деятельности комиссии возлагается на Администрацию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106"/>
      <w:bookmarkStart w:id="3" w:name="P106"/>
      <w:bookmarkEnd w:id="3"/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6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14:00Z</dcterms:created>
  <dc:creator>Админ</dc:creator>
  <dc:description/>
  <dc:language>en-US</dc:language>
  <cp:lastModifiedBy>1</cp:lastModifiedBy>
  <cp:lastPrinted>2021-09-16T09:14:00Z</cp:lastPrinted>
  <dcterms:modified xsi:type="dcterms:W3CDTF">2021-09-16T06:14:00Z</dcterms:modified>
  <cp:revision>2</cp:revision>
  <dc:subject/>
  <dc:title/>
</cp:coreProperties>
</file>