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7.05.2021 г.  № 68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2787015" cy="537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униципальной преферен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42.3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 предоставлен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муниципальной преференц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 с  нормами  главы  36 Гражданского  кодекса  Российской  Федерации,  частью 1  статьи  19  Федерального  закона  от  26.07.2006 г.  № 135-ФЗ  «О  защите  конкуренции»,  Положением  ««Об управлении муниципальным имуществом  муниципального образования «Приморско-Куйский  сельсовет» Ненецкого автономного округа»»,  утвержденным  решением  Совета  муниципального  образования  «Приморско-Куйский  сельсовет»  Ненецкого  автономного  округа № 217 от 31.03.2017 года,  Уставом  МО   «Приморско-Куйский  сельсовет»  Ненецкого  автономного  округа  администрация муниципального образования «Приморско-Куйский сельсовет» НАО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 целях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и  субъектов   малого   и  среднего   предприним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едать  сельскохозяйственному производственному кооперативу «Харп» в безвозмездное пользование имущество: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ленеубойный пункт в п. Красное, НАО; назначение: нежилое, 1- этажный, общ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- 717,5 кв.м.; инвентарный номер 11:111:002:000031270; литер А, А1, А2; адрес объекта: Ненецкий автономный округ, село Крас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роком  на  10 лет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6" w:hanging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йский сельсовет» НАО                                                         В.А. 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6" w:hanging="8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-1135" w:firstLine="1134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39:00Z</dcterms:created>
  <dc:creator>Ирина</dc:creator>
  <dc:description/>
  <cp:keywords/>
  <dc:language>en-US</dc:language>
  <cp:lastModifiedBy>User</cp:lastModifiedBy>
  <cp:lastPrinted>2021-05-27T09:42:00Z</cp:lastPrinted>
  <dcterms:modified xsi:type="dcterms:W3CDTF">2021-05-27T06:42:00Z</dcterms:modified>
  <cp:revision>14</cp:revision>
  <dc:subject/>
  <dc:title/>
</cp:coreProperties>
</file>