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en-US" w:eastAsia="en-US"/>
              </w:rPr>
              <w:drawing>
                <wp:inline distT="0" distB="0" distL="0" distR="0">
                  <wp:extent cx="532130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 образ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морско–Куйский  сельсовет» 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05.2021 г.  №  67    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.  Красное,  Ненецкий автономный ок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99695</wp:posOffset>
                      </wp:positionV>
                      <wp:extent cx="3279140" cy="11391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9140" cy="1139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в Административный  регламент  Предоставления  муниципальной услуги «Постановка многодетных семей на учет в целях бесплатного предоставления земельных участков для индивидуа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лищного строительства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2pt;height:89.7pt;mso-wrap-distance-left:9.05pt;mso-wrap-distance-right:9.05pt;mso-wrap-distance-top:0pt;mso-wrap-distance-bottom:0pt;margin-top:7.8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 муниципальной услуги «Постановка многодетных семей на учет в целях бесплатного предоставления земельных участков для индивиду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лищного строительства»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20" w:leader="none"/>
                <w:tab w:val="left" w:pos="529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    прилагаемые     изменения     в      Административный       регламе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остановка многодетных семей на учет в целях бесплатного предоставления земельных участков для индивидуального жилищного строительства», утвержденный постановлением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от 29.11.2012 № 99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ункте 2.6.2. пункт 2 исключить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1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МО 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   В.А. Таратин                               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7" w:hanging="9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6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10:00Z</dcterms:created>
  <dc:creator>Admin</dc:creator>
  <dc:description/>
  <cp:keywords/>
  <dc:language>en-US</dc:language>
  <cp:lastModifiedBy>User</cp:lastModifiedBy>
  <cp:lastPrinted>2021-05-25T13:45:00Z</cp:lastPrinted>
  <dcterms:modified xsi:type="dcterms:W3CDTF">2021-05-25T10:45:00Z</dcterms:modified>
  <cp:revision>4</cp:revision>
  <dc:subject/>
  <dc:title/>
</cp:coreProperties>
</file>