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12.2021 г.  № 140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и риск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инения вреда (ущерба) охраняемым законо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ярного района Ненецкого автоном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3 (150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В.А. Таратин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12.2021 № 140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сфере благоустройства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контроль в сфере благоустройства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контроль в сфере благоустройства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в сфере благоустройства осуществляется должностными лицами администрации, уполномоченными осуществлять муниципальный контроль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должностных лиц, уполномоченных осуществлять контроль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контроль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е о муниципальном контроле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утвержденное решением Совета депутатов Сельского поселения «Приморско-Куйский сельсовет» Заполярного района Ненецкого автономного округа от 19.11.2021 № 3 (150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состоянию на 1 января 2022 года  подконтрольных су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предпринимателей, юридических лиц)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контроля в сфере благоустройства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276"/>
        <w:gridCol w:w="1275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а</w:t>
            </w:r>
          </w:p>
        </w:tc>
      </w:tr>
      <w:tr>
        <w:trPr>
          <w:trHeight w:val="22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в сфере благоустройства проводятся следующие профилактические мероприятия:</w:t>
      </w:r>
    </w:p>
    <w:p>
      <w:pPr>
        <w:sectPr>
          <w:type w:val="nextPage"/>
          <w:pgSz w:w="11906" w:h="16838"/>
          <w:pgMar w:left="1276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3827"/>
        <w:gridCol w:w="6804"/>
        <w:gridCol w:w="2268"/>
      </w:tblGrid>
      <w:tr>
        <w:trPr>
          <w:trHeight w:val="9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 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5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в сфере благо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</w:tc>
      </w:tr>
      <w:tr>
        <w:trPr>
          <w:trHeight w:val="45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, установленным п. 2.9. Положения о муниципальном контроле в сфере 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3 (150)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646" w:leader="none"/>
                <w:tab w:val="left" w:pos="930" w:leader="none"/>
              </w:tabs>
              <w:ind w:left="80" w:firstLine="14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04" w:leader="none"/>
              </w:tabs>
              <w:ind w:left="80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в сфере благоустройства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казатели результативности и эффективности программы профилактики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1. Отчетным показателем результативности и эффективности программы будет явля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кратный и более рост кол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7:00Z</dcterms:created>
  <dc:creator>Админ</dc:creator>
  <dc:description/>
  <dc:language>en-US</dc:language>
  <cp:lastModifiedBy>1</cp:lastModifiedBy>
  <cp:lastPrinted>2021-12-08T10:46:00Z</cp:lastPrinted>
  <dcterms:modified xsi:type="dcterms:W3CDTF">2021-12-0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0C6F360A2409AA369BE95654E7756</vt:lpwstr>
  </property>
  <property fmtid="{D5CDD505-2E9C-101B-9397-08002B2CF9AE}" pid="3" name="KSOProductBuildVer">
    <vt:lpwstr>1049-11.2.0.10382</vt:lpwstr>
  </property>
</Properties>
</file>