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риморско–Куйский  сельсовет»  Заполяр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1.10.2021  г.  № 116    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4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</w:tblGrid>
      <w:tr>
        <w:trPr>
          <w:trHeight w:val="1212" w:hRule="atLeast"/>
        </w:trPr>
        <w:tc>
          <w:tcPr>
            <w:tcW w:w="4869" w:type="dxa"/>
            <w:tcBorders/>
          </w:tcPr>
          <w:p>
            <w:pPr>
              <w:pStyle w:val="Normal"/>
              <w:autoSpaceDE w:val="false"/>
              <w:spacing w:lineRule="auto" w:line="276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 признании утратившими силу некоторых постановлений Администрации муниципального  образования «Приморско-Куй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и  силу  постановления Администрации муниципального образования «Приморско-Куйский сельсовет» Ненецкого автономного округа: 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.10.2013 № 126 «Об утверждении Административного регламента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2.02.2014 № 11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30.12.2014 № 154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25.12.2015 № 26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06.04.2016 № 46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8.07.2016 № 114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22.02.2017 № 26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28.06.2017 № 119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06.06.2018 № 111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0.06.2019 № 83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30.04.2020 № 70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9.01.2021 № 3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09.02.2021 № 20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07.07.2021 № 80 «О внесении изменений в Административный регламент исполнения муниципальной функции по осуществлению земельного 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т 10.05.2018 № 79 «</w:t>
      </w:r>
      <w:r>
        <w:rPr>
          <w:b/>
          <w:color w:val="000000"/>
          <w:sz w:val="24"/>
          <w:szCs w:val="24"/>
        </w:rPr>
        <w:t>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15.04.2019 № 46</w:t>
      </w:r>
      <w:r>
        <w:rPr>
          <w:b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29.07.2019 № 101</w:t>
      </w:r>
      <w:r>
        <w:rPr>
          <w:b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19.01.2021 № 2</w:t>
      </w:r>
      <w:r>
        <w:rPr>
          <w:b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28.01.2021 № 10</w:t>
      </w:r>
      <w:r>
        <w:rPr>
          <w:b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01.02.2021 № 12</w:t>
      </w:r>
      <w:r>
        <w:rPr>
          <w:b/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Приморско-Куйский сельсовет» Ненецкого автономного окру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от 17.02.2017 № 25 </w:t>
      </w:r>
      <w:r>
        <w:rPr>
          <w:b/>
          <w:sz w:val="24"/>
          <w:szCs w:val="24"/>
        </w:rPr>
        <w:t xml:space="preserve">«Об утверждении Административного регламента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</w:t>
      </w:r>
      <w:r>
        <w:rPr>
          <w:b/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21.05.2018 № 92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14.05.2020 № 86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19.01.2021 № 1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4"/>
          <w:szCs w:val="24"/>
        </w:rPr>
        <w:t>от 04.02.2021 № 17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</w:t>
      </w:r>
      <w:r>
        <w:rPr>
          <w:sz w:val="24"/>
          <w:szCs w:val="24"/>
        </w:rPr>
        <w:t>за сохранностью автомобильных дорог местного значения в границах населенных пунктов муниципального  образования «Приморско-Куйский сельсовет» Ненецкого автономного округ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18.11.2013 № 141 «</w:t>
      </w:r>
      <w:r>
        <w:rPr>
          <w:b/>
          <w:sz w:val="24"/>
          <w:szCs w:val="24"/>
        </w:rPr>
        <w:t xml:space="preserve">Об утверждении Административного регламента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b/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12.02.2014 № 16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24.02.2015 № 22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06.04.2016 № 44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18.07.2016 № 113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09.02.2017 № 20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06.06.2018 № 110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19.01.2021 № 4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/>
      </w:pPr>
      <w:r>
        <w:rPr>
          <w:color w:val="000000"/>
          <w:sz w:val="24"/>
          <w:szCs w:val="24"/>
        </w:rPr>
        <w:t>от 02.02.2021 № 13 «</w:t>
      </w:r>
      <w:r>
        <w:rPr>
          <w:sz w:val="24"/>
          <w:szCs w:val="24"/>
        </w:rPr>
        <w:t xml:space="preserve">О внесении изменений в Административный регламент исполнения муниципальной функции по осуществлению </w:t>
      </w:r>
      <w:r>
        <w:rPr>
          <w:bCs/>
          <w:sz w:val="24"/>
          <w:szCs w:val="24"/>
        </w:rPr>
        <w:t xml:space="preserve">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sz w:val="24"/>
          <w:szCs w:val="24"/>
        </w:rPr>
        <w:t xml:space="preserve"> на территории муниципального  образования «Приморско-Куйский сельсовет»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от 16.08.2021 № 94 </w:t>
      </w:r>
      <w:r>
        <w:rPr>
          <w:b/>
          <w:sz w:val="24"/>
          <w:szCs w:val="24"/>
        </w:rPr>
        <w:t xml:space="preserve">«Об утверждении Административного регламента исполнения муниципальной функции по осуществлению </w:t>
      </w:r>
      <w:r>
        <w:rPr>
          <w:b/>
          <w:bCs/>
          <w:sz w:val="24"/>
          <w:szCs w:val="24"/>
        </w:rPr>
        <w:t xml:space="preserve">муниципального контроля  </w:t>
      </w:r>
      <w:r>
        <w:rPr>
          <w:b/>
          <w:sz w:val="24"/>
          <w:szCs w:val="24"/>
        </w:rPr>
        <w:t>за соблюдением требований, установленных Правилами благоустройства территории  муниципального  образования «Приморско-Куйский сельсовет» Ненецкого автономного округа»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постановление вступает в силу с 1 января 2022 года и подлежит официальному опубликованию (обнародованию), </w:t>
      </w:r>
      <w:r>
        <w:rPr>
          <w:bCs/>
          <w:sz w:val="24"/>
          <w:szCs w:val="24"/>
        </w:rPr>
        <w:t>за исключением положений, для которых настоящим постановлением установлены иные сроки вступления их в силу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1080" w:hanging="51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ункты   </w:t>
      </w:r>
      <w:r>
        <w:rPr>
          <w:sz w:val="24"/>
          <w:szCs w:val="24"/>
        </w:rPr>
        <w:t xml:space="preserve">1.26-1.34 </w:t>
      </w:r>
      <w:r>
        <w:rPr>
          <w:color w:val="000000"/>
          <w:sz w:val="24"/>
          <w:szCs w:val="24"/>
        </w:rPr>
        <w:t xml:space="preserve">   настоящего   постановления   вступают   в   силу  с момент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фициального опубликования (обнародования) настоящего постановления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«Приморско-Куйский сельсовет» ЗР НАО                                                       О.А. Петухова                                                       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17:00Z</dcterms:created>
  <dc:creator>Unk</dc:creator>
  <dc:description/>
  <dc:language>en-US</dc:language>
  <cp:lastModifiedBy>User</cp:lastModifiedBy>
  <cp:lastPrinted>2021-10-06T11:17:00Z</cp:lastPrinted>
  <dcterms:modified xsi:type="dcterms:W3CDTF">2021-10-06T08:17:00Z</dcterms:modified>
  <cp:revision>2</cp:revision>
  <dc:subject/>
  <dc:title>Российская  Федерация</dc:title>
</cp:coreProperties>
</file>