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СЕЛЬСОВЕТ» НЕНЕЦКОГО АВТОНОМНОГО ОКРУГА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 19 января 2021 года № 5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8.2018 г. № 14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б утверждении </w:t>
      </w:r>
      <w:hyperlink w:anchor="P34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Порядк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а принятия решений о разработке 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го образования «Приморско-Куйский сельсовет» Ненецкого автономного округа, их формирования и реализац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 редакции постановления АМО «Приморско-Куйский сельсовет» НАО 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 30 ноября 2018 года № 227)</w:t>
      </w:r>
    </w:p>
    <w:p>
      <w:pPr>
        <w:pStyle w:val="ConsPlusTitle"/>
        <w:widowControl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нести в  </w:t>
      </w:r>
      <w:hyperlink w:anchor="P34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нятия решений о разработке программ муниципального образования «Приморско-Куйский  сельсовет» Ненецкого автономного округа, их формирования и реализации, утвержденный постановлением Администрации муниципального образования «Приморско-Куйский  сельсовет» Ненецкого автономного округа от 10.08.2018 № 14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в редакции постановления АМО «Приморско-Куйский сельсовет» НАО о</w:t>
      </w:r>
      <w:r>
        <w:rPr>
          <w:rFonts w:cs="Times New Roman" w:ascii="Times New Roman" w:hAnsi="Times New Roman"/>
          <w:b w:val="false"/>
          <w:sz w:val="24"/>
          <w:szCs w:val="24"/>
        </w:rPr>
        <w:t>т 30 ноября 2018 года № 227)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 принятия решений о разработке программ муниципального образования «Приморско-Куйский  сельсовет» Ненецкого автономного округа, их формирования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bookmarkStart w:id="0" w:name="Par389"/>
      <w:bookmarkEnd w:id="0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указать 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6"/>
          <w:szCs w:val="6"/>
          <w:lang w:eastAsia="ru-RU"/>
        </w:rPr>
      </w:pPr>
      <w:r>
        <w:rPr>
          <w:rFonts w:cs="Arial" w:ascii="Arial" w:hAnsi="Arial"/>
          <w:sz w:val="6"/>
          <w:szCs w:val="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551"/>
      </w:tblGrid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бюджетных ассигнований муниципальной программы  (в разбивке по источникам финансирования) </w:t>
            </w:r>
            <w:hyperlink w:anchor="Par4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00" w:after="0"/>
        <w:jc w:val="both"/>
        <w:rPr>
          <w:rFonts w:ascii="Arial" w:hAnsi="Arial" w:cs="Arial"/>
          <w:sz w:val="20"/>
          <w:szCs w:val="20"/>
          <w:lang w:eastAsia="ru-RU"/>
        </w:rPr>
      </w:pPr>
      <w:bookmarkStart w:id="1" w:name="Par416"/>
      <w:bookmarkEnd w:id="1"/>
      <w:r>
        <w:rPr>
          <w:rFonts w:cs="Arial" w:ascii="Arial" w:hAnsi="Arial"/>
          <w:sz w:val="20"/>
          <w:szCs w:val="20"/>
          <w:lang w:eastAsia="ru-RU"/>
        </w:rPr>
        <w:t>&lt;*&gt; В тыс. рублей, с точностью до одного знака после запя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 принятия решений о разработке программ муниципального образования «Приморско-Куйский  сельсовет» Ненецкого автономного округа, их формирования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целевых показателях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</w:t>
      </w:r>
      <w:r>
        <w:rPr/>
        <w:t>(указать наименование муниципальной программы)</w:t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041"/>
        <w:gridCol w:w="1191"/>
        <w:gridCol w:w="1361"/>
        <w:gridCol w:w="1247"/>
        <w:gridCol w:w="29"/>
        <w:gridCol w:w="1418"/>
        <w:gridCol w:w="708"/>
        <w:gridCol w:w="1276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ку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чередно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…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40" w:hRule="exac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ая программа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дельное мероприятие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программа 1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8"/>
          <w:szCs w:val="8"/>
          <w:lang w:eastAsia="ru-RU"/>
        </w:rPr>
      </w:pPr>
      <w:r>
        <w:rPr>
          <w:rFonts w:cs="Arial" w:ascii="Arial" w:hAnsi="Arial"/>
          <w:sz w:val="8"/>
          <w:szCs w:val="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-142" w:firstLine="682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бзац 7 пункта 2.2 раздела 2 и Приложение 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 принятия решений о разработке программ муниципального образования «Приморско-Куйский  сельсовет» Ненецкого автономного округа, их формирования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 к Порядку принятия решений о разработке программ муниципального образования «Приморско-Куйский сельсовет» Ненецкого автономного округа, их формирования и реализации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Приморско-Куйский сельсовет» и их ресурсное обеспеч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________________________________________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>(указать наименование муниципальной программы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275"/>
        <w:gridCol w:w="85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17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-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3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ий объем финансирования мероприятий Программы (руб.)</w:t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…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</w:t>
            </w:r>
            <w:r>
              <w:rPr>
                <w:bCs/>
                <w:color w:val="000000"/>
              </w:rPr>
              <w:t>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Б – местный бюджет, ОБ – окружной бюдж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-142" w:firstLine="682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5 к </w:t>
      </w:r>
      <w:hyperlink w:anchor="P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у принятия решений о разработке программ муниципального образования «Приморско-Куйский сельсовет» Ненецкого автономного округа, их формирования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ы (N п/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____________________________________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указывается наименование под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  <w:gridCol w:w="1276"/>
      </w:tblGrid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 (соисполнитель государственной программ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од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региональных проектов (включенных в состав подпрограмм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 (при необходимости - этапы реализации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бюджетных ассигнований подпрограммы (в разбивке по источникам финансирования) </w:t>
            </w:r>
            <w:hyperlink w:anchor="p14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Verdana" w:hAnsi="Verdana" w:eastAsia="Times New Roman" w:cs="Verdana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- в тыс. рублей, с точностью до одного знака после запятой.</w:t>
      </w:r>
    </w:p>
    <w:p>
      <w:pPr>
        <w:pStyle w:val="Style17"/>
        <w:ind w:firstLine="540"/>
        <w:jc w:val="both"/>
        <w:rPr>
          <w:rFonts w:ascii="Arial" w:hAnsi="Arial" w:cs="Arial"/>
          <w:sz w:val="8"/>
          <w:szCs w:val="8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после его официального опубликования (обнародования).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о. главы А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О.А. Петухова                   </w:t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2028" w:leader="none"/>
        </w:tabs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028" w:leader="none"/>
        </w:tabs>
        <w:spacing w:before="0" w:after="20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701" w:right="851" w:gutter="0" w:header="0" w:top="1021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Calibri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  <w:color w:val="000000"/>
    </w:rPr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mcggcev">
    <w:name w:val="rmcggc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2:00Z</dcterms:created>
  <dc:creator>Ирина</dc:creator>
  <dc:description/>
  <cp:keywords/>
  <dc:language>en-US</dc:language>
  <cp:lastModifiedBy>PC</cp:lastModifiedBy>
  <cp:lastPrinted>2021-01-19T17:24:00Z</cp:lastPrinted>
  <dcterms:modified xsi:type="dcterms:W3CDTF">2021-01-19T14:24:00Z</dcterms:modified>
  <cp:revision>11</cp:revision>
  <dc:subject/>
  <dc:title/>
</cp:coreProperties>
</file>