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213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сельсовет»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.2021 г. № 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расное, Ненецкий автономный округ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гламент  предоставления  муниципальн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слуг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«Выдача разрешения (ордера) на провед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емляных работ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территории МО «Приморско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уйский сельсовет» НАО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 разрешения (ордера)  на проведение земляных работ  на территории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м постановлением Администрации муниципального образования «Приморско-Куйский  сельсовет» НАО от 15.08.2018 № 14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                                                        В.А. Тара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58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Приморско-Куй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2.04.2021  № 5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 предоставления 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Выдача разрешения (ордера) на проведение земляных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территории муниципального образования «Приморско-Куйский  сельсовет» Ненецкого автономного округ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2.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5. Перечень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N 59-ФЗ "О порядке рассмотрения обращений граждан Российской Федерации" </w:t>
      </w:r>
      <w:r>
        <w:rPr>
          <w:rFonts w:cs="Times New Roman" w:ascii="Times New Roman" w:hAnsi="Times New Roman"/>
          <w:sz w:val="24"/>
          <w:szCs w:val="24"/>
          <w:lang w:eastAsia="ru-RU"/>
        </w:rPr>
        <w:t>(опубликован на Официальном интернет-портале правовой информации http://www.pravo.gov.ru - 28.12.2018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N 210-ФЗ "Об организации предоставления государственных и муниципальных услуг" (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воначальный текст документа опубликован в изданиях "Российская газета", N 168, 30.07.2010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он Ненецкого автономного округа от 19.09.2014 N 95-ОЗ "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" (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воначальный текст документа опубликован в издании "Сборник нормативных правовых актов Ненецкого автономного округа", N 34 (часть 2), 22.09.2014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</w:t>
      </w:r>
      <w:hyperlink w:anchor="P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к  </w:t>
      </w:r>
      <w:r>
        <w:rPr>
          <w:rFonts w:cs="Times New Roman" w:ascii="Times New Roman" w:hAnsi="Times New Roman"/>
          <w:sz w:val="24"/>
          <w:szCs w:val="24"/>
        </w:rPr>
        <w:t xml:space="preserve">выдачи разрешения (ордер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оведение земляных работ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постановлением Администрации муниципального образования «Приморско-Куйский сельсовет» НАО от 15.08.2018 № 14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опубликован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 - телекоммуникационной сети "Интернет» на официальном сайте муниципального образования «Приморско-Куйский сельсовет» Ненецкого автономного округ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pksove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17.08.2018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851" w:leader="none"/>
        </w:tabs>
        <w:spacing w:lineRule="auto" w:line="240" w:before="0" w:after="0"/>
        <w:ind w:firstLine="567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бзац 3 пункта 3.1.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2 к Административному регламент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Выдача  разрешения (ордера)  на проведение земляных работ   на территор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.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4A975DB9AE045307D496C58C87D90070395421CD949F23665943CA032BC0z6K" TargetMode="External"/><Relationship Id="rId5" Type="http://schemas.openxmlformats.org/officeDocument/2006/relationships/hyperlink" Target="consultantplus://offline/ref=4A975DB9AE045307D496C58C87D9007039542ACC939223665943CA032BC0z6K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7:00Z</dcterms:created>
  <dc:creator>Пользователь</dc:creator>
  <dc:description/>
  <cp:keywords/>
  <dc:language>en-US</dc:language>
  <cp:lastModifiedBy>User</cp:lastModifiedBy>
  <cp:lastPrinted>2021-04-22T14:57:00Z</cp:lastPrinted>
  <dcterms:modified xsi:type="dcterms:W3CDTF">2021-04-22T11:58:00Z</dcterms:modified>
  <cp:revision>8</cp:revision>
  <dc:subject/>
  <dc:title/>
</cp:coreProperties>
</file>