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СЕЛЬСОВЕТ» НЕНЕЦКОГО АВТОНОМНОГО ОКРУГА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</w:rPr>
        <w:t xml:space="preserve">от 17 марта 2021 года № 35 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МО «Приморско-Куй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АО на 2018-2024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статьей 179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4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лях повышения уровня благоустройства поселения и создания комфортных условий жизнедеятельности населения, Администрация МО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сельсовет» НА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муниципальную программу «Благоустройство территории МО «Приморско-Куйский сельсовет» НАО на 2018-2024 годы», утвержденную постановлением Администрации МО «Приморско-Куйский сельсовет»  НАО  от  26.12.2017  № 194 </w:t>
      </w:r>
      <w:hyperlink r:id="rId5">
        <w:r>
          <w:rPr>
            <w:rStyle w:val="InternetLink"/>
            <w:rFonts w:cs="Times New Roman" w:ascii="Times New Roman" w:hAnsi="Times New Roman"/>
            <w:b/>
            <w:color w:val="0D0D0D"/>
            <w:sz w:val="24"/>
            <w:szCs w:val="24"/>
            <w:u w:val="none"/>
            <w:shd w:fill="FFFFFF" w:val="clear"/>
          </w:rPr>
          <w:t>(в редакции постановления АМО «Приморско-Куйский сельсовет» НАО от 30.03.2018 № 51, от 06.06.2018 № 112, от 03.08.2018 № 137, от 25.01.2019 №13;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 xml:space="preserve"> от 14.03.2019  № 34; от 29.03.2019  № 40, от 25.07.2019 № 100. от 20.08.2019 № 106, от 27.01.2020 №11, от 05.02.2020 № 28, от 11.08.2020 № 121, от 19.01.2021 № 6</w:t>
        </w:r>
        <w:r>
          <w:rPr>
            <w:rStyle w:val="InternetLink"/>
            <w:rFonts w:cs="Times New Roman" w:ascii="Times New Roman" w:hAnsi="Times New Roman"/>
            <w:b/>
            <w:color w:val="0D0D0D"/>
            <w:sz w:val="24"/>
            <w:szCs w:val="24"/>
            <w:u w:val="none"/>
            <w:shd w:fill="FFFFFF" w:val="clear"/>
          </w:rPr>
          <w:t>)</w:t>
        </w:r>
      </w:hyperlink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142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паспорта «Объемы бюджетных ассигнований муниципальной программы (в разбивке по источникам финансирования)» муниципальной программы МО «Приморско-Куйский сельсовет» Ненецкого автономного округа «Благоустройство территории МО «Приморско-Куйский сельсовет» НАО на 2018-2024 год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3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6662"/>
      </w:tblGrid>
      <w:tr>
        <w:trPr>
          <w:trHeight w:val="14570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бюджетных ассигнований муниципальной программы (в разбивке по источникам финансирова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«Общий объем финансирования муниципальной программы составляет 25 591,3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 – 4 608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 – 6 444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 – 5 64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 – 6 437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 – 2 575,3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 – 2 631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 – 2 474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средства окружного бюджета – 19 384,2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 – 3 136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 – 3 199,1 тыс. рублей, в том числе на реализацию мероприятий в рамках проекта «Формирование комфортной городской среды» - 3 199, 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 – 3 097,7 тыс. рублей; в том числе на реализацию мероприятий в рамках проекта «Формирование комфортной городской среды» - 3 097,7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 – 2 500,2 тыс. рублей; в том числе на реализацию мероприятий в рамках проекта «Формирование комфортной городской среды» - 2 500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 – 2 498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 – 2 55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 – 2 4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средства местного бюджета –  11 427,1 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 – 1 471,7 тыс. рублей, в том числе на реализацию мероприятий в рамках проекта «Формирование комфортной городской среды» - 97,1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 – 3 245,0 тыс. рублей; в том числе на реализацию мероприятий в рамках проекта «Формирование комфортной городской среды» - 98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0 г. – </w:t>
            </w:r>
            <w:r>
              <w:rPr>
                <w:rFonts w:cs="Times New Roman" w:ascii="Times New Roman" w:hAnsi="Times New Roman"/>
              </w:rPr>
              <w:t xml:space="preserve">2 542,7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лей; в том числе на реализацию мероприятий в рамках проекта «Формирование комфортной городской среды» - 95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 – 3 937,2 тыс. рублей; в том числе на реализацию мероприятий в рамках проекта «Формирование комфортной городской среды» - 403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 – 77,3 тыс. рублей; в том числе на реализацию мероприятий в рамках проекта «Формирование комфортной городской среды» - 77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 – 78,9 тыс. рублей; в том числе на реализацию мероприятий в рамках проекта «Формирование комфортной городской среды» - 78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 – 74,3 тыс. рублей; в том числе на реализацию мероприятий в рамках проекта «Формирование комфортной городской среды» - 74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средства за счет иных источников - 0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 –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 –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 –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Style18"/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 Приложение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а 4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680" w:footer="0" w:bottom="39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ПРИЛОЖЕНИЕ № 3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муниципальной программе«Благоустройство территории М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морско-Куйский сельсовет» НАО на 2018-2024 годы»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«Благоустройство территории МО «Приморско-Куйский сельсовет» НАО                на 2018-2024 годы» и их ресурсное обеспечение</w:t>
      </w:r>
    </w:p>
    <w:p>
      <w:pPr>
        <w:pStyle w:val="ConsPlusNormal"/>
        <w:ind w:left="1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993"/>
        <w:gridCol w:w="1275"/>
        <w:gridCol w:w="1276"/>
        <w:gridCol w:w="1559"/>
        <w:gridCol w:w="1418"/>
        <w:gridCol w:w="1276"/>
        <w:gridCol w:w="1275"/>
        <w:gridCol w:w="1276"/>
        <w:gridCol w:w="1418"/>
      </w:tblGrid>
      <w:tr>
        <w:trPr>
          <w:trHeight w:val="14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-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ий объем финансирования мероприятий Программы (руб.)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рганизация и содержание мест захоро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45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61 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76 900,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4 300,0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чие мероприятия по благоустройству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 215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 669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 577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98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2 400,0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Мероприятия в рамках реализации проекта «Формирование комфортной городской среды» на 20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 xml:space="preserve"> г,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 233 8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8 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3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3 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75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63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 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 309 998,6</w:t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 136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9 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097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8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 384 296,1</w:t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 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9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5 702,5</w:t>
            </w:r>
          </w:p>
        </w:tc>
      </w:tr>
      <w:tr>
        <w:trPr>
          <w:trHeight w:val="113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бустройство зоны отдыха (общего пользования) в районе школьных мастерских в районе дома по ул. Центральная 10 Б. (этап 1) (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3 06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6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59 000,0</w:t>
            </w:r>
          </w:p>
        </w:tc>
      </w:tr>
      <w:tr>
        <w:trPr>
          <w:trHeight w:val="85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 970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200,0</w:t>
            </w:r>
          </w:p>
        </w:tc>
      </w:tr>
      <w:tr>
        <w:trPr>
          <w:trHeight w:val="153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 8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Разработка дизайн-проектов по благоустройству дворовых и обществ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1 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02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452,6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6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96 6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3 219,0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 1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6 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233,6</w:t>
            </w:r>
          </w:p>
        </w:tc>
      </w:tr>
      <w:tr>
        <w:trPr>
          <w:trHeight w:val="6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устройство общественной территории в районе ул. Спортивная в п. Красное (устройство пешеходных дорожек из брусчатки, устройство уличного осв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8 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 998430,0</w:t>
            </w:r>
          </w:p>
        </w:tc>
      </w:tr>
      <w:tr>
        <w:trPr>
          <w:trHeight w:val="68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 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 938 477,1</w:t>
            </w:r>
          </w:p>
        </w:tc>
      </w:tr>
      <w:tr>
        <w:trPr>
          <w:trHeight w:val="68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59 952,9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лагоустройство зоны отдыха в районе спорткомплекса (п. Красное, ул. Школьная, д.11) с устройством площадки для минифутбола (1 эта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7 38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7 385.00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9 27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9 271,45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3,5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  (освещ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000,0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100,0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00,0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ы п. Красное  (благоустрой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215,0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32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328,5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6,45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903 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575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 478 816,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98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998 200,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3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0 616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993"/>
        <w:gridCol w:w="1275"/>
        <w:gridCol w:w="1276"/>
        <w:gridCol w:w="1559"/>
        <w:gridCol w:w="1418"/>
        <w:gridCol w:w="1276"/>
        <w:gridCol w:w="1275"/>
        <w:gridCol w:w="1276"/>
        <w:gridCol w:w="1559"/>
      </w:tblGrid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мкр. Берез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1 4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2 5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9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ул. Ол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 3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 0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3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 в районе автобусной о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обретение светильников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7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87 8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7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87 800,0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608 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444 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5 640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37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575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3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74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811 398,60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36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99 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 097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8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384 296,10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1 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5 0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 542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7 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7 102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Б – местный бюджет, ОБ – окружной бюдж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851" w:right="794" w:gutter="0" w:header="0" w:top="851" w:footer="0" w:bottom="45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hanging="28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еречень мероприятий муниципальной Программы в рамках реализации проекта «Формирование комфортной городской среды» на 2021 -2024 годы изложить в следующей редакции:</w:t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1 год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5"/>
        <w:gridCol w:w="1983"/>
        <w:gridCol w:w="1559"/>
        <w:gridCol w:w="1597"/>
      </w:tblGrid>
      <w:tr>
        <w:trPr>
          <w:trHeight w:val="2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0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 31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03 51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2 год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5"/>
        <w:gridCol w:w="1983"/>
        <w:gridCol w:w="1559"/>
        <w:gridCol w:w="1597"/>
      </w:tblGrid>
      <w:tr>
        <w:trPr>
          <w:trHeight w:val="2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9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 3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75 300,0</w:t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3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5"/>
        <w:gridCol w:w="1983"/>
        <w:gridCol w:w="1559"/>
        <w:gridCol w:w="1597"/>
      </w:tblGrid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96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мкр. Березовы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5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 9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31 4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4 год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5"/>
        <w:gridCol w:w="1983"/>
        <w:gridCol w:w="1559"/>
        <w:gridCol w:w="1597"/>
      </w:tblGrid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ул. Оленн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 3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74 3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  <w:t xml:space="preserve">               </w:t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1982"/>
        <w:gridCol w:w="1559"/>
        <w:gridCol w:w="1597"/>
      </w:tblGrid>
      <w:tr>
        <w:trPr>
          <w:trHeight w:val="680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 в районе автобусной останов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</w:tr>
    </w:tbl>
    <w:p>
      <w:pPr>
        <w:pStyle w:val="Normal"/>
        <w:shd w:fill="FFFFFF" w:val="clear"/>
        <w:spacing w:lineRule="auto" w:line="240" w:before="26" w:after="26"/>
        <w:rPr>
          <w:rFonts w:ascii="Times New Roman" w:hAnsi="Times New Roman" w:eastAsia="Times New Roman" w:cs="Times New Roman"/>
          <w:color w:val="332E2D"/>
          <w:spacing w:val="2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8"/>
          <w:szCs w:val="8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МБ – местный бюджет, ОБ – окружной бюджет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2E2D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Приложение № 7 раздела 5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2E2D"/>
          <w:spacing w:val="2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4"/>
          <w:szCs w:val="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2E2D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0"/>
          <w:szCs w:val="20"/>
          <w:lang w:eastAsia="ru-RU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Благоустройство территор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 «Приморско-Куйск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овет» НАО на 2018-2024 годы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дресный перечень общественных территорий сельского поселения, расположенных на территории п. Красное, на которых планируется благоустройство в 2018 - 2024 годах, сформированный на основании проведенной инвентаризации с учетом мнения заинтересованны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5103"/>
        <w:gridCol w:w="4536"/>
        <w:gridCol w:w="709"/>
      </w:tblGrid>
      <w:tr>
        <w:trPr>
          <w:trHeight w:val="397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виды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реализации</w:t>
            </w:r>
          </w:p>
        </w:tc>
      </w:tr>
      <w:tr>
        <w:trPr>
          <w:trHeight w:val="1474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зоны отдыха (общего пользования)  в районе школьных мастерских в районе дома по ул. Центральная 10 Б. (этап 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</w:tr>
      <w:tr>
        <w:trPr>
          <w:trHeight w:val="1191" w:hRule="exac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зоны отдыха (общего пользования)  в районе школьных мастерских в районе дома по ул. Центральная 10 Б. (этап 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33" w:right="-33" w:firstLine="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травмобезопасного покрытия на детской игровой площадке, устройство пешеходных дорожек из тротуарной плитки, озеле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680" w:hRule="exac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в районе ул. Спортивная в п. Крас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33" w:right="-33" w:firstLine="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тротуаров, освещение, озелен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1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зоны отдыха в районе спорткомплекса (п. Красное, ул. Школьная, д.11) с устройством площадки для минифутбо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33" w:right="-33" w:firstLine="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лощадки для минифутбола с возможностью заливки зимой катка, устройство огр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680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уличной сцены, малые формы,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2</w:t>
            </w:r>
          </w:p>
        </w:tc>
      </w:tr>
      <w:tr>
        <w:trPr>
          <w:trHeight w:val="964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мкр. Березов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травмобезопасного покрытия детской игровой площадки, озеленение, установка игровы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680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ул. Оленн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тротуаров, освещение,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80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 в районе автобусной остан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е формы, освещение,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.А. Таратин                   </w:t>
      </w:r>
    </w:p>
    <w:sectPr>
      <w:type w:val="nextPage"/>
      <w:pgSz w:w="11906" w:h="16838"/>
      <w:pgMar w:left="992" w:right="851" w:gutter="0" w:header="0" w:top="73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061" w:hanging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mcggcev">
    <w:name w:val="rmcggc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C702E1DDACB881A5F3DED15956948E558E23DC977C3C6634BF33CD6F8719275A1BAB824CB7098FWAF3H" TargetMode="External"/><Relationship Id="rId4" Type="http://schemas.openxmlformats.org/officeDocument/2006/relationships/hyperlink" Target="consultantplus://offline/ref=46BD944F9FB0B7949D4B343B9FEFA6AE31CE5D96800805FC6941A70DEBNENDM" TargetMode="External"/><Relationship Id="rId5" Type="http://schemas.openxmlformats.org/officeDocument/2006/relationships/hyperlink" Target="http://www.pksovet.ru/documents/225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12:00Z</dcterms:created>
  <dc:creator>Ирина</dc:creator>
  <dc:description/>
  <cp:keywords/>
  <dc:language>en-US</dc:language>
  <cp:lastModifiedBy>PC</cp:lastModifiedBy>
  <cp:lastPrinted>2021-03-18T08:26:00Z</cp:lastPrinted>
  <dcterms:modified xsi:type="dcterms:W3CDTF">2021-03-18T05:27:00Z</dcterms:modified>
  <cp:revision>36</cp:revision>
  <dc:subject/>
  <dc:title/>
</cp:coreProperties>
</file>