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4 февраля 2021 года  № 1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отмене постановления Администрации муниципального образования «Приморско-Куйский сельсовет» Ненецкого автономного округа от 11.11.2020 № 16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рядка передачи имущества муниципального образования «Приморско-Куйский сельсовет» Ненецкого автономного округа в аренду или безвозмездное польз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О «Приморско-Куйский сельсовет» НАО постановля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тменить постановление Администрации муниципального образования «Приморско-Куйский сельсовет» Ненецкого автономного округа от 11.11.2020 № 162</w:t>
      </w:r>
    </w:p>
    <w:p>
      <w:pPr>
        <w:pStyle w:val="Normal"/>
        <w:jc w:val="both"/>
        <w:rPr/>
      </w:pPr>
      <w:r>
        <w:rPr/>
        <w:t>«Об утверждении Порядка передачи имущества муниципального образования «Приморско-Куйский сельсовет» Ненецкого автономного округа в аренду или безвозмездное пользование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2.  Настоящее постановление вступает в силу с момента его подписания и </w:t>
      </w:r>
      <w:r>
        <w:rPr>
          <w:color w:val="000000"/>
        </w:rPr>
        <w:t xml:space="preserve">подлежит официальному опубликованию (обнародованию)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сельсовет»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В.А. Таратин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4:00Z</dcterms:created>
  <dc:creator>Oem</dc:creator>
  <dc:description/>
  <cp:keywords/>
  <dc:language>en-US</dc:language>
  <cp:lastModifiedBy>User</cp:lastModifiedBy>
  <cp:lastPrinted>2021-02-04T08:53:00Z</cp:lastPrinted>
  <dcterms:modified xsi:type="dcterms:W3CDTF">2021-02-04T05:58:00Z</dcterms:modified>
  <cp:revision>4</cp:revision>
  <dc:subject/>
  <dc:title>СОВЕТ ДЕПУТАТОВ МУНИЦИПАЛЬНОГО ОБРАЗОВАНИЯ</dc:title>
</cp:coreProperties>
</file>