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65"/>
        <w:gridCol w:w="4734"/>
        <w:gridCol w:w="4905"/>
        <w:gridCol w:w="101"/>
      </w:tblGrid>
      <w:tr>
        <w:trPr>
          <w:trHeight w:val="14439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05" w:type="dxa"/>
            <w:gridSpan w:val="4"/>
            <w:tcBorders/>
          </w:tcPr>
          <w:tbl>
            <w:tblPr>
              <w:tblW w:w="982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6"/>
            </w:tblGrid>
            <w:tr>
              <w:trPr>
                <w:trHeight w:val="1592" w:hRule="atLeast"/>
              </w:trPr>
              <w:tc>
                <w:tcPr>
                  <w:tcW w:w="9826" w:type="dxa"/>
                  <w:tcBorders/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lang w:val="ru-RU" w:eastAsia="en-US"/>
                    </w:rPr>
                    <w:drawing>
                      <wp:inline distT="0" distB="0" distL="0" distR="0">
                        <wp:extent cx="528955" cy="66230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8" t="-55" r="-68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8955" cy="662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Администрация  муниципального  образования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«Приморско–Куйский  сельсовет»  Ненецкого автономного округа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Calibri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09.07.2021 г.  №  81     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пос.  Красное,  Ненецкий автономный округ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Административны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гламент  предоставления  муниципальн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луг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Согласование переустройства 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планировки помещени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многоквартирном доме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Жилищным кодексом Российской Федерации, Федеральным законом № 131-ФЗ от 06.10.2003 «Об общих принципах организации местного самоуправления в Российской Федерации», Федеральным законом № 210-ФЗ от 27.07.2010 «Об организации предоставления государственных и муниципаль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»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 Ненецкого автономного округа  от 24.10.2012 № 71, Администрация МО «Приморско-Куйский сельсовет»  НАО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огласование переустройства и перепланировки помещений в многоквартирном доме», утвержденный постановление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Приморско-Куйский сельсовет»  Ненецкого автономного округа  от 21.05.2019 № 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О  «Примор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йский сельсовет»  НАО                                                                     В.А. Тар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Приморско-Куй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9.07.2021 №  81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Согласование переустройства и перепланировки помещени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многоквартирном дом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11 пункта 1.3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3.4. </w:t>
      </w:r>
      <w:r>
        <w:rPr>
          <w:rFonts w:cs="Times New Roman" w:ascii="Times New Roman" w:hAnsi="Times New Roman"/>
          <w:sz w:val="26"/>
          <w:szCs w:val="26"/>
        </w:rPr>
        <w:t>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, не превышающий 10 рабочих дней со дня регистрации обращения, и должно содержать четкий ответ на поставленные вопрос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ункт 2 пункта 3.7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7.1. Должностное лицо, ответственное за предоставление муниципальной услуги, рассматривает заявление, предоставленное заявителем, и проводит проверку указанных в заявлении сведений в срок, установленный в подпункте 3.2.5. настоящего Административного регламента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19:00Z</dcterms:created>
  <dc:creator>Пользователь</dc:creator>
  <dc:description/>
  <cp:keywords/>
  <dc:language>en-US</dc:language>
  <cp:lastModifiedBy>User</cp:lastModifiedBy>
  <cp:lastPrinted>2021-07-09T11:49:00Z</cp:lastPrinted>
  <dcterms:modified xsi:type="dcterms:W3CDTF">2021-07-09T08:49:00Z</dcterms:modified>
  <cp:revision>8</cp:revision>
  <dc:subject/>
  <dc:title/>
</cp:coreProperties>
</file>