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«Приморско - 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6.12.2021 г.  №138 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0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и рисков причинения вреда (ущерба) охраняемым законом ценностя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му  земельному контролю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2022 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земельном контроле в границах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 1 (148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му земельному контролю в границах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Style16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z w:val="12"/>
          <w:szCs w:val="1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В.А. Таратин                                                              </w:t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12.2021 № 138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му земельному контролю в граница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аполярного района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земельного контроля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раницах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земельный контроль в границах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земельный контроль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земельный контроль, в том числе посредством проведения профилактически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земельный контроль осуществляется должностными лицами администрации, уполномоченными осуществлять муниципальный земельный контроль,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земельному контр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муниципальный земельный контроль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отношениям, связанным с осуществлением муниципального земельного контроля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Положения о муниципальном земельном контроле в границах Сельского поселения «Приморско-Куйский сельсовет» Заполярного района Ненецкого автономного округа, утвержденного решением Совета депутатов Сельского поселения «Приморско-Куйский сельсовет» Заполярного района Ненецкого автономного округа от 19.11.2021 № 1 (148).</w:t>
      </w:r>
    </w:p>
    <w:p>
      <w:pPr>
        <w:pStyle w:val="Style16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состоянию на 1 января 2022 года  подконтрольных субъект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предпринимателей, юридических лиц) нет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истические данные по осуществлению муниципального земельного контроля представлены в таблиц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1418"/>
        <w:gridCol w:w="1134"/>
        <w:gridCol w:w="1134"/>
        <w:gridCol w:w="1417"/>
      </w:tblGrid>
      <w:tr>
        <w:trPr>
          <w:trHeight w:val="680" w:hRule="exac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ыявлен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убъектов, допустивших нарушение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учаи причинения юридическими лицами и индивидуальными предпринимателями, в отношении которых осуществлялись мероприятия по муниципальному земельному контролю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 не выявляли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етс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учай проведения органом муниципального земельного контроля плановых проверок, проведенных с нарушением требований законодательства Российской Федерации, по результатам, выявления которых к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остным лицам, уполномоченным осуществлять контро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менены меры дисциплинарного и административного наказ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земельного контроля проводятся следующие профилактические мероприятия: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3261"/>
        <w:gridCol w:w="7087"/>
        <w:gridCol w:w="2410"/>
      </w:tblGrid>
      <w:tr>
        <w:trPr>
          <w:trHeight w:val="119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>
          <w:trHeight w:val="1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земельного контр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</w:t>
            </w:r>
          </w:p>
          <w:p>
            <w:pPr>
              <w:pStyle w:val="Style16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4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Приморско-Куйский сельсовет» Заполярного района Ненецкого автономного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, установленным п. 3.9. Положения о муниципальном земельном контроля,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1 (148)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0" w:firstLine="1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80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6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земельный контроль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казатели результативности и эффективности программы профилактики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1. Отчетным показателем результативности и эффективности программы будет явля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кратный и более рост коли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5:00Z</dcterms:created>
  <dc:creator>Админ</dc:creator>
  <dc:description/>
  <dc:language>en-US</dc:language>
  <cp:lastModifiedBy>1</cp:lastModifiedBy>
  <cp:lastPrinted>2021-12-08T10:45:00Z</cp:lastPrinted>
  <dcterms:modified xsi:type="dcterms:W3CDTF">2021-12-08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00F878074C6085AA5C8585A2B20D</vt:lpwstr>
  </property>
  <property fmtid="{D5CDD505-2E9C-101B-9397-08002B2CF9AE}" pid="3" name="KSOProductBuildVer">
    <vt:lpwstr>1049-11.2.0.10382</vt:lpwstr>
  </property>
</Properties>
</file>