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32130" cy="659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Приморско–Куйский сельсовет» Ненецкого автономного округ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2.04.2021 г.  № 43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</w:t>
      </w:r>
      <w:r>
        <w:rPr>
          <w:rFonts w:cs="Times New Roman" w:ascii="Times New Roman" w:hAnsi="Times New Roman"/>
          <w:bCs/>
          <w:sz w:val="20"/>
          <w:szCs w:val="20"/>
        </w:rPr>
        <w:t>пос.  Красное, Ненецкий автономный округ</w:t>
      </w:r>
    </w:p>
    <w:p>
      <w:pPr>
        <w:pStyle w:val="Style15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признании утратившими силу некоторых постановлен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и муниципального образования «Приморско - Куйский сельсовет» Ненецкого автономного округ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ция МО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орско - Куйск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овет» НАО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вязи с истечением срока действия некоторых постановлений администрации    </w:t>
      </w:r>
      <w:r>
        <w:rPr>
          <w:rFonts w:cs="Times New Roman" w:ascii="Times New Roman" w:hAnsi="Times New Roman"/>
          <w:color w:val="000000"/>
          <w:sz w:val="24"/>
          <w:szCs w:val="24"/>
        </w:rPr>
        <w:t>МО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орско - Куйск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овет» НА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знать   утратившими   сил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остановление от 21.05.2019 № 72 О запрете проведения палов сухой травы на территории муниципального образования "Приморско-Куйский сельсовет» Ненецкого автономного округа в пожароопасный период 2019 года</w:t>
        </w:r>
      </w:hyperlink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остановление от 14.04.2020 № 62 Об утверждении Плана противопаводковых мероприятий на территории МО «Приморско-Куйский сельсовет» НАО</w:t>
        </w:r>
      </w:hyperlink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остановление от 29.05.2020 № 97 О запрете проведения палов сухой травы на территории муниципального образования "Приморско - Куйский сельсовет» Ненецкого автономного округа в пожароопасный период 2020 года.</w:t>
        </w:r>
      </w:hyperlink>
    </w:p>
    <w:p>
      <w:pPr>
        <w:pStyle w:val="Normal"/>
        <w:autoSpaceDE w:val="false"/>
        <w:spacing w:lineRule="auto" w:line="240" w:before="24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Глава МО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 -  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В.А. Таратин</w:t>
      </w:r>
    </w:p>
    <w:sectPr>
      <w:type w:val="nextPage"/>
      <w:pgSz w:w="11906" w:h="16838"/>
      <w:pgMar w:left="1276" w:right="851" w:gutter="0" w:header="0" w:top="567" w:footer="0" w:bottom="142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00" w:after="28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ksovet.ru/documents/2414.html" TargetMode="External"/><Relationship Id="rId4" Type="http://schemas.openxmlformats.org/officeDocument/2006/relationships/hyperlink" Target="http://pksovet.ru/documents/2669.html" TargetMode="External"/><Relationship Id="rId5" Type="http://schemas.openxmlformats.org/officeDocument/2006/relationships/hyperlink" Target="http://pksovet.ru/documents/2695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3:44:00Z</dcterms:created>
  <dc:creator>Пользователь</dc:creator>
  <dc:description/>
  <cp:keywords/>
  <dc:language>en-US</dc:language>
  <cp:lastModifiedBy>PC</cp:lastModifiedBy>
  <cp:lastPrinted>2021-04-12T17:16:00Z</cp:lastPrinted>
  <dcterms:modified xsi:type="dcterms:W3CDTF">2021-04-12T14:16:00Z</dcterms:modified>
  <cp:revision>15</cp:revision>
  <dc:subject/>
  <dc:title/>
</cp:coreProperties>
</file>