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/>
      </w:pPr>
      <w:r>
        <w:rPr/>
        <w:t>АДМИНИСТРАЦИЯ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 ЗАПОЛЯРНОГО РАЙОН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ноября 2021 № 136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</w:rPr>
      </w:pPr>
      <w:bookmarkStart w:id="0" w:name="P42"/>
      <w:bookmarkEnd w:id="0"/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Об утверждении порядка проведения общественных обсуждений прое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от 21.07.2014 N 212-ФЗ «Об основах общественного контроля в Российской Федерации», требований Приказа Минсельхоза России от 18.10.2019 N 588 "Об утверждении Порядка разработки и отбора проектов комплексного развития сельских территорий (сельских агломераций)", с учетом постановления губернатора Ненецкого автономного округа от 28.10.2021 № 81-пг «О режиме повышенной готовности»   Администрация Сельского поселения «Приморско-Куйский сельсовет» Заполярного района  Ненецкого автономного округа  ПОСТАНОВЛЯЕ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/Users/1/Desktop/18-p_o_teplovyh_setyah.docx" \l "Par1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рядок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оведения общественных обсуждений проек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троительство блочных локальных очистных сооружений в п. Красное»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ЗР НАО                                  В.А. Таратин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ЗР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0» ноября  2021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Par18"/>
      <w:bookmarkStart w:id="2" w:name="Par18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ДЕНИЯ ОБЩЕСТВЕННЫХ ОБСУЖДЕНИЙ ПРОЕКТА «Строительство блочных локальных очистных сооружений в п. Красное»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щественные обсуждения проекта 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 Красное»</w:t>
      </w:r>
      <w:r>
        <w:rPr>
          <w:rFonts w:cs="Times New Roman" w:ascii="Times New Roman" w:hAnsi="Times New Roman"/>
          <w:sz w:val="26"/>
          <w:szCs w:val="26"/>
        </w:rPr>
        <w:t xml:space="preserve">   проводятся в целях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нформирования населения, организаций, предприятий и учреждений, общественных объединений, граждан о разработанном проекте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 Красное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ыявления, учета общественного мнения по теме, вопросам и проблемам, на решение которых будет направлен разработанный проект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 Красное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готовки предложений по результатам общественного обсуждения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запретом проведения массовых мероприятий общественное обсуждение проекта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Красное</w:t>
      </w:r>
      <w:r>
        <w:rPr>
          <w:rFonts w:cs="Times New Roman" w:ascii="Times New Roman" w:hAnsi="Times New Roman"/>
          <w:sz w:val="26"/>
          <w:szCs w:val="26"/>
        </w:rPr>
        <w:t>»   осуществляется в форме размещения проекта на официальном сайте Сельского поселения «Приморско-Куйский сельсовет» ЗР НАО   в информационно-телекоммуникационной сети "Интернет" (далее - официальный сайт), а также одновременном размещении на информационных досках на территории населенных пунктов поселения, в здании местной администрации, в здании учреждения культуры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 общественных обсуждениях участвуют граждане, проживающие на территории Сельского поселения «Приморско-Куйский сельсовет» ЗР НАО, достигшие возраста 16 лет, а также организации, общественные объединения, трудовые коллективы организаций. 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3" w:name="Par32"/>
      <w:bookmarkEnd w:id="3"/>
      <w:r>
        <w:rPr>
          <w:rFonts w:cs="Times New Roman" w:ascii="Times New Roman" w:hAnsi="Times New Roman"/>
          <w:sz w:val="26"/>
          <w:szCs w:val="26"/>
        </w:rPr>
        <w:t>4. С целью организации проведения общественных обсуждений администрация Сельского поселения «Приморско-Куйский сельсовет» ЗР НАО,   размещает на официальном сайте, а также одновременно на информационных досках на территории населенных пунктов, в здании местной администрации и учреждении культуры не позднее чем за 20 дней до начала проведения общественных обсуждений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1/Desktop/18-p_o_teplovyh_setyah.docx" \l "Par68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извещение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 проведении общественного обсуждения проекта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Красное</w:t>
      </w:r>
      <w:r>
        <w:rPr>
          <w:rFonts w:cs="Times New Roman" w:ascii="Times New Roman" w:hAnsi="Times New Roman"/>
          <w:sz w:val="26"/>
          <w:szCs w:val="26"/>
        </w:rPr>
        <w:t>» (далее - извещение) по форме согласно приложению 1 к настоящему Порядку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текст проекта «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Красное</w:t>
      </w:r>
      <w:r>
        <w:rPr>
          <w:rFonts w:cs="Times New Roman" w:ascii="Times New Roman" w:hAnsi="Times New Roman"/>
          <w:sz w:val="26"/>
          <w:szCs w:val="26"/>
        </w:rPr>
        <w:t>», вынесенный на общественное обсуждение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ю о сроках общественного обсуждения проектов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формацию о сроке приема замечаний и предложений по проекту муниципальной программы и способах их предоставления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онтактный телефон (телефоны) и электронный и почтовый адреса ответственных лиц, осуществляющих прием замечаний и предложений, их обобщение по проекту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4" w:name="Par38"/>
      <w:bookmarkEnd w:id="4"/>
      <w:r>
        <w:rPr>
          <w:rFonts w:cs="Times New Roman" w:ascii="Times New Roman" w:hAnsi="Times New Roman"/>
          <w:sz w:val="26"/>
          <w:szCs w:val="26"/>
        </w:rPr>
        <w:t>5. Общественное обсуждение проекта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оительство блочных локальных очистных сооружений в п.Красное» </w:t>
      </w:r>
      <w:r>
        <w:rPr>
          <w:rFonts w:cs="Times New Roman" w:ascii="Times New Roman" w:hAnsi="Times New Roman"/>
          <w:sz w:val="26"/>
          <w:szCs w:val="26"/>
        </w:rPr>
        <w:t xml:space="preserve">проводится в течение 20 календарных дней со дня размещения информации, указанной в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1/Desktop/18-p_o_teplovyh_setyah.docx" \l "Par3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ункте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4 настоящего Порядка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Замечания или предложения, обращения в поддержку проекта поступившие на адрес электронной почты </w:t>
      </w:r>
      <w:r>
        <w:rPr>
          <w:rFonts w:cs="Times New Roman" w:ascii="Times New Roman" w:hAnsi="Times New Roman"/>
          <w:sz w:val="26"/>
          <w:szCs w:val="26"/>
          <w:lang w:val="en-US"/>
        </w:rPr>
        <w:t>pksovet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ramble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или в письменной форме по адресу местной администрации: п. Красное, ул. Пролетарская, д.3 по результатам общественных обсуждений проектов, рассматриваются в течение 5 рабочих дней со дня окончания срока общественных обсуждений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трудовых коллективов организаций должны содержать информацию о гражданах, выразивших свою позицию (профессия, должность, Ф.И.О., возраст) и их личные подпис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е подлежат рассмотрению замечания и предлож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которых не указаны фамилия, имя, отчество (последнее - при наличии), дата рождения участника общественного обсуждения проект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 поддающиеся прочтен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экстремистской направлен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держащие нецензурные либо оскорбительные выраж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ступившие по истечении установленного срока проведения общественного обсуждения проекта муниципальной программы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осле истечения срока общественного обсуждения проекта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Красное</w:t>
      </w:r>
      <w:r>
        <w:rPr>
          <w:rFonts w:cs="Times New Roman" w:ascii="Times New Roman" w:hAnsi="Times New Roman"/>
          <w:sz w:val="26"/>
          <w:szCs w:val="26"/>
        </w:rPr>
        <w:t xml:space="preserve">», ответственными лицами местной администрации готовится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1/Desktop/18-p_o_teplovyh_setyah.docx" \l "Par10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ротокол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о итогам проведения общественного обсуждения проектов (далее - протокол) по форме согласно приложению 2 к настоящему Порядку. Протокол подписывается главой Сельского поселения «Приморско-Куйский сельсовет» ЗР НАО. В протоколе указывается содержание замечаний и предложений участников общественного обсуждения, информация о поддержке представленных проектов, а также результаты рассмотрения указанных замечаний и предложений, писем в поддержку проекта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екте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Красное</w:t>
      </w:r>
      <w:r>
        <w:rPr>
          <w:rFonts w:cs="Times New Roman" w:ascii="Times New Roman" w:hAnsi="Times New Roman"/>
          <w:sz w:val="26"/>
          <w:szCs w:val="26"/>
        </w:rPr>
        <w:t>»   в соответствии с поступившими замечаниями (предложениями) либо вносятся изменения в случае их учета, либо проект остается без изменений в случае их обоснованного отклонения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замечаний проект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Красное</w:t>
      </w:r>
      <w:r>
        <w:rPr>
          <w:rFonts w:cs="Times New Roman" w:ascii="Times New Roman" w:hAnsi="Times New Roman"/>
          <w:sz w:val="26"/>
          <w:szCs w:val="26"/>
        </w:rPr>
        <w:t>» остается без изменений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информирования участников общественного обсуждения об учете (отклонении) замечаний и предложений протокол по итогам проведения общественного обсуждения проекта «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ительство блочных локальных очистных сооружений в п.Красное</w:t>
      </w:r>
      <w:r>
        <w:rPr>
          <w:rFonts w:cs="Times New Roman" w:ascii="Times New Roman" w:hAnsi="Times New Roman"/>
          <w:sz w:val="26"/>
          <w:szCs w:val="26"/>
        </w:rPr>
        <w:t>» размещается на официальном сайте не позднее чем через 7 рабочих дней после истечения срока общественного обсуждения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Должностные лица местной администрации несут ответственность за соблюдение условий, установленных настоящим Поряд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5" w:name="_GoBack"/>
      <w:bookmarkStart w:id="6" w:name="_GoBack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5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5:00Z</dcterms:created>
  <dc:creator>Пользователь</dc:creator>
  <dc:description/>
  <dc:language>en-US</dc:language>
  <cp:lastModifiedBy>1</cp:lastModifiedBy>
  <cp:lastPrinted>2021-12-06T16:15:00Z</cp:lastPrinted>
  <dcterms:modified xsi:type="dcterms:W3CDTF">2021-12-06T13:15:00Z</dcterms:modified>
  <cp:revision>2</cp:revision>
  <dc:subject/>
  <dc:title/>
</cp:coreProperties>
</file>