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6.01.2021 г.  № 9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279140" cy="1842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84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несении изменений и дополнений в Порядок создания  межведомственной комиссии для оценки жилы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омещений жилищного фонда Российской Федерации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ногоквартирных домов, находящихся в федеральной собственности, муниципального жилищного фонда и част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территории муниципального образования «Приморско-Куйский сельсовет»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45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внесении изменений и дополнений в Порядок создания  межведомственной комиссии для оценки жилых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омещений жилищного фонда Российской Федерации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многоквартирных домов, находящихся в федеральной собственности, муниципального жилищного фонда и частного жилищного фон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 территории муниципального образования «Приморско-Куйский сельсовет»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нецкого автономного округ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тельства Российской Федерации от 28.01.2006 № 47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нести прилагаемые изменения и дополнения в  </w:t>
      </w:r>
      <w:r>
        <w:rPr>
          <w:rFonts w:cs="Times New Roman" w:ascii="Times New Roman" w:hAnsi="Times New Roman"/>
          <w:sz w:val="24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енецкого автономного округа, утвержденный постановлением Администрации МО «Приморско-Куйский сельсовет» НАО от 07.11.2017 № 167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.о. Главы  АМО «Приморско-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йский сельсовет» НАО</w:t>
      </w:r>
      <w:r>
        <w:rPr/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.А. Петухова</w:t>
      </w:r>
      <w:r>
        <w:rPr/>
        <w:t xml:space="preserve">    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1.2021  №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одпункт 2.1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.1.2.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а также в случае необходимости, в том числе в случае проведения обследования помещений на основании сводного перечня объектов (жилых помещений), находящихся в границах зоны чрезвычайной ситуации, предусмотрен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ожения  утвержденным Правительством РФ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.2.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.2. Собственник жилого помещения (уполномоченное им лицо), за исключением органов и (или) организаций, указанных в Положении  утвержденным Правительством РФ, привлекается к работе в Комиссии с правом совещательного голоса и подлежит уведомлению о времени и месте заседания комисс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позднее, чем за 5 рабочих дней до начала работы Комиссии при помощи телефонной связи (в том числе смс-уведомления), путем вручения письменного уведомления нарочно либо посредством почтового отправления с уведомлением о вручении, либо направлением уведомления на адрес электронной почты.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либо его подведомственному предприятию (учреждению) оцениваемое имущество принадлежит на соответствующем вещном прав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ункт 3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3.2. Заседание Комиссии проводятся по мере поступления заявлений  собственни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веденной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1 августа 2019 г. N 1082 "Об утверждении 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либо на основании сформированного и утвержденного Ненецким автономным округом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соответствия помещения установленным в Положении утвержденным Правительством РФ требованиям и принимает решения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5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бственник, правообладатель или наниматель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вправе подать в комиссию заявление, предусмотренно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ункт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0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Абзац второй пункта 3.3. признать утратившим силу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3.4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3.4.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 пункта 3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3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- в течение 20 календарных дней с даты регистрации и принимает решение (в виде заключения), указанное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.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непредставления заявителем документов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4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, предусмотренного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первы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ункта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3.6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3.6. Комиссия правомочна принимать решение (имеет кворум), если в заседании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ва экземпляра заключения, в 3-дневный срок направляются Комиссией в соответствующий федеральный орган исполнительной власти, орган исполнительной власти Ненецкого автономного округа, орган местного самоуправления для последующего принятия решения, предусмотренног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седьмым пункта 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ого Правительством РФ,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3.7.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3.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обследования помещения Комиссия составляет в 3 экземплярах акт обследования помещения по форме установленно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ложением утвержденным Правительством РФ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в обследовании помещения лиц,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е 2.2.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рядка, в случае их включения в состав Комиссии является обязательны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полученного заключения Администрация муниципального образования в течение 30 календарных дней со дня получения заключения принимает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решение, предусмотренное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м седьмым пункта 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ложения утвержденным Правительством РФ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ref=B92D3C6F27F7451AA24877D8E50E766AFB4A5298DF34A5C9C15DA0E10F475F16819E8330A38A1779FB7FC3E816A8772C8D3B1BCEwFv5L" TargetMode="External"/><Relationship Id="rId5" Type="http://schemas.openxmlformats.org/officeDocument/2006/relationships/hyperlink" Target="consultantplus://offline/ref=1A3ECD78D530F4444AC37F826E200CB69378CF330BEE067844CEA7BCF553BD9A8CE68F29A7A063DA8C79E6310B6DAC177A9F4F3DC7977F9Av2m9M" TargetMode="External"/><Relationship Id="rId6" Type="http://schemas.openxmlformats.org/officeDocument/2006/relationships/hyperlink" Target="consultantplus://offline/ref=1A3ECD78D530F4444AC37F826E200CB6937EC43706EA067844CEA7BCF553BD9A8CE68F29A7A062DD8D79E6310B6DAC177A9F4F3DC7977F9Av2m9M" TargetMode="External"/><Relationship Id="rId7" Type="http://schemas.openxmlformats.org/officeDocument/2006/relationships/hyperlink" Target="consultantplus://offline/ref=1650A076E55783852AE242325B99A26F9C9E8959A6060A3AC1897340EDEE55339C4CC7FF3FE70B7F53B78DE9D1B80A3262C6F170p7v0M" TargetMode="External"/><Relationship Id="rId8" Type="http://schemas.openxmlformats.org/officeDocument/2006/relationships/hyperlink" Target="consultantplus://offline/ref=8E53CE6242F1E492693534A8FBFF1A0A996F049728D3D680BD1EF84CC086653826540DCE540B26EF06B71C92A7E4CFEB887D6344TAzBM" TargetMode="External"/><Relationship Id="rId9" Type="http://schemas.openxmlformats.org/officeDocument/2006/relationships/hyperlink" Target="consultantplus://offline/ref=8E53CE6242F1E492693534A8FBFF1A0A996F049728D3D680BD1EF84CC086653826540DCE540B26EF06B71C92A7E4CFEB887D6344TAzBM" TargetMode="External"/><Relationship Id="rId10" Type="http://schemas.openxmlformats.org/officeDocument/2006/relationships/hyperlink" Target="consultantplus://offline/ref=8E53CE6242F1E492693534A8FBFF1A0A996F049728D3D680BD1EF84CC086653826540DCB510073B842E945C1E2AFC2E897616347B4643BF7TEz0M" TargetMode="External"/><Relationship Id="rId11" Type="http://schemas.openxmlformats.org/officeDocument/2006/relationships/hyperlink" Target="consultantplus://offline/ref=8E53CE6242F1E492693534A8FBFF1A0A996F049728D3D680BD1EF84CC086653826540DCE5A5423FA17EF1391B8FACEF4947F61T4z7M" TargetMode="External"/><Relationship Id="rId12" Type="http://schemas.openxmlformats.org/officeDocument/2006/relationships/hyperlink" Target="consultantplus://offline/ref=34681D38899308F5BBFB7B011508B851BA3A74574D1F8F035AB8521528151511965EA7AF288842A436446E1B08E078BB0A4C28F803B30D58GE73M" TargetMode="External"/><Relationship Id="rId13" Type="http://schemas.openxmlformats.org/officeDocument/2006/relationships/hyperlink" Target="consultantplus://offline/ref=B4F414E9E2716FC1EADE0F3C6D05190A77A0CD53A7F42002C7636FA7085F0D1C9D0D6B7E51134F0D91932EB14AD7B1D76801BA4DY7EDN" TargetMode="External"/><Relationship Id="rId14" Type="http://schemas.openxmlformats.org/officeDocument/2006/relationships/hyperlink" Target="consultantplus://offline/ref=7032E424A981FEF6EA76D122FD1427C5E0DCBE41CE1953F7ADCE60552E2D5255981F62C588E26DF61CC1EAF8BEF7136E0B19ECEEA267FE79F4IA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47:00Z</dcterms:created>
  <dc:creator>Ирина</dc:creator>
  <dc:description/>
  <cp:keywords/>
  <dc:language>en-US</dc:language>
  <cp:lastModifiedBy>User</cp:lastModifiedBy>
  <cp:lastPrinted>2021-01-26T11:53:00Z</cp:lastPrinted>
  <dcterms:modified xsi:type="dcterms:W3CDTF">2021-01-26T08:54:00Z</dcterms:modified>
  <cp:revision>23</cp:revision>
  <dc:subject/>
  <dc:title/>
</cp:coreProperties>
</file>