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/>
      </w:pPr>
      <w:r>
        <w:rPr/>
        <w:t>АДМИНИСТРАЦИЯ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 ЗАПОЛЯРНОГО РАЙОНА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ноября 2021 № 135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завершения операций по исполнению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 бюджета в текущем финансовом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42 Бюджетного кодекса Российской Федерации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ложением « О бюджетном устройстве и бюджетном процессе в муниципальном образовании «Приморско-Куйский сельсовет» Ненецкого автономного округа», утвержденного решением Совета депутатов муниципального образования «Приморско-Куйский сельсовет» Ненецкого автономного округа от 16.09.2015 №117, Администрация Сельского поселения «Приморско-Куйский сельсовет» Заполярного района Ненецкого автономного округа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1"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Утвердить прилагаемый Порядок завершения операций по исполнению местного бюджета в текущем финансовом году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(далее – Порядок)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1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ий Порядок вводится в действие с 01 декабря 2021 года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6"/>
          <w:szCs w:val="26"/>
        </w:rPr>
        <w:t xml:space="preserve">Контроль за исполнением настоящего постановления возложить на главного специалиста по финансам финансово-бюджетного отдела Администрации Сельского поселения </w:t>
      </w:r>
      <w:r>
        <w:rPr>
          <w:rFonts w:cs="Times New Roman" w:ascii="Times New Roman" w:hAnsi="Times New Roman"/>
          <w:b w:val="false"/>
          <w:sz w:val="26"/>
          <w:szCs w:val="26"/>
        </w:rPr>
        <w:t>«Приморско-Куйский сельсовет» Заполярного района Ненецкого автономного округа  Петрову Л.А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-51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ее постановление вступает в </w:t>
      </w:r>
      <w:r>
        <w:rPr>
          <w:color w:val="3C3C3C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илу после его официального опубликования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риморско-Куйский</w:t>
      </w:r>
      <w:r>
        <w:rPr>
          <w:rFonts w:cs="Times New Roman" w:ascii="Times New Roman" w:hAnsi="Times New Roman"/>
          <w:sz w:val="26"/>
          <w:szCs w:val="26"/>
        </w:rPr>
        <w:t xml:space="preserve">  сельсовет» Заполярного района НАО                  О.А. Петух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5" w:before="1008" w:after="200"/>
        <w:ind w:left="789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45"/>
        <w:ind w:left="5645" w:hanging="0"/>
        <w:jc w:val="right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 постановле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дминистрации Сельского поселения «Приморско-Куйский сельсовет» ЗР НА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30.11.2021 № 13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ЗАВЕРШЕНИЯ ОПЕРАЦИЙ ПО ИСПОЛНЕНИЮ БЮДЖЕТА СЕЛЬСКОГО ПОСЕЛЕНИЯ «ПРИМОРСКО-КУЙСКИЙ СЕЛЬСОВЕТ» ЗАПОЛЯРНОГО РАЙОНА НЕНЕЦКОГО АВТОНОМНОГО ОКРУГА В ТЕКУЩЕМ ФИНАНСОВОМ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 xml:space="preserve">1. В соответствии со статьёй 242 Бюджетного кодекса Российской Федерации исполнение </w:t>
      </w:r>
      <w:r>
        <w:rPr>
          <w:rFonts w:cs="Times New Roman" w:ascii="Times New Roman" w:hAnsi="Times New Roman"/>
          <w:bCs/>
          <w:sz w:val="25"/>
          <w:szCs w:val="25"/>
        </w:rPr>
        <w:t xml:space="preserve">бюджета </w:t>
      </w:r>
      <w:r>
        <w:rPr>
          <w:rFonts w:cs="Times New Roman" w:ascii="Times New Roman" w:hAnsi="Times New Roman"/>
          <w:sz w:val="25"/>
          <w:szCs w:val="25"/>
        </w:rPr>
        <w:t>Сельского поселения «Приморско-Куйский сельсовет» Заполярного района Ненецкого автономного округа (далее – местный бюджет) завершается в ч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кассовых операций по расходам местного бюджета – 30 декаб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ботка итоговых выписок за 30.12.2021 года на третий рабочий день очередного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зачисления в местный бюджет поступлений завершенного финансового года, распределенных в установленном порядке Управлением Федерального казначейства по Архангельской области и Ненецкому автономному округу между бюджетами бюджетной системы Российской Федерации, и их отражения в отчетности об исполнении местного бюджета завершенного финансового года - в первые пять рабочих дней очередного финансового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Финансово-бюджетному отделу Администрации Сельского поселения «Приморско-Куйский сельсовет» Заполярного района Ненецкого автономного округа (далее финансово-бюджетный отдел) принимать необходимые меры по завершению операций по исполнению местного бюджета в текущем финансовом году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ть меры по недопущению необоснованной дебиторской задолженности по состоянию на 1 января очередного финансового года, в том числе необоснованного авансирования в счет предстоящих поставок товаров (выполнения работ, оказания услуг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ть меры по погашению кредиторской задолженности и не допускать образования кредиторской задолженности по состоянию на 1 января очередного финансового года при наличии неиспользованных лимитов бюджетных обязательств на соответствующие цел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ть контроль за возвратом в соответствующие бюджеты в срок до 25 декабря текущего года неиспользованных остатков субсидий, субвенций и иных межбюджетных трансфертов, в которых не имеется фактической потребности в текущем год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имать меры по завершению кассовых операций со средствами федерального бюджета не позднее 25 дека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3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2. В целях завершения операций по расходам местного бюджета финансово-бюджетный отдел принимает от главных распорядителей средств местного бюджета не позднее 22 декабря документы для доведения объемов финансирования получателей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3. Принятие бюджетных обязательств (заключение с поставщиками товаров, исполнителями работ, услуг договоров (контрактов) в соответствии с законодательством Российской Федерации), подлежащих оплате за счет средств местного бюджета на текущий финансовый год, не допускается после 27 декабря текущего финансового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олучатели средств местного бюджета (администраторы источников финансирования дефицита местного бюджета) обеспечивают представление в финансово-бюджетный отдел не позднее чем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за два рабочих дня до окончания текущего финансового года платежных и иных документов, необходимых для осуществления кассовых выплат из местного бюджет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за три рабочих дня до окончания текущего финансового года платежных и иных документов для осуществления операций по расходам местного бюджета, источником финансирования обеспечения которых являются межбюджетные трансферты из окружного и районного бюджет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5. Главные распорядители средств местного бюджета, которым в соответствии со сводной бюджетной росписью местного бюджета на текущий финансовый год предусмотрены ассигнования по межбюджетным трансфертам общего характера бюджетам субъектов Российской Федерации и муниципальных образований, не позднее 27 декабря обеспечивают завершение перечисления средств местного бюджета в бюджеты муниципальных образований в рамках межбюджетных отношений. В случае изменений, внесенных в сводную бюджетную роспись местного бюджета по основаниям, установленным пунктом 3 статьи 217 Бюджетного кодекса Российской Федерации и решением Совета депутатов на текущий финансовый год, главные распорядители представляют платежные документы в финансовый отдел не позднее 29 декабр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инансово-бюджетный отдел на основании платежных документов получателей средств местного бюджета осуществляет передачу платежных поручений на списание средств со счета местного бюджета, открытого в Управлении Федерального казначейства по Архангельской области и Ненецкому автономному округу, по 30 декабря 2021 года включи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6. Муниципальные учреждения, предприятия, которым предоставлены субсидии на иные цели, при наличии остатков указанных субсидий, обеспечивают их возврат в местный бюджет не позднее 26 декабря – в части субсидий за счет средств других бюдже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Финансово-бюджетный отдел обеспечивает своевременное уточнение невыясненных сумм, поступивших на счет местного бюджета, открытый в </w:t>
      </w:r>
      <w:r>
        <w:rPr>
          <w:rFonts w:cs="Times New Roman" w:ascii="Times New Roman" w:hAnsi="Times New Roman"/>
          <w:color w:val="000000"/>
          <w:sz w:val="25"/>
          <w:szCs w:val="25"/>
        </w:rPr>
        <w:t>органе Федерального казначе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8.  После 1 января очередного финансового года документы от главных распорядителей и получателей средств местного бюджета на изменение лимитов бюджетных обязательств и объемов финансирования местного бюджета завершенного финансового года не принимаю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 Бюджетные ассигнования, лимиты бюджетных обязательств и предельные объемы финансирования текущего финансового года прекращают свое действие 30 декабр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11. Суммы, поступившие в местный бюджет от распределения в установленном порядке Управлением Федерального казначейства по Архангельской области и Ненецкому автономному округу поступлений завершенного финансового года, зачисляются на счет N 40204 в первые пять рабочих дней очередного финансового года, и учитываются как доходы местного бюджета завершенного финансового года.</w:t>
      </w:r>
      <w:bookmarkStart w:id="0" w:name="P42"/>
      <w:bookmarkEnd w:id="0"/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33:00Z</dcterms:created>
  <dc:creator>Пользователь</dc:creator>
  <dc:description/>
  <cp:keywords/>
  <dc:language>en-US</dc:language>
  <cp:lastModifiedBy>Пользователь</cp:lastModifiedBy>
  <cp:lastPrinted>2021-12-01T08:34:00Z</cp:lastPrinted>
  <dcterms:modified xsi:type="dcterms:W3CDTF">2021-12-01T05:34:00Z</dcterms:modified>
  <cp:revision>4</cp:revision>
  <dc:subject/>
  <dc:title/>
</cp:coreProperties>
</file>