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СЕЛЬСОВЕТ» НЕНЕЦКОГО АВТОНОМНОГО ОКРУГА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</w:rPr>
        <w:t xml:space="preserve">от 23 марта 2021 года № 37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6"/>
          <w:szCs w:val="26"/>
        </w:rPr>
        <w:t>порядок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Администрация муниципального образования «Приморско-Куйский сельсовет»  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рядок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, </w:t>
      </w:r>
      <w:r>
        <w:rPr>
          <w:rFonts w:cs="Times New Roman" w:ascii="Times New Roman" w:hAnsi="Times New Roman"/>
          <w:sz w:val="26"/>
          <w:szCs w:val="26"/>
        </w:rPr>
        <w:t>утвержденный постановлением Администрации МО «Приморско-Куйский сельсовет» НАО от 17.06.2020 № 10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Настоящий порядок принятия решений о заключении от имени муниципального образования "Приморско-Куйский сельсовет» Ненецкого автономного округа муниципальных контрактов на поставку товаров, выполнение работ, оказание услуг для обеспечения муниципальных нужд на срок, превышающий срок действия утвержденных лимитов бюджетных обязательств (далее – Порядок), определяет порядок принятия Администрацией муниципального образования "Приморско-Куйский сельсовет» Ненецкого автономного округа решений о заключении муниципальных контрактов на выполнение работ, оказание услуг для обеспечения муниципальных нужд (далее – долгосрочные муниципальные контракты), осуществля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кодексом Российской Федерации,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Муниципальные заказчики вправе заключать муниципальные контракты на выполнение работ, оказание услуг 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установленных на соответствующие цели решениями о подготовке и реализации бюджетных инвестиций в объекты муниципальной собственности муниципального образования "Приморско-Куйский сельсовет» Ненецкого автономного округа, принимаемыми в соответствии со статьей 79 Бюджетного кодекса Российской Федерации, постановлением Администрации МО "Приморско-Куйский сельсовет» НАО от 14.05.2018 № 82 «Об утверждении Порядка принятия решений об осуществлении капитальных вложений в объекты муниципальной собственности муниципального образования «Приморско-Куйский сельсовет» Ненецкого автономного округа на срок, предусмотренный указанными решени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Муниципальные контракты на выполнение работ, оказание услуг </w:t>
        <w:br/>
        <w:t>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на цели, не указанные в пункте 2 настоящего Порядка, могут заключаться в соответствии с муниципальными программами муниципального образования "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Муниципальные контракты, указанные в пункте 3 настоящего Порядка заключаются в соответствии с законодательством Российской Федерации о контрактной системе в сфере закупок товаров, работ, услуг на срок и в пределах средств, которые предусмотрены на реализацию соответствующих мероприятий муниципальных программ муниципального образования "Приморско-Куйский сельсовет» Ненецкого автономного округа,  при условии определения в таких программах объектов закупок </w:t>
        <w:br/>
        <w:t>с указанием в отношении каждого объекта закупки следующей информ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аименование объекта закуп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ланируемые результаты выполнения работ, оказания услуг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роки осуществления закуп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ельный объем средств на оплату результатов выполненных работ, оказанных услуг с разбивкой по года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 xml:space="preserve">Муниципальные контракты на выполнение работ, оказание услуг </w:t>
        <w:br/>
        <w:t>для обеспечения муниципальных нужд, длительность производственного цикла выполнения, оказания которых превышает срок действия утвержденных лимитов бюджетных обязательств, на цели, не указанные в пунктах 2 и 3 настоящего Порядка, могут заключаться на срок и в пределах средств, которые предусмотрены решением Администрации муниципального образования "Приморско-Куйский сельсовет» Ненецкого автономного округа, устанавливающи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заказчика, заключающего контракт, предмет контра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ланируемые результаты выполнения работ, оказания услуг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описание состава работ, услуг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ый срок выполнения работ, оказания услуг с учетом сроков, необходимых для определения подрядчиков, исполнителей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ый объем средств на оплату долгосрочного муниципального контракта с разбивкой по годам (если контракт оплачивается за счет средств бюджетов различных уровней бюджетной системы, указывают объем средств с разбивкой по бюджетам бюджетной системы Российской Федераци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Решение Администрации муниципального образования "Приморско-Куйский сельсовет» Ненецкого автономного округа о заключении муниципального контракта для обеспечения муниципальных нужд, предусмотренное пунктом 5 настоящего Порядка, принимается в форме распоряжения (далее – распоряжение)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МО «Приморско-Куйский сельсовет»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ря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     2020 г. N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 принятии решения о заключении муниципального контракта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рядком принятия решений о заключении муниципальных контрактов на выполнение работ, оказание услуг для обеспечения муниципальных нужд на срок, превышающий срок действия утвержденных лимитов бюджетных обязательств, утвержденным постановлением Администрации МО «Приморско-Куйский сельсовет» _____ »   НАО   от  ___ № ___:</w:t>
      </w:r>
    </w:p>
    <w:p>
      <w:pPr>
        <w:pStyle w:val="Normal"/>
        <w:spacing w:before="26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лючить муниципальный контракт   на выполнение работ (оказание услуг) для обеспечения муниципальных нужд на срок, превышающий срок действия утвержденных лимитов бюджетных обязательств на общую сумму __________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й результат выполнения работ (оказания услуг) по указанному муниципальному контракту 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остава работ (услуг) 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срок выполнения работ (оказания услуг) с учетом сроков, необходимых для определения подрядчиков, исполнителей ________________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средств на оплату долгосрочного муниципального контракта с разбивкой по годам ________________.</w:t>
      </w:r>
    </w:p>
    <w:p>
      <w:pPr>
        <w:pStyle w:val="Normal"/>
        <w:spacing w:before="2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аспоряжение вступает в силу со дня принят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сельсовет» НАО»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орско-Куй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В. А. Таратин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2" w:right="851" w:gutter="0" w:header="0" w:top="73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7F1BF15B860178C4685F341A0AD7AABBB1137F1A8C9DFFC7BCDF04048F6FE97ED3D128CF446EEE5AAF4BBFF27FF910E5F65C0364393A12M7w5M" TargetMode="External"/><Relationship Id="rId4" Type="http://schemas.openxmlformats.org/officeDocument/2006/relationships/hyperlink" Target="consultantplus://offline/ref=F97F1BF15B860178C4685F341A0AD7AABBB1137F1A8C9DFFC7BCDF04048F6FE97ED3D128CF446EEE5AAF4BBFF27FF910E5F65C0364393A12M7w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1-03-23T09:06:00Z</cp:lastPrinted>
  <dcterms:modified xsi:type="dcterms:W3CDTF">2021-03-23T06:57:00Z</dcterms:modified>
  <cp:revision>41</cp:revision>
  <dc:subject/>
  <dc:title/>
</cp:coreProperties>
</file>