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сельсовет» 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9.02.2021 г.  № 26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667760" cy="1866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МО «Приморско-Куйский сельсовет» Ненецкого автономного округа от 22.01.2021 № 8 «Об утверждении цен (тарифов) на услуги общественной бани,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находящейся в собственности муниципального образования «Приморско-Куйский сельсовет» Ненецкого автономного округ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ля муниципального унитарного предприятия «Коммунальщик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21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147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МО «Приморско-Куйский сельсовет» Ненецкого автономного округа от 22.01.2021 № 8 «Об утверждении цен (тарифов) на услуги общественной бани,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находящейся в собственности муниципального образования «Приморско-Куйский сельсовет» Ненецкого автономного округа </w:t>
                      </w:r>
                      <w:r>
                        <w:rPr>
                          <w:sz w:val="24"/>
                          <w:szCs w:val="24"/>
                        </w:rPr>
                        <w:t>для муниципального унитарного предприятия «Коммунальщик»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а 2021 год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D0D0D"/>
          <w:sz w:val="24"/>
          <w:szCs w:val="24"/>
        </w:rPr>
        <w:t xml:space="preserve">Внести следующие изменения в </w:t>
      </w:r>
      <w:r>
        <w:rPr>
          <w:sz w:val="24"/>
          <w:szCs w:val="24"/>
        </w:rPr>
        <w:t xml:space="preserve">Постановление МО «Приморско-Куйский сельсовет» Ненецкого автономного округа от 22.01.2021 № 8 «Об утверждении цен (тарифов) на услуги общественной бани, </w:t>
      </w:r>
      <w:r>
        <w:rPr>
          <w:bCs/>
          <w:sz w:val="24"/>
          <w:szCs w:val="24"/>
        </w:rPr>
        <w:t xml:space="preserve">находящейся в собственности муниципального образования «Приморско-Куйский сельсовет» Ненецкого автономного округа </w:t>
      </w:r>
      <w:r>
        <w:rPr>
          <w:sz w:val="24"/>
          <w:szCs w:val="24"/>
        </w:rPr>
        <w:t>для муниципального унитарного предприятия «Коммунальщик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1 год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color w:val="0D0D0D"/>
          <w:sz w:val="24"/>
          <w:szCs w:val="24"/>
        </w:rPr>
        <w:t>Пункт 2 дополнить категорией граждан «Неработающие ветераны труда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D0D0D"/>
          <w:sz w:val="24"/>
          <w:szCs w:val="24"/>
        </w:rPr>
        <w:t>Настоящее постановление вступает в силу с момента его официального опубликования (обнародования) и распространяется на правоотношения, возникшие с 1 января 2021года.</w:t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 - Куйский сельсовет» НАО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В.А. Таратин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D0D0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D0D0D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7:00Z</dcterms:created>
  <dc:creator>Unk</dc:creator>
  <dc:description/>
  <cp:keywords/>
  <dc:language>en-US</dc:language>
  <cp:lastModifiedBy>PC</cp:lastModifiedBy>
  <cp:lastPrinted>2021-02-19T14:27:00Z</cp:lastPrinted>
  <dcterms:modified xsi:type="dcterms:W3CDTF">2021-02-19T11:28:00Z</dcterms:modified>
  <cp:revision>11</cp:revision>
  <dc:subject/>
  <dc:title>Российская  Федерация</dc:title>
</cp:coreProperties>
</file>