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280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19.01.2021 г.  №  3    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>пос.  Красное,  Ненецкий автономный округ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3279140" cy="1386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Административный регламент исполнения муниципальной функции по осуществлению земельного  контроля на территории муниципального  образования «Примоско-Куйский сельсовет»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109.2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76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Административный регламент исполнения муниципальной функции по осуществлению земельного  контроля на территории муниципального  образования «Примоско-Куйский сельсовет» Ненецкого автономного округ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right" w:pos="720" w:leader="none"/>
          <w:tab w:val="left" w:pos="52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Руководствуясь  </w:t>
      </w:r>
      <w:r>
        <w:rPr>
          <w:bCs/>
          <w:sz w:val="24"/>
          <w:szCs w:val="24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Федеральный </w:t>
      </w:r>
      <w:hyperlink r:id="rId3">
        <w:r>
          <w:rPr>
            <w:rStyle w:val="InternetLink"/>
            <w:color w:val="000000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ом </w:t>
      </w:r>
      <w:r>
        <w:rPr>
          <w:color w:val="000000"/>
          <w:sz w:val="25"/>
          <w:szCs w:val="25"/>
        </w:rPr>
        <w:t xml:space="preserve">от 13.07.2020 № 193-ФЗ «О государственной поддержке предпринимательской деятельности в Арктической зоне Российской Федерации», </w:t>
      </w:r>
      <w:r>
        <w:rPr>
          <w:sz w:val="24"/>
          <w:szCs w:val="24"/>
        </w:rPr>
        <w:t>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 Администрация МО «Приморско-Куй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Внести прилагаемые изменения в Административный регламент исполнения муниципальной функции по осуществлению муниципального земельного контроля на территории  муниципального  образования «Приморско-Куйский сельсовет» Ненецкого автономного округа, утвержденный постановлением Администрации муниципального образования «Приморско-Куйский сельсовет» Ненецкого автономного округа от 17.10.2013 № 126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firstLine="48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И.о. Главы АМО «Приморско-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йский сельсовет» НАО                                                                            О.А. Петухова</w:t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 xml:space="preserve">МО «Приморско-Куй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19.01.2021  № 3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Административный регламент исполнения муниципальной функции по осуществлению земельного  контроля на территории 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образования «Приморско-Куйский сельсовет» Ненецкого автономного округа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5"/>
          <w:szCs w:val="25"/>
        </w:rPr>
        <w:t>Пункт 1.1. дополнить абзацем следующего содержан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5"/>
          <w:szCs w:val="25"/>
        </w:rPr>
        <w:t xml:space="preserve">«Муниципальный земельный контроль </w:t>
      </w:r>
      <w:r>
        <w:rPr>
          <w:sz w:val="24"/>
          <w:szCs w:val="24"/>
        </w:rPr>
        <w:t xml:space="preserve">на территории муниципального  образования «Приморско-Куйский сельсовет» Ненецкого автономного округа осуществляется </w:t>
      </w:r>
      <w:r>
        <w:rPr>
          <w:sz w:val="25"/>
          <w:szCs w:val="25"/>
        </w:rPr>
        <w:t>в порядке, предусмотренном настоящим Административным регламентом, с учетом особенностей организации и проведения проверок в отношении резидентов Арктической зоны Российской Федерации, установленных статьей 13 Федерального закона от 13 июля 2020 года № 193-ФЗ «О государственной поддержке предпринимательской деятельности в Арктической зоне Российской Федерации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ункт 1.3. дополнить абзацем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</w:t>
      </w:r>
      <w:r>
        <w:rPr>
          <w:color w:val="000000"/>
          <w:sz w:val="25"/>
          <w:szCs w:val="25"/>
        </w:rPr>
        <w:t>Федеральный закон от 13.07.2020 № 193-ФЗ «О государственной поддержке предпринимательской деятельности в Арктической зоне Российской Федерации» (</w:t>
      </w:r>
      <w:r>
        <w:rPr>
          <w:sz w:val="24"/>
          <w:szCs w:val="24"/>
        </w:rPr>
        <w:t>"Российская газета", N 155, 16.07.2020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7B9299060B2EBE5EA3756DDAFB3F19A12768CD65392214C9BE3AED768H1L9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02:00Z</dcterms:created>
  <dc:creator>Unk</dc:creator>
  <dc:description/>
  <cp:keywords/>
  <dc:language>en-US</dc:language>
  <cp:lastModifiedBy>User</cp:lastModifiedBy>
  <cp:lastPrinted>2021-01-19T09:01:00Z</cp:lastPrinted>
  <dcterms:modified xsi:type="dcterms:W3CDTF">2021-01-19T06:04:00Z</dcterms:modified>
  <cp:revision>8</cp:revision>
  <dc:subject/>
  <dc:title>Российская  Федерация</dc:title>
</cp:coreProperties>
</file>