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  <w:lang w:val="en-US" w:eastAsia="en-US"/>
              </w:rPr>
              <w:drawing>
                <wp:inline distT="0" distB="0" distL="0" distR="0">
                  <wp:extent cx="532130" cy="659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 образов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морско–Куйский  сельсовет» 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03.2021 г.  №  38 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.  Красное,  Ненецкий автономный ок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Администрати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 предоставления 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едоставление в аренду земельного участ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егося в собственности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«Приморско-Куйский сельсовет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ого автономного округа, без проведения тор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.07.2010 N 210-ФЗ "Об организации предоставления государственных и муниципальных услуг", 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т 13.07.2020 № 193-ФЗ «О государственной поддержке предпринимательской деятельности в Арктической зоне Российской Федер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от 24.10.2012 № 71,  Администрация МО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дополнения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в аренду земельного участка, находящегося в собственности муниципального образования «Приморско-Куйский сельсовет» Ненецкого автономного округа, без проведения торгов», утвержденный 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» Ненецкого автономного округа от 20.02.2016 № 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МО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В.А. Таратин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4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орско-Куй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3.03.2021 № 3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в аренду земельного участка, находящегося в собственности муниципального образования «Приморско-Куй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ункт 2.3.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Договор аренды земельного участка, находящегос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ственност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ключается без проведения торгов в случаях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2 статьи 39.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емельного кодекса Российской Федерации, и настоящим Административным регламент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5. дополнить абзацем следующего содерж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13.07.2020 № 193-ФЗ «О государственной поддержке предпринимательской деятельности в Арктической зоне Российской Федерации» (</w:t>
      </w:r>
      <w:r>
        <w:rPr>
          <w:rFonts w:cs="Times New Roman" w:ascii="Times New Roman" w:hAnsi="Times New Roman"/>
          <w:sz w:val="24"/>
          <w:szCs w:val="24"/>
        </w:rPr>
        <w:t>"Российская газета", N 155, 16.07.2020)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48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27B9299060B2EBE5EA3756DDAFB3F19A12768CD65392214C9BE3AED768H1L9J" TargetMode="External"/><Relationship Id="rId5" Type="http://schemas.openxmlformats.org/officeDocument/2006/relationships/hyperlink" Target="consultantplus://offline/ref=13A532BB401FAAADFDF1B24010BEFAD80299232934075755968448AC07D820163A8B308173DFEDEAD77257FEEE7849CEFA01A5BCA43DVD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57:00Z</dcterms:created>
  <dc:creator>Пользователь</dc:creator>
  <dc:description/>
  <cp:keywords/>
  <dc:language>en-US</dc:language>
  <cp:lastModifiedBy>User</cp:lastModifiedBy>
  <cp:lastPrinted>2021-03-23T10:35:00Z</cp:lastPrinted>
  <dcterms:modified xsi:type="dcterms:W3CDTF">2021-03-23T07:36:00Z</dcterms:modified>
  <cp:revision>9</cp:revision>
  <dc:subject/>
  <dc:title/>
</cp:coreProperties>
</file>