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38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«Приморско - Куйский сельсовет»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.09.2021 г.  № 2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действия коррупции в Сельском поселении «Приморско - Куйский сельсовет»  Заполярного района Ненецкого автономного округ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 2021 - 2024 го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ответствии с подпунктом «б» пункта 3 Указа Президента Российской Федерации от 16.08.2021 № 478 «О национальном плане противодействия коррупции на 2021-2024 годы», в целях организации исполнения Федерального закона от 25.12.2008 N 273-ФЗ "О противодействии коррупции", Национальной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отиводействия коррупции, утвержденной Указом Президента Российской Федерации от 13.04.2010 N 460, постановлением Губернатора Ненецкого автономного округа  от 13.09.2021 N 65-пг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Об утверждении Плана противодействия коррупции в Ненецком автономном округе на 2021 - 2024 годы"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иводействия коррупции в Сельском поселении «Приморско - Куйский сельсовет»  Заполярного района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>на 2021 - 2024 год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ёзкиной Екатерине Геннадьевне, ведущему специалисту по работе с населением Администрации Сельского поселения «Приморско-Куйский сельсовет» ЗР НАО обеспечить деятельность по реализации мероприятий План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Главы Сельского поселения «Приморско-Куйский сельсовет» Заполярного района Ненецкого автономного округа от 03.08.2021 № 1 «Об утверждении Плана противодействия коррупции в Сельском поселении «Приморско-Куйский сельсовет» Заполярного района Ненецкого автономного округа на 2021 – 2023 годы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6"/>
        <w:tabs>
          <w:tab w:val="clear" w:pos="708"/>
          <w:tab w:val="left" w:pos="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 - Куйский сельсовет» ЗР НАО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В.А. Тарат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 - Куй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9.2021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Сельском поселении «Приморско-Куйский сельсовет» Заполярного района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21 - 2024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Приморско - Куйский сельсовет» Заполярного района Ненецкого автономного округа, как исполнительно - распорядительному орган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го самоуправления, осуществляющему противодействие коррупции в пределах своих полномочи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 целях эффективного планирования и осуществления мероприятий по профилактике коррупционных и иных правонарушений обеспечить ежегодное предоставление в Аппарат Администрации Ненецкого автономного округа отчетов об исполнени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противодействия коррупции в Сельском поселении «Приморско - Куйский сельсовет»  Заполярного района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>на 2021 - 2024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21 год - в срок до 30 декабря 2021 год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22 год - в срок до 30 декабря 2022 год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23 год - в срок до 30 декабря 2023 год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2024 год - в срок до 30 декабря 2024 год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обеспечить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 в области противодействия коррупции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лиц, впервые поступивших на муниципальную службу или на работу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муниципальных служащих, работников,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 в области противодействия коррупции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принять меры по предупреждению коррупции в организациях, подведомственных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дведомственные муниципальные организации), в том числ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ать проведение совещаний (обучающих мероприятий) с руководителями (заместителями руководителей) и работниками подведомственных муниципальных организаций по вопросам организации работы по противодействию корруп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определение в подведомственных муниципальных организациях должностного лица (должностных лиц) или структурного подразделения, ответственного за профилактику коррупционных и иных правонаруш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применение методических рекомендаций Министерства труда и социальной защиты Российской Федерации по разработке и принятию организациями мер по предупреждению и противодействию коррупции в целях формирования единого подхода к обеспечению работы по профилактике и противодействию коррупции в подведомственных организациях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в целях информационного обеспечения реализации мероприятий по профилактике коррупционных и иных правонарушений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ть поддержание в актуальном состоянии раздела "Противодействие коррупции" официального сайта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"Интернет" в соответствии с положениями федерального законодательства и законов Ненецкого автономного округ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ть размещение на официальном сайте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"Интернет" информации о деятельности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фере противодействия коррупции, в том числе об итогах реализации мер по противодействию коррупц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овать освещение в средствах массовой информации сведений о деятельности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фере противодействия коррупции, проводимых ей антикоррупционных мероприятиях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проведение организационных, разъяснительных и иных мер по соблюдению лицами, замещающими муниципальные должности, и муниципальными служащими ограничений и запретов, а также по исполнению ими обязанностей, установленных в целях противодействия корруп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контроль за выполнением лицами, замещающими муниципальные должности, муниципальными служащими обязанност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овать систематическое проведение оценок коррупционных рисков, возникающих при реализации Администрацией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номочий. Результаты оценки учитывать в утверждаемых перечнях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возможность проведения гражданами, институтами гражданского общества независимой антикоррупционной экспертизы муниципальных правовых актов и их проект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проводить анализ обращений граждан и организаций в целях выявления коррупционных рисков и своевременного реагирования на коррупционные проявления со стороны должностных лиц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одведомственных ей организац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оводить мониторинг средств массовой информации на предмет наличия в них публикаций о проявлениях коррупции со стороны муниципальных служащих и лиц, замещающих муниципальные должност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размещать в зданиях и помещениях, занимаемых Администрацией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одведомственными ей организациями, информационные стенды с материалами по профилактике коррупционных проявлений со стороны граждан и предупреждению коррупционного поведения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) осуществить актуализацию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Администрации муниципального образования «Приморско-Куйский сельсовет» Ненецкого автономного округа от 21.11.2017 года № 174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0) регулярно осуществлять обобщение практики проведения антикоррупционной экспертизы нормативных правовых актов и проектов нормативных правовых а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9B875A299454A3744589F4809546ACAE03C8B4DD1F5D1BD85D77219EEA3476448507460E5315268F3950D60F538AFBBAA632B8E66C25166E1f9G" TargetMode="External"/><Relationship Id="rId5" Type="http://schemas.openxmlformats.org/officeDocument/2006/relationships/hyperlink" Target="consultantplus://offline/ref=8C5DEBB98A50983B27EE1B558365759540F7CA067A286874FEEE60B5A599A24083F91FF843656729F78145t4A5I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hyperlink" Target="consultantplus://offline/ref=8C5DEBB98A50983B27EE1B558365759540F7CA067A286874FEEE60B5A599A24083F91FF843656729F78145t4A5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6:00Z</dcterms:created>
  <dc:creator>Пользователь</dc:creator>
  <dc:description/>
  <cp:keywords/>
  <dc:language>en-US</dc:language>
  <cp:lastModifiedBy>User</cp:lastModifiedBy>
  <cp:lastPrinted>2021-09-22T09:20:00Z</cp:lastPrinted>
  <dcterms:modified xsi:type="dcterms:W3CDTF">2021-09-22T06:30:00Z</dcterms:modified>
  <cp:revision>8</cp:revision>
  <dc:subject/>
  <dc:title/>
</cp:coreProperties>
</file>