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Заполярного района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ноября 2021 года  № 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w:anchor="P3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sz w:val="24"/>
          <w:szCs w:val="24"/>
        </w:rPr>
        <w:t>а мероприятий по реал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тегии государственной антинаркотической политики Российской Феде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период  до 2030 года на территории Сельского поселения «Приморско-Куйский сельсовет» Заполярного района Ненецкого автономного округа в 2022-2023 года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7e0e3eeebeee2eeea1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унктом 24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Стратегии государственной антинаркотической политики Российской Федерации на период до 2030 года, утвержденной Указом Президента Российской Федерации от 23 ноября 2020 года N 733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Распоряжением Губернатора Ненецкого автономного округа от 26 декабря 2020 г. N 436-рг "Об утверждении перечня приоритетных направлений реализации в Ненецком автономном округе Стратегии государственной антинаркотической политики Российской Федерации до 2030 года, утвержденной Указом Президента Российской Федерации от 23.11.2020 N 733"</w:t>
        </w:r>
      </w:hyperlink>
      <w:r>
        <w:rPr>
          <w:rFonts w:cs="Times New Roman" w:ascii="Times New Roman" w:hAnsi="Times New Roman"/>
          <w:b w:val="false"/>
          <w:color w:val="000000"/>
        </w:rPr>
        <w:t>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атегии государственной антинаркотической политики Российской Федерации на период  до 2030 года на территории Сельского поселения «Приморско-Куйский сельсовет» Заполярного района Ненецкого автономного округа в 2022-2023 годах.</w:t>
      </w:r>
    </w:p>
    <w:p>
      <w:pPr>
        <w:pStyle w:val="ConsPlusTitle"/>
        <w:ind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 официальному опубликованию (обнародованию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ЗР НАО                                           В.А. Таратин                       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6.11.2021 № 3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hyperlink w:anchor="P3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лан</w:t>
        </w:r>
      </w:hyperlink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реализ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тегии государственной антинаркотической политики Российской Федерации на период  до 2030 года на территории Сельского поселения «Приморско-Куйский сельсовет» Заполярного района Ненецкого автономного округа  в 2022-2023 г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70"/>
        <w:gridCol w:w="2549"/>
        <w:gridCol w:w="2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фициальном сайте Сельского поселения «Приморско-Куйский сельсовет» Заполярного района Ненецкого автономного округа в информационно- телекоммуникационной сети «Интерне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циальной рекламы о вреде употреб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котических средст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ельского поселения «Приморско-Куйский  сельсовет» Заполярного района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ординация деятельности с   исполнительной властью Ненецкого автономного округа в области противодействия незаконному обороту наркотически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мероприятий по формированию здорового образа жизни на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«Приморско-Куйский 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ключая популяризацию культуры здорового питания,спортивно-оздоровительных програм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о отдельному план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ли муниципальной программе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7e0e3eeebeee2eeea1">
    <w:name w:val="Зc7аe0гe3оeeлebоeeвe2оeeкea 1"/>
    <w:basedOn w:val="Normal"/>
    <w:qFormat/>
    <w:pPr>
      <w:widowControl w:val="false"/>
      <w:autoSpaceDE w:val="false"/>
      <w:spacing w:lineRule="auto" w:line="240" w:before="108" w:after="108"/>
      <w:jc w:val="center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F8A24378E4962677A7ED1681712E701DD5526BF07678E7CF3B61E1561AC0FBAF897BEB2AF1E939B88C6A7C19409D2ADD00DF62AD073D8C7e0M" TargetMode="External"/><Relationship Id="rId3" Type="http://schemas.openxmlformats.org/officeDocument/2006/relationships/hyperlink" Target="http://internet.garant.ru/document/redirect/40295064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41:00Z</dcterms:created>
  <dc:creator>Админ</dc:creator>
  <dc:description/>
  <dc:language>en-US</dc:language>
  <cp:lastModifiedBy>1</cp:lastModifiedBy>
  <cp:lastPrinted>2021-11-17T15:40:00Z</cp:lastPrinted>
  <dcterms:modified xsi:type="dcterms:W3CDTF">2021-11-17T12:41:00Z</dcterms:modified>
  <cp:revision>2</cp:revision>
  <dc:subject/>
  <dc:title/>
</cp:coreProperties>
</file>