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</w:t>
      </w:r>
      <w:r>
        <w:rPr>
          <w:b/>
          <w:bCs/>
        </w:rPr>
        <w:t xml:space="preserve">Администрац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муниципального  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«Приморско – Куйский  сельсовет»</w:t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Ненецкого автономного окру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РАСПОРЯЖ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03.04.2017 г.  №86 -  осн.   </w:t>
      </w:r>
    </w:p>
    <w:p>
      <w:pPr>
        <w:pStyle w:val="Normal"/>
        <w:rPr>
          <w:sz w:val="16"/>
          <w:szCs w:val="16"/>
        </w:rPr>
      </w:pPr>
      <w:r>
        <w:rPr>
          <w:bCs/>
        </w:rPr>
        <w:t>пос.  Красное,  Ненецкий автономный окру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раммы профилактики нарушений обязательных требований на 2017 год в сфере муниципального жилищного контро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8.2  Федерального закона Российской Федерации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твердить прилагаемую программу профилактики нарушений обязательных требований на 2017 год в сфере муниципального жилищного контроля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ведущего специалиста по работе с населением   Маслову В.Н.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морско-Куйский сельсовет» НАО                                    В.А. Тара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>АМО «Приморско-Куйский сельсовет» НАО</w:t>
      </w:r>
    </w:p>
    <w:p>
      <w:pPr>
        <w:pStyle w:val="Normal"/>
        <w:jc w:val="right"/>
        <w:rPr/>
      </w:pPr>
      <w:r>
        <w:rPr/>
        <w:t>от 03.04.2017 г №86-ос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филактики 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ых требований 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фере муниципального жилищного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9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Администрации МО «Приморско-Куйский сельсовет» НАО в сети «Интернет» перечня и тексов нормативных правовых актов, содержащих обязательные требования, оценка соблюдения которых является предметом муниципального жилищного контрол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17 год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аслова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практики осуществления муниципального жилищного контроля за 2016 год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7.2017 год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аслова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юридических лиц, индивидуальных предпринимателей по вопросам соблюдения обязательных требований путем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 семинаров, конференц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опубликование руководств по соблюдению обязательных требова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ительной работы в средствах массовой информац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и и распространения комментариев о содержании нов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еже 1 раза в полугодие,  постоянно по мере необходимост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аслова В.Н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юридическим лицам и индивидуальным предпринимателям предостережений о недопустимости нарушения обязательных требований в соответствии со статьей 8.2 Федерального закона Российской Федерации 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необходимост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Маслова В.Н.</w:t>
            </w:r>
          </w:p>
        </w:tc>
      </w:tr>
    </w:tbl>
    <w:p>
      <w:pPr>
        <w:pStyle w:val="Normal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0:53:00Z</dcterms:created>
  <dc:creator>User</dc:creator>
  <dc:description/>
  <dc:language>en-US</dc:language>
  <cp:lastModifiedBy>1</cp:lastModifiedBy>
  <cp:lastPrinted>2017-04-03T14:53:00Z</cp:lastPrinted>
  <dcterms:modified xsi:type="dcterms:W3CDTF">2017-04-03T10:53:00Z</dcterms:modified>
  <cp:revision>2</cp:revision>
  <dc:subject/>
  <dc:title>О проведении открытого конкурса</dc:title>
</cp:coreProperties>
</file>