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 xml:space="preserve">от 07 апреля  2017 года  № </w:t>
      </w:r>
      <w:r>
        <w:rPr>
          <w:b/>
        </w:rPr>
        <w:t xml:space="preserve"> 61</w:t>
      </w:r>
      <w:r>
        <w:rPr/>
        <w:t xml:space="preserve">  </w:t>
      </w:r>
      <w:r>
        <w:rPr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bCs/>
        </w:rPr>
        <w:t>О проведении публичных слушаний по проекту Решения Совета депутатов МО «Приморско-Куйский сельсовет» НАО «Об исполнении бюджета муниципального образования  «Приморско-Куйский сельсовет» Ненецкого автономного округа  за 2016 го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п.1.3, п.3.1 « Порядка организации и проведения публичных слушаний в муниципальном образовании «Приморско-Куйский сельсовет» Ненецкого автономного округа», утвержденного Решением Совета депутатов от 07 августа 2014 года № 60, с целью выяснения и учета мнения населения, администрация муниципального образования «Приморско-Куйский сельсовет» Ненецкого автономного округа   ПОСТАНОВЛЯЕ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1. Провести публичные слушания по отчету об исполнении бюджета муниципального образования "Приморско-Куйский сельсовет» Ненецкого автономного округа за 2016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 xml:space="preserve">2. Назначить проведение публичных слушаний на 16 часов 17 апреля 2017 года в помещении администрации сельсовета (кабинет главы </w:t>
        <w:tab/>
        <w:t>МО), расположенном по адресу: пос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3. Опубликовать проект решения Совета депутатов  муниципального образования "Приморско-Куйский сельсовет» Ненецкого автономного округа  "Об исполнении бюджета муниципального образования  "Приморско-Куйский сельсовет» Ненецкого автономного округа  за 2016 год" и разместить на сайте муниципального образования  "Приморско-Куйский сельсовет» Ненецкого автономного округа www.pksovet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4. Предоставить возможность ознакомления жителям муниципального образования  "Приморско-Куйский сельсовет» Ненецкого автономного округа с проектом решения и приложениями в Администрации муниципального образования муниципального образования "Приморско-Куйский сельсовет» Ненецкого автономного округа  по адресу: п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5. Жителям муниципального образования "Приморско-Куйский сельсовет» Ненецкого автономного округа, желающим выступить на публичных слушаниях, необходимо не позднее 13 апреля 2017 года подать в администрацию муниципального образования "Приморско-Куйский сельсовет» Ненецкого автономного округа 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Петрова Л.А. – главный специалист по финансам Администрации МО "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Маслова В.Н.   – ведущий специалист по работе с населением администрации МО "Приморско-Куйский сельсовет» НА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7. Настоящее постановление вступает в силу со дня его подписания и подлежит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    В.А. Таратин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5:00Z</dcterms:created>
  <dc:creator>Oem</dc:creator>
  <dc:description/>
  <dc:language>en-US</dc:language>
  <cp:lastModifiedBy>1</cp:lastModifiedBy>
  <cp:lastPrinted>2017-04-07T09:45:00Z</cp:lastPrinted>
  <dcterms:modified xsi:type="dcterms:W3CDTF">2017-04-20T08:35:00Z</dcterms:modified>
  <cp:revision>2</cp:revision>
  <dc:subject/>
  <dc:title>СОВЕТ ДЕПУТАТОВ МУНИЦИПАЛЬНОГО ОБРАЗОВАНИЯ</dc:title>
</cp:coreProperties>
</file>