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6 мая 2017 года №86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80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1.12.2001 № 178-ФЗ «О приватизации государственного и муниципального имущества», Положением «О порядке и условиях приватизации муниципального имущества муниципального образования  «Приморско-Куйский сельсовет» Ненецкого автономного округа», утвержденным решением Совета депутатов МО «Приморско-Куйский сельсовет» НАО от 30.11.2016 № 181, Программой приватизации муниципального имущества МО «Приморско-Куйский сельсовет» НАО на 2017 год, утвержденной решением Совета депутатов МО «Приморско-Куйский сельсовет» НАО от 31.03.2017 № 222, Администрация МО «Приморско-Куйский сельсовет» НАО ПОСТАНОВЛЯ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ировать следующее муниципальное имущество: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бус специальный ВМ-3284-0000010-02, государственный регистрационный знак А 699 ЕО 83; идентификационный номер (</w:t>
      </w:r>
      <w:r>
        <w:rPr>
          <w:rFonts w:cs="Times New Roman" w:ascii="Times New Roman" w:hAnsi="Times New Roman"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sz w:val="26"/>
          <w:szCs w:val="26"/>
        </w:rPr>
        <w:t>) Х8932840В70СЕ4411; марка, модель ТС: ВМ-3284-0000010-02; наименование (тип ТС): автобус специальный; категория ТС: Д; год изготовления ТС:2007; паспорт транспортного средства: 52ММ872974;№ двигателя6 51300Р*71000490; шасси (рама) №: 33080070923640; кузов (прицеп) №: 3284ОВ70СЕ441;цвет кузова (кабины): белый; мощность двигателя, л.с. (кВт): 116/85,5; тип двигателя: бензин; разрешенная максимальная масса, кг: 5625; пробег, тыс.км: 147;Адрес местонахождения: 166700,Ненецкий автономный округ,п. Красное, ул. Пролетарская, д.3 ( склад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риватизации – 2 квартал 2017 г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ледующие условия приватизации имущества: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Способ приватизации: продажа муниципального имущества на аукционе.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Форма подачи предложений о цене имущества: открытая. </w:t>
      </w:r>
    </w:p>
    <w:p>
      <w:pPr>
        <w:pStyle w:val="Normal"/>
        <w:widowControl w:val="false"/>
        <w:autoSpaceDE w:val="false"/>
        <w:spacing w:lineRule="auto" w:line="240" w:before="0" w:after="0"/>
        <w:ind w:left="19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>Начальная цена имущества: 200 000 (двести тысяч) рублей 00 копеек без учета налога на добавленную стоимость</w:t>
      </w:r>
    </w:p>
    <w:p>
      <w:pPr>
        <w:pStyle w:val="ConsNormal"/>
        <w:widowControl/>
        <w:tabs>
          <w:tab w:val="clear" w:pos="708"/>
          <w:tab w:val="left" w:pos="1560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  <w:tab/>
        <w:t>Претендент для участия в аукционе не позднее чем за 3 (три) дня до окончания срока приема заявок вносит задаток в размере 20% от начальной цены продажи имущества путем перечисления его на счет продавца, указанный в информационном сообщении о продаже муниципального имущества.</w:t>
      </w:r>
    </w:p>
    <w:p>
      <w:pPr>
        <w:pStyle w:val="ConsNormal"/>
        <w:widowControl/>
        <w:tabs>
          <w:tab w:val="clear" w:pos="708"/>
          <w:tab w:val="left" w:pos="156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  <w:tab/>
        <w:t>Оплата имущества производится единовременно в течение 10 дней с даты заключения договора купли-продажи путем перечисления платежа на счет продавца, указанный в информационном сообщении о продаже муниципального имущ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заявки на участие в открытом аукционе (Приложение № 1) и опись документов на участие в открытом аукциона по продаже муниципального имущества (Приложение № 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О «Приморско-Куйский сельсовет» НАО (Петухова О.А.)  организовать и провести торги по продаже указанного в пункте 1 настоящего постановления имущ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уполномоченными представителями продавца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ого специалиста администрации МО «Приморско-Куйский сельсовет» НАО по общим вопросам Петухову О.А.</w:t>
      </w:r>
    </w:p>
    <w:p>
      <w:pPr>
        <w:pStyle w:val="Normal"/>
        <w:tabs>
          <w:tab w:val="clear" w:pos="708"/>
          <w:tab w:val="left" w:pos="1418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</w:t>
        <w:tab/>
        <w:t xml:space="preserve"> Обязанности уполномоченного представителя продавца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рядок при проведении торгов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инает аукцион с объявления его открыты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 о признании претендентов участниками аукциона, протокол об итогах аукциона, протокол о признании аукциона несостоявшимс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акт, в случае, если производится фото (видео-) съемка или аудиозапись торгов, который прилагается к протокол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аукционистом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ого специалиста  Администрации МО «Приморско-Куйский сельсовет» НАО по финансам Петрову Л.А.</w:t>
      </w:r>
      <w:bookmarkStart w:id="0" w:name="OLE_LINK1"/>
      <w:bookmarkStart w:id="1" w:name="OLE_LINK2"/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</w:t>
        <w:tab/>
        <w:t>Обязанности аукционист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аукцион в присутствии уполномоченного представителя продавца;</w:t>
      </w:r>
    </w:p>
    <w:p>
      <w:pPr>
        <w:pStyle w:val="Style16"/>
        <w:numPr>
          <w:ilvl w:val="0"/>
          <w:numId w:val="3"/>
        </w:numPr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 об итогах аукциона;</w:t>
      </w:r>
    </w:p>
    <w:p>
      <w:pPr>
        <w:pStyle w:val="Style16"/>
        <w:numPr>
          <w:ilvl w:val="0"/>
          <w:numId w:val="3"/>
        </w:numPr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акт, в случае, если производится фото (видео-) съемка или аудиозапись торгов, который прилагается к протоколу.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1418" w:leader="none"/>
        </w:tabs>
        <w:snapToGrid w:val="false"/>
        <w:ind w:left="0" w:right="-1" w:firstLine="851"/>
        <w:jc w:val="both"/>
        <w:rPr/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О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о-Куйский сельсовет» НАО                                        В.А. Тара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5.2017 № 86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КИ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На  бланке организации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Приморско-Куйский сельсовет» НАО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В.А. Таратину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 ____  »  ___________________ 2017 г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х. № 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ОТКРЫТОМ АУКЦИО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в двух экземплярах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20___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далее Претендент, в лице 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, должность представителя юридического лиц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фамилия, имя отчество представителя физического лица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____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 реквизиты документа, подтверждающего полномочия действовать от имени заявителя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для физических лиц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_____________-____ серия___________№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«___» _________ ______г. 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ем выдан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на использование Продавцом персональных данных согласно статье 3 Федерального закона от 27.07.2006 № 152-ФЗ «О персональных данных» в целях, определенных пунктом 11 статьи 15 Федерального закона от 21.12.2001 № 178-ФЗ «О приватизации государственного и муниципального имущества».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для юридических лиц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 государственной регистрации в качестве юридического лица __________________ серия_____________№___________________, дата регистрации «____» ___________ _______г.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осуществивший регистрацию______________________________________________, место выдачи ________________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/место нахождения___________________________________________________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__________________________, факс ____________________, индекс 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я решение об участии в аукционе по продаже находящегося в собственности муниципального образования «Приморско-Куйский сельсовет» Ненецкого автономного округа имущества: </w:t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 обязуюсь</w:t>
      </w:r>
    </w:p>
    <w:p>
      <w:pPr>
        <w:pStyle w:val="ConsPlusNonformat"/>
        <w:widowControl/>
        <w:numPr>
          <w:ilvl w:val="0"/>
          <w:numId w:val="9"/>
        </w:numPr>
        <w:tabs>
          <w:tab w:val="clear" w:pos="708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условия аукциона, содержащиеся в информационном сообщении                        о проведении аукциона, опубликованном в (на)__________________от «____»_______ 2017 г. № ________________________________, а также порядок проведения аукциона, установленный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от 12.08.2002 № 585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изнания победителем аукциона заключить с Продавцом договор купли-продажи в течение пяти рабочих дней с даты подведения итогов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укциона и</w:t>
      </w:r>
      <w:r>
        <w:rPr>
          <w:rFonts w:cs="Times New Roman" w:ascii="Times New Roman" w:hAnsi="Times New Roman"/>
          <w:sz w:val="24"/>
          <w:szCs w:val="24"/>
        </w:rPr>
        <w:t xml:space="preserve"> уплатить Продавцу стоимость имущества, установленную по результатам аукциона, в срок не позднее 10 дней с даты заключения договора купли-продажи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нформационном сообщении о проведении аукциона, ознакомлен и согласен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продажи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7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настоящую заявку с момента ее регистрации Продавцом предложением (офертой), выражающим мое намерение считать меня заключившим с Продавцом договор купли-продажи муниципального имущества по предложенной мной цене приобретен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банковские реквизиты Претендента (в том числе почтовый адрес для отправки уведомлений о результатах рассмотрений представленной Продавцу заявки и документов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опись представленных документов составлена в двух экземплярах, один из которых остается у Продавца, другой у Претенд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й заявке прилагаются документы согласно описи на ___ (___________)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(____________________________)</w:t>
      </w:r>
    </w:p>
    <w:p>
      <w:pPr>
        <w:pStyle w:val="ConsPlusNonformat"/>
        <w:widowControl/>
        <w:tabs>
          <w:tab w:val="clear" w:pos="708"/>
          <w:tab w:val="left" w:pos="4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>«___» 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час.____ мин. «___» __________ 20___ г. за № 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родавц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(____________________________)</w:t>
      </w:r>
    </w:p>
    <w:p>
      <w:pPr>
        <w:pStyle w:val="ConsPlusNonformat"/>
        <w:widowControl/>
        <w:tabs>
          <w:tab w:val="clear" w:pos="708"/>
          <w:tab w:val="left" w:pos="4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расшифровка подписи)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АО от 26.05.2017 № 86</w:t>
      </w:r>
    </w:p>
    <w:p>
      <w:pPr>
        <w:pStyle w:val="Normal"/>
        <w:tabs>
          <w:tab w:val="clear" w:pos="708"/>
          <w:tab w:val="left" w:pos="900" w:leader="none"/>
          <w:tab w:val="center" w:pos="5130" w:leader="none"/>
          <w:tab w:val="left" w:pos="621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center" w:pos="5130" w:leader="none"/>
          <w:tab w:val="left" w:pos="621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на участие в открытом аукционе по продаже муниципального имуществ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адрес местонахождения муниципального имущества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или фамилия, имя, отчество и паспортные данные физического лица, подающего заявку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их законных представителей)</w:t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865"/>
        <w:gridCol w:w="1847"/>
        <w:gridCol w:w="226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5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о описи сдал:</w:t>
        <w:tab/>
        <w:t>Документы по описи принял:</w:t>
      </w:r>
    </w:p>
    <w:p>
      <w:pPr>
        <w:pStyle w:val="Normal"/>
        <w:tabs>
          <w:tab w:val="clear" w:pos="708"/>
          <w:tab w:val="left" w:pos="900" w:leader="none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(______________)</w:t>
        <w:tab/>
        <w:t>________ (______________)</w:t>
      </w:r>
    </w:p>
    <w:p>
      <w:pPr>
        <w:pStyle w:val="Normal"/>
        <w:tabs>
          <w:tab w:val="clear" w:pos="708"/>
          <w:tab w:val="left" w:pos="900" w:leader="none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20___г.</w:t>
        <w:tab/>
        <w:t>«___» ____________20___г.</w:t>
      </w:r>
    </w:p>
    <w:p>
      <w:pPr>
        <w:pStyle w:val="Normal"/>
        <w:tabs>
          <w:tab w:val="clear" w:pos="708"/>
          <w:tab w:val="left" w:pos="900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6"/>
        </w:tabs>
        <w:ind w:left="876" w:hanging="45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5">
    <w:name w:val="Название Знак"/>
    <w:basedOn w:val="Style13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33:00Z</dcterms:created>
  <dc:creator>Пользователь</dc:creator>
  <dc:description/>
  <dc:language>en-US</dc:language>
  <cp:lastModifiedBy>1</cp:lastModifiedBy>
  <cp:lastPrinted>2017-05-25T10:02:00Z</cp:lastPrinted>
  <dcterms:modified xsi:type="dcterms:W3CDTF">2017-05-26T08:33:00Z</dcterms:modified>
  <cp:revision>2</cp:revision>
  <dc:subject/>
  <dc:title/>
</cp:coreProperties>
</file>