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8 февраля 2017 года № 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</w:t>
      </w:r>
      <w:hyperlink w:anchor="Par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а размещения информации о рассчитываемой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календарный год среднемесячной заработной плате руководителей, их заместителей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ных бухгалтеров </w:t>
      </w:r>
      <w:r>
        <w:rPr>
          <w:rFonts w:cs="Times New Roman" w:ascii="Times New Roman" w:hAnsi="Times New Roman"/>
          <w:b/>
          <w:bCs/>
          <w:sz w:val="24"/>
          <w:szCs w:val="24"/>
        </w:rPr>
        <w:t>унитарных предприятий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349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удового кодекса Российской Федерации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hyperlink w:anchor="Par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щения информации о рассчитываемой за календарный год среднемесячной заработной плате руководителей, их заместителей, главных бухгалтеров </w:t>
      </w:r>
      <w:r>
        <w:rPr>
          <w:rFonts w:cs="Times New Roman" w:ascii="Times New Roman" w:hAnsi="Times New Roman"/>
          <w:bCs/>
          <w:sz w:val="24"/>
          <w:szCs w:val="24"/>
        </w:rPr>
        <w:t>унитарных предприятий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 сельсовет» Ненецкого автономного округа.</w:t>
      </w:r>
    </w:p>
    <w:p>
      <w:pPr>
        <w:pStyle w:val="ConsPlusNormal"/>
        <w:ind w:left="14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 сельсовет» НАО                                                В.А. Таратин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2.2017 № 18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w:anchor="Par30">
        <w:bookmarkStart w:id="0" w:name="Par30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щения информации о рассчитываемой за календарный год среднемесячной заработной плате руководителей, их заместителей, главных бухгалтеров </w:t>
      </w:r>
      <w:r>
        <w:rPr>
          <w:rFonts w:cs="Times New Roman" w:ascii="Times New Roman" w:hAnsi="Times New Roman"/>
          <w:b/>
          <w:bCs/>
          <w:sz w:val="24"/>
          <w:szCs w:val="24"/>
        </w:rPr>
        <w:t>унитарных предприятий муниципального образования «</w:t>
      </w:r>
      <w:r>
        <w:rPr>
          <w:rFonts w:cs="Times New Roman" w:ascii="Times New Roman" w:hAnsi="Times New Roman"/>
          <w:b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егламентирует размещение информации о рассчитываемой за календарный год среднемесячной заработной плате руководителей, их заместителей, главных бухгалтеров </w:t>
      </w:r>
      <w:r>
        <w:rPr>
          <w:rFonts w:cs="Times New Roman" w:ascii="Times New Roman" w:hAnsi="Times New Roman"/>
          <w:bCs/>
          <w:sz w:val="24"/>
          <w:szCs w:val="24"/>
        </w:rPr>
        <w:t>унитарных предприятий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 - информация о среднемесячной заработной плате, унитарное предприятие) и представление указанными лицами дан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я о среднемесячной заработной плате размещается в информационно-телекоммуникационной сети "Интернет" на официальном сайте муниципального образования «Приморско-Куйский  сельсовет» Ненецкого автономн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счет среднемесячной заработной платы руководител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го заместителя  и главного бухгалтера унитарного предприятия осуществляется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3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Трудового кодекса Российской Федерации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24 декабря 2007 года N 922 "Об особенностях порядка исчисления средней заработной платы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Руководитель, его заместитель, главный бухгалтер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нитарных предприятий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яют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ельсовет» Ненецкого автономного округа осуществляющей функции и полномочия учредителя унитарного предприят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далее – Учредитель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w:anchor="Par5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информацию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среднемесячной заработной плате ежегодно в срок не позднее 30 апреля года,</w:t>
      </w:r>
      <w:r>
        <w:rPr>
          <w:rFonts w:cs="Times New Roman" w:ascii="Times New Roman" w:hAnsi="Times New Roman"/>
          <w:sz w:val="24"/>
          <w:szCs w:val="24"/>
        </w:rPr>
        <w:t xml:space="preserve"> следующего за отчетным, по форме согласно приложению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размещаемой информации о среднемесячной заработной плате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6. Учредитель ежегодно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позднее 15 мая года, следующего за отчетным</w:t>
      </w:r>
      <w:r>
        <w:rPr>
          <w:rFonts w:cs="Times New Roman" w:ascii="Times New Roman" w:hAnsi="Times New Roman"/>
          <w:sz w:val="24"/>
          <w:szCs w:val="24"/>
        </w:rPr>
        <w:t>, размещает представленную информацию о среднемесячной заработной плате в информационно-телекоммуникационной сети "Интернет" на официальном сайте муниципального образования «Приморско-Куйский 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 По решению Учредителя информация о среднемесячной заработной плате может размещаться на официальном сайте унитарного предприятия в информационно-телекоммуникационной сети "Интернет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мещения информ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рассчитываемой за календарный год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месячной заработной плате руководителей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заместителей, главных бухгалтеров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нитарных предприятий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 сельсовет» Ненецкого автоном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58"/>
      <w:bookmarkEnd w:id="1"/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реднемесячной заработной плат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706"/>
        <w:gridCol w:w="385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нитарного предприятия муниципально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сельсовет» Ненецкого автономного ок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руководителя (заместителя руководителя, главного бухгалтера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нитарного  предприятия муниципально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сельсовет» Ненецкого автономного ок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должности в соответствии со штатным расписанием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мая за календарный год среднемесячная заработная плата (руб.) за ____ год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2018AA061D82F77E5AEE98E09D16A1C8AFFFE0C092DECEF667FC3973D68DD850E2439F8B02x3eAN" TargetMode="External"/><Relationship Id="rId3" Type="http://schemas.openxmlformats.org/officeDocument/2006/relationships/hyperlink" Target="consultantplus://offline/ref=5D2018AA061D82F77E5AEE98E09D16A1C8AFFFE0C092DECEF667FC3973D68DD850E2439C890733C7xCeFN" TargetMode="External"/><Relationship Id="rId4" Type="http://schemas.openxmlformats.org/officeDocument/2006/relationships/hyperlink" Target="consultantplus://offline/ref=5D2018AA061D82F77E5AEE98E09D16A1C8AFF6E7C19ADECEF667FC3973D68DD850E2439C89073AC2xCe7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01:00Z</dcterms:created>
  <dc:creator>Пользователь</dc:creator>
  <dc:description/>
  <dc:language>en-US</dc:language>
  <cp:lastModifiedBy>1</cp:lastModifiedBy>
  <cp:lastPrinted>2017-02-08T15:00:00Z</cp:lastPrinted>
  <dcterms:modified xsi:type="dcterms:W3CDTF">2017-02-08T12:01:00Z</dcterms:modified>
  <cp:revision>2</cp:revision>
  <dc:subject/>
  <dc:title/>
</cp:coreProperties>
</file>