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8 апреля  2017  № 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и эффективности деятельности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14.11.2002 N 161-ФЗ  «О государственных и муниципальных унитарных предприятиях»,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и эффективности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, утвержденного Постановлением Администрации МО «Приморско-Куйский сельсовет» Ненецкого автономного округа от 23 ноября 2015 года № 15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Приморско-Куйский  сельсовет» Ненецкого автономного округа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зульта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ки эффективности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 за 2016 год (Приложение 1,2)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о. главы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Приморско-Куйский  сельсовет» НАО                                                               О.А. Петухов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1 от 28.04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" w:name="Par131"/>
      <w:bookmarkStart w:id="3" w:name="Par131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Расчет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показателей оценки эффективности деятельности </w:t>
      </w:r>
      <w:r>
        <w:rPr>
          <w:rFonts w:cs="Times New Roman" w:ascii="Times New Roman" w:hAnsi="Times New Roman"/>
          <w:b/>
        </w:rPr>
        <w:t>унитарных пред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муниципального образования 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73"/>
        <w:gridCol w:w="1247"/>
        <w:gridCol w:w="54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BITDA (прибыль до начисления процентов, налогов и амортиза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информации: годовая бухгалтерская отчетность муниципального унитарного предприятия (бухгалтерск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балан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ф. N 1)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 финансовых результатах (ф. N 2), приложение к бухгалтерскому баланс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BITDA = Пн + Пр + А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BITDA= - 930,0 - 162,0+648,3= -4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нтабельность актив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информации: годовая бухгалтерская отчетность муниципального унитарного предприятия (бухгалтерск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балан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ф. N 1)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 финансовых результатах (ф. N 2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065" cy="1038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1038960"/>
                                <a:chOff x="0" y="0"/>
                                <a:chExt cx="3314160" cy="1038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160" cy="103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120" y="0"/>
                                  <a:ext cx="806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806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7440" y="252720"/>
                                  <a:ext cx="806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8120" y="252720"/>
                                  <a:ext cx="806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" y="322560"/>
                                  <a:ext cx="183888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7760" y="195480"/>
                                  <a:ext cx="4752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160" y="196200"/>
                                  <a:ext cx="1278720" cy="5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= - 1092*100%/7306= - 14,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6120" y="195480"/>
                                  <a:ext cx="4428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334080"/>
                                  <a:ext cx="27252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334080"/>
                                  <a:ext cx="1562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840" y="334080"/>
                                  <a:ext cx="36072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160" y="333360"/>
                                  <a:ext cx="4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840" y="334080"/>
                                  <a:ext cx="282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81360"/>
                                  <a:ext cx="397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240" y="81360"/>
                                  <a:ext cx="27252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88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720" y="81360"/>
                                  <a:ext cx="1562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9280" y="80640"/>
                                  <a:ext cx="4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81360"/>
                                  <a:ext cx="36072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4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80640"/>
                                  <a:ext cx="4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81360"/>
                                  <a:ext cx="282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440" y="81360"/>
                                  <a:ext cx="9792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95pt;height:81.8pt" coordorigin="0,0" coordsize="5219,1636">
                      <v:rect id="shape_0" stroked="f" o:allowincell="t" style="position:absolute;left:0;top:1;width:5218;height:1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6;top:0;width:126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5;top:0;width:126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8;top:398;width:126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1;top:398;width:126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,508" to="2949,508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24;top:308;width:74;height:59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3;top:309;width:2013;height:8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= - 1092*100%/7306= - 14,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6;top:308;width:69;height:59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5;top:526;width:428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9;top:526;width:245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9;top:526;width:567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3;top:525;width:63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;top:526;width:444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6;top:128;width:625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4;top:128;width:428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3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7;top:128;width:245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3;top:127;width:63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;top:128;width:567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;top:127;width:63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128;width:444;height:9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6;top:128;width:153;height:5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вень затрат на 1 рубль произведен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: годовая бухгалтерская отчетность муниципального унитарного предприятия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отчет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 финансовых результатах (ф. N 2).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02075" cy="9601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2040" cy="960120"/>
                                <a:chOff x="0" y="0"/>
                                <a:chExt cx="3902040" cy="960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902040" cy="95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452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360" y="25272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160" y="25272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" y="322560"/>
                                  <a:ext cx="298512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195480"/>
                                  <a:ext cx="4896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0400" y="195480"/>
                                  <a:ext cx="820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1640" y="195480"/>
                                  <a:ext cx="4572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0320" y="334080"/>
                                  <a:ext cx="273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8160" y="334080"/>
                                  <a:ext cx="15696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672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120" y="33408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1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40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1000" y="33408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5960" y="81360"/>
                                  <a:ext cx="273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320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4520" y="81360"/>
                                  <a:ext cx="15696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308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8840" y="8136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2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312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8136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120" y="8136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2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40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1000" y="8136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8136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1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8136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6960" y="81360"/>
                                  <a:ext cx="10548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81360"/>
                                  <a:ext cx="10548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7.25pt;height:75.6pt" coordorigin="0,0" coordsize="6145,1512">
                      <v:rect id="shape_0" stroked="f" o:allowincell="t" style="position:absolute;left:0;top:1;width:6144;height:15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842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53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9;top:398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0;top:398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,508" to="4754,508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29;top:308;width:76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8;top:308;width:128;height:50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0;top:308;width:71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8;top:526;width:430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6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1;top:526;width:2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7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9;top:526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7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3;top:526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0;top:128;width:430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8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44;top:128;width:2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0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2;top:128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2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0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36;top:128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9;top:128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2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7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3;top:128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;top:128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;top:128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5;top:128;width:165;height:5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3;top:128;width:165;height:5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8 000/17 060=  1,0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асть прибыли, подлежащая перечислению в 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эффициент обеспеченности собственными средств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информации: годовая бухгалтерская отчетность муниципального унитарного предприятия (бухгалтерски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балан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ф. N 1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53410" cy="96012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3240" cy="960120"/>
                                <a:chOff x="0" y="0"/>
                                <a:chExt cx="3153240" cy="960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153240" cy="95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548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16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484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5880" y="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040" y="25272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1960" y="252720"/>
                                  <a:ext cx="9540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00" y="322560"/>
                                  <a:ext cx="261612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5000" y="195480"/>
                                  <a:ext cx="4896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0680" y="195480"/>
                                  <a:ext cx="6300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2640" y="195480"/>
                                  <a:ext cx="4572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334080"/>
                                  <a:ext cx="273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00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3840" y="334080"/>
                                  <a:ext cx="15696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240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33408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2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33336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920" y="33408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81360"/>
                                  <a:ext cx="273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680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8120" y="81360"/>
                                  <a:ext cx="15696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668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440" y="8136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940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00" y="8136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936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3280" y="80640"/>
                                  <a:ext cx="5580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92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81360"/>
                                  <a:ext cx="27360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72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81360"/>
                                  <a:ext cx="15696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ф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81360"/>
                                  <a:ext cx="36144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80640"/>
                                  <a:ext cx="414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81360"/>
                                  <a:ext cx="283680" cy="62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с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8.3pt;height:75.6pt" coordorigin="0,0" coordsize="4966,1512">
                      <v:rect id="shape_0" stroked="f" o:allowincell="t" style="position:absolute;left:0;top:1;width:4965;height:15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158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1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9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2;top:0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9;top:398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1;top:398;width:149;height:73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,508" to="4173,508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48;top:308;width:76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6;top:308;width:98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9;top:308;width:71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7;top:526;width:430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7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1;top:526;width:2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7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526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3;top:525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2;top:526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6;top:128;width:430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7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3;top:128;width:2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1;top:128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5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1;top:128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1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8;top:127;width:87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7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28;width:430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1;top:128;width:2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128;width:568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;top:127;width:64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;top:128;width:446;height:9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24 - 3659/3647= 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эффициент восстановления платежеспособности (Кв) </w:t>
            </w:r>
            <w:hyperlink w:anchor="Par214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&lt;*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ли коэффициент утраты платежеспособности (Ку) </w:t>
            </w:r>
            <w:hyperlink w:anchor="Par219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информации: годовая бухгалтерская отчетность муниципального унитарного предприятия (бухгалтерски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балан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ф. N 1), отчет о выполнении плана финансово-хозяйственной деятельности муниципального унитарного предприятия за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41245" cy="7848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1080" cy="784800"/>
                                <a:chOff x="0" y="0"/>
                                <a:chExt cx="2341080" cy="784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341080" cy="78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6960" y="0"/>
                                  <a:ext cx="90000" cy="44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9000" y="0"/>
                                  <a:ext cx="90000" cy="44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2280" y="29592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7760" y="193680"/>
                                  <a:ext cx="4572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93680"/>
                                  <a:ext cx="820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4680" y="193680"/>
                                  <a:ext cx="424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840" y="329400"/>
                                  <a:ext cx="8496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880" y="80640"/>
                                  <a:ext cx="17892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9600" y="80640"/>
                                  <a:ext cx="16776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К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80640"/>
                                  <a:ext cx="20448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6/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80640"/>
                                  <a:ext cx="16776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К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194400"/>
                                  <a:ext cx="17028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9720" y="57960"/>
                                  <a:ext cx="907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6560" y="57960"/>
                                  <a:ext cx="13284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480" y="57960"/>
                                  <a:ext cx="979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" y="171360"/>
                                  <a:ext cx="13284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4.35pt;height:61.8pt" coordorigin="0,0" coordsize="3687,1236">
                      <v:rect id="shape_0" stroked="f" o:allowincell="t" style="position:absolute;left:0;top:1;width:3686;height:12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806;top:0;width:141;height:70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9;top:0;width:141;height:70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5,466" to="2931,466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24;top:305;width:7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305;width:128;height:50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4;top:305;width:66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6;top:519;width:133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9;top:127;width:281;height:9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127;width:263;height:9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К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6;top:127;width:321;height:9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6/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127;width:263;height:9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К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;top:306;width:267;height:9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К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3;top:91;width:142;height:56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5;top:91;width:208;height:56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3;top:91;width:153;height:56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;top:270;width:208;height:56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2320290" cy="4686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= 1,0+6/12*(1,0-1,0)/2= 0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=1,0+3/12(1,0-1,0)/2= 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роченная дебиторская задолженность сроком более 90 дн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сроченная задолженность по перечислению арендной платы, отчислений части прибыли и других платежей в бюджеты, просроченной кредиторской задолженности (в том числе перед работниками предприятия, по налогам и сборам, перед государственными внебюджетными фонд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: отчет о выполнении плана финансово-хозяйственной деятельности муниципального унитарного предприятия за год, справка ИФНС о задолженности по состоянию на 31 декабря отчетного года, справки государственных внебюджетных фондов о задолженности по состоянию на 31 декабря отчетного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чит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 25 + стр. 27 + стр. 29 + стр. 31) раздела 3=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  <w:bookmarkStart w:id="4" w:name="Par214"/>
      <w:bookmarkStart w:id="5" w:name="Par214"/>
      <w:bookmarkEnd w:id="5"/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1 от 28.04.201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39"/>
      <w:bookmarkEnd w:id="6"/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и эффективности деятельности </w:t>
      </w:r>
      <w:r>
        <w:rPr>
          <w:rFonts w:cs="Times New Roman" w:ascii="Times New Roman" w:hAnsi="Times New Roman"/>
          <w:b/>
          <w:sz w:val="24"/>
          <w:szCs w:val="24"/>
        </w:rPr>
        <w:t>унитарных пред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УП «КОММУНАЛЬЩИК</w:t>
      </w:r>
      <w:r>
        <w:rPr>
          <w:rFonts w:cs="Times New Roman" w:ascii="Times New Roman" w:hAnsi="Times New Roman"/>
          <w:b/>
          <w:sz w:val="22"/>
          <w:szCs w:val="22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предприят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535"/>
        <w:gridCol w:w="1247"/>
        <w:gridCol w:w="2327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в балл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BITDA (прибыль до начисления процентов, налогов и аморт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нтабельность актив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вень затрат на 1 рубль произведен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асть прибыли, подлежащая перечислению в 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эффициент обеспеченности собственными средств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эффициент восстановления платежеспособности (Кв) </w:t>
            </w:r>
            <w:hyperlink w:anchor="Par214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&lt;*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ли коэффициент утраты платежеспособности (Ку) </w:t>
            </w:r>
            <w:hyperlink w:anchor="Par219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роченная дебиторская задолженность сроком более 90 дн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роченная задолженность по перечислению арендной платы, отчислений части прибыли и других платежей в бюджеты, просроченной кредиторской задолженности (в том числе перед работниками предприятия, по налогам и сборам, перед государственными внебюджетными фонд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: Деятельность предприятия МУП «Коммунальщик» является не эффективной, с суммой баллов 3,0. Необходимо провести анализ финансово-хозяйственной деятельности предприятия, выявить неблагоприятные стороны развития данного пред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е лиц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D0D0D"/>
          <w:sz w:val="22"/>
          <w:szCs w:val="22"/>
        </w:rPr>
        <w:t>финансово-бюджетного отдел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_________ Л.А.Петр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(подпись) (И.О. Фамилия)</w:t>
      </w:r>
      <w:r>
        <w:rPr>
          <w:sz w:val="24"/>
          <w:szCs w:val="24"/>
        </w:rPr>
        <w:t>"_28_"апреля 2017 г.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7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A4817983F5FB8B92D37E881A11BED56A223BCDE4A2D733454B9DB5FDD60120FA8A1C4E4F1BF1ADAG1L" TargetMode="External"/><Relationship Id="rId3" Type="http://schemas.openxmlformats.org/officeDocument/2006/relationships/hyperlink" Target="consultantplus://offline/ref=6F75B710AC5E81E6EB00042BE50FBA1E6FE4E1D032687BF43A84E0B5F763D9231917852550E5CA5E0A684FADgByAG" TargetMode="External"/><Relationship Id="rId4" Type="http://schemas.openxmlformats.org/officeDocument/2006/relationships/hyperlink" Target="consultantplus://offline/ref=A654051138200DED92A24804414D9B048484DCA693C0E8233C04BBEB56AF2E5EE56AE6E967D16BABl0xDG" TargetMode="External"/><Relationship Id="rId5" Type="http://schemas.openxmlformats.org/officeDocument/2006/relationships/hyperlink" Target="consultantplus://offline/ref=A654051138200DED92A24804414D9B048484DCA693C0E8233C04BBEB56AF2E5EE56AE6E967D16BA0l0xAG" TargetMode="External"/><Relationship Id="rId6" Type="http://schemas.openxmlformats.org/officeDocument/2006/relationships/hyperlink" Target="consultantplus://offline/ref=A654051138200DED92A24804414D9B048484DCA693C0E8233C04BBEB56AF2E5EE56AE6E967D16BABl0xDG" TargetMode="External"/><Relationship Id="rId7" Type="http://schemas.openxmlformats.org/officeDocument/2006/relationships/hyperlink" Target="consultantplus://offline/ref=A654051138200DED92A24804414D9B048484DCA693C0E8233C04BBEB56AF2E5EE56AE6E967D16BA0l0xAG" TargetMode="External"/><Relationship Id="rId8" Type="http://schemas.openxmlformats.org/officeDocument/2006/relationships/hyperlink" Target="consultantplus://offline/ref=A654051138200DED92A24804414D9B048484DCA693C0E8233C04BBEB56AF2E5EE56AE6E967D16BA0l0xAG" TargetMode="External"/><Relationship Id="rId9" Type="http://schemas.openxmlformats.org/officeDocument/2006/relationships/hyperlink" Target="consultantplus://offline/ref=A654051138200DED92A24804414D9B048484DCA693C0E8233C04BBEB56AF2E5EE56AE6E967D16BABl0xDG" TargetMode="External"/><Relationship Id="rId10" Type="http://schemas.openxmlformats.org/officeDocument/2006/relationships/hyperlink" Target="consultantplus://offline/ref=A654051138200DED92A24804414D9B048484DCA693C0E8233C04BBEB56AF2E5EE56AE6E967D16BABl0xDG" TargetMode="External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0:00Z</dcterms:created>
  <dc:creator>Пользователь</dc:creator>
  <dc:description/>
  <cp:keywords/>
  <dc:language>en-US</dc:language>
  <cp:lastModifiedBy>Admin</cp:lastModifiedBy>
  <cp:lastPrinted>2017-05-05T15:20:00Z</cp:lastPrinted>
  <dcterms:modified xsi:type="dcterms:W3CDTF">2017-05-05T11:21:00Z</dcterms:modified>
  <cp:revision>37</cp:revision>
  <dc:subject/>
  <dc:title/>
</cp:coreProperties>
</file>