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 xml:space="preserve">от 11 апреля  2017 года  № </w:t>
      </w:r>
      <w:r>
        <w:rPr>
          <w:b/>
        </w:rPr>
        <w:t xml:space="preserve"> </w:t>
      </w:r>
      <w:r>
        <w:rPr/>
        <w:t xml:space="preserve">63  </w:t>
      </w:r>
      <w:r>
        <w:rPr>
          <w:b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редакции Постановлений Администрации МО «Приморско-Куйский сельсовет» НАО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16.06.2017 № 95 от 06.06.2018 № 108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Cs/>
        </w:rPr>
        <w:t xml:space="preserve">Об утверждении </w:t>
      </w:r>
      <w:r>
        <w:rPr>
          <w:sz w:val="26"/>
          <w:szCs w:val="26"/>
        </w:rPr>
        <w:t>Положения «О плате за пользование жилыми помещениями (плате за наем), находящимися в муниципальном жилищном фонде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руководствуясь пунктом 1 части 1 статьи 154, частью 3 статьи 156 Жилищного Кодекса Российской Федерации, Администрация МО «Приморско-Куйский сельсовет» НАО  </w:t>
      </w:r>
      <w:r>
        <w:rPr>
          <w:sz w:val="25"/>
          <w:szCs w:val="25"/>
        </w:rPr>
        <w:t>ПОСТАНОВЛЯЕТ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оложение «О плате за пользование жилыми помещениями (плате за наем), находящимися в муниципальном жилищном фонде» согласно приложению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О «Приморско-Куйский  сельсовет» НАО   от 07.11.2016 № 161 «Об утверждении порядка взимания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, расположенного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главного специалиста по финансам администрации муниципального образования Петрову Л.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с 1 июня 2017 года и подлежит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 «Приморско-Куйский  сельсовет» НАО                В.А. Таратин    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-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04.2017 № 63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редакции Постановлений Администрации МО «Приморско-Куйский сельсовет» НАО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16.06.2017 № 95 от 06.06.2018 № 108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  <w:br/>
        <w:t>о плате за пользование жилыми помещениями (плате за наем), находящимися в муниципальном жилищном фонд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«О плате за пользование жилыми помещениями (плате за наем), находящимися в муниципальном жилищном фонде» (далее по тексту - Положение) разработано в соответствии с Жилищным кодексом РФ от 29.12.2004 № 188-ФЗ и иными нормативными правовыми и законодательными актами Российской Федерации в части совершенствования системы оплаты жилья и коммунальных услуг и определяет основные принципы и методы установления платы за пользование жилым помещением (платы за наем), находящимся в муниципальном жилищном фонде муниципального образования «Приморско-Куйский сельсовет» Ненецкого автономного округа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1.2. Плата за наем жилого помещения - это плата, взимаемая собственником жилья (либо уполномоченным лицом) с нанимателей жилых помещений, предоставленных по договору социального найма или договору найма жилого помещения и являющаяся доходом собственника жилья от предоставления жилого помещения в наем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1.3. Плательщиками платы за наем являются лица, проживающие (зарегистрированные по месту жительства) в муниципальном жилищном фонде по договору социального найма, а также граждане, проживающие в муниципальном специализированном жилищном фонде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1.4. Размер платы за пользование жилыми помещениями определяется исходя из размера занимаемой нанимателем общей площади (в отдельных комнатах в общежитиях исходя из площади этих комнат) жилого помещения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Размер платы за наем жилого помещения определяется исходя из размера базовой ставки и корректирующих коэффициентов, установленных Методикой расчета </w:t>
      </w:r>
      <w:r>
        <w:rPr>
          <w:bCs/>
          <w:color w:val="000000"/>
          <w:sz w:val="26"/>
          <w:szCs w:val="26"/>
        </w:rPr>
        <w:t xml:space="preserve">размера платы за пользование жилым помещением (платы за наем), находящемся в муниципальном жилищном фонде, утвержденной </w:t>
      </w:r>
      <w:r>
        <w:rPr>
          <w:sz w:val="26"/>
          <w:szCs w:val="26"/>
        </w:rPr>
        <w:t xml:space="preserve">решением Совета депутатов МО «Приморско-Куйский сельсовет» НАО  </w:t>
      </w:r>
      <w:r>
        <w:rPr>
          <w:rFonts w:eastAsia="Calibri"/>
          <w:sz w:val="26"/>
          <w:szCs w:val="26"/>
          <w:lang w:eastAsia="en-US"/>
        </w:rPr>
        <w:t>от 29.12.2016 № 196</w:t>
      </w:r>
      <w:r>
        <w:rPr>
          <w:sz w:val="26"/>
          <w:szCs w:val="26"/>
        </w:rPr>
        <w:t>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6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начисления и внесения платы за наем</w:t>
      </w:r>
    </w:p>
    <w:p>
      <w:pPr>
        <w:pStyle w:val="Normal"/>
        <w:ind w:firstLine="6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2.1. Плата за пользование жилым помещением (плата за наем) начисляется в виде отдельного платежа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2.2. Обязанность по внесению платы за наем возникает у нанимателя жилого помещения с момента заключения договора социального найма и (или) договора найма специализированного жилого помещения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2.3. Начисление платы за наем жилого помещения производится органом, уполномоченным Администрацией МО «Приморско-Куйский сельсовет» НАО (далее - уполномоченный орган)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2.4. Плата за наем жилого помещения вносится нанимателями ежемесячно не позднее 20-го числа месяца, следующего за отчетным, если иной срок не установлен договором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2.5. Меры социальной поддержки при оплате за наем жилых помещений распространяются на категории граждан, имеющим льготы по оплате жилищно-коммунальных услуг, в порядке, установленном действующим законодательством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2.6. Граждане, несвоевременно и (или) не полностью внесшие плату за наем жилого помещения (должники), уплачивают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6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 поступления платы за наем.</w:t>
      </w:r>
    </w:p>
    <w:p>
      <w:pPr>
        <w:pStyle w:val="Normal"/>
        <w:ind w:firstLine="6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3.1. Учет поступления платы за наем жилого помещения производится уполномоченным органом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3.2. Полученные средства от взимания платы за наем жилого помещения полностью поступают в бюджет МО «Приморско-Куйский сельсовет» НАО и расходуются на цели, предусмотренные Решением о местном бюджете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6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и контроль</w:t>
      </w:r>
    </w:p>
    <w:p>
      <w:pPr>
        <w:pStyle w:val="Normal"/>
        <w:ind w:firstLine="6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4.1. Ответственность за правильность начисления и учета поступления платы за наем жилого помещения несет ответственное должностное лицо уполномоченного органа, осуществляющего начисление и учет поступления платы за наем жилого помещения в соответствии с действующим законодательством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4.2. Ответственность за своевременность и полноту внесения платы за наем жилого помещения несут наниматели в соответствии с жилищным законодательством РФ и настоящим Положением.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>4.3. Администрация МО «Приморско-Куйский сельсовет» НАО осуществляет контроль за правильностью начисления и учета поступления в местный бюджет платы за наем жилого помещения.</w:t>
      </w:r>
    </w:p>
    <w:p>
      <w:pPr>
        <w:pStyle w:val="ConsPlusNormal"/>
        <w:widowControl/>
        <w:numPr>
          <w:ilvl w:val="0"/>
          <w:numId w:val="0"/>
        </w:numPr>
        <w:ind w:firstLine="62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24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асчет размера платы за пользование жилым помещением</w:t>
      </w:r>
    </w:p>
    <w:p>
      <w:pPr>
        <w:pStyle w:val="ConsPlusNormal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624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мер платы за наем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color w:val="000000"/>
          <w:sz w:val="26"/>
          <w:szCs w:val="26"/>
        </w:rPr>
        <w:t>-ого жилого помещения, предоставляемого по договору социального найма или договору найма жилого помещения государственного или муниципального жилищного фонда, определяется по формуле:</w:t>
      </w:r>
    </w:p>
    <w:p>
      <w:pPr>
        <w:pStyle w:val="Normal"/>
        <w:ind w:firstLine="62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624"/>
        <w:rPr/>
      </w:pPr>
      <w:r>
        <w:rPr>
          <w:color w:val="000000"/>
          <w:sz w:val="26"/>
          <w:szCs w:val="26"/>
        </w:rPr>
        <w:t>Пн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 xml:space="preserve"> = Н</w:t>
      </w:r>
      <w:r>
        <w:rPr>
          <w:color w:val="000000"/>
          <w:sz w:val="26"/>
          <w:szCs w:val="26"/>
          <w:vertAlign w:val="subscript"/>
        </w:rPr>
        <w:t>б</w:t>
      </w:r>
      <w:r>
        <w:rPr>
          <w:color w:val="000000"/>
          <w:sz w:val="26"/>
          <w:szCs w:val="26"/>
        </w:rPr>
        <w:t xml:space="preserve"> х К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>х Кс х П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>, где:</w:t>
      </w:r>
    </w:p>
    <w:p>
      <w:pPr>
        <w:pStyle w:val="Style16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н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азмер платы за наем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     </w:t>
      </w:r>
    </w:p>
    <w:p>
      <w:pPr>
        <w:pStyle w:val="Normal"/>
        <w:tabs>
          <w:tab w:val="clear" w:pos="708"/>
          <w:tab w:val="left" w:pos="993" w:leader="none"/>
        </w:tabs>
        <w:ind w:firstLine="624"/>
        <w:jc w:val="center"/>
        <w:rPr>
          <w:sz w:val="22"/>
          <w:szCs w:val="22"/>
        </w:rPr>
      </w:pPr>
      <w:r>
        <w:rPr>
          <w:color w:val="000000"/>
          <w:sz w:val="26"/>
          <w:szCs w:val="26"/>
        </w:rPr>
        <w:t>Н</w:t>
      </w:r>
      <w:r>
        <w:rPr>
          <w:color w:val="000000"/>
          <w:sz w:val="26"/>
          <w:szCs w:val="26"/>
          <w:vertAlign w:val="subscript"/>
        </w:rPr>
        <w:t>б</w:t>
      </w:r>
      <w:r>
        <w:rPr>
          <w:color w:val="000000"/>
          <w:sz w:val="26"/>
          <w:szCs w:val="26"/>
        </w:rPr>
        <w:t xml:space="preserve"> - базовый размер платы за наем жилого помещения (</w:t>
      </w:r>
      <w:r>
        <w:rPr>
          <w:sz w:val="22"/>
          <w:szCs w:val="22"/>
        </w:rPr>
        <w:t>в редакции Постановления Администрации МО «Приморско-Куйский сельсовет» НАО № 95 от 16.06.2017);</w:t>
      </w:r>
    </w:p>
    <w:p>
      <w:pPr>
        <w:pStyle w:val="Normal"/>
        <w:ind w:firstLine="624"/>
        <w:rPr/>
      </w:pPr>
      <w:r>
        <w:rPr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>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ind w:firstLine="624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</w:rPr>
        <w:t xml:space="preserve">Кс 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- коэффициент соответствия платы;</w:t>
      </w:r>
    </w:p>
    <w:p>
      <w:pPr>
        <w:pStyle w:val="Style16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щая площадь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ого жилого помещения,  предоставленного по договору социального найма или договору найма жилого помещения государственного или муниципального жилищного фонда (кв.м.);    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 Коэффициенты, характеризующие качество и благоустройство жилого помещения, месторасположение дома, соответствия платы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К</w:t>
      </w:r>
      <w:r>
        <w:rPr>
          <w:b/>
          <w:color w:val="000000"/>
          <w:sz w:val="26"/>
          <w:szCs w:val="26"/>
          <w:vertAlign w:val="subscript"/>
        </w:rPr>
        <w:t>1</w:t>
      </w:r>
      <w:r>
        <w:rPr>
          <w:b/>
          <w:color w:val="000000"/>
          <w:sz w:val="26"/>
          <w:szCs w:val="26"/>
        </w:rPr>
        <w:t xml:space="preserve"> - коэффициент качества</w:t>
      </w:r>
      <w:r>
        <w:rPr>
          <w:color w:val="000000"/>
          <w:sz w:val="26"/>
          <w:szCs w:val="26"/>
        </w:rPr>
        <w:t xml:space="preserve"> - определяется по потребительским качествам дома (материал стен) и по % износу дома, и составляет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,9 - кирпичные, блочные дома, имеющие износ до 30% включительно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,86 - кирпичные, блочные дома, имеющие износ от 31 до 60% включительно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,84 – деревянные дома и дома из ЛСТК (легкие стальные технологические конструкции), имеющие износ до 30% включительно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,8- деревянные дома и дома из ЛСТК (легкие стальные технологические конструкции), имеющие износ от 31 до 60% включительно;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К</w:t>
      </w:r>
      <w:r>
        <w:rPr>
          <w:b/>
          <w:color w:val="000000"/>
          <w:sz w:val="26"/>
          <w:szCs w:val="26"/>
          <w:vertAlign w:val="subscript"/>
        </w:rPr>
        <w:t>2</w:t>
      </w:r>
      <w:r>
        <w:rPr>
          <w:b/>
          <w:color w:val="000000"/>
          <w:sz w:val="26"/>
          <w:szCs w:val="26"/>
        </w:rPr>
        <w:t xml:space="preserve"> - коэффициент благоустройства</w:t>
      </w:r>
      <w:r>
        <w:rPr>
          <w:color w:val="000000"/>
          <w:sz w:val="26"/>
          <w:szCs w:val="26"/>
        </w:rPr>
        <w:t xml:space="preserve"> - определяется по техническому оснащению дома коммунальными ресурсами (наличию внутридомовых инженерных коммуникаций и оборудования многоквартирного жилого дома, используемых для предоставления потребителям коммунальных услуг):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,85 - жилые помещения, расположенные в домах с отсутствием одного вида коммунальных услуг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,82 - жилые помещения, расположенные в домах, оборудованных газовыми котелками, без централизованного холодного водоснабж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,8 - жилые помещения, расположенные в домах с отсутствием более двух видов коммунальных услуг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color w:val="000000"/>
          <w:sz w:val="26"/>
          <w:szCs w:val="26"/>
        </w:rPr>
        <w:t>К</w:t>
      </w:r>
      <w:r>
        <w:rPr>
          <w:b/>
          <w:color w:val="000000"/>
          <w:sz w:val="26"/>
          <w:szCs w:val="26"/>
          <w:vertAlign w:val="subscript"/>
        </w:rPr>
        <w:t xml:space="preserve">3 </w:t>
      </w:r>
      <w:r>
        <w:rPr>
          <w:b/>
          <w:color w:val="000000"/>
          <w:sz w:val="26"/>
          <w:szCs w:val="26"/>
        </w:rPr>
        <w:t>- коэффициент месторасположения дома</w:t>
      </w:r>
      <w:r>
        <w:rPr>
          <w:color w:val="000000"/>
          <w:sz w:val="26"/>
          <w:szCs w:val="26"/>
        </w:rPr>
        <w:t xml:space="preserve"> - определяется расположением дома в муниципальном образовании (удаленность дома от центра и транспортной магистрали, развитость социальной инфраструктуры, экологическая ситуация и т.д.)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0,82 - для жилых домов, расположенных на территории поселка Красное;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,8- для жилых домов, расположенных на территории деревни Ку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кретному жилому помещению соответствует лишь одно из значений каждого из показателей качества и благоустройства жилого помещения, месторасположения дом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Коэффициент соответствия платы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определяется на момент установления платы за пользование жилым помещением (платы за наем) в размере </w:t>
      </w:r>
      <w:r>
        <w:rPr>
          <w:rFonts w:cs="Times New Roman" w:ascii="Times New Roman" w:hAnsi="Times New Roman"/>
          <w:spacing w:val="2"/>
          <w:sz w:val="26"/>
          <w:szCs w:val="26"/>
        </w:rPr>
        <w:t>0,34 для помещений с износом до 30 %; в размере 0,32 – для помещений с износом более 30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07:00Z</dcterms:created>
  <dc:creator>Oem</dc:creator>
  <dc:description/>
  <cp:keywords/>
  <dc:language>en-US</dc:language>
  <cp:lastModifiedBy>2</cp:lastModifiedBy>
  <cp:lastPrinted>2017-04-13T11:00:00Z</cp:lastPrinted>
  <dcterms:modified xsi:type="dcterms:W3CDTF">2018-12-24T20:21:00Z</dcterms:modified>
  <cp:revision>14</cp:revision>
  <dc:subject/>
  <dc:title>СОВЕТ ДЕПУТАТОВ МУНИЦИПАЛЬНОГО ОБРАЗОВАНИЯ</dc:title>
</cp:coreProperties>
</file>