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7.11.2017 г.  № 167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842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84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 утверждении  Порядка создания  межведомственной комиссии для оценки жилы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территории муниципального образования «Приморско-Куйский сельсовет» 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45.0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 утверждении  Порядка создания  межведомственной комиссии для оценки жилы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на территории муниципального образования «Приморско-Куйский сельсовет»  Ненецкого автономного округ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а Российской Федерации от 28.01.2006 № 47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4"/>
          <w:szCs w:val="24"/>
        </w:rPr>
        <w:t>», Администрация МО «Приморско-Куйский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твердить  прилагаемый  </w:t>
      </w:r>
      <w:r>
        <w:rPr>
          <w:rFonts w:cs="Times New Roman" w:ascii="Times New Roman" w:hAnsi="Times New Roman"/>
          <w:sz w:val="24"/>
          <w:szCs w:val="24"/>
        </w:rPr>
        <w:t xml:space="preserve">Порядок создания  межведомственной комиссии 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сельсовет» 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3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«Приморско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уйский сельсовет» НАО</w:t>
      </w:r>
      <w:r>
        <w:rPr/>
        <w:t xml:space="preserve">   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В.А. Таратин</w:t>
      </w:r>
      <w:r>
        <w:rPr/>
        <w:tab/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11.2017  № 16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здания  межведомственной комиссии для оценки жилых 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ихся в федеральной собственности, муниципального жилищного фонда и частного жилищного фонда на территор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Приморско-Куйский сельсовет»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B0F0"/>
          <w:lang w:eastAsia="ru-RU"/>
        </w:rPr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21.12.2017 № 191; от 13.03.2018 № 43; от 27.03.2019 № 38; от 27.03.2019 № 39; от 05.03.2020 № 42; от 26.01.2021 № 9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B0F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жведомственная  комиссия </w:t>
      </w:r>
      <w:r>
        <w:rPr>
          <w:rFonts w:cs="Times New Roman" w:ascii="Times New Roman" w:hAnsi="Times New Roman"/>
          <w:sz w:val="24"/>
          <w:szCs w:val="24"/>
        </w:rPr>
        <w:t xml:space="preserve">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сельсовет» 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здается в целя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дения оценки соответствия жилого помещения установленным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ож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4"/>
          <w:szCs w:val="24"/>
          <w:lang w:eastAsia="ru-RU"/>
        </w:rPr>
        <w:t>», утвержденны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тельства Российской Федерации от 28.01.2006 № 47 (далее – Положение утвержденное Правительством РФ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бования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B0F0"/>
          <w:lang w:eastAsia="ru-RU"/>
        </w:rPr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27.03.2019 № 39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 Комиссия в своей деятельности руководствуется  Жилищ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Положением утвержденным Правительством РФ, иными нормативными правовыми актами Российской Федерации, </w:t>
      </w:r>
      <w:r>
        <w:rPr>
          <w:rFonts w:cs="Times New Roman" w:ascii="Times New Roman" w:hAnsi="Times New Roman"/>
          <w:sz w:val="24"/>
          <w:szCs w:val="24"/>
        </w:rPr>
        <w:t>правовыми актами муниципального образования  «Приморско-Куй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 настоящим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Комиссия создается постановлением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 (далее – Администрация муниципального образ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Состав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Комиссия утверждается постановлением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став Комиссии включаются: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142" w:firstLine="425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ители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2.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, а также в случае необходимости, в том числе в случае проведения обследования помещений на основании сводного перечня объектов (жилых помещений), находящихся в границах зоны чрезвычайной ситуации, предусмотрен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4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ения  утвержденным Правительством РФ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13.03.2018 № 43; от 26.01.2021 № 9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бственник жилого помещения (уполномоченное им лицо), за исключением органов и (или) организаций, указанных в Положении  утвержденным Правительством РФ, привлекается к работе в Комиссии с правом совещательного голоса и подлежит уведомлению о времени и месте заседания комисс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 позднее, чем за 5 рабочих дней до начала работы Комиссии при помощи телефонной связи (в том числе смс-уведомления), путем вручения письменного уведомления нарочно либо посредством почтового отправления с уведомлением о вручении, либо направлением уведомления на адрес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в состав Комиссии с правом решающего голоса включается представитель федерального органа исполнительной власти, осуществляющего полномочия собственника в отношении оцениваемого имущества.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(учреждения), если указанному органу либо его подведомственному предприятию (учреждению) оцениваемое имущество принадлежит на соответствующем вещном пра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13.03.2018 № 43; от 26.01.2021 № 9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ветственным за подготовку и направление в установленный срок указанного уведомления является секретарь Комисс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05.03.2020 № 42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.3.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едателем Комиссии назначается должностное лицо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Организац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Основной формой работы Комиссии является заседание. Заседание Комиссии оформляется протокол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Заседание Комиссии проводятся по мере поступления заявлений  собственни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, либо на основании заключения органов государственного надзора (контроля) по вопросам, отнесенным к их компетенции, либо на основании заключения экспертизы жилого помещения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денной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21 августа 2019 г. N 1082 "Об утверждении Правил проведения экспертизы жилого помещения, которому причинен ущерб, подлежащий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, методики определения размера ущерба, подлежащего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 за счет страхового возмещения и помощи, предоставляемой за счет средств бюджетов бюджетной системы Российской Федерации, и 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, либо на основании сформированного и утвержденного Ненецким автономным округом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, проводит оценку соответствия помещения установленным в Положении утвержденным Правительством РФ требованиям и принимает решения в порядке, предусмотрен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3.5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бственник, правообладатель или наниматель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вправе подать в комиссию заявление, предусмотренно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первы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ун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05.03.2020 № 42; от 26.01.2021 № 9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–утратил сил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26.01.2021 № 9)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миссия рассматривает поступившее заявление, или заключение органа государственного надзора (контроля), или заключение экспертизы жилого помещения, предусмотренные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первым пункта 3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3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- в течение 20 календарных дней с даты регистрации и принимает решение (в виде заключения), указанное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3.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либо решение о проведении дополнительного обследования оцениваемого помещ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непредставления заявителем документов, предусмотренных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4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ложения утвержденного Правительством РФ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, предусмотренного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первы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ун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sz w:val="24"/>
          <w:szCs w:val="24"/>
          <w:lang w:eastAsia="ru-RU"/>
        </w:rPr>
        <w:t xml:space="preserve">(в редакции постановления АМО «Приморско-Куйский сельсовет» НАО от 05.03.2020 № 42; </w:t>
      </w:r>
      <w:r>
        <w:rPr>
          <w:rFonts w:cs="Times New Roman" w:ascii="Times New Roman" w:hAnsi="Times New Roman"/>
          <w:color w:val="00B0F0"/>
          <w:lang w:eastAsia="ru-RU"/>
        </w:rPr>
        <w:t>26.01.2021 № 9</w:t>
      </w:r>
      <w:r>
        <w:rPr>
          <w:rFonts w:cs="Times New Roman" w:ascii="Times New Roman" w:hAnsi="Times New Roman"/>
          <w:color w:val="00B0F0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утвержденным Правительством РФ 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и утвержденным Правительством РФ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треб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ыявлении оснований для признания помещения непригодным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отсутствии оснований для признания многоквартирного дома аварийным и подлежащим сносу или реконструк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B0F0"/>
          <w:lang w:eastAsia="ru-RU"/>
        </w:rPr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21.12.2017 № 191)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иссия правомочна принимать решение (имеет кворум), если в заседании комиссии принимают участие не менее половины общего числа ее членов, в том числе все представители органов государственного надзора (контроля), органов архитектуры, градостроительства и соответствующих организаций, эксперты, включенные в состав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ва экземпляра заключения, в 3-дневный срок направляются Комиссией в соответствующий федеральный орган исполнительной власти, орган исполнительной власти Ненецкого автономного округа, орган местного самоуправления для последующего принятия решения, предусмотренног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седьмым пункта 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ложения утвержденного Правительством РФ, и направления заявителю и (или) в орган государственного жилищного надзора (муниципального жилищного контроля) по месту нахождения соответствующего помещения или многоквартирного дома</w:t>
      </w:r>
      <w:r>
        <w:rPr>
          <w:rFonts w:cs="Times New Roman" w:ascii="Times New Roman" w:hAnsi="Times New Roman"/>
          <w:color w:val="00B0F0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05.03.2020 № 42; 26.01.2021 № 9)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7.  В случае обследования помещения Комиссия составляет в 3 экземплярах акт обследования помещения по форме установленно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ложением утвержденным Правительством РФ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ие в обследовании помещения лиц, указанных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2.2.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в случае их включения в состав Комиссии является обязательны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полученного заключения Администрация муниципального образования в течение 30 календарных дней со дня получения заключения принимает, а в случае обследования жилых помещений, получивших повреждения в результате чрезвычайной ситуации, - в течение 10 календарных дней со дня получения заключения принимает решение, предусмотренно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седьмым пункта 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ложения утвержденным Правительством РФ,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05.03.2020 № 42; 26.01.2021 № 9)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8. Администрация муниципального образования в 5-дневный срок со дня принятия решения, предусмотрен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ом 3.7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 (при его наличии)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муниципального жилищного контрол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36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я утвержденного Правительством РФ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решение, предусмотренно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ом 3.5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направляется в Администрацию муниципального образова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признания аварийным и подлежащим сносу или реконструк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ом 3.5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направляется в 5-дневный срок в органы прокуратуры для решения вопроса о принятии мер, предусмотренных законодательством Российской Федераци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9. В случае проведения капитального ремонта, реконструкции или перепланировки жилого помещения в соответствии с решением, принятым на основании указанного в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3.5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  заключ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05.03.2020 № 42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0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 Комиссия оформляет в 3 экземплярах заключение о признании жилого помещения непригодным для проживания указанных граждан по форме согласно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иложению №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ения утвержденного Правительством РФ и в 5-дневный срок направляет 1 экземпляр в Администрацию муниципального образования, второй экземпляр заявителю (третий экземпляр остается в деле, сформированном комисси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1. Решение Администрации муниципального образования, заключение,  может быть обжалованы заинтересованными лицами в 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4.Полномочия Комисс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цедура проведения оценки соответствия помещения установленным в настоящем Порядке требованиям включ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05.03.2020 № 42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ем и рассмотрение заявления и прилагаемых к нему обосновывающих документов, а также иных документов, предусмотренных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4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я утвержденного Правительством РФ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05.03.2020 № 42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пределение перечня дополнительных документов (заключения (акты) соответствующих органов государственного надзора (контроля), заключение юридического лица, являющегося членом саморегулируемой организации, основанной на членстве лиц, выполняющих инженерные изыскания и имеющих право на осуществление работ по обследованию состояния грунтов оснований зданий и сооружений, их строительных конструкций (далее специализированная организация),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и утвержденным Правительством РФ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реб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05.03.2020 № 42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ставление Комиссией заключения в порядке, предусмотренном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3.5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по форме установленной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 Положением  утвержденным Правительством РФ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ункт 8 исключе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05.03.2020 № 4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ункт 9 исключе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05.03.2020 № 4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B0F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Полномоч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здание Комиссии и утверждение ее состава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ятие решения и издание постановления о внесении изменений в состав Комисси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значение председателя, секретаря Комисси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решения по итогам работы Комисси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правл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1 экземпляру распоряжения и заключения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муниципального жилищного контроля в сроки, установленные в соответствии с подпунктом 3.8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05.03.2020 № 42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B0F0"/>
          <w:lang w:eastAsia="ru-RU"/>
        </w:rPr>
      </w:pPr>
      <w:r>
        <w:rPr>
          <w:rFonts w:cs="Times New Roman" w:ascii="Times New Roman" w:hAnsi="Times New Roman"/>
          <w:color w:val="00B0F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B0F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Полномочия членов 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главляет Комиссию и руководит ее деятельность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ует деятельность Комиссии, созывает заседания и утверждает повестку дня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пределяет между членами Комиссии обязанности по предварительной подготовке материалов к рассмотрению на заседаниях, дает поручения секретарю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B0F0"/>
          <w:lang w:eastAsia="ru-RU"/>
        </w:rPr>
        <w:t>(в редакции постановления АМО «Приморско-Куйский сельсовет» НАО от 05.03.2020 № 42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ствует на заседаниях Комиссии, подписывает протоколы, заключение Комиссии  и иные документы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читывается о своей деятельности перед главо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ует подготовку материалов к рассмотрению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вещает членов Комиссии и привлекаемых в работе Комиссии о времени и месте проведения заседания Комиссии, знакомит их с материалами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дет, оформляет и подписывает протоколы заседания, заключе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яет распоряжения и заключения Комиссии заявителю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дет делопроизводство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ует хранение документов Комиссии и подготовку их к сдаче в архи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праве предварительно, до начала заседания Комиссии, знакомиться с материалами,  поступившими в Комис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уют в заседаниях Комиссии с правом решающего голоса по всем вопросам повестки д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ывают заключения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евозможности присутствия на заседании заблаговременно извещают об этом секретаря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обходимости направляют секретарю Комиссии свое мнение по вопросам повестки дня в письменном ви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LAW;n=117057;fld=134" TargetMode="External"/><Relationship Id="rId5" Type="http://schemas.openxmlformats.org/officeDocument/2006/relationships/hyperlink" Target="consultantplus://offline/ref=B92D3C6F27F7451AA24877D8E50E766AFB4A5298DF34A5C9C15DA0E10F475F16819E8330A38A1779FB7FC3E816A8772C8D3B1BCEwFv5L" TargetMode="External"/><Relationship Id="rId6" Type="http://schemas.openxmlformats.org/officeDocument/2006/relationships/hyperlink" Target="consultantplus://offline/ref=1A3ECD78D530F4444AC37F826E200CB69378CF330BEE067844CEA7BCF553BD9A8CE68F29A7A063DA8C79E6310B6DAC177A9F4F3DC7977F9Av2m9M" TargetMode="External"/><Relationship Id="rId7" Type="http://schemas.openxmlformats.org/officeDocument/2006/relationships/hyperlink" Target="consultantplus://offline/ref=1A3ECD78D530F4444AC37F826E200CB6937EC43706EA067844CEA7BCF553BD9A8CE68F29A7A062DD8D79E6310B6DAC177A9F4F3DC7977F9Av2m9M" TargetMode="External"/><Relationship Id="rId8" Type="http://schemas.openxmlformats.org/officeDocument/2006/relationships/hyperlink" Target="consultantplus://offline/ref=1650A076E55783852AE242325B99A26F9C9E8959A6060A3AC1897340EDEE55339C4CC7FF3FE70B7F53B78DE9D1B80A3262C6F170p7v0M" TargetMode="External"/><Relationship Id="rId9" Type="http://schemas.openxmlformats.org/officeDocument/2006/relationships/hyperlink" Target="consultantplus://offline/ref=8E53CE6242F1E492693534A8FBFF1A0A996F049728D3D680BD1EF84CC086653826540DCE540B26EF06B71C92A7E4CFEB887D6344TAzBM" TargetMode="External"/><Relationship Id="rId10" Type="http://schemas.openxmlformats.org/officeDocument/2006/relationships/hyperlink" Target="consultantplus://offline/ref=8E53CE6242F1E492693534A8FBFF1A0A996F049728D3D680BD1EF84CC086653826540DCE540B26EF06B71C92A7E4CFEB887D6344TAzBM" TargetMode="External"/><Relationship Id="rId11" Type="http://schemas.openxmlformats.org/officeDocument/2006/relationships/hyperlink" Target="consultantplus://offline/ref=8E53CE6242F1E492693534A8FBFF1A0A996F049728D3D680BD1EF84CC086653826540DCB510073B842E945C1E2AFC2E897616347B4643BF7TEz0M" TargetMode="External"/><Relationship Id="rId12" Type="http://schemas.openxmlformats.org/officeDocument/2006/relationships/hyperlink" Target="consultantplus://offline/ref=8E53CE6242F1E492693534A8FBFF1A0A996F049728D3D680BD1EF84CC086653826540DCE5A5423FA17EF1391B8FACEF4947F61T4z7M" TargetMode="External"/><Relationship Id="rId13" Type="http://schemas.openxmlformats.org/officeDocument/2006/relationships/hyperlink" Target="consultantplus://offline/ref=34681D38899308F5BBFB7B011508B851BA3A74574D1F8F035AB8521528151511965EA7AF288842A436446E1B08E078BB0A4C28F803B30D58GE73M" TargetMode="External"/><Relationship Id="rId14" Type="http://schemas.openxmlformats.org/officeDocument/2006/relationships/hyperlink" Target="consultantplus://offline/ref=B4F414E9E2716FC1EADE0F3C6D05190A77A0CD53A7F42002C7636FA7085F0D1C9D0D6B7E51134F0D91932EB14AD7B1D76801BA4DY7EDN" TargetMode="External"/><Relationship Id="rId15" Type="http://schemas.openxmlformats.org/officeDocument/2006/relationships/hyperlink" Target="consultantplus://offline/ref=7032E424A981FEF6EA76D122FD1427C5E0DCBE41CE1953F7ADCE60552E2D5255981F62C588E26DF61CC1EAF8BEF7136E0B19ECEEA267FE79F4IAN" TargetMode="External"/><Relationship Id="rId16" Type="http://schemas.openxmlformats.org/officeDocument/2006/relationships/hyperlink" Target="consultantplus://offline/ref=4D7D769BA0B62993DBBC39D7BDFD9D5F968F2952DE992566DAF3C6B339291C794065A859C816887F850F17F88B44EA2078FD67EDE9DAA612t9yEH" TargetMode="External"/><Relationship Id="rId17" Type="http://schemas.openxmlformats.org/officeDocument/2006/relationships/hyperlink" Target="consultantplus://offline/ref=4D7D769BA0B62993DBBC39D7BDFD9D5F968F2952DE992566DAF3C6B339291C794065A859C816887C820F17F88B44EA2078FD67EDE9DAA612t9yEH" TargetMode="External"/><Relationship Id="rId18" Type="http://schemas.openxmlformats.org/officeDocument/2006/relationships/hyperlink" Target="consultantplus://offline/ref=4D7D769BA0B62993DBBC39D7BDFD9D5F968F2952DE992566DAF3C6B339291C794065A859C816887F850F17F88B44EA2078FD67EDE9DAA612t9yEH" TargetMode="External"/><Relationship Id="rId19" Type="http://schemas.openxmlformats.org/officeDocument/2006/relationships/hyperlink" Target="consultantplus://offline/ref=4D7D769BA0B62993DBBC39D7BDFD9D5F968F2952DE992566DAF3C6B339291C794065A859C816887F850F17F88B44EA2078FD67EDE9DAA612t9yEH" TargetMode="External"/><Relationship Id="rId20" Type="http://schemas.openxmlformats.org/officeDocument/2006/relationships/hyperlink" Target="consultantplus://offline/main?base=LAW;n=70316;fld=134;dst=100093" TargetMode="External"/><Relationship Id="rId21" Type="http://schemas.openxmlformats.org/officeDocument/2006/relationships/hyperlink" Target="consultantplus://offline/main?base=LAW;n=70316;fld=134;dst=100111" TargetMode="External"/><Relationship Id="rId22" Type="http://schemas.openxmlformats.org/officeDocument/2006/relationships/hyperlink" Target="consultantplus://offline/ref=B142A06A3CD6DE9341F57570EA85A98F253C387E199C52C2AB0B01034BDB4054E676811175891E96942B753EA8BDAB300B56C5A9dAMBI" TargetMode="External"/><Relationship Id="rId23" Type="http://schemas.openxmlformats.org/officeDocument/2006/relationships/hyperlink" Target="consultantplus://offline/ref=77EF8397CE644EAC26A9C775EF7D04A44DE443766B32BD887E8D676008D070817CF4163CB3FF0F50J5tAN" TargetMode="External"/><Relationship Id="rId24" Type="http://schemas.openxmlformats.org/officeDocument/2006/relationships/hyperlink" Target="consultantplus://offline/main?base=LAW;n=70316;fld=134;dst=100111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20:00Z</dcterms:created>
  <dc:creator>Ирина</dc:creator>
  <dc:description/>
  <cp:keywords/>
  <dc:language>en-US</dc:language>
  <cp:lastModifiedBy>User</cp:lastModifiedBy>
  <cp:lastPrinted>2020-03-04T16:46:00Z</cp:lastPrinted>
  <dcterms:modified xsi:type="dcterms:W3CDTF">2021-01-26T08:53:00Z</dcterms:modified>
  <cp:revision>26</cp:revision>
  <dc:subject/>
  <dc:title/>
</cp:coreProperties>
</file>