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z w:val="26"/>
          <w:szCs w:val="26"/>
          <w:u w:val="non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 муниципального 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–Куйский  сельсовет» 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04.09.2017 г.  №  143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.  Красное,  Ненецкий автономный окр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Приморско-Куйский сельсовет» НАО от 24.10.2012 № 71, Администрация МО «Приморско-Куй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Приморско-Куйский сельсовет» Ненецкого автономного округа от 03.11.2015 № 142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Приморско-Куй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МО  «Приморско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уйский сельсовет» НАО                                                                  В.А. Таратин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Приморско-Куйский 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4.09.2017  №  143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ункте 1.3.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бзац 5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Приказ Минстроя России от 25.04.2017 N 741/пр "Об утверждении формы градостроительного плана земельного участка и порядка ее заполнения"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абзац 6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иказ Минстроя России от 25.04.2017 N 741/пр "Об утверждении формы градостроительного плана земельного участка и порядка ее заполнения"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2. Пункт 2.3. изложить в следующей редакции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3.  Результатом предоставления муниципальной услуги является направление (выдача) заявителю двух экземпляров градостроительного плана земельного участка по форме и в порядке ее заполнения установленной уполномоченным Правительством Российской Федерации федеральным органом исполнительной власти, и регистрацией градостроительного плана земельного участка Администрацией муниципального образования «______ сельсовет» Ненецкого автономного округа в соответствии с пунктом 3.6 настоящего Административного регламента, либо направление (выдача) уведомления об отказе в предоставлении муниципальной услуг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ункт 2.4. изложить в следующей редакции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4.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образования в течение двадцати рабочих дней после получения заявления, указанного в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.6 настоящего Административного регламента, осуществляет подготовку, регистрацию градостроительного плана земельного участка и выдает его заявителю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ункта 2.6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2.6. Для получения муниципальной слуги заявитель обязан представить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предоставлении муниципальной услуги по форме согласно Приложению N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документ, удостоверяющий личность (оригинал или нотариально заверенная копия) - для физических лиц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кументы, подтверждающие регистрацию юридического лица - для юридических лиц, полномочия лица, обратившегося с заявлением от имени и в интересах заявителя (оригинал или нотариально заверенная копия доверен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дготовке градостроительного плана земельного участка Администрация муниципального образования в течение семи дней с даты получения заявления о выдаче такого документ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бзац 1 пункта 3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отрение заявления, проверка документов на соответствие;</w:t>
      </w:r>
    </w:p>
    <w:p>
      <w:pPr>
        <w:pStyle w:val="Normal"/>
        <w:autoSpaceDE w:val="false"/>
        <w:spacing w:lineRule="auto" w:line="240" w:before="0" w:after="0"/>
        <w:ind w:left="14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ведомление об отказе выдач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достроительного плана земельного участк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готовка, регистрация градостроительного плана земельного участка и выдача его заявителю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Абзац 2 пункта 3.4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тветственный исполнитель проводит проверку наличия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Административного регламента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ункт 3.5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3.5. При наличии оснований для выдачи градостроительного плана земельного участка, ответственный исполнитель в срок, не превышающий 21 рабочих дней со дня поступления заявления, подготавливает проект градостроительного плана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достроительный план земельного участка подготавливается на основании документов территориального планирования и градостроительного зонирования, нормативов градостроительного проектирования, документации по планировке территории, сведений, содержащихся в государственном када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х условий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ленные проекты документов вместе с документами, представленными заявителем (представителем заявителя), направляются на подпись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а муниципального образования рассматривает подготовленные проекты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писанные главой муниципального образования документы регистрируютс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мер градостроительному плану земельного участка присваивается после заверения градостроительного плана земельного участка подписью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мер градостроительного плана земельного участка присваивается в процессе внесения записи в регистрационную книгу. Регистрационная книга градостроительных планов земельных участков формируется на бумажном и электронном носителях по форме согласно приложению N 3 к настоящему Административному регламенту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Ненецкого автономного округ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несоответствии информации на бумажном и электронном носителях, преимущество имеет бумажный носитель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пия градостроительного плана земельного участка после его регистрации передается в орган, уполномоченный на ведение информационной системы обеспечения градостроительной деятельност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ом административной процедуры является оформленный и зарегистрированный в установленном порядке градостроительный план земельного участка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ом 3.6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3.6.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а заявителю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радостроительного плана земельного участка заполняется в трех экземпляра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регистрации градостроительного плана земельного участка первый и второй экземпляры на бумажном и (или) электронном носителе, заверенные усиленной квалифицированной электронной подписью уполномоченного должностного лица, передаются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тий экземпляр градостроительного плана земельного участка на бумажном и (или) электронном носителе, заверенный усиленной квалифицированной электронной подписью уполномоченного должностного лица, оставляется на хранени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достроительный план земельного участка в течение 1 рабочего дня со дня его регистрации передается Администрацией муниципального образования заявителю (представителю заявителя) на бумажном и (или) электронном носит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ом административной процедуры является выдача заявителю градостроительного плана земельного участка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ложение № 2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Блок-схема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173990</wp:posOffset>
                </wp:positionV>
                <wp:extent cx="2399665" cy="102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заявления о выдаче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0.7pt;mso-wrap-distance-left:9.05pt;mso-wrap-distance-right:9.05pt;mso-wrap-distance-top:0pt;mso-wrap-distance-bottom:0pt;margin-top:13.7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регистрация заявления о выдаче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2765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9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5795</wp:posOffset>
                </wp:positionH>
                <wp:positionV relativeFrom="paragraph">
                  <wp:posOffset>101600</wp:posOffset>
                </wp:positionV>
                <wp:extent cx="2399665" cy="956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о выдаче градостроительного плана земельного участка,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верка документов на соответ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5.3pt;mso-wrap-distance-left:9.05pt;mso-wrap-distance-right:9.05pt;mso-wrap-distance-top:0pt;mso-wrap-distance-bottom:0pt;margin-top:8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о выдаче градостроительного плана земельного участка, 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верка документов на соот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46355</wp:posOffset>
                </wp:positionV>
                <wp:extent cx="1133475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53715</wp:posOffset>
                </wp:positionH>
                <wp:positionV relativeFrom="paragraph">
                  <wp:posOffset>46355</wp:posOffset>
                </wp:positionV>
                <wp:extent cx="1085850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570</wp:posOffset>
                </wp:positionH>
                <wp:positionV relativeFrom="paragraph">
                  <wp:posOffset>128270</wp:posOffset>
                </wp:positionV>
                <wp:extent cx="2399665" cy="1035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1.55pt;mso-wrap-distance-left:9.05pt;mso-wrap-distance-right:9.05pt;mso-wrap-distance-top:0pt;mso-wrap-distance-bottom:0pt;margin-top:10.1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9270</wp:posOffset>
                </wp:positionH>
                <wp:positionV relativeFrom="paragraph">
                  <wp:posOffset>114300</wp:posOffset>
                </wp:positionV>
                <wp:extent cx="2399665" cy="1374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37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дготовка, регистрация градостроительного плана земельного участка и выдача ег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108.2pt;mso-wrap-distance-left:9.05pt;mso-wrap-distance-right:9.05pt;mso-wrap-distance-top:0pt;mso-wrap-distance-bottom:0pt;margin-top:9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>Подготовка, регистрация градостроительного плана земельного участка и выдача ег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Дополнить Приложением № 3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ГИСТРАЦИОННОЙ КНИ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ДОСТРОИТЕЛЬНЫХ ПЛАНОВ ЗЕМЕЛЬНЫХ УЧАСТ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8"/>
        <w:gridCol w:w="1944"/>
        <w:gridCol w:w="1474"/>
        <w:gridCol w:w="1969"/>
        <w:gridCol w:w="1984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оступления заяв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нахождение (адрес) земельного участ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цели использования земельного участ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градостроительного плана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.И.О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ца, получившего градостроит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 земе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и роспись в получе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ref=CF97F3C2E55192E7385B77449347838DA07EC56E1B65D83F6E9A3702292409ECBD9370DFD068p0E2G" TargetMode="External"/><Relationship Id="rId6" Type="http://schemas.openxmlformats.org/officeDocument/2006/relationships/hyperlink" Target="consultantplus://offline/ref=63818DB77CD21B8606268F0E45DDF1D80766106DAD367E0F5AFC58EC04271E00E90175AC0C6907703190A7iBLBL" TargetMode="External"/><Relationship Id="rId7" Type="http://schemas.openxmlformats.org/officeDocument/2006/relationships/hyperlink" Target="consultantplus://offline/ref=B7943CCA3D2AB35325D4DF35FED3409772549D4EC3E3DE2D4E0B584FB759D12C60911773E1366821922111EF55F" TargetMode="External"/><Relationship Id="rId8" Type="http://schemas.openxmlformats.org/officeDocument/2006/relationships/hyperlink" Target="consultantplus://offline/ref=6338B23BE00ACA39C451890A730ED44ADB3226CC9B66250CFC5A081B38C773647539F783166488AFs1DCH" TargetMode="External"/><Relationship Id="rId9" Type="http://schemas.openxmlformats.org/officeDocument/2006/relationships/hyperlink" Target="consultantplus://offline/main?base=MOB;n=134762;fld=134;dst=10012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13:00Z</dcterms:created>
  <dc:creator>sergeevdn</dc:creator>
  <dc:description/>
  <cp:keywords/>
  <dc:language>en-US</dc:language>
  <cp:lastModifiedBy>Пользователь</cp:lastModifiedBy>
  <dcterms:modified xsi:type="dcterms:W3CDTF">2017-09-04T17:21:00Z</dcterms:modified>
  <cp:revision>25</cp:revision>
  <dc:subject/>
  <dc:title/>
</cp:coreProperties>
</file>