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9 октября  2017 года №15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0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ым решением Совета депутатов МО «Приморско-Куйский сельсовет» НАО от 30.11.2016 № 181, Программой приватизации муниципального имущества МО «Приморско-Куйский сельсовет» НАО на 2017 год, утвержденной решением Совета депутатов МО «Приморско-Куйский сельсовет» НАО от 31.03.2017 № 222 (в редакции решения Совета депутатов МО «Приморско-Куйский сельсовет» НАО от 10.10.2017 №251),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ировать следующее муниципальное имущество:</w:t>
      </w:r>
    </w:p>
    <w:p>
      <w:pPr>
        <w:pStyle w:val="ConsPlusNormal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; площадь - 40,5 кв.м., этаж 1;кадастровый номер: 83:00:040008:106; адрес местонахождения: Ненецкий автономный округ, Заполярный район, д. Куя, дом. 40 помещение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риватизации – 4 квартал 2017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ледующие условия приватизации имущества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Способ приватизации: продажа муниципального имущества на аукционе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Форма подачи предложений о цене имущества: открытая. </w:t>
      </w:r>
    </w:p>
    <w:p>
      <w:pPr>
        <w:pStyle w:val="Normal"/>
        <w:widowControl w:val="false"/>
        <w:autoSpaceDE w:val="false"/>
        <w:spacing w:lineRule="auto" w:line="240" w:before="0" w:after="0"/>
        <w:ind w:left="19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Начальная цена имущества: 120 000 (сто двадцать тысяч) рублей 00 копеек без учета налога на добавленную стоимость</w:t>
      </w:r>
    </w:p>
    <w:p>
      <w:pPr>
        <w:pStyle w:val="ConsNormal"/>
        <w:widowControl/>
        <w:tabs>
          <w:tab w:val="clear" w:pos="708"/>
          <w:tab w:val="left" w:pos="156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Претендент для участия в аукционе не позднее чем за 3 (три) дня до окончания срока приема заявок вносит задаток в размере 20% от начальной цены продажи имущества путем перечисления его на счет продавца, указанный в информационном сообщении о продаже муниципального имущества.</w:t>
      </w:r>
    </w:p>
    <w:p>
      <w:pPr>
        <w:pStyle w:val="ConsNormal"/>
        <w:widowControl/>
        <w:tabs>
          <w:tab w:val="clear" w:pos="708"/>
          <w:tab w:val="left" w:pos="15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Оплата имущества производится единовременно в течение 10 дней с даты заключения договора купли-продажи путем перечисления платежа на счет продавца, указанный в информационном сообщении о продаже муниципального иму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заявки на участие в открытом аукционе (Приложение № 1) и опись документов на участие в открытом аукциона по продаже муниципального имущества (Приложение № 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О «Приморско-Куйский сельсовет» НАО (Петухова О.А.)  организовать и провести торги по продаже указанного в пункте 1 настоящего постановления иму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ыми представителями продавц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администрации МО «Приморско-Куйский сельсовет» НАО по общим вопросам Петухову О.А.</w:t>
      </w:r>
    </w:p>
    <w:p>
      <w:pPr>
        <w:pStyle w:val="Normal"/>
        <w:tabs>
          <w:tab w:val="clear" w:pos="708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 Обязанности уполномоченного представителя продавц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рядок при проведении торг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инает аукцион с объявления его открыты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о признании претендентов участниками аукциона, протокол об итогах аукциона, протокол о признании аукциона несостоявшим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аукционистом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 Администрации МО «Приморско-Куйский сельсовет» НАО по финансам Петрову Л.А.</w:t>
      </w:r>
      <w:bookmarkStart w:id="0" w:name="OLE_LINK1"/>
      <w:bookmarkStart w:id="1" w:name="OLE_LINK2"/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>Обязанности аукционист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аукцион в присутствии уполномоченного представителя продавца;</w:t>
      </w:r>
    </w:p>
    <w:p>
      <w:pPr>
        <w:pStyle w:val="Style16"/>
        <w:numPr>
          <w:ilvl w:val="0"/>
          <w:numId w:val="3"/>
        </w:numPr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об итогах аукциона;</w:t>
      </w:r>
    </w:p>
    <w:p>
      <w:pPr>
        <w:pStyle w:val="Style16"/>
        <w:numPr>
          <w:ilvl w:val="0"/>
          <w:numId w:val="3"/>
        </w:numPr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1418" w:leader="none"/>
        </w:tabs>
        <w:snapToGrid w:val="false"/>
        <w:ind w:left="0" w:right="-1" w:firstLine="851"/>
        <w:jc w:val="both"/>
        <w:rPr/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о-Куйский сельсовет» НАО    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9.10.2017 №155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На  бланке организации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Приморско-Куйский сельсовет» НАО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В.А. Таратин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 ____  »  ___________________ 2017 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х. № 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ОТКРЫТОМ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двух экземпляра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_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далее Претендент, в лице 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олжность представителя юридического лиц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фамилия, имя отчество представителя физического лица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подтверждающего полномочия действовать от имени заявителя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физ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__-____ серия___________№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_» _________ ______г. 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использование Продавцом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юрид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 серия_____________№___________________, дата регистрации «____» ___________ _______г.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______________________________________________, место выдачи 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___________________________________________________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, факс ____________________, индекс 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по продаже находящегося в собственности муниципального образования «Приморско-Куйский сельсовет» Ненецкого автономного округа имущества: 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 обязуюсь</w:t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ловия аукциона, содержащиеся в информационном сообщении                        о проведении аукциона, опубликованном в (на)__________________от «____»_______ 2017 г. № ________________________________, а также порядок проведения аукциона, установленный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от 12.08.2002 № 585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победителем аукциона заключить с Продавцом договор купли-продажи в течение пяти рабочих дней с даты подведения итог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укциона и</w:t>
      </w:r>
      <w:r>
        <w:rPr>
          <w:rFonts w:cs="Times New Roman" w:ascii="Times New Roman" w:hAnsi="Times New Roman"/>
          <w:sz w:val="24"/>
          <w:szCs w:val="24"/>
        </w:rPr>
        <w:t xml:space="preserve"> уплатить Продавцу стоимость имущества, установленную по результатам аукциона, в срок не позднее 10 дней с даты заключения договора купли-продажи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нформационном сообщении о проведении аукциона, ознакомлен и согласен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настоящую заявку с момента ее регистрации Продавцом предложением (офертой), выражающим мое намерение считать меня заключившим с Продавцом договор купли-продажи муниципального имущества по предложенной мной цене приобрете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(в том числе почтовый адрес для отправки уведомлений о результатах рассмотрений представленной Продавцу заявки и документов):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ена в двух экземплярах, один из которых остается у Продавца, другой у Претенд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й заявке прилагаются документы согласно описи на ___ (___________)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>«___» 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час.____ мин. «___» __________ 20___ г. за №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асшифровка подписи)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от 19.10.2017 № 155</w:t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на участие в открытом аукционе по продаже муниципального имуществ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адрес местонахождения муниципального имущества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и паспортные данные физического лица, подающего заявку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их законных представителей)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865"/>
        <w:gridCol w:w="1847"/>
        <w:gridCol w:w="226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 описи сдал:</w:t>
        <w:tab/>
        <w:t>Документы по описи принял: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(______________)</w:t>
        <w:tab/>
        <w:t>________ (______________)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20___г.</w:t>
        <w:tab/>
        <w:t>«___» ____________20___г.</w:t>
      </w:r>
    </w:p>
    <w:p>
      <w:pPr>
        <w:pStyle w:val="Normal"/>
        <w:tabs>
          <w:tab w:val="clear" w:pos="708"/>
          <w:tab w:val="left" w:pos="900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19:00Z</dcterms:created>
  <dc:creator>Пользователь</dc:creator>
  <dc:description/>
  <dc:language>en-US</dc:language>
  <cp:lastModifiedBy>1</cp:lastModifiedBy>
  <cp:lastPrinted>2017-10-19T17:18:00Z</cp:lastPrinted>
  <dcterms:modified xsi:type="dcterms:W3CDTF">2017-10-19T13:19:00Z</dcterms:modified>
  <cp:revision>2</cp:revision>
  <dc:subject/>
  <dc:title/>
</cp:coreProperties>
</file>