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1 ноября 2017  года № 1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Совета депутатов муниципального образования «Приморско-Куйский сельсовет» Ненецкого автономного округа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В соответствии со статьёй 16  Устава муниципального образования «Приморско-Куйский сельсовет» НАО, Положением «О порядке организации и проведения публичных слушаний в муниципальном образовании «Приморско-Куйский сельсовет» Ненецкого автономного округа, утвержденного Решением Совета депутатов муниципального образования </w:t>
      </w:r>
      <w:r>
        <w:rPr>
          <w:bCs/>
          <w:sz w:val="26"/>
          <w:szCs w:val="26"/>
        </w:rPr>
        <w:t xml:space="preserve">№ 60 от 07.08.2014, пунктом 22.3 стати 22 Положения </w:t>
      </w:r>
      <w:r>
        <w:rPr>
          <w:sz w:val="26"/>
          <w:szCs w:val="26"/>
        </w:rPr>
        <w:t xml:space="preserve">«О бюджетном процессе  в муниципальном образовании «Приморско-Куйский сельсовет» Ненецкого автономного округа», утвержденного  Решением Совета депутатов от 16.09.2015 №  117,  с целью выяснения и учета мнения населения по проекту местного бюджета муниципального образования «Приморско-Куйский сельсовет» Ненецкого автономного округа на 2018 год, Администрация муниципального образования «Приморско-Куйский сельсовет» Ненецкого автономн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Провести публичные слушания по проекту местного бюджета МО «Приморско-Куйский сельсовет» Ненецкого автономного округа на 2018 год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2. Назначить проведение публичных слушаний на 17 часов 06 декабря  2017 года в кабинете Главы муниципального образования «Приморско-куйский сельсовет» НАО, в здании Администрации муниципального образова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3. Направить проект решения «О бюджете муниципального образования «Приморско-Куйский сельсовет» Ненецкого автономного округа на 2018 год» на официальное опубликование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следующий порядок предложений заинтересованных лиц по вопросу, вынесенному на публичные слушания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1. Срок представления предложений по проекту решения «О бюджете муниципального образования « Приморско-Куйский сельсовет» Ненецкого автономного округа на 2018 год» составляет 10 дней с момента опубликования настоящего постановле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2. Предложения представляются в письменной форме в Совет депутатов муниципального образования «Приморско-Куйский сельсовет» Ненецкого автономного округа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- по почте на имя председателя Совета муниципального образования по адресу: 166715, Ненецкий автономный округ, п. Красное, ул. Пролетарская, 3;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- непосредственно в приемную Совета депутатов  муниципального образования           « Приморско-Куйский сельсовет» Ненецкого автономного округа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о факсу: (81853) 31-067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электронной почте: </w:t>
      </w:r>
      <w:r>
        <w:rPr>
          <w:sz w:val="26"/>
          <w:szCs w:val="26"/>
          <w:lang w:val="en-US"/>
        </w:rPr>
        <w:t>pksov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rambl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должны быть конкретными и обоснованными, изложены в четкой и ясной форме и содержать информацию: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местонахождение организации, руководитель организации (для юридических лиц)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и адрес проживания (для физических лиц)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5. Для подготовки проведения публичных слушаний создать рабочую группу в следующем составе: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-   Петрова Л.А. -  начальника финансового отдела </w:t>
      </w:r>
      <w:r>
        <w:rPr>
          <w:color w:val="000000"/>
          <w:sz w:val="26"/>
          <w:szCs w:val="26"/>
        </w:rPr>
        <w:t xml:space="preserve"> администрации муниципального образования;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6"/>
          <w:szCs w:val="26"/>
        </w:rPr>
        <w:t>- Чупров Леонтий Михайлович (председатель Совета депутатов муниципального образования)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Бардуев Михаил Юрьевич</w:t>
      </w:r>
      <w:r>
        <w:rPr>
          <w:b/>
          <w:sz w:val="26"/>
          <w:szCs w:val="26"/>
        </w:rPr>
        <w:t xml:space="preserve"> 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анников Владимир Викторович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морско-Куйский сельсовет» НАО                                                      В.А.Таратин</w:t>
      </w:r>
    </w:p>
    <w:sectPr>
      <w:type w:val="nextPage"/>
      <w:pgSz w:w="11906" w:h="16838"/>
      <w:pgMar w:left="1133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1:00Z</dcterms:created>
  <dc:creator>Леонтий</dc:creator>
  <dc:description/>
  <cp:keywords/>
  <dc:language>en-US</dc:language>
  <cp:lastModifiedBy>Пользователь</cp:lastModifiedBy>
  <cp:lastPrinted>2017-11-21T11:37:00Z</cp:lastPrinted>
  <dcterms:modified xsi:type="dcterms:W3CDTF">2017-11-21T08:37:00Z</dcterms:modified>
  <cp:revision>3</cp:revision>
  <dc:subject/>
  <dc:title/>
</cp:coreProperties>
</file>