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декабря  2017 года № 1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становление администрации МО «Приморско - Куйский сельсовет» НАО от 19 июня 2017 г. № 98 «Об утверждении Положения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муниципальных должностей 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приведением в соответствии с действующим законодательств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Приморско - 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прилагаемые изменения в постановление администрации МО «Приморско-Куйский сельсовет» НАО от 19 июня 2017 г. № 98 «Об утверждении Положения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муниципальных должностей 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 № 188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становление администрации МО «Приморско - Куйский сельсовет» НА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июня 2017 г. № 9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муниципальных должностей 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12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наименование изложить в следующей редакции: «Об утвержд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ожения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должностей муниципальной службы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;</w:t>
      </w:r>
    </w:p>
    <w:p>
      <w:pPr>
        <w:pStyle w:val="ConsPlusTitle"/>
        <w:widowControl/>
        <w:ind w:firstLine="12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ункт  1 изложить в следующей редакции: «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тверди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ожение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должностей муниципальной службы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»;</w:t>
      </w:r>
    </w:p>
    <w:p>
      <w:pPr>
        <w:pStyle w:val="ConsPlusTitle"/>
        <w:widowControl/>
        <w:ind w:firstLine="12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ункт 3 изложить в следующей редакции: «4. Настоящее постановление вступает в силу после его официального опубликования (обнародования)»;</w:t>
      </w:r>
    </w:p>
    <w:p>
      <w:pPr>
        <w:pStyle w:val="ConsPlusTitle"/>
        <w:widowControl/>
        <w:ind w:firstLine="12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наименование приложе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ложить в следующей редакции: «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 о порядке представления муниципальными служащими администрации муниципального образования «Приморско - Куйский сельсовет»  Ненецкого автономного округа, а также лицами, претендующими на замещение должностей муниципальной службы в администрации муниципального образования «Приморско - Куйский сельсовет» 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;</w:t>
      </w:r>
    </w:p>
    <w:p>
      <w:pPr>
        <w:pStyle w:val="ConsPlusTitle"/>
        <w:widowControl/>
        <w:ind w:firstLine="12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19:00Z</dcterms:created>
  <dc:creator>Ирина</dc:creator>
  <dc:description/>
  <cp:keywords/>
  <dc:language>en-US</dc:language>
  <cp:lastModifiedBy>Карабак</cp:lastModifiedBy>
  <cp:lastPrinted>2017-12-12T15:54:00Z</cp:lastPrinted>
  <dcterms:modified xsi:type="dcterms:W3CDTF">2017-12-12T11:57:00Z</dcterms:modified>
  <cp:revision>12</cp:revision>
  <dc:subject/>
  <dc:title/>
</cp:coreProperties>
</file>