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иморско–Куйский  сельсовет»  Ненецкого автономного округ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.09.2017 г.  №  148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пос.  Красное,  Ненецкий автономный округ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139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 проведении публичных слушаний по проекту Решения Совета депутатов МО «Приморско-Куйский сельсовет» НАО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тверждении 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вил  благоустройства территории муниципального образования «Приморско-Куйский сельсовет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енецкого автономного округ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89.7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 проведении публичных слушаний по проекту Решения Совета депутатов МО «Приморско-Куйский сельсовет» НАО 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 утверждении  П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авил  благоустройства территории муниципального образования «Приморско-Куйский сельсовет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Ненецкого автономного округ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 xml:space="preserve">В соответствии с п.1.3, п.3.1 « Порядка организации и проведения публичных слушаний в муниципальном образовании «Приморско-Куйский сельсовет» Ненецкого автономного округа», утвержденного Решением Совета депутатов от 07 августа 2014 года № 60, с целью выяснения и учета мнения населения, администрация муниципального образования «Приморско-Куйский сельсовет» Ненецкого автономного округа   ПОСТАНОВЛЯЕ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Провести публичные слушания по  проекту Решения Совета депутатов МО «Приморско-Куйский сельсовет» НАО «</w:t>
      </w:r>
      <w:r>
        <w:rPr>
          <w:rFonts w:cs="Times New Roman" w:ascii="Times New Roman" w:hAnsi="Times New Roman"/>
          <w:sz w:val="24"/>
          <w:szCs w:val="24"/>
        </w:rPr>
        <w:t>Об утверждении  П</w:t>
      </w:r>
      <w:r>
        <w:rPr>
          <w:rFonts w:cs="Times New Roman" w:ascii="Times New Roman" w:hAnsi="Times New Roman"/>
          <w:bCs/>
          <w:sz w:val="24"/>
          <w:szCs w:val="24"/>
        </w:rPr>
        <w:t>равил  благоустройства территории муниципального образования «Приморско-Куйский сельсовет»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нецкого автономного округа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2. Назначить проведение публичных слушаний на 16 часов 04 октября 2017 года в здании администрации МО «Приморско-Куйский сельсовет» НАО, расположенном по адресу: пос.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3. Разместить проект решения Совета депутатов  муниципального образования "Приморско-Куйский сельсовет» Ненецкого автономного округа  "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/>
        <w:t>Об утверждении  П</w:t>
      </w:r>
      <w:r>
        <w:rPr>
          <w:bCs/>
        </w:rPr>
        <w:t>равил  благоустройства территории муниципального образования «Приморско-Куйский сельсовет» Ненецкого автономного округа» на сайте муниципального образования  "Приморско-Куйский сельсовет» Ненецкого автономного округа www.pksovet.ru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4. Предоставить возможность ознакомления жителям муниципального образования  "Приморско-Куйский сельсовет» Ненецкого автономного округа с проектом решения и приложениями в Администрации муниципального образования муниципального образования "Приморско-Куйский сельсовет» Ненецкого автономного округа  по адресу: п.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5. Жителям муниципального образования "Приморско-Куйский сельсовет» Ненецкого автономного округа, желающим выступить на публичных слушаниях, необходимо не позднее 02 октября 2017 года подать в администрацию муниципального образования "Приморско-Куйский сельсовет» Ненецкого автономного округа  по адресу: п. Красное, ул. Пролетарская, д. 3, соответствующее заявление об участии в публичных слушаниях в письменном ви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6. Назначить ответственных лиц за организацию и проведение публичных слуш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Маслова В.Н. –специалист по работе с населением Администрации МО "Приморско-Куйский сельсовет» НА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Хатанзейская О.С.  –. специалист по работе с населением Администрации МО "Приморско-Куйский сельсовет» НАО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7. Настоящее постановление вступает в силу со дня его подписания и подлежит опубликова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АМО  «Приморско-Куйский  сельсовет» НАО                   О.А. Петухова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2:00Z</dcterms:created>
  <dc:creator>Oem</dc:creator>
  <dc:description/>
  <cp:keywords/>
  <dc:language>en-US</dc:language>
  <cp:lastModifiedBy>Леонтий</cp:lastModifiedBy>
  <cp:lastPrinted>2017-09-20T14:50:00Z</cp:lastPrinted>
  <dcterms:modified xsi:type="dcterms:W3CDTF">2017-09-20T10:50:00Z</dcterms:modified>
  <cp:revision>9</cp:revision>
  <dc:subject/>
  <dc:title>СОВЕТ ДЕПУТАТОВ МУНИЦИПАЛЬНОГО ОБРАЗОВАНИЯ</dc:title>
</cp:coreProperties>
</file>