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 ноября 2017  года № 17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Постановлений АМО «Приморско-Куйский сельсовет» НАО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6.02.2018 № 35,  от 19.10.2018 № 176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Title"/>
        <w:widowControl/>
        <w:rPr/>
      </w:pPr>
      <w:r>
        <w:rPr/>
        <w:t xml:space="preserve">Об утверждении Порядка </w:t>
      </w:r>
    </w:p>
    <w:p>
      <w:pPr>
        <w:pStyle w:val="ConsPlusTitle"/>
        <w:widowControl/>
        <w:rPr/>
      </w:pPr>
      <w:r>
        <w:rPr/>
        <w:t>применения целевых статей</w:t>
      </w:r>
    </w:p>
    <w:p>
      <w:pPr>
        <w:pStyle w:val="ConsPlusTitle"/>
        <w:widowControl/>
        <w:rPr/>
      </w:pPr>
      <w:r>
        <w:rPr/>
        <w:t>расходов бюджета МО  «Приморско-</w:t>
      </w:r>
    </w:p>
    <w:p>
      <w:pPr>
        <w:pStyle w:val="ConsPlusTitle"/>
        <w:widowControl/>
        <w:rPr/>
      </w:pPr>
      <w:r>
        <w:rPr/>
        <w:t>Куйский сельсовет» НАО на 2018 год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>дминистрация МО «Приморско-Куйский сельсовет» Ненецкого автономного округа ПОСТАНОВЛЯЕТ:  </w:t>
      </w:r>
    </w:p>
    <w:p>
      <w:pPr>
        <w:pStyle w:val="Normal"/>
        <w:spacing w:lineRule="auto" w:line="360"/>
        <w:ind w:firstLine="510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именения целевых статей расходов бюджета муниципального образования «Приморско-Куйский сельсовет» Ненецкого автономного округа, применяемым к правоотношениям, возникающим при составлении и исполнении местного бюджета, начиная с бюджета на 2018 год. (Приложение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главного специалиста по финансам Петрову Л.А.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_____________В.А. Таратин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1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Title"/>
        <w:widowControl/>
        <w:ind w:firstLine="510"/>
        <w:jc w:val="right"/>
        <w:rPr/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ind w:firstLine="510"/>
        <w:jc w:val="right"/>
        <w:rPr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21.11.2017 г. № 17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Постановлений АМО «Приморско-Куйский сельсовет» НА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 16.02.2018 № 35,  от 19.10.2018 № 176)</w:t>
      </w:r>
    </w:p>
    <w:p>
      <w:pPr>
        <w:pStyle w:val="ConsPlusTitle"/>
        <w:ind w:firstLine="51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именения целевых статей расходов бюджета </w:t>
      </w:r>
    </w:p>
    <w:p>
      <w:pPr>
        <w:pStyle w:val="Normal"/>
        <w:widowControl w:val="false"/>
        <w:autoSpaceDE w:val="false"/>
        <w:ind w:firstLine="5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5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8 год.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"/>
        <w:jc w:val="center"/>
        <w:outlineLvl w:val="1"/>
        <w:rPr/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 непрограммным направлениям деятельности, указанным в ведомственной структуре расходов бюджета муниципального образова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6"/>
          <w:szCs w:val="26"/>
        </w:rPr>
        <w:t>1.2. Код целевой статьи расходов местного бюджета состоит из 10 знаков и составляет 8 – 17 разряды кода классификации расходов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1"/>
        </w:numPr>
        <w:ind w:left="0" w:firstLine="510"/>
        <w:jc w:val="both"/>
        <w:rPr/>
      </w:pPr>
      <w:r>
        <w:rPr>
          <w:sz w:val="26"/>
          <w:szCs w:val="26"/>
        </w:rPr>
        <w:t>код программного (непрограммного) направления расходов (8 – 9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1"/>
        </w:numPr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>код подпрограммы (10-12 разряды) предназначен для кодирования подпрограмм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1"/>
        </w:numPr>
        <w:ind w:left="0" w:firstLine="510"/>
        <w:jc w:val="both"/>
        <w:rPr/>
      </w:pPr>
      <w:r>
        <w:rPr>
          <w:sz w:val="26"/>
          <w:szCs w:val="26"/>
        </w:rPr>
        <w:t>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10"/>
        <w:jc w:val="both"/>
        <w:outlineLvl w:val="4"/>
        <w:rPr/>
      </w:pPr>
      <w:r>
        <w:rPr>
          <w:bCs/>
          <w:sz w:val="26"/>
          <w:szCs w:val="26"/>
        </w:rPr>
        <w:t>Перечень и коды целевых статей расходов местного бюджета установлен в разделе 2 настоящего Порядка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ень и коды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2. Перечень,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963"/>
        <w:gridCol w:w="432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0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b/>
                <w:b/>
              </w:rPr>
            </w:pPr>
            <w:r>
              <w:rPr>
                <w:b/>
              </w:rPr>
              <w:t>4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в муниципальном образовании «Приморско-Куйский</w:t>
            </w:r>
            <w:r>
              <w:rPr/>
              <w:t xml:space="preserve"> </w:t>
            </w:r>
            <w:r>
              <w:rPr>
                <w:b/>
              </w:rPr>
              <w:t>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.00.93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0.00.0000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таршее поколение на 2018 го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00.95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Старшее поколение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«Старшее поколение на 2018 год» в части расходов Совета ветеранов поселка Красное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О «Приморско-Куйский сельсовет» НАО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798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бразованиям на софинансирование расходных обязательств по благоустройству территор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окружной субсидии по реализации государственной программы Ненецкого автономного округа «Формирование современной городской среды»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0.00.963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 в рамках муниципальной программ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области благоустройства сельского поселения</w:t>
            </w:r>
          </w:p>
        </w:tc>
      </w:tr>
      <w:tr>
        <w:trPr>
          <w:trHeight w:val="13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на приобретение уличных светильников для поддержания уличного освещения</w:t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0.00.9633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зеленению территории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организации и содержанию мест захоронения, в том числе:</w:t>
            </w:r>
          </w:p>
          <w:p>
            <w:pPr>
              <w:pStyle w:val="Normal"/>
              <w:rPr/>
            </w:pPr>
            <w:r>
              <w:rPr/>
              <w:t>восстановление, ремонт или замена ограждений территории мест захоронений, дорожек;</w:t>
            </w:r>
          </w:p>
          <w:p>
            <w:pPr>
              <w:pStyle w:val="Normal"/>
              <w:rPr/>
            </w:pPr>
            <w:r>
              <w:rPr/>
              <w:t>содержание в чистоте территорий мест захоронений;</w:t>
            </w:r>
          </w:p>
          <w:p>
            <w:pPr>
              <w:pStyle w:val="Normal"/>
              <w:rPr/>
            </w:pPr>
            <w:r>
              <w:rPr/>
              <w:t>работы по уходу за зелеными насаждениями на территории мест захоронений;</w:t>
            </w:r>
          </w:p>
          <w:p>
            <w:pPr>
              <w:pStyle w:val="Normal"/>
              <w:rPr/>
            </w:pPr>
            <w:r>
              <w:rPr/>
              <w:t>уход за памя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ие расходы по содержанию мест захоронения.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6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:</w:t>
            </w:r>
          </w:p>
          <w:p>
            <w:pPr>
              <w:pStyle w:val="Normal"/>
              <w:rPr/>
            </w:pPr>
            <w:r>
              <w:rPr/>
              <w:t>содержание территории общего пользования (в том числе уборка мусора с территории поселения);</w:t>
            </w:r>
          </w:p>
          <w:p>
            <w:pPr>
              <w:pStyle w:val="Normal"/>
              <w:rPr/>
            </w:pPr>
            <w:r>
              <w:rPr/>
              <w:t>содержание, устройство и ремонт тротуаров, придворовых территорий;</w:t>
            </w:r>
          </w:p>
          <w:p>
            <w:pPr>
              <w:pStyle w:val="Normal"/>
              <w:rPr/>
            </w:pPr>
            <w:r>
              <w:rPr/>
              <w:t>содержание и ремонт мемориальных комплексов, павильонов ожидания общественного транспорта, урн, скамеек; содержание и устройство детских площадок на территории общего пользования;</w:t>
            </w:r>
          </w:p>
          <w:p>
            <w:pPr>
              <w:pStyle w:val="Normal"/>
              <w:rPr/>
            </w:pPr>
            <w:r>
              <w:rPr/>
              <w:t>другие расходы по благоустройству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реализуется государственная программа формирования городской комфортной среды в области благоустройства сельского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осуществляется софинансирование  государственной программы формирования городской комфортной среды в области благоустройства сельского поселения за счет средств местного бюджета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планируются ассигнования местного бюджета и осуществляется расходование средств резервных фондов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планируются ассигнования местного бюджета и осуществляется расходование средств резервного фонда Администрации МО «Приморско–Куйский сельсовет» НАО, согласно Положению «О резервном фонде администрации муниципального образования « Приморско-Куйский сельсовет» НАО утвержденного постановлением Администрации МО «Приморско-Куйский сельсовет» НАО </w:t>
            </w:r>
            <w:r>
              <w:rPr>
                <w:sz w:val="26"/>
                <w:szCs w:val="26"/>
              </w:rPr>
              <w:t>№ 38 от 06.04.2015 года</w:t>
            </w:r>
          </w:p>
        </w:tc>
      </w:tr>
      <w:tr>
        <w:trPr>
          <w:trHeight w:val="78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Главы МО «Приморско–Куйский сельсовет» НАО.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1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утаты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.1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возмещение расходов, связанных с депутатской деятельностью (ежемесячная денежная компенсация)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2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парат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Совета депутатов муниципального образования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3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3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данной целевой статье отражаются расходы местного бюджета на оплату труда (с учетом начислений) и прочие выплаты Председателю Совета депутатов МО «Приморско–Куйский сельсовет» НАО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702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осуществление доплаты до величины минимального размера оплаты труда, установленного федеральным законодательством, на 2018 го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 в части доплаты заработной платы работникам до величины минимального размера оплаты труда, установленного федеральным законодательство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местного самоуправления и обеспечение их функций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, </w:t>
            </w:r>
            <w:r>
              <w:rPr>
                <w:bCs/>
                <w:iCs/>
              </w:rPr>
              <w:t xml:space="preserve"> эксплуатационные и иные расходы по содержанию и обслуживанию объектов муниципальной казны</w:t>
            </w:r>
            <w:r>
              <w:rPr/>
              <w:t xml:space="preserve">. (По данной целевой статье не учитываются расходы на строительство административных зданий и жилищное строительство)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ереданных государственных полномоч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51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федерального бюджета  на предостав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местной администрации МО «Приморско–Куйский сельсовет» НАО услугами связи и прочими материальными запасам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компенсацию расходов пенсионерам  по проведению капитального ремонт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7967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сносу домов, признанных непригодными для прожи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7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</w:t>
            </w:r>
            <w:r>
              <w:rPr>
                <w:lang w:val="en-US"/>
              </w:rPr>
              <w:t>S</w:t>
            </w:r>
            <w:r>
              <w:rPr/>
              <w:t>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на 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собственных средств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Б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физических и юридических лиц на 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средств физических и юридических лиц 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894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 за счет средств местного бюдже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выборов за счет собственных источников финансир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89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10"/>
              <w:jc w:val="both"/>
              <w:rPr>
                <w:spacing w:val="-3"/>
              </w:rPr>
            </w:pPr>
            <w:r>
              <w:rPr/>
              <w:t xml:space="preserve">По данной целевой статье отражаются расходы на предоставление субсидии </w:t>
            </w:r>
            <w:r>
              <w:rPr>
                <w:spacing w:val="-3"/>
              </w:rPr>
              <w:t>с целью возмещения недополученных доходов в связи с оказанием гарантированного перечня услуг по погребению. Данное полномочие регулируется Федеральным законом от 06.10.2003 № 131-ФЗ «Об общих принципах организации местного самоуправления в Российской Федерации», окружным законом от 17.02.2010 № 8-оз « О регулировании отдельных вопросов организации местного самоуправления на территории Ненецкого автономного округа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1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ругих общегосударственных вопрос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уплату членских взносов в ассоциацию «Совет муниципальных образований Ненецкого автономного округ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и иные расходы по содержанию объектов муниципальной казн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содержанию объектов, включенных в казну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еречисление взносов в региональный фонд на капитальный ремонт многоквартирных домов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2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, в том числе:</w:t>
            </w:r>
          </w:p>
          <w:p>
            <w:pPr>
              <w:pStyle w:val="Normal"/>
              <w:rPr/>
            </w:pPr>
            <w:r>
              <w:rPr/>
              <w:t>обслуживание пожарных колодцев, прорубей и других объектов пожарной безопасности;</w:t>
            </w:r>
          </w:p>
          <w:p>
            <w:pPr>
              <w:pStyle w:val="Norma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rPr/>
            </w:pPr>
            <w:r>
              <w:rPr/>
              <w:t>- принятие мер по локализации пожара и спасению людей и имущества;</w:t>
            </w:r>
          </w:p>
          <w:p>
            <w:pPr>
              <w:pStyle w:val="Normal"/>
              <w:rPr/>
            </w:pPr>
            <w:r>
              <w:rPr/>
              <w:t>- другие меры пожарной безопас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 данной целевой статье отражаются расходы местного бюджета на проведение мероприятий Добровольной народной дружины по обеспечению общественного порядка на территории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3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орожного хозяйст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3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содержание и ремонт внутрипоселковых дорог местного значения за счет муниципального дорожного фонда, сформированного за счет поступающих акцизов. Порядок формирования и использования муниципального дорожного фонда регламентируется Решением Совета депутатов муниципального образования от 29 декабря 2016 года № 20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области жилищно-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на поддержку жилищного хозяйств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, связанные с текущим ремонтом жилищного фонда, находящегося в собственност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2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оддержку коммунального хозяй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2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блуживанию газопроводов муниципального жилищного фонд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7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физкультуры, спорта и молодеж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организационно-воспитательной работы с молодежью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физкультурно-оздоровительных мероприят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5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по осуществлению социальных выплат не публично-нормативного характер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5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9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редоставление межбюджетных трансфертов бюджету муниципального район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9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. В данном случае- передача контрольных функций Контрольно-счетной палате муниципального района «Заполяр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0300147C3386BADDC4B0B59AD4D723A6021A34EC17522D263790BDA8j16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2:00Z</dcterms:created>
  <dc:creator>User</dc:creator>
  <dc:description/>
  <cp:keywords/>
  <dc:language>en-US</dc:language>
  <cp:lastModifiedBy>2</cp:lastModifiedBy>
  <cp:lastPrinted>2016-12-01T17:16:00Z</cp:lastPrinted>
  <dcterms:modified xsi:type="dcterms:W3CDTF">2018-12-24T20:24:00Z</dcterms:modified>
  <cp:revision>17</cp:revision>
  <dc:subject/>
  <dc:title>Администрация</dc:title>
</cp:coreProperties>
</file>