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Приморско-Куйский сельсовет» Ненец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номного округа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от 01.11.2017 г. № 163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</w:t>
      </w:r>
      <w:r>
        <w:rPr>
          <w:b/>
          <w:bCs/>
          <w:sz w:val="25"/>
          <w:szCs w:val="25"/>
        </w:rPr>
        <w:t>пос. Красное</w:t>
      </w:r>
    </w:p>
    <w:p>
      <w:pPr>
        <w:pStyle w:val="Normal"/>
        <w:jc w:val="both"/>
        <w:rPr>
          <w:b/>
          <w:b/>
          <w:bCs/>
          <w:sz w:val="25"/>
          <w:szCs w:val="25"/>
          <w:lang w:val="en-US" w:eastAsia="en-US"/>
        </w:rPr>
      </w:pPr>
      <w:r>
        <w:rPr>
          <w:b/>
          <w:bCs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3446145" cy="1238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ind w:right="79" w:firstLine="539"/>
                              <w:jc w:val="both"/>
                              <w:rPr/>
                            </w:pPr>
                            <w:r>
                              <w:rPr/>
                              <w:t>Об основных направлениях бюджетной и налоговой политики муниципального образования «Приморско-Куйский сельсовет» Ненецкого автономного округа на 2018 год и на плановый период 2019 и 2020 годов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5pt;height:97.5pt;mso-wrap-distance-left:9.05pt;mso-wrap-distance-right:9.05pt;mso-wrap-distance-top:0pt;mso-wrap-distance-bottom:0pt;margin-top:7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ind w:right="79" w:firstLine="539"/>
                        <w:jc w:val="both"/>
                        <w:rPr/>
                      </w:pPr>
                      <w:r>
                        <w:rPr/>
                        <w:t>Об основных направлениях бюджетной и налоговой политики муниципального образования «Приморско-Куйский сельсовет» Ненецкого автономного округа на 2018 год и на плановый период 2019 и 2020 годов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2"/>
          <w:szCs w:val="25"/>
        </w:rPr>
      </w:pPr>
      <w:r>
        <w:rPr>
          <w:b/>
          <w:sz w:val="22"/>
          <w:szCs w:val="25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</w:rPr>
        <w:t xml:space="preserve">Руководствуясь статьёй </w:t>
      </w:r>
      <w:r>
        <w:rPr>
          <w:sz w:val="26"/>
          <w:szCs w:val="26"/>
        </w:rPr>
        <w:t xml:space="preserve">172 Бюджетного кодекса Российской Федерации, </w:t>
      </w:r>
      <w:r>
        <w:rPr>
          <w:sz w:val="26"/>
        </w:rPr>
        <w:t>подпунктом 21.1 статьи 21 Положения</w:t>
      </w:r>
      <w:r>
        <w:rPr>
          <w:sz w:val="26"/>
          <w:szCs w:val="26"/>
        </w:rPr>
        <w:t xml:space="preserve"> «О бюджетном процессе в муниципальном образовании «Приморско-Куйский сельсовет» Ненецкого автономного округа, утвержденного решением Совета депутатов МО «Приморско-Куйский сельсовет» НАО от 16.09.2015 № 117, Администрация муниципального образования «Приморско-Куйский сельсовет» Ненецкого автономного округа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ые: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 бюджетной и налоговой политики муниципального образования «Приморско-Куйский сельсовет» Ненецкого автономного округа» на 2018 год и на плановый период 2019 и 2020 годов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78" w:firstLine="710"/>
        <w:jc w:val="both"/>
        <w:rPr>
          <w:sz w:val="26"/>
        </w:rPr>
      </w:pPr>
      <w:r>
        <w:rPr>
          <w:sz w:val="26"/>
        </w:rPr>
        <w:t xml:space="preserve">Финансово-бюджетному отделу Администрации </w:t>
      </w:r>
      <w:r>
        <w:rPr>
          <w:sz w:val="26"/>
          <w:szCs w:val="26"/>
        </w:rPr>
        <w:t>муниципального образования</w:t>
      </w:r>
      <w:r>
        <w:rPr>
          <w:sz w:val="26"/>
        </w:rPr>
        <w:t xml:space="preserve"> «</w:t>
      </w:r>
      <w:r>
        <w:rPr>
          <w:sz w:val="26"/>
          <w:szCs w:val="26"/>
        </w:rPr>
        <w:t>Приморско-Куйский сельсовет» Ненецкого автономного округа»</w:t>
      </w:r>
      <w:r>
        <w:rPr>
          <w:sz w:val="26"/>
        </w:rPr>
        <w:t xml:space="preserve"> руководствоваться Основными направлениям бюджетной и налоговой политики </w:t>
      </w:r>
      <w:r>
        <w:rPr>
          <w:sz w:val="26"/>
          <w:szCs w:val="26"/>
        </w:rPr>
        <w:t>муниципального образования</w:t>
      </w:r>
      <w:r>
        <w:rPr>
          <w:sz w:val="26"/>
        </w:rPr>
        <w:t xml:space="preserve"> «</w:t>
      </w:r>
      <w:r>
        <w:rPr>
          <w:sz w:val="26"/>
          <w:szCs w:val="26"/>
        </w:rPr>
        <w:t>Приморско-Куйский сельсовет» Ненецкого автономного округа</w:t>
      </w:r>
      <w:r>
        <w:rPr>
          <w:sz w:val="26"/>
        </w:rPr>
        <w:t xml:space="preserve"> на 2018 год и на плановый период 2019 и 2020 годов. </w:t>
      </w:r>
    </w:p>
    <w:p>
      <w:pPr>
        <w:pStyle w:val="Normal"/>
        <w:tabs>
          <w:tab w:val="clear" w:pos="708"/>
          <w:tab w:val="left" w:pos="1134" w:leader="none"/>
        </w:tabs>
        <w:ind w:left="710" w:right="7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>
          <w:sz w:val="26"/>
        </w:rPr>
      </w:pPr>
      <w:r>
        <w:rPr>
          <w:sz w:val="26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>
          <w:sz w:val="26"/>
        </w:rPr>
      </w:pPr>
      <w:r>
        <w:rPr>
          <w:sz w:val="26"/>
        </w:rPr>
        <w:t>4.</w:t>
        <w:tab/>
        <w:t>Настоящее постановление вступает в силу со дня его подписан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Приморско-Куйский сельсовет» НАО                                            В.А.Таратин</w:t>
      </w:r>
    </w:p>
    <w:p>
      <w:pPr>
        <w:pStyle w:val="Heading"/>
        <w:ind w:left="4678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left="4678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left="4678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r>
        <w:br w:type="page"/>
      </w:r>
    </w:p>
    <w:p>
      <w:pPr>
        <w:pStyle w:val="Heading"/>
        <w:ind w:left="4678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1</w:t>
      </w:r>
    </w:p>
    <w:p>
      <w:pPr>
        <w:pStyle w:val="Heading"/>
        <w:ind w:left="4678" w:hanging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У</w:t>
      </w:r>
      <w:r>
        <w:rPr>
          <w:b w:val="false"/>
          <w:sz w:val="26"/>
          <w:szCs w:val="26"/>
          <w:lang w:val="ru-RU"/>
        </w:rPr>
        <w:t>тверждено</w:t>
      </w:r>
    </w:p>
    <w:p>
      <w:pPr>
        <w:pStyle w:val="Heading"/>
        <w:ind w:left="4678" w:hanging="0"/>
        <w:jc w:val="right"/>
        <w:rPr/>
      </w:pPr>
      <w:r>
        <w:rPr>
          <w:b w:val="false"/>
          <w:sz w:val="26"/>
          <w:szCs w:val="26"/>
        </w:rPr>
        <w:t>постановлением Администрации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Heading"/>
        <w:ind w:left="4678" w:hanging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« Приморско-Куйский сельсовет» Ненецкого автономного округа» от </w:t>
      </w:r>
      <w:r>
        <w:rPr>
          <w:b w:val="false"/>
          <w:sz w:val="26"/>
          <w:szCs w:val="26"/>
          <w:lang w:val="ru-RU"/>
        </w:rPr>
        <w:t>01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ru-RU"/>
        </w:rPr>
        <w:t>11</w:t>
      </w:r>
      <w:r>
        <w:rPr>
          <w:b w:val="false"/>
          <w:sz w:val="26"/>
          <w:szCs w:val="26"/>
        </w:rPr>
        <w:t>.201</w:t>
      </w:r>
      <w:r>
        <w:rPr>
          <w:b w:val="false"/>
          <w:sz w:val="26"/>
          <w:szCs w:val="26"/>
          <w:lang w:val="ru-RU"/>
        </w:rPr>
        <w:t>7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163</w:t>
      </w:r>
    </w:p>
    <w:p>
      <w:pPr>
        <w:pStyle w:val="Heading"/>
        <w:ind w:left="5670" w:hanging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сновные направления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ной </w:t>
      </w:r>
      <w:r>
        <w:rPr>
          <w:sz w:val="26"/>
          <w:szCs w:val="26"/>
          <w:lang w:val="ru-RU"/>
        </w:rPr>
        <w:t xml:space="preserve">и налоговой </w:t>
      </w:r>
      <w:r>
        <w:rPr>
          <w:sz w:val="26"/>
          <w:szCs w:val="26"/>
        </w:rPr>
        <w:t>политики муниципального образования « Приморско-Куйский сельсовет» Ненецкого автономного округа 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 и на плановый период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бюджетной и налоговой политики муниципального образования «Приморско-Куйский сельсовет» Ненецкого автономного округа» (далее – муниципальное образование) на 2018 год и на плановый период 2018 и 2019 годов, разработанные в соответствии со статьёй 172 Бюджетного кодекса Российской Федерации и подпунктом 21.1 статьи 21 </w:t>
      </w:r>
      <w:r>
        <w:rPr>
          <w:rFonts w:cs="Times New Roman" w:ascii="Times New Roman" w:hAnsi="Times New Roman"/>
          <w:sz w:val="26"/>
        </w:rPr>
        <w:t>Положения</w:t>
      </w:r>
      <w:r>
        <w:rPr>
          <w:rFonts w:cs="Times New Roman" w:ascii="Times New Roman" w:hAnsi="Times New Roman"/>
          <w:sz w:val="26"/>
          <w:szCs w:val="26"/>
        </w:rPr>
        <w:t xml:space="preserve"> «О бюджетном процессе в муниципальном образовании «Приморско-Куйский сельсовет» Ненецкого автономного округа</w:t>
      </w:r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твержденного решением Совета депутатов муниципального образования «Приморско-Куйский сельсовет» Ненецкого автономного округа от 16.09.2015 № 117, определяют основные цели, задачи и приоритеты бюджетной и налоговой политики муниципального образования (далее – бюджетная и налоговая политика) на предстоящий период в области формирования доходного потенциала, расходования бюджетных средств, управления муниципальным долгом местного бюджета, муниципального контроля в финансово-бюджетной сфере и являются основой для составления проекта бюджета муниципального образования на 2018 год и на плановый период 2019 и 2020 годо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личительной особенностью бюджетной и налоговой политики является отражение длящихся мероприятий в результате комплекса мер, представленных в Плане первоочередных мероприятий по обеспечению устойчивого развития экономики и социальной стабильности в муниципальном образовании «Приморско-Куйский сельсовет» Ненецкого автономного округ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I. Основные итоги бюджетной и налоговой политики в 2016 году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 за девять месяцев 2017 го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итогами реализации основных направлений бюджетной и налоговой политики в 2016 году и за девять месяцев 2017 год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балансированности и устойчивости местного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доходности муниципального имущества, вовлечение в хозяйственный оборот неиспользуемых объектов недвижимости и земельных участков, осуществление муниципального земельного контр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должение работы, направленной на повышение собираемости платежей в местный бюджет, проведение работы с неплательщик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риоритетных направлений бюджетных расходов, повышение их эффектив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оптимального соотношения поставленных результатов и финансов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ачества предоставления муниципальных услуг (выполнения рабо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я функций муниципального управления, повышение эффективности их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доступности и понятности для граждан информации о процессах управления муниципальными финансами муниципального образования, муниципальной политики и направлениях расходования средств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словиях нестабильной экономической ситуации в регионе в 2016 году и начале 2017 года, выразившуюся в снижении фонда оплаты труда, сокращении численности работающих, росте недоимки и задолженности по налогам, зачисляемым в местный бюджет, прекращении деятельности на территории муниципального образования ряда организаций, муниципальное образование понесло значительные потери по основному бюджетообразующему источнику налоговых доходов – налогу на доходы физ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ожившейся ситуации усилия органов местного самоуправления муниципального образования были направлены на укрепление и увеличение доходной базы местного бюджета, сокращение численности муниципальных служащих и расходов на их содерж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оянное внимание уделялось проведению претензионно-исковой работы с неплательщиками по платежам в бюджет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убъекта установлена единая дата применения порядка определения налоговой базы по налогу на имущество физических лиц. Исходя из кадастровой стоимости объектов налогообложения с 1 января 2017 года. Налог за 2017 год подлежит уплате налогоплательщиком не позднее 1 декабря 2018 года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II. Цели и задачи бюджетной и налоговой политики на 2018 год 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лановый период 2019 и 2020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ой целью бюджетной политики на 2018 год и на плановый период 2019 и 2020 годов остается обеспечение долгосрочной сбалансированности и устойчивости бюджета муниципального образования с учетом текущей экономической сит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ая политика соответственно должна быть нацелена на повышение эффективности бюджетных расходов. Обеспечение режима экономного и рационального использования бюджетных средств. Критериями оценки должны стать степень достижения намеченных результатов и их соответствие целям социально-экономического развития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указанной цели необходимо сосредоточить усилия на решении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необходимого уровня доходов местного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приоритетных направлений бюджетных расходов, повышение их эффектив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оптимального соотношения поставленных результатов и финансового обеспече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II. Основные направления бюджетной политики на 2018 год и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лановый период 2019 и 2020 годов в области доходов местного бюджет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ая политика на 2018 год и на плановый период 2019 и 2020 годов в области доходов муниципального образования ориентирована на обеспечение необходимого уровня доходов местного бюджета с учетом консервативной оценки доходного потенци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направлениями бюджетной политики в области доходов местного бюджет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вершенствование управления муниципальным имуществом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данного направления должна осуществляться пут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ения контроля за использованием муниципального имущества поселения, сданного в аренду, а также переданного в оперативное управление или хозяйственное ведение муниципальным предприятиям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должение работы по текущей инвентаризации и структурированию имущественного комплекса муниципального образования в группы по целям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лучшение качества администрирования главными администраторами доходов местного бюджета за поступлением платежей в бюдж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этой целью следует в первую очередь вести работу по проведению претензионной работы с неплательщиками и по осуществлению мер принудительного взыскания задолж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одолжение работы по повышению эффективности межбюджетных отношений с окружными и районными органами в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органов местного самоуправления муниципального образования по-прежнему должна быть нацелена на продолжение работы с исполнительными органами государственной власти Ненецкого автономного округа, Заполярного района по повышению объективности методик распределения и порядков предоставления межбюджетных трансфертов из окружного и районного бюджета и по привлечению в местный бюджет дополнительных межбюджетных трансфертов из окружного и районного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необходимо отстаивать интересы местного населения по полноценному финансовому обеспечению реализации отдельных государственных полномочий, переданных органам местного самоуправления муниципального образ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Основные направления бюджетной полити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8 год и на плановый период 2019 и 2020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дов в области расходов местного бюдж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ая политика на 2018 год и на плановый период 2019 и 2020 годов в области расходов местного бюджета отвечает принципам консервативного бюджетного планирования и направлена на дальнейшее повышение эффективности расходов местного бюджета. Ключевыми требованиями к расходной части местного бюджета должны стать бережливость и максимальная отдача. В условиях ограниченных финансовых ресурсов местного бюджета, на первый план выходит решение задач повышения эффективности расходов и переориентация бюджетных ассигнований в рамках существующих бюджетных ограничений на реализацию приоритетных направлений, направленных на повышение эффективности деятельности всех участников экономических отношений, достижение измеримых, общественно значимых резуль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направлениями бюджетной политики в области расходов местного бюджета определ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птимизация структуры расходов местного бюджета и повышение их эффектив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ительное снижение доходной базы местного бюджета требует выявления резервов экономии расходов местного бюджета и определения четких приоритетов использования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чем, при планировании бюджетных ассигнований на 2018 год и на плановый период 2019 и 2020 годов следует детально оценить содержание муниципальных программ местного бюджета и иных непрограммных расходов, соразмерив объемы их финансового обеспечения с реальными возможностями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дрение программного подхода при формировании местного бюджета позволит определить плановые результаты бюджетных расходов и обеспечить мониторинг их дости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необходимо на должном уровне обеспечить исполнение публичных нормативных обязательств и иных гарантированных расходных обязательств муниципального образования, одновременно пересмотрев бюджетные затраты на закупку товаров, работ и услуг для муниципальных нужд, объемы субсидий из местного бюджета юридическим лицам (кроме муниципальных учреждений), индивидуальным предпринимателям, физически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инятию новых расходных обязательств муниципального образования необходимо подходить более ответственно, проводя тщательную оценку их эффективности, и учитывая имеющиеся финансовые возможности местного бюджета. Любое предлагаемое новое решение должно быть проанализировано с точки зрения возможностей его финансового обеспечения и вклада в достижение стратегических целей развития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ывая ограниченные возможности доходной части местного бюджета необходимо сконцентрировать ресурсы на решение приоритетных задач, таких ка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я уровня благоустройства населенных пун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жилищно-коммунального хозяйства</w:t>
      </w:r>
      <w:r>
        <w:rPr>
          <w:rFonts w:cs="Times New Roman" w:ascii="Times New Roman" w:hAnsi="Times New Roman"/>
          <w:b/>
          <w:sz w:val="26"/>
          <w:szCs w:val="26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самореализации и социальной адаптации молодеж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вышение эффективности оказания муниципальных услуг (выполнения рабо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условиях сокращения расходов бюджетов всех уровней продолжение реализации комплексной реформы муниципального образования должно быть нацелено на существенное сокращение доли неэффективных расходов, в первую очередь за счет четкой увязки состава и объема услуг (работ) с социальными гарантиями и обязательствами муниципальных образований. В связи с чем, необходимо обеспе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ание и распределение средств на оказание муниципальных услуг (выполнение работ) с соблюдением общих требований, установленных федеральными органами исполнительной в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рациональности и экономности использования бюджетных средств муниципального образования (в частности, при проведении закупо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вершенствование системы организации закупок товаров, работ, услуг для обеспечения муниципальных нуж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эффективности расходов местного бюджета также невозможно без дальнейшего развития системы организации закупок товаров, работ, услуг для обеспечения муниципальных нужд. В этих целях необходим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ть механизмы контроля за соблюдением требований законодательства Российской Федерации и иных нормативных правовых актов о контрактной системе в сфере закупок, а также за исполнением условий контр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ать уровень квалификации должностных лиц, занятых в сфере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вать условия для обеспечения системного подхода при планировании закупок и их осуществлении, исходя из необходимости реализации мероприятий, направленных для достижения конкретных целей.</w:t>
      </w:r>
      <w:r>
        <w:rPr>
          <w:bCs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обходимо обеспечить развитие конкурентной среды при размещении муниципальных заданий на конкурсной основе, равную доступность негосударственных организаций к выполнению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целях повышения прозрачности местного бюджета и бюджетного процесса, необходимо обеспечить систематическое размещение на официальном сайте Администрации МО «Приморско-Куйский сельсовет» НАО в сети «Интернет» открытых данных, включая раздел «Бюджет для граждан», что даст возможность в доступной форме информировать население о направлениях расходования бюджетных средств, об эффективности расходов и целевом использовании средств, планируемых и достигнутых результата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сновные направления бюджетной политики на 2018 год 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плановый период 2019 и 2020 годов в области управ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ым долгом местн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ая политика на 2018 год и на плановый период 2019 и 2020 годов в области управления муниципальным долгом муниципального образования нацелена на оптимизацию муниципального долга местного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настоящее время МО «Приморско-Куйский сельсовет» Ненецкого автономного округа не имеет муниципального долг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В случае наличия муниципального долга, политика управления муниципальным долгом местного поселения в 2018 - 2020 годах должна  строиться на принципах безусловного исполнения и обслуживания принятых долговых обязательств в полном объёме и в срок. </w:t>
      </w:r>
    </w:p>
    <w:p>
      <w:pPr>
        <w:pStyle w:val="ConsPlus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Основные направления бюджетной политики на 2018 год 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лановый период 2019 и 2020 годов в области муниципальн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онтроля в финансово-бюджетной сфер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ая политика на 2018 год и на плановый период 2019 и 2020 годов в области муниципального контроля направлена на совершенствование муниципального контроля в финансово-бюджетной сфере с целью его ориентации на оценку эффективности расходов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направлениями бюджетной политики в области муниципального финансового контрол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вершенствование правового регулирования муниципально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ожной финансово-экономической ситуации большое значение придается повышению действенности работы органов муниципального финансового контроля. В связи с чем необходимо уделить особое внимание дальнейшему развитию правовых и методологических основ внешнего и внутреннего муниципального финансового контроля, направленных на повышение эффективности и прозрачности контрольной деятельности с учетом требований бюджетного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рганизация деятельности по муниципальному финансовому контролю в соответствии с изменениями законодательства Российской Федерации и муниципальных правовых актов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лноценной реализации усовершенствованных подходов к деятельности органов муниципального финансового контроля необходимо обеспе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планов контрольной деятельности органов внешнего и внутреннего муниципально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здание системы внутреннего финансового контроля и внутреннего финансового ауди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еспечение открытости и прозрачности общественных муниципальных финан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высокого уровня открытости и прозрачности общественных муниципальных финансов муниципального образования, необходимо обеспечить доступность и понятность для граждан информации о процессах управления муниципальными финансами местного бюджета, об осуществлении муниципального контроля в финансово-бюджетной сфере, а также о деятельности муниципальных учреждений и оказании муниципальных услуг (выполнении работ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нтрольная работа должна быть направлена на достижение конечного результата по материалам контрольных мероприятий путём обязательного получения от проверенных организаций информации об устранении нарушени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обое внимание должно быть уделено контролю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целевым и эффективным использованием бюджетных средств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выполнением муниципальных заданий на оказание муниципальных услуг (выполнение работ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недопущением образования просроченной кредиторской задолженности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за полнотой и своевременностью предоставляемой отчётной информации и соответствием данных аналитического учёта данным бюджетного учёта.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ind w:left="5670" w:hanging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rPr/>
      </w:pPr>
      <w:r>
        <w:rPr>
          <w:sz w:val="26"/>
          <w:szCs w:val="26"/>
        </w:rPr>
        <w:t>V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сновные направления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  <w:lang w:val="ru-RU"/>
        </w:rPr>
        <w:t xml:space="preserve">налоговой </w:t>
      </w:r>
      <w:r>
        <w:rPr>
          <w:sz w:val="26"/>
          <w:szCs w:val="26"/>
        </w:rPr>
        <w:t>политики муниципального образования «</w:t>
      </w:r>
      <w:r>
        <w:rPr>
          <w:sz w:val="26"/>
          <w:szCs w:val="26"/>
          <w:lang w:val="ru-RU"/>
        </w:rPr>
        <w:t>Приморско-Куйский сельсовет» Ненецкого автономного округа</w:t>
      </w:r>
      <w:r>
        <w:rPr>
          <w:sz w:val="26"/>
          <w:szCs w:val="26"/>
        </w:rPr>
        <w:t xml:space="preserve">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 и на плановый период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ов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направления налоговой политики муниципального образования «Приморско-Куйский сельсовет» Ненецкого автономного округа (далее – муниципальное образование) на 2018 год и на плановый период 2019 и 2020 годов определяют основные цели, задачи и направления налоговой политики местного бюджета (далее - налоговая политика) и являются основой для составления проекта местного бюджета на 2018 год и на плановый период 2019 и 2020 год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сновные итоги налоговой политики в 2016 году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за девять месяцев 2017 год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итогами реализации основных направлений налоговой политики в 2016 году и за девять месяцев 2017 год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ение работы по своевременному поступлению платежей в местный бюдж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едение инвентаризации действующих налоговых льгот по местным налогам, предоставленных решениями Советов депутатов муниципального образования и осуществление оценки их эффектив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ая реализация контрольных функций главным администраторами доходов местного бюджета за поступлением платежей в бюдж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иление взаимодействия с организациями, имеющими задолженность по платежам в местный бюджет, и принятие мер, предусмотренных законодательством, по её недопущению, либо сниж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эффективности управления муниципальным имуществом, проведение оптимизации структуры муниципального имущества с целью получения дополнительных доходов от его реализ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VI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и и задачи налоговой политики на 2018 г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 на плановый период 2019 и 2020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ой целью налоговой политики на 2018 год и на плановый период 2019 и 2020 годов остается обеспечение сбалансированности и устойчивости местного бюджета с учетом текущей экономической ситу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достижения указанной цели необходимо сосредоточить усилия на решении задачи по обеспечению необходимого уровня доходов местного бюдже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Налоговая политика муниципального образования должна быть нацелена на динамичное плановое поступление доходов в местный бюджет, обеспечивающих текущие потребности бюджета, и строиться с учетом изменений законодательства Российской Федерации при активизации действий органов местного самоуправления муниципального образования по увеличению собственных доходов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b/>
          <w:sz w:val="26"/>
          <w:szCs w:val="26"/>
        </w:rPr>
        <w:t xml:space="preserve"> Основные направления налоговой политики 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8 год и на плановый период 2019 и 2020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направлениями налоговой политики на 2018 год и на плановый период 2019 и 2020 годов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лучшение качества администрирования налоговых доходов главными администраторами доходов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содействия налоговым органам по администрированию ими доходов местного бюджета следует продолжить совместную работу с налоговыми и иными территориальными уполномоченными федеральными органами исполнительной власти и уполномоченными исполнительными органами государственной власти Ненецкого автономного округа по обеспечению полноты и своевременности поступлений доходов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дение взвешенной политики в области предоставления налогов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ых льгот по местным налогам в местный бюдж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этой целью необходимо ежегодно проводить инвентаризацию действующих налоговых льгот по местным налогам, предоставленных решениями Совета депутатов муниципального образования, и осуществлять оценку их эффектив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существление мониторинга законодательства Российской Федерации о налогах и сборах с целью приведения в соответствие с ним муниципальных правовых актов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внесения изменений в законодательство Российской Федерации о налогах и сборах, касающихся местных налогов и сборов, необходимо обеспечить своевременную подготовку и принятие соответствующих решений Совета депутатов муниципального образ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560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firstLine="702"/>
      <w:jc w:val="both"/>
      <w:textAlignment w:val="baseline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35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14:00Z</dcterms:created>
  <dc:creator>Admin</dc:creator>
  <dc:description/>
  <cp:keywords/>
  <dc:language>en-US</dc:language>
  <cp:lastModifiedBy>PC</cp:lastModifiedBy>
  <cp:lastPrinted>2017-11-08T08:39:00Z</cp:lastPrinted>
  <dcterms:modified xsi:type="dcterms:W3CDTF">2017-11-08T05:39:00Z</dcterms:modified>
  <cp:revision>21</cp:revision>
  <dc:subject/>
  <dc:title/>
</cp:coreProperties>
</file>