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alibri"/>
          <w:sz w:val="26"/>
          <w:szCs w:val="26"/>
          <w:lang w:val="en-US" w:eastAsia="en-US"/>
        </w:rPr>
        <w:t xml:space="preserve">                                                           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5780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дминистрация Сельского поселения «Приморско-Куйский сельсовет»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полярного района Ненецкого автономного округа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СТАНОВЛЕНИЕ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6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2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7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г.  № 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94</w:t>
      </w:r>
    </w:p>
    <w:p>
      <w:pPr>
        <w:pStyle w:val="Msonospacing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пос.  Красное, Ненецкий автономный округ</w:t>
      </w:r>
    </w:p>
    <w:p>
      <w:pPr>
        <w:pStyle w:val="Msonospacing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088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autoSpaceDE w:val="false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«Благоустройство территории Сельского поселения «Приморско-Куйский сельсовет» ЗР НАО на 2018-2025 годы»</w:t>
            </w:r>
          </w:p>
          <w:p>
            <w:pPr>
              <w:pStyle w:val="Msonospacing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bidi="ar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акции постановления АМО «Приморско-Куйский сельсовет» НА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0.03.2018 № 51, от 06.06.2018 № 112, от 03.08.2018 № 137, от 25.01.2019 № 13, от 14.03.2019 №34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3.2019 № 40, от 25.07.2019 №100, от 20.08.2019 № 106, от 27.01.2020 № 11, от 05.02.2020 № 28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11.08.2020 № 121, от 19.01.2021 № 6, от 17.03.2021 № 35, от 10.01.2022 № 1, от 10.03.2022 № 31, от 06.10.2022 № 111, от </w:t>
      </w:r>
      <w:r>
        <w:rPr>
          <w:rFonts w:cs="Times New Roman" w:ascii="Times New Roman" w:hAnsi="Times New Roman"/>
          <w:b/>
          <w:bCs/>
          <w:sz w:val="18"/>
          <w:szCs w:val="18"/>
        </w:rPr>
        <w:t>23.01.2023 № 6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й 179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в целях повышения уровня благоустройства поселения и создания комфортных условий жизнедеятельности населения, Администрация Сельского поселения «Приморско-Куйский сельсовет» ЗР НАО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муниципальную программу «Благоустройство территории Сельского поселения «Приморско-Куйский сельсовет» ЗР НАО на 2018-2025 годы» (приложение).</w:t>
      </w:r>
    </w:p>
    <w:p>
      <w:pPr>
        <w:pStyle w:val="2"/>
        <w:tabs>
          <w:tab w:val="clear" w:pos="720"/>
          <w:tab w:val="left" w:pos="1134" w:leader="none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ab/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В.А. Таратин                    </w:t>
        <w:tab/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</w:t>
      </w:r>
    </w:p>
    <w:p>
      <w:pPr>
        <w:pStyle w:val="2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2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остановлению Администрации </w:t>
      </w:r>
    </w:p>
    <w:p>
      <w:pPr>
        <w:pStyle w:val="2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ельского поселения «Приморско-Куйский сельсовет» ЗР НАО </w:t>
      </w:r>
    </w:p>
    <w:p>
      <w:pPr>
        <w:pStyle w:val="2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6.12.2017 г. № 194</w:t>
      </w:r>
    </w:p>
    <w:p>
      <w:pPr>
        <w:pStyle w:val="2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ЛАГОУСТРОЙСТВО ТЕРРИТОРИИ СЕЛЬСКОГО ПОСЕЛЕНИЯ «ПРИМОРСКО-КУЙСКИЙ СЕЛЬСОВЕТ» ЗР НАО» НА 2018 -2025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«Благоустройство территории Сельского поселения Приморско-Куйский сельсовет» НАО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-2025 год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5953"/>
      </w:tblGrid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Благоустройство территории Сельского поселения «Приморско-Куйский сельсовет» ЗР НАО на 2018-2025 годы». (далее - муниципальная программа)</w:t>
            </w:r>
          </w:p>
        </w:tc>
      </w:tr>
      <w:tr>
        <w:trPr>
          <w:trHeight w:val="113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«Приморско-Куйский сельсовет» Заполярного района Ненецкого автономного округа. (далее – администрация Сельского поселения «Приморско-Куйский сельсовет» ЗР НАО)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муниципальной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«Приморско-Куйский сельсовет» ЗР НАО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тдельных мероприятий и подпрограм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187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а и комфорта городской среды на территории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системного повышения качества и комфорта городской среды на территории сельского поселения  путем реализации ежегодно (в период с 2018 по 2025 годы) комплекса первоочередных мероприятий по благоустройству сельского поселения.</w:t>
            </w:r>
          </w:p>
        </w:tc>
      </w:tr>
      <w:tr>
        <w:trPr>
          <w:trHeight w:val="232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формирования единого обли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овлечения граждан, организаций в реализацию мероприятий по благоустройству территор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мероприятий по благоустройству территории сельского поселения в соответствии с принятыми правилами благоустройства, поддержка инициативы населения в вопросах благоустройства сель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28"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общественных территор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еализованных комплексных проектов благоустройства общественных территорий в общей доле реализованных проектов благоустройства общественных территорий</w:t>
            </w:r>
          </w:p>
        </w:tc>
      </w:tr>
      <w:tr>
        <w:trPr>
          <w:trHeight w:val="73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реализуется в один этап 2018 - 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9"/>
        <w:gridCol w:w="7956"/>
      </w:tblGrid>
      <w:tr>
        <w:trPr>
          <w:trHeight w:val="13266" w:hRule="exac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 (в разбивке по источникам финансир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«Общий объем финансирования муниципальной программы составляе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2"/>
                <w:szCs w:val="22"/>
              </w:rPr>
              <w:t>34 617,1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тыс. рублей, 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8 г. – 4 60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9 г. – 6 44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0 г. – 5 6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1 г. – 6 84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2 г. – 4 892,3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3 г. – 3 09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4 г. – 3 09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5 г. – 3 09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1) средства окружного бюджета – </w:t>
            </w:r>
            <w:r>
              <w:rPr>
                <w:rFonts w:eastAsia="SimSun;宋体" w:cs="Times New Roman" w:ascii="Times New Roman" w:hAnsi="Times New Roman"/>
                <w:b/>
                <w:sz w:val="22"/>
                <w:szCs w:val="22"/>
              </w:rPr>
              <w:t>23 933,8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8 г. – 3 13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9 г. – 3 199,1 тыс. рублей, в том числе на реализацию мероприятий в рамках проекта «Формирование комфортной городской среды» - 3 199, 1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0 г. – 3 097,7 тыс. рублей; в том числе на реализацию мероприятий в рамках проекта «Формирование комфортной городской среды» - 3 097,7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1 г. – 2 500,2 тыс. рублей; в том числе на реализацию мероприятий в рамках проекта «Формирование комфортной городской среды» - 2 500,2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2 г. – 3 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3 г. – 3 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4 г. – 3 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5 г. – 3 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2) средства местного бюджета –  </w:t>
            </w:r>
            <w:r>
              <w:rPr>
                <w:rFonts w:eastAsia="SimSun;宋体" w:cs="Times New Roman" w:ascii="Times New Roman" w:hAnsi="Times New Roman"/>
                <w:b/>
                <w:sz w:val="22"/>
                <w:szCs w:val="22"/>
              </w:rPr>
              <w:t>13 776,3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8 г. – 1 471,7 тыс. рублей, в том числе на реализацию мероприятий в рамках проекта «Формирование комфортной городской среды» - 97,1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9 г. – 3 245,0 тыс. рублей; в том числе на реализацию мероприятий в рамках проекта «Формирование комфортной городской среды» - 98,9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0 г. – 2 542,7 тыс. рублей; в том числе на реализацию мероприятий в рамках проекта «Формирование комфортной городской среды» - 95,9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1 г. – 4 345,6 тыс. рублей; в том числе на реализацию мероприятий в рамках проекта «Формирование комфортной городской среды» - 388,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2 г. – 1 892,3 тыс. рублей; в том числе на реализацию мероприятий в рамках проекта «Формирование комфортной городской среды» - 93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3 г. – 93,0 тыс. рублей; в том числе на реализацию мероприятий в рамках проекта «Формирование комфортной городской среды» - 93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4 г. – 93,0 тыс. рублей; в том числе на реализацию мероприятий в рамках проекта «Формирование комфортной городской среды» - 93,0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5 г. – 93,0 тыс. рублей; в том числе на реализацию мероприятий в рамках проекта «Формирование комфортной городской среды» - 93,0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) средства за счет иных источников - 0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8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9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0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1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2 г. – 0,0 тыс. рублей;</w:t>
            </w:r>
          </w:p>
          <w:p>
            <w:pPr>
              <w:pStyle w:val="Normal"/>
              <w:autoSpaceDE w:val="false"/>
              <w:spacing w:lineRule="auto" w:line="271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3 г. – 0,0 тыс. рублей;</w:t>
            </w:r>
          </w:p>
          <w:p>
            <w:pPr>
              <w:pStyle w:val="Normal"/>
              <w:autoSpaceDE w:val="false"/>
              <w:spacing w:lineRule="auto" w:line="271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4 г. – 0,0 тыс. рублей;</w:t>
            </w:r>
          </w:p>
          <w:p>
            <w:pPr>
              <w:pStyle w:val="Normal"/>
              <w:autoSpaceDE w:val="false"/>
              <w:spacing w:lineRule="auto" w:line="271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25 г. – 0,0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304" w:hRule="exac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благоустройства, комфортности и качества жизни населения, улучшение внешнего облика сельского поселения, в том числе планируется к 2025 году:       </w:t>
            </w:r>
          </w:p>
          <w:p>
            <w:pPr>
              <w:pStyle w:val="Normal"/>
              <w:widowControl w:val="false"/>
              <w:autoSpaceDE w:val="false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величить количество обустроенных общественных территорий до 7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 Общая характеристика сферы реализации муниципальной программы и прогноз ее разви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родно-климатические условия сельского поселения, его географическое положения создают относительно благоприятные предпосылки для проведения работ по благоустройству территорий.   В настоящее время население поселка Красное составляет 1550 ч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процессе экономического развития, включая повышение доступности социально-культурных и торгово-бытовых услуг на основе развития дорожно-транспортных коммуникаций, стационарных, мобильных и дистанционных форм обслуживания и прочих благ современной цивилизации, необходимо кардинальное улучшение среды обитания населения. Актуальность повышения уровня благоустройства в муниципальных образованиях Ненецкого автономного округа за последние несколько лет значительно возрос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дним из приоритетов является обеспечение комфортных условий проживания граждан, в том числе улучшение внешнего облика сельского поселения, благоустройство дворовых территорий, организация досуга населения и обустройство комфортных зон отдых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лучшение функциональных возможностей территории должно достигаться за счет создания на территории сельского поселения   безопасной, удобной, функциональной, комфортной, привлекательной и эстетичной среды, обеспечивающей доступность для инвалидов и других маломобильных групп населения, и в полной мере соответствующей утвержденным правилам благоустрой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лексный подход предполагает реализацию проектов по благоустройству, предусматривающих одновременное использование различных элементов благоустройства, обеспечивающих повышение удобства использования и визуальной привлекательности благоустраиваемой территории, с учетом интересов жителей и лиц, осуществляющих предпринимательскую деятельность, в том числе с привлечением их к участ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, а также с учетом стратегических задач комплексного устойчивого развития городской среды, в том числе формирования возможности для создания новых связей, общения и взаимодействия отдельных граждан и сообществ, их участия в проектировании и реализации проектов по развитию территории, содержанию объектов благоустройства и для других форм взаимодействия жителей населенного пунк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основание предложений по определению конкретных зон, территорий, объектов для проведения работ по благоустройству, установления их границ, определения очередности реализации проектов, объемов и источников финансирования для последующего учета в составе документов территориального планирования, планировки территории рекомендуется осуществлять на основе исследования современного состояния и потенциала развития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качестве приоритетных объектов благоустройства общественных территорий необходимо выбирать активно посещаемые или имеющие очевидный потенциал для роста пешеходных потоков территории населенного пункта, с учетом объективной потребности в развитии тех или иных общественных пространств, экономической эффективности реализации и планов развития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ая программа определяет мероприятия, направленные на обеспечение единых подходов и приоритетов формирования комфортной и современной городской среды на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 разработке муниципальной программы учитывались требования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ительства Российской Федерации от 10 февраля 2017 года N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инистерства строительства и жилищно-коммунального хозяйства Российской Федерации от 6 апреля 2017 года N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в "Формирование современной городской среды на 2018 - 2025 годы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опросы благоустройства и формирования комфортной среды обитания человека - это вопросы местного значения, реализация которых возложена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т 06.10.2003 N 131-ФЗ "Об общих принципах организации местного самоуправления в Российской Федерации" на органы местного самоуправления городских округов, городских и сельских посел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ний ви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лагоустройство территории поселка Красное является одной из жизнеобеспечивающих сфер деятельности Администрации Сельского поселения «Приморско-Куйский сельсовет» ЗР НАО, оказывающих непосредственное влияние на качество и уровень жизни населения. В последние годы благоустройству территории Сельского поселения «Приморско-Куйский сельсовет» ЗР НАО придается большое значение. За прошедшие несколько лет облик поселка Красное – административного центра Сельского поселения «Приморско-Куйский сельсовет» ЗР НАО - существенно изменился. В том числе и за счет планомерного выполнения комплекса работ по благоустройству. В поселке возводятся новые дома, строятся новые тротуары, устанавливаются детские игровые площадки, малые архитектурные формы, выполняются работы по озеленению и благоустройству общественных территорий, сносу ветхих и внеплановых строе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настоящее время органы местного самоуправления муниципального образования (далее - органы местного самоуправления)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достаточное бюджетное финансирование благоустройства и озеленения населенных пун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удовлетворительное состояние покрытия на придомовых и общественных территор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достаточная обеспеченность жил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удовлетворительное состояние либо отсутствие озеле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комплексного подхода при проектировании, строительстве и благоустройст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условиях ограниченности финансовых ресурсов органов местного самоуправления огромной помощью является софинансирование муниципальных программ по благоустройству органами государственной власти Ненецкого автономного округа. Расходное обязательство по финансовой поддержке местных бюджетов в рамках приоритетных проектов по направлению стратегического развития Российской Федерации "ЖКХ и городская среда" установлен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Администрации Ненецкого автономного округа от 28.02.2017 N 52-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 2017 года за счет средств окружного бюджета предоставляются субсидии бюджетам муниципальных образований Ненецкого автономного округа в рамках реализации мероприятий приоритетного проекта "Формирование комфортной городской среды". В 2017 году участниками проекта являются административный центр округа МО "Городской округ "Город Нарьян-Мар" и городское поселение МО "Городское поселение "Рабочий поселок Искателей". С 2018 по 2025 годы в состав участников входят Сельское поселение «Приморско-Куйский сельсовет» ЗР НА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7- начале 2018 годах проведена инвентаризация дворовых и общественных территорий сельского поселения. По результатам инвентаризации, проведенной в порядке, установленном нормативно-правовым актом Ненецкого автономного округа, выявлена потребность проведения благоустройства общественных территор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 период инвентаризации осмотрены дворовые территории 4 многоквартирных домов, из которых 4 не требуют проведение работ по благоустройству. Также осмотрены 7 общественные зоны, из которых 6 требуют проведения работ по благоустройств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 2017 года существующие муниципальные программы благоустройства носили точечный характер и не позволяли реализовать мероприятия по формированию комфортной среды как комплекс мероприятий, предусматривающий, в том числе и поддержку инициативы собственников помещений в многоквартирных дома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этой связи формирование комфортной среды с учетом реализации вышеуказанного приоритетного проекта позволит определить ключевые параметры данного направления, а также будет способствовать восприятию гражданами территории населенного пункта как единого пространства, обеспечивающего комфорт и безопасность проживания и вовлечению в процесс благоустройства самих граждан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 Описание целей и задач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6"/>
          <w:szCs w:val="6"/>
          <w:lang w:eastAsia="en-US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ю муниципальной программы является: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ышение качества и комфорта городской среды на территории </w:t>
      </w: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условий для системного повышения качества и комфорта городской среды на территории муниципального образования путем реализации ежегодно (в период с 2018 по 2025 годы) комплекса первоочередных мероприятий по благоустройству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целей Программы предусмотрен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еспечение формирования единого облика </w:t>
      </w: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67" w:firstLine="361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ение вовлечения граждан, организаций в реализацию мероприятий по благоустройству территории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еспечение проведения мероприятий по благоустройству территории сельского поселения в соответствии с принятыми правилами благоустройства, поддержка инициативы населения в вопросах благоустройства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достижения указанной цели и выполнения поставленных задач потребуется реализация комплексных муниципальных програм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ффективность будет достигнута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и мероприятий по благоустройству в рамках правил благоустрой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ки мероприятий по благоустройству, инициированных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возможности финансового участия граждан и организаций в реализации мероприятий по благоустройств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я положительного опыта субъектов Российской Федерации по решению задач благоустройства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ведения о целевых показателях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  о   целевых    показателях муниципальной программы «Благоустройство территории Сельского поселения «Приморско-Куйский сельсовет» ЗР НАО на 2018-2025 годы» " указаны в Приложении 1 к муниципальной програм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 указаны в Приложении 2 к муниципальной програм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– администрация Сельского поселения «Приморско-Куйский сельсовет» ЗР НА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Благоустройство территории Сельского поселения «Приморско-Куйский сельсовет» ЗР НАО на 2018-2025 годы» и их ресурсное обеспечени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«Благоустройство территории Сельского поселения «Приморско-Куйский сельсовет» ЗР НАО на 2018-2025 годы» и их ресурсное обеспечение указан в Приложении 3 к муниципальной программе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6" w:after="26"/>
        <w:jc w:val="both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5. Механизм реализации мероприятий 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>Реализацию и финансирование мероприятий программы осуществляет администрация сельского поселения   за счет средств местного и окружного бюдж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ab/>
        <w:t>Ресурсное обеспечение реализации программы за счёт средств бюджета поселения приведено в приложении № 3 к муниципальной програм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ab/>
        <w:t>Перечень мероприятий программы приведен в приложении № 3 к муниципальной програм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Адресный перечень дворовых территорий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  <w:color w:val="333333"/>
          <w:sz w:val="24"/>
          <w:szCs w:val="24"/>
        </w:rPr>
        <w:t>, на которых планируется благоустройство в 2018 - 2025 годах, сформированный на основании проведенной инвентаризации с учетом мнения заинтересованных лиц приводится в Приложении № 6 к настоящей програм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дресный перечень общественных территорий сельского поселения, расположенных на территории п. Красное, на которых планируется благоустройство в 2018 - 2025 годах, сформированный на основании проведенной инвентаризации с учетом мнения заинтересованных лиц приводится в Приложении № 7 к настоящей програм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тдельным мероприятием в рамках реализации муниципальной программы является последующая актуализация паспортов благоустройства индивидуальной жилой застройки (территорий в ведении юридических лиц, индивидуальных предпринимателей), оформленных в результате проведенной инвентаризации. Адресный перечень объектов недвижимого имущества, 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а позднее 2025 года за счет средств указанных лиц формируется по результатам инвентаризации, при наличии соглашений, заключенных индивидуальными предпринимателями, юридическими лицами с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иводится в Приложении № 8 к настоящей программе.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едоставления субсидии из окружного бюджета бюджетам поселения в целях софинансирования муниципальных программ формирования современной городской среды, утвержденными постановлением Администрации Ненецкого автономного округа, перечень работ по благоустройству каждой общественной территории, должен содержать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з минимального перечня работ по благоустройству общественных территорий, приведённого в приложении № 4 к муниципальной программ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з дополнительного перечня работ по благоустройству общественных территорий, приведённого в приложении № 5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частие заинтересованных лиц в   реализации мероприятий по благоустройству общественных территорий – не предусмотрено, трудовое участие заинтересованных лиц в реализации мероприятий по благоустройству общественных территорий является обязательны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благоустройства общественных территорий определяется по результатам инвентаризации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332E2D"/>
          <w:spacing w:val="2"/>
          <w:sz w:val="6"/>
          <w:szCs w:val="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жидаемые результаты реализации муниципальной Программы </w:t>
        <w:br/>
      </w:r>
    </w:p>
    <w:p>
      <w:pPr>
        <w:pStyle w:val="Normal"/>
        <w:shd w:fill="FFFFFF" w:val="clear"/>
        <w:spacing w:before="26" w:after="26"/>
        <w:ind w:firstLine="283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езультате реализации муниципальной программы к 2025 году будет обеспечено:</w:t>
      </w:r>
    </w:p>
    <w:p>
      <w:pPr>
        <w:pStyle w:val="Normal"/>
        <w:widowControl w:val="false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Повышение уровня благоустройства, комфортности   и качества жизни населения, улучшение внешнего облика сельского поселения, в том числе планируется к 2025 году увеличить количество обустроенных общественных территорий до 7 шт.;</w:t>
      </w:r>
    </w:p>
    <w:p>
      <w:pPr>
        <w:pStyle w:val="Normal"/>
        <w:widowControl w:val="false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ривлечение жителей к участию в решении проблем благоустройства;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Благоустройство территории Сельского поселения «Приморско-Куйский сельсовет» ЗР НАО на 2018-2025 годы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Сведения   о   целевых    показателях муниципальной программы «Благоустройство территории Сельского поселения «Приморско-Куйский сельсовет» ЗР НАО на 2018-2025 годы»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985"/>
        <w:gridCol w:w="1276"/>
        <w:gridCol w:w="1134"/>
        <w:gridCol w:w="709"/>
        <w:gridCol w:w="708"/>
        <w:gridCol w:w="709"/>
        <w:gridCol w:w="850"/>
        <w:gridCol w:w="709"/>
        <w:gridCol w:w="710"/>
        <w:gridCol w:w="708"/>
        <w:gridCol w:w="709"/>
      </w:tblGrid>
      <w:tr>
        <w:trPr>
          <w:trHeight w:val="2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Единица измерения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Базовы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2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before="26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before="26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1</w:t>
            </w:r>
          </w:p>
        </w:tc>
      </w:tr>
    </w:tbl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Благоустройство территории Сельского поселения «Приморско-Куйский сельсовет» ЗР НАО на 2018-2025 годы»</w:t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.</w:t>
      </w:r>
    </w:p>
    <w:p>
      <w:pPr>
        <w:pStyle w:val="Style14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188"/>
        <w:gridCol w:w="2984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целевых показателей муниципальной программ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26" w:after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24" w:footer="0" w:bottom="3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ind w:right="83" w:hanging="0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      </w:t>
      </w:r>
    </w:p>
    <w:p>
      <w:pPr>
        <w:pStyle w:val="TextBody"/>
        <w:ind w:right="83" w:hanging="0"/>
        <w:jc w:val="right"/>
        <w:rPr>
          <w:rFonts w:ascii="Times New Roman" w:hAnsi="Times New Roman" w:eastAsia="Times New Roman" w:cs="Times New Roman"/>
          <w:b w:val="false"/>
          <w:b w:val="false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ПРИЛОЖЕНИЕ № 3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муниципальной программе «Благоустройство территории Сельского поселения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Приморско-Куйский сельсовет» ЗР НАО на 2018-2025 годы»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мероприятий муниципальной программы «Благоустройство территории </w:t>
      </w:r>
    </w:p>
    <w:p>
      <w:pPr>
        <w:pStyle w:val="Normal"/>
        <w:widowControl w:val="false"/>
        <w:autoSpaceDE w:val="false"/>
        <w:ind w:left="128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Р НАО на 2018-2025 годы» и их ресурсное обеспечение</w:t>
      </w:r>
    </w:p>
    <w:p>
      <w:pPr>
        <w:pStyle w:val="Normal"/>
        <w:widowControl w:val="false"/>
        <w:autoSpaceDE w:val="false"/>
        <w:ind w:left="1288" w:hanging="0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</w:r>
    </w:p>
    <w:p>
      <w:pPr>
        <w:pStyle w:val="Normal"/>
        <w:widowControl w:val="false"/>
        <w:autoSpaceDE w:val="false"/>
        <w:ind w:left="600" w:hanging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</w:r>
    </w:p>
    <w:tbl>
      <w:tblPr>
        <w:tblW w:w="16018" w:type="dxa"/>
        <w:jc w:val="left"/>
        <w:tblInd w:w="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2552"/>
        <w:gridCol w:w="709"/>
        <w:gridCol w:w="1275"/>
        <w:gridCol w:w="1276"/>
        <w:gridCol w:w="1276"/>
        <w:gridCol w:w="1417"/>
        <w:gridCol w:w="1418"/>
        <w:gridCol w:w="1276"/>
        <w:gridCol w:w="1275"/>
        <w:gridCol w:w="1418"/>
        <w:gridCol w:w="1559"/>
      </w:tblGrid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сточник финанси-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202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бщий объем финансирования мероприятий Программы (руб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10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5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61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7 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72 568,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5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1 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34 980,0</w:t>
            </w:r>
          </w:p>
        </w:tc>
      </w:tr>
      <w:tr>
        <w:trPr>
          <w:trHeight w:val="8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Прочие мероприятия по благоустройству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1 215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 66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 577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 400 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 329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 191 090,0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роприятия в рамках реализации проекта «Формирование комфортной городской среды», в том числе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3 233 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 298 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 19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 888 99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 0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 0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 09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 0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 986 481,02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3 136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199 0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97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00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 933 796,1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97 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 9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5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8 79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2 684,92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зоны отдыха (общего пользования)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6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096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 159 000,0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2 97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06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 034 200,0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9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124 8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171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4 452,6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166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6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363 219,0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5 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 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11 233,6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4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бустройство общественной территории в районе ул. Спортивная в п. Красное (устройство пешеходных дорожек из брусчатки, устройство уличного освещ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998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998 430,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938 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938 477,1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 9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 952,9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лагоустройство зоны отдыха в районе спорткомплекса (п. Красное, ул. Школьная, д.11) с устройством площадки для минифутбола (1 эта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267 38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267 385.0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199 27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199 271,45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 11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 113,55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в районе Дома культуры п. Красное  (освещ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0 000,0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1 100,0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 900,0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в районе Дома культуры п. Красное  (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6 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6 215,0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7 32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7 328,55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 88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 886,45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888 99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888 998,42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00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00 200,0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8 79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8 798,42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ланировка территории устройство площадки из тротуарной пл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80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80 150,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02 745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02 745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740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 740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изготовление и установка ограж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2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2 850,0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7 </w:t>
            </w:r>
            <w:r>
              <w:rPr>
                <w:rFonts w:cs="Times New Roman" w:ascii="Times New Roman" w:hAnsi="Times New Roman"/>
                <w:lang w:val="en-US" w:eastAsia="en-US"/>
              </w:rPr>
              <w:t>255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7 </w:t>
            </w:r>
            <w:r>
              <w:rPr>
                <w:rFonts w:cs="Times New Roman" w:ascii="Times New Roman" w:hAnsi="Times New Roman"/>
                <w:lang w:val="en-US" w:eastAsia="en-US"/>
              </w:rPr>
              <w:t>255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 </w:t>
            </w:r>
            <w:r>
              <w:rPr>
                <w:rFonts w:cs="Times New Roman" w:ascii="Times New Roman" w:hAnsi="Times New Roman"/>
                <w:lang w:val="en-US" w:eastAsia="en-US"/>
              </w:rPr>
              <w:t>595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 </w:t>
            </w:r>
            <w:r>
              <w:rPr>
                <w:rFonts w:cs="Times New Roman" w:ascii="Times New Roman" w:hAnsi="Times New Roman"/>
                <w:lang w:val="en-US" w:eastAsia="en-US"/>
              </w:rPr>
              <w:t>59</w:t>
            </w:r>
            <w:r>
              <w:rPr>
                <w:rFonts w:cs="Times New Roman" w:ascii="Times New Roman" w:hAnsi="Times New Roman"/>
                <w:lang w:eastAsia="en-US"/>
              </w:rPr>
              <w:t>5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4.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ул. Оленна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устройство тротуа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0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093 00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 00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0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4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ул. Оленна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(устройство уличного освещения, озеленение, установка малых фо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09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093 000,0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 000,0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общественной территории мкр. Берез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0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093 00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 00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.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Приобретение, монтаж светильник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07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7 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1 024 925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7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7 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1 024 925,0</w:t>
            </w:r>
          </w:p>
        </w:tc>
      </w:tr>
      <w:tr>
        <w:trPr>
          <w:trHeight w:val="454" w:hRule="exac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ИТОГ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4 608 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6 444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 640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 845 76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 89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 0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 09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 0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37 710 044,02</w:t>
            </w:r>
          </w:p>
        </w:tc>
      </w:tr>
      <w:tr>
        <w:trPr>
          <w:trHeight w:val="454" w:hRule="exac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 13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 199 0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97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00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 933 796,10</w:t>
            </w:r>
          </w:p>
        </w:tc>
      </w:tr>
      <w:tr>
        <w:trPr>
          <w:trHeight w:val="454" w:hRule="exac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 471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 245 0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54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 345 56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89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 776 247,9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8"/>
          <w:type w:val="nextPage"/>
          <w:pgSz w:orient="landscape" w:w="16838" w:h="11906"/>
          <w:pgMar w:left="425" w:right="567" w:gutter="0" w:header="709" w:top="765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МБ – местный бюджет, ОБ – окружной бюджет                                                                                                                                                  </w:t>
      </w:r>
    </w:p>
    <w:tbl>
      <w:tblPr>
        <w:tblW w:w="10433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433"/>
      </w:tblGrid>
      <w:tr>
        <w:trPr/>
        <w:tc>
          <w:tcPr>
            <w:tcW w:w="10433" w:type="dxa"/>
            <w:tcBorders/>
          </w:tcPr>
          <w:p>
            <w:pPr>
              <w:pStyle w:val="Normal"/>
              <w:ind w:left="-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в рамках реализации проекта</w:t>
            </w:r>
          </w:p>
          <w:p>
            <w:pPr>
              <w:pStyle w:val="Normal"/>
              <w:ind w:left="-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»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96"/>
        <w:gridCol w:w="1731"/>
        <w:gridCol w:w="1559"/>
        <w:gridCol w:w="1597"/>
      </w:tblGrid>
      <w:tr>
        <w:trPr>
          <w:trHeight w:val="29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ж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уб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, (руб)</w:t>
            </w:r>
          </w:p>
        </w:tc>
      </w:tr>
      <w:tr>
        <w:trPr>
          <w:trHeight w:val="5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1984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зоны отдыха (общего пользования) 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7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9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 100,0</w:t>
            </w:r>
          </w:p>
        </w:tc>
      </w:tr>
      <w:tr>
        <w:trPr>
          <w:trHeight w:val="624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5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 752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25442261"/>
      <w:bookmarkEnd w:id="0"/>
      <w:r>
        <w:rPr>
          <w:rFonts w:cs="Times New Roman" w:ascii="Times New Roman" w:hAnsi="Times New Roman"/>
          <w:sz w:val="24"/>
          <w:szCs w:val="24"/>
        </w:rPr>
        <w:t>Перечень мероприятий Программы в рамках реализации проекта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комфортной городской среды» на </w:t>
      </w:r>
      <w:r>
        <w:rPr>
          <w:rFonts w:cs="Times New Roman" w:ascii="Times New Roman" w:hAnsi="Times New Roman"/>
          <w:b/>
          <w:bCs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25442261"/>
      <w:bookmarkStart w:id="2" w:name="_Hlk125442261"/>
      <w:bookmarkEnd w:id="2"/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96"/>
        <w:gridCol w:w="1731"/>
        <w:gridCol w:w="1559"/>
        <w:gridCol w:w="1597"/>
      </w:tblGrid>
      <w:tr>
        <w:trPr>
          <w:trHeight w:val="23" w:hRule="exac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жной бюдж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, руб</w:t>
            </w:r>
          </w:p>
        </w:tc>
      </w:tr>
      <w:tr>
        <w:trPr>
          <w:trHeight w:val="7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107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зоны отдыха (общего пользования)  в районе школьных мастерских в районе дома по ул. Центральная 10 Б. (этап 2) (укладка травмобезопасного покрытия, озеленени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9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6 9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в рамках реализации проекта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комфортной городской среды» на </w:t>
      </w:r>
      <w:r>
        <w:rPr>
          <w:rFonts w:cs="Times New Roman" w:ascii="Times New Roman" w:hAnsi="Times New Roman"/>
          <w:b/>
          <w:bCs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spacing w:lineRule="auto" w:line="276" w:before="0" w:after="200"/>
        <w:ind w:left="-709" w:hanging="0"/>
        <w:jc w:val="center"/>
        <w:rPr>
          <w:rFonts w:ascii="Times New Roman" w:hAnsi="Times New Roman" w:cs="Times New Roman"/>
          <w:sz w:val="8"/>
          <w:szCs w:val="8"/>
          <w:lang w:eastAsia="en-US"/>
        </w:rPr>
      </w:pPr>
      <w:r>
        <w:rPr>
          <w:rFonts w:cs="Times New Roman" w:ascii="Times New Roman" w:hAnsi="Times New Roman"/>
          <w:sz w:val="8"/>
          <w:szCs w:val="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96"/>
        <w:gridCol w:w="1701"/>
        <w:gridCol w:w="1559"/>
        <w:gridCol w:w="1701"/>
      </w:tblGrid>
      <w:tr>
        <w:trPr>
          <w:trHeight w:val="23" w:hRule="exac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кружной бюдж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</w:t>
            </w:r>
          </w:p>
        </w:tc>
      </w:tr>
      <w:tr>
        <w:trPr>
          <w:trHeight w:val="7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лагоустройство территорий общего пользования</w:t>
            </w:r>
          </w:p>
        </w:tc>
      </w:tr>
      <w:tr>
        <w:trPr>
          <w:trHeight w:val="85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лагоустройство зоны отдыха в районе спорткомплекса (п. Красное, ул. Школьная, д.11) с устройством площадки для минифутбола  (1эта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9927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811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 267 385.00</w:t>
            </w:r>
          </w:p>
        </w:tc>
      </w:tr>
      <w:tr>
        <w:trPr>
          <w:trHeight w:val="624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устройство общественной территории в районе Дома культуры п. Красное  (осв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0 000,00</w:t>
            </w:r>
          </w:p>
        </w:tc>
      </w:tr>
      <w:tr>
        <w:trPr>
          <w:trHeight w:val="56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устройство общественной территории в районе Дома культуры п. Красное  (благоустрой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7 32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 88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6 21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</w:t>
      </w:r>
    </w:p>
    <w:p>
      <w:pPr>
        <w:pStyle w:val="Normal"/>
        <w:tabs>
          <w:tab w:val="clear" w:pos="720"/>
          <w:tab w:val="left" w:pos="5103" w:leader="none"/>
        </w:tabs>
        <w:ind w:left="1418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Формирование комфортной городской среды»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729"/>
        <w:gridCol w:w="1560"/>
        <w:gridCol w:w="1598"/>
      </w:tblGrid>
      <w:tr>
        <w:trPr>
          <w:trHeight w:val="23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Окружно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щая стоимость, руб</w:t>
            </w:r>
          </w:p>
        </w:tc>
      </w:tr>
      <w:tr>
        <w:trPr>
          <w:trHeight w:val="85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2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 500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88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98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888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98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2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чень мероприятий Программы в рамках реализации проекта 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Формирование комфортной городской среды»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1034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4981"/>
        <w:gridCol w:w="1701"/>
        <w:gridCol w:w="1559"/>
        <w:gridCol w:w="1559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1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ружно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0" w:type="dxa"/>
            <w:gridSpan w:val="5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</w:t>
            </w:r>
            <w:r>
              <w:rPr>
                <w:rFonts w:cs="Times New Roman" w:ascii="Times New Roman" w:hAnsi="Times New Roman"/>
              </w:rPr>
              <w:t>планировка территории устройство площадки из тротуарной плитки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 502 745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 7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580 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lang w:eastAsia="en-US"/>
              </w:rPr>
              <w:t>изготовление и установка ограждени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 64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 36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12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</w:t>
      </w:r>
    </w:p>
    <w:p>
      <w:pPr>
        <w:pStyle w:val="Normal"/>
        <w:tabs>
          <w:tab w:val="clear" w:pos="720"/>
          <w:tab w:val="left" w:pos="993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Формирование комфортной городской среды»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tabs>
          <w:tab w:val="clear" w:pos="720"/>
          <w:tab w:val="left" w:pos="993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1034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4981"/>
        <w:gridCol w:w="1701"/>
        <w:gridCol w:w="1559"/>
        <w:gridCol w:w="1559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1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ружно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0" w:type="dxa"/>
            <w:gridSpan w:val="5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стройство общественной территории ул. Оленная </w:t>
            </w:r>
            <w:r>
              <w:rPr>
                <w:rFonts w:cs="Times New Roman" w:ascii="Times New Roman" w:hAnsi="Times New Roman"/>
                <w:lang w:eastAsia="en-US"/>
              </w:rPr>
              <w:t>(устройство тротуар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 0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93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</w:t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Формирование комфортной городской среды»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ind w:left="710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1034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4981"/>
        <w:gridCol w:w="1701"/>
        <w:gridCol w:w="1559"/>
        <w:gridCol w:w="1559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1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ружно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0" w:type="dxa"/>
            <w:gridSpan w:val="5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стройство общественной территории ул. Оленная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(устройство уличного освещения, озеленение, установка малых форм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000 0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 0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93 000,0</w:t>
            </w:r>
          </w:p>
        </w:tc>
      </w:tr>
    </w:tbl>
    <w:p>
      <w:pPr>
        <w:pStyle w:val="Normal"/>
        <w:widowControl w:val="false"/>
        <w:autoSpaceDE w:val="false"/>
        <w:ind w:left="1070" w:hanging="0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</w:t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Формирование комфортной городской среды»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tabs>
          <w:tab w:val="clear" w:pos="720"/>
          <w:tab w:val="left" w:pos="710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70" w:hanging="0"/>
        <w:rPr>
          <w:rFonts w:ascii="Times New Roman" w:hAnsi="Times New Roman" w:eastAsia="Times New Roman" w:cs="Times New Roman"/>
          <w:sz w:val="10"/>
          <w:szCs w:val="10"/>
          <w:lang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en-US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729"/>
        <w:gridCol w:w="1560"/>
        <w:gridCol w:w="1598"/>
      </w:tblGrid>
      <w:tr>
        <w:trPr>
          <w:trHeight w:val="113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Окружно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2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Обустройство общественной территор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мкр. Березов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0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9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9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0,0</w:t>
            </w:r>
          </w:p>
        </w:tc>
      </w:tr>
      <w:tr>
        <w:trPr>
          <w:trHeight w:val="62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0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0.0</w:t>
            </w:r>
          </w:p>
        </w:tc>
      </w:tr>
    </w:tbl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Style14"/>
        <w:shd w:fill="FFFFFF" w:val="clear"/>
        <w:tabs>
          <w:tab w:val="clear" w:pos="720"/>
          <w:tab w:val="left" w:pos="3686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tabs>
          <w:tab w:val="clear" w:pos="720"/>
          <w:tab w:val="left" w:pos="3686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shd w:fill="FFFFFF" w:val="clear"/>
        <w:tabs>
          <w:tab w:val="clear" w:pos="720"/>
          <w:tab w:val="left" w:pos="3686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tabs>
          <w:tab w:val="clear" w:pos="720"/>
          <w:tab w:val="left" w:pos="3686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Благоустройство территор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Приморско-Куйский сельсовет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 НАО на 2018-2025 годы»</w:t>
      </w:r>
    </w:p>
    <w:p>
      <w:pPr>
        <w:pStyle w:val="Style14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МАЛЬНЫЙ ПЕРЕЧЕНЬ</w:t>
      </w:r>
    </w:p>
    <w:p>
      <w:pPr>
        <w:pStyle w:val="Style14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ов работ по благоустройству общественных территорий, софинансируемых за счет средств субсидии</w:t>
      </w:r>
    </w:p>
    <w:p>
      <w:pPr>
        <w:pStyle w:val="Style14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овка территории, установление металлического ограждения, декоративных светильников, устройство пешеходных дорожек из тротуарной плитки, установка малых форм, озеленение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травмобезопасного покрытия</w:t>
      </w:r>
    </w:p>
    <w:p>
      <w:pPr>
        <w:pStyle w:val="Style14"/>
        <w:shd w:fill="FFFFFF" w:val="clear"/>
        <w:spacing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757" w:hRule="exact"/>
        </w:trPr>
        <w:tc>
          <w:tcPr>
            <w:tcW w:w="4926" w:type="dxa"/>
            <w:tcBorders/>
          </w:tcPr>
          <w:p>
            <w:pPr>
              <w:pStyle w:val="Style14"/>
              <w:shd w:fill="FFFFFF" w:val="clear"/>
              <w:snapToGrid w:val="false"/>
              <w:spacing w:before="26" w:after="2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hd w:fill="FFFFFF" w:val="clear"/>
              <w:snapToGrid w:val="false"/>
              <w:spacing w:before="26" w:after="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«Приморско-Куйский сельсовет» ЗР НАО на 2018-2025 годы»</w:t>
            </w:r>
          </w:p>
        </w:tc>
      </w:tr>
    </w:tbl>
    <w:p>
      <w:pPr>
        <w:pStyle w:val="Style14"/>
        <w:shd w:fill="FFFFFF" w:val="clea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Style14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Й ПЕРЕЧЕНЬ</w:t>
      </w:r>
    </w:p>
    <w:p>
      <w:pPr>
        <w:pStyle w:val="Style14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ов работ по благоустройству общественных территорий, софинансируемых за счет средств субсидии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стройство тротуаров, мостовых (в том числе тротуарной плиткой)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ка бордюрных камней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ка песочниц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качелей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 гостевой стоянки (автомобильной парковки)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ещение детских и спортивных площадок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детской (игровой) площадки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спортивной площадки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еленение территории (деревья, кустарники, клумбы)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онные ограждения, декоративные ограждения для клумб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езка деревьев и кустов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автомобильных парковок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орка сухостойных деревьев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ыпка дворовой территории (выравнивание) щебнем, песчано-гравийной смесью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 площадок для выгула животных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 велопарковок. 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виды работ.</w:t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tbl>
      <w:tblPr>
        <w:tblW w:w="4999" w:type="dxa"/>
        <w:jc w:val="left"/>
        <w:tblInd w:w="5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</w:tblGrid>
      <w:tr>
        <w:trPr>
          <w:trHeight w:val="1466" w:hRule="exact"/>
        </w:trPr>
        <w:tc>
          <w:tcPr>
            <w:tcW w:w="4999" w:type="dxa"/>
            <w:tcBorders/>
          </w:tcPr>
          <w:p>
            <w:pPr>
              <w:pStyle w:val="Style14"/>
              <w:shd w:fill="FFFFFF" w:val="clear"/>
              <w:snapToGrid w:val="false"/>
              <w:spacing w:before="26" w:after="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«Приморско-Куйский сельсовет» ЗР НАО на 2018-2025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  <w:t xml:space="preserve">Адресный перечень дворовых территорий многоквартирных домов, расположенных на территори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  <w:t>», на которых планируется благоустройство в 2018 - 2025 годах, сформированный на основании проведенной инвентаризации с учетом мнения заинтересованных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На основании проведенной инвентаризации с учетом мнения заинтересованных лиц адресный перечень дворовых территорий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>», на которых планируется благоустройство в 2018 - 2025 годах не сформирован, но может быть реализовано отдельным мероприятием в рамках реализации муниципальной программы в результате последующей акту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виду отсутствия по состоянию на 31.03.2018 года 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адресного перечня дворовых территорий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>», на которых планируется благоустройство в 2018 - 2025 годах, минимальный и дополнительный перечень работ по благоустройству дворовой территории не утверждался, финансовое (трудовое) участие заинтересованных лиц, а также доля такого участия не предусматрив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устройство территор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 НАО на 2018-2025 годы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Адресный перечень общественных территорий сельского поселения, расположенных на территории п. Красное, на которых планируется благоустройство в 2018 - 2025 годах, сформированный на основании проведенной инвентаризации с учетом мнения заинтересованных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38"/>
        <w:gridCol w:w="4717"/>
        <w:gridCol w:w="709"/>
      </w:tblGrid>
      <w:tr>
        <w:trPr>
          <w:trHeight w:val="886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ерритори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виды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</w:tr>
      <w:tr>
        <w:trPr>
          <w:trHeight w:val="107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зоны отдыха (общего пользования)  в районе школьных мастерских в районе дома по ул. Центральная 10 Б. (этап 1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</w:tr>
      <w:tr>
        <w:trPr>
          <w:trHeight w:val="1020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зоны отдыха (общего пользования)  в районе школьных мастерских в районе дома по ул. Центральная 10 Б. (этап 2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7" w:leader="none"/>
              </w:tabs>
              <w:spacing w:before="0" w:after="0"/>
              <w:ind w:left="33" w:right="-33" w:firstLine="8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травмобезопасного покрытия на детской игровой площадке, устройство пешеходных дорожек из тротуарной плитки, озеле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</w:tr>
      <w:tr>
        <w:trPr>
          <w:trHeight w:val="56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общественной территории в районе ул. Спортивная в п. Красно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7" w:leader="none"/>
              </w:tabs>
              <w:spacing w:before="0" w:after="0"/>
              <w:ind w:left="33" w:right="-33" w:firstLine="8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тротуаров, освещение,озелен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зоны отдыха в районе спорткомплекса (п. Красное, ул. Школьная, д.11) с устройством площадки для минифутбол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7" w:leader="none"/>
              </w:tabs>
              <w:spacing w:before="0" w:after="0"/>
              <w:ind w:left="33" w:right="-33" w:firstLine="8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лощадки для минифутбола с возможностью заливки зимой катка, устройство огр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624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лощади и тротуаров из брусчатки, освещение, огра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2</w:t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общественной территории ул. Оленная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тротуаров, освещение,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4</w:t>
            </w:r>
          </w:p>
        </w:tc>
      </w:tr>
      <w:tr>
        <w:trPr>
          <w:trHeight w:val="794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общественной территории мкр. Березовый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травмобезопасного покрытия детской игровой площадки, озеленение, установка игровы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624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общественной территории  в районе автобусной остановки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бусной остановк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 формы, освещение,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77777777777777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устройство территор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 НАО на 2018-2025 годы»</w:t>
      </w:r>
    </w:p>
    <w:p>
      <w:pPr>
        <w:pStyle w:val="Normal"/>
        <w:shd w:fill="FFFFFF" w:val="clear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Адресный перечень объектов недвижимого   имущества, 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а позднее 2025 года за счет средств указанных лиц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Адресный перечень объектов недвижимого имущества, 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а позднее 2025 года за счет средств указанных лиц формируется по результатам инвентаризации, при наличии соглашений, заключенных индивидуальными предпринимателями, юридическими лицами с Админитсрацией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szCs w:val="22"/>
          <w:lang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 состоянию на 31.03.2018 года такой перечень не сформирован. Может быть сформирован при наличии соответствующих соглашений, заключенных индивидуальными предпринимателями, юридическими лицами с Администрацией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 результатам инвентаризации.</w:t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9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устройство территор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Приморско-Куйский сельсовет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 НАО на 2018-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ы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  <w:t>3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Адресный перечень объектов недвижимого имущества и земельных участков, находящихся в собственности (пользовании) юридических лиц и индивидуальных предпринимателей, которые полежат благоустройству не позднее 2020 год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. Красное НАО ул. Поляр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территория около магазина «Перекресток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обильное озеленение (цветочниц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. Красное ул. Пролетарск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район магазина СПК «Харп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обильное озеленение (цветочницы)</w:t>
            </w:r>
          </w:p>
        </w:tc>
      </w:tr>
    </w:tbl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Благоустройство территор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Приморско-Куйский сельсовет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 НАО на 2018-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ы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вентаризация уровня благоустройства индивидуальных жилых домов и земельных участков, предоставленных для их размещения, будет проводиться путем натурного обследования территорий и расположенных на ней элементов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итогам поведения инвентаризации будут составлены Паспорта благоустройства территорий индивидуальной жилой застройки и выявлены адреса индивидуальных жилых домов, находящихся на территории индивидуальной жилой застройки, подлежащие благоустройству не позднее 2020 года в соответствии с требованиями Правил благоустройства, содержания и обеспечения санитарного состояния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Р НАО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10.10.2017 № 249.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4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ИЛОЖЕНИЕ № 1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устройство территор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Приморско-Куйский сельсовет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 НАО на 2018-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ы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форма участия (финансового и (или) трудового и доля участия заинтересованных лиц в выполнении минимального и дополнительного перечня работ по благоустройству дворовых и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  <w:lang w:eastAsia="en-US"/>
        </w:rPr>
      </w:pPr>
      <w:r>
        <w:rPr>
          <w:rFonts w:cs="Times New Roman" w:ascii="Times New Roman" w:hAnsi="Times New Roman"/>
          <w:b/>
          <w:sz w:val="6"/>
          <w:szCs w:val="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>Заинтересованные лица принимают участие по выполнению дополнительного перечня работ по благоустройству дворовых и общественных территорий в форме трудового и (или) финансового участия в размере не менее 10% от стоимости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порядок и формы трудового участия граждан в выполнении работ по благоустройству дворовых и общественн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и дополнительного перечня работ по благоустройству дворовых и общественн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ормой финансового участия понимается привлечение денежных средств заинтересованных лиц для финансирования части затрат по выполнению дополнительного перечня работ по благоустройству дворов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удового и (или) финансового участия дворовых территорий,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выбранной формы таково учас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участие граждан может быть внесено в виде следующих мероприятий, не требующих квалификации, таких, ка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ботн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территорий к началу работ (земляные работы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троительных работах – снятие старого оборудования, зачистка от ржавчины, окрашивание элементов благоустрой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зеленении территории – высадка растений, создание клумб, уборка территор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работы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ация о начале реализации мероприятий по благоустройству (конкретная дата, место проведения, памятка и другие материалы) размещаются администрацией Сельского поселения «Приморско-Куйский сельсовет» ЗР НА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официальном сайте в сети Интернет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  <w:t>В качестве подтверждения трудового участия</w:t>
      </w:r>
      <w:r>
        <w:rPr>
          <w:rFonts w:cs="Times New Roman" w:ascii="Times New Roman" w:hAnsi="Times New Roman"/>
          <w:sz w:val="24"/>
          <w:szCs w:val="24"/>
        </w:rPr>
        <w:t xml:space="preserve"> заинтересованных лиц жители многоквартирного дома либо организация, осуществляющая благоустройство территории, предоставляют в администрацию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Р НА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ветствующий отчет, который составляется в произвольной форме, о проведении мероприятий с трудовым участием граждан, а также с приложением к такому отчету фото- и (или) видеоматериал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Документы, подтверждающие трудовое участие, представляются 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Р НА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 позднее 10 календарных дней со дня окончания работ, выполняемых</w:t>
      </w:r>
      <w:r>
        <w:rPr>
          <w:rFonts w:cs="Times New Roman" w:ascii="Times New Roman" w:hAnsi="Times New Roman"/>
          <w:sz w:val="24"/>
          <w:szCs w:val="24"/>
        </w:rPr>
        <w:t xml:space="preserve"> заинтересованными лицами.</w:t>
      </w:r>
    </w:p>
    <w:sectPr>
      <w:headerReference w:type="default" r:id="rId9"/>
      <w:type w:val="nextPage"/>
      <w:pgSz w:w="11906" w:h="16838"/>
      <w:pgMar w:left="1134" w:right="539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InternetLink">
    <w:name w:val="Hyperlink"/>
    <w:rPr>
      <w:color w:val="2B59A8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Сильное выделение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061" w:hanging="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Rmcggcev">
    <w:name w:val="rmcggcev"/>
    <w:basedOn w:val="Normal"/>
    <w:qFormat/>
    <w:pPr>
      <w:spacing w:before="100" w:after="100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1A823B0E096E497E415068A3395DAB1817C93C52B875CBC0AC28B7CAA2TFq5M" TargetMode="External"/><Relationship Id="rId5" Type="http://schemas.openxmlformats.org/officeDocument/2006/relationships/hyperlink" Target="consultantplus://offline/ref=1A823B0E096E497E415068A3395DAB1817C93F55B371CBC0AC28B7CAA2TFq5M" TargetMode="External"/><Relationship Id="rId6" Type="http://schemas.openxmlformats.org/officeDocument/2006/relationships/hyperlink" Target="consultantplus://offline/ref=1A823B0E096E497E415068A3395DAB1817C93D50B972CBC0AC28B7CAA2TFq5M" TargetMode="External"/><Relationship Id="rId7" Type="http://schemas.openxmlformats.org/officeDocument/2006/relationships/hyperlink" Target="consultantplus://offline/ref=1A823B0E096E497E415076AE2F31FC1416CA675BB970C096F177EC97F5FCD3A9T5qA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28:00Z</dcterms:created>
  <dc:creator>Oem</dc:creator>
  <dc:description/>
  <cp:keywords/>
  <dc:language>en-US</dc:language>
  <cp:lastModifiedBy>PC</cp:lastModifiedBy>
  <cp:lastPrinted>2023-01-24T09:10:00Z</cp:lastPrinted>
  <dcterms:modified xsi:type="dcterms:W3CDTF">2023-01-24T06:1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8B81F08294595A079322047C98302</vt:lpwstr>
  </property>
  <property fmtid="{D5CDD505-2E9C-101B-9397-08002B2CF9AE}" pid="3" name="KSOProductBuildVer">
    <vt:lpwstr>1049-11.2.0.11029</vt:lpwstr>
  </property>
</Properties>
</file>