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 - КУЙ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1 ноября  2017  года № 17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олож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олучении подарка 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ужебными командировками и другими официальными мероприятиям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ие 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 Правительства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МО «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 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В.А. Таратин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1.2017 № 17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о получении подарка в связ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Настоящее Положение определяет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бщения лицами, замещающими должность главы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, муниципальными служащими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(далее – лицо, замещающее муниципальную должность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Лица, замещающие муниципальную должность,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Лица, замещающие муниципальную должность,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1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4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яется не позднее 3 рабочих дней со дня получения подарка 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щий от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в которых лицо, замещающее муниципальную должность, служащий, проходят муниципальную службу или осуществляют трудовую деятельность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23"/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невозможности подачи уведомления в сроки, указанные в </w:t>
      </w:r>
      <w:hyperlink w:anchor="Par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абзацах перв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втор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, образованные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27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34"/>
      <w:bookmarkEnd w:id="3"/>
      <w:r>
        <w:rPr>
          <w:rFonts w:cs="Times New Roman" w:ascii="Times New Roman" w:hAnsi="Times New Roman"/>
          <w:bCs/>
          <w:sz w:val="24"/>
          <w:szCs w:val="24"/>
          <w:lang w:eastAsia="ru-RU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35"/>
      <w:bookmarkEnd w:id="4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3. Уполномоченное структурное подразделение в течение 3 месяцев со дня поступления заявления, указанн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4. Подарок, в отношении которого не поступило заявление, указанное 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может использоваться Администрацией муниципального образования, с учетом заключения комиссии о целесообразности использования подарка для обеспечения деятельност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40"/>
      <w:bookmarkEnd w:id="5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5. В случае нецелесообразности использования подарка гла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6. Оценка стоимости подарка для реализации (выкупа), предусмотренная </w:t>
      </w:r>
      <w:hyperlink w:anchor="Par3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4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существляетс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7. В случае если подарок не выкуплен или не реализован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ой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  <w:bookmarkStart w:id="6" w:name="Par49"/>
      <w:bookmarkStart w:id="7" w:name="Par49"/>
      <w:bookmarkEnd w:id="7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ложению о сообще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дельными категориями ли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олучении подарка в связ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протоко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ужебными командировками и други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фициа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стие в которых связа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должностных) обязанностей, сдач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оценке подарка,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выкупе) и зачислении средст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тде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 от "__"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ю о получени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рка(ов) на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протокольного мероприятия, служеб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мандировки, другого официального мероприятия, мес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дата про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оимость в рублях </w:t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______________________________________________ на _____ ли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представивш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        _________  _______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    принявшее уведомление         _________  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118">
        <w:bookmarkStart w:id="8" w:name="Par118"/>
        <w:bookmarkEnd w:id="8"/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lang w:eastAsia="ru-RU"/>
          </w:rPr>
          <w:t>&lt;*&gt;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A6955BDCF92BFE71736D90D156F1E4E38B5369AFA0D0DC87FB984A85E91FC3DAA7E3AB03BA398BK0P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7:00Z</dcterms:created>
  <dc:creator>Ирина</dc:creator>
  <dc:description/>
  <cp:keywords/>
  <dc:language>en-US</dc:language>
  <cp:lastModifiedBy>Карабак</cp:lastModifiedBy>
  <cp:lastPrinted>2017-11-21T14:58:00Z</cp:lastPrinted>
  <dcterms:modified xsi:type="dcterms:W3CDTF">2017-11-21T11:02:00Z</dcterms:modified>
  <cp:revision>6</cp:revision>
  <dc:subject/>
  <dc:title/>
</cp:coreProperties>
</file>