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1.12.2017 г.  № 191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в Порядок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территории муниципального образования «Приморско-Куйский сельсовет» 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firstLine="54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несении изменений в Порядок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территории муниципального образования «Приморско-Куйский сельсовет»  Ненецкого автономн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 Ненецкого автономного округа, утвержденный Постановлением Администрации МО «Приморско-Куйский сельсовет» НАО от 07.11.2017 № 16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                       В.А. Таратин</w:t>
        <w:tab/>
        <w:tab/>
      </w:r>
      <w:r>
        <w:rPr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7  № 1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3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отсутствии оснований для признания многоквартирного дома аварийным и подлежащим сносу или реконструкции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7:00Z</dcterms:created>
  <dc:creator>Ирина</dc:creator>
  <dc:description/>
  <cp:keywords/>
  <dc:language>en-US</dc:language>
  <cp:lastModifiedBy>Пользователь</cp:lastModifiedBy>
  <cp:lastPrinted>2017-12-21T16:30:00Z</cp:lastPrinted>
  <dcterms:modified xsi:type="dcterms:W3CDTF">2017-12-21T13:31:00Z</dcterms:modified>
  <cp:revision>7</cp:revision>
  <dc:subject/>
  <dc:title/>
</cp:coreProperties>
</file>