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0 декабря  2017 года №189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80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изменении способа приватизации и продажи муниципального имущества посредством публичного предло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1.12.2001 № 178-ФЗ «О приватизации государственного и муниципального имущества», Положением «О порядке и условиях приватизации муниципального имущества муниципального образования  «Приморско-Куйский сельсовет» Ненецкого автономного округа», утвержденным решением Совета депутатов МО «Приморско-Куйский сельсовет» НАО от 30.11.2016 № 181, Программой приватизации муниципального имущества МО «Приморско-Куйский сельсовет» НАО на 2017 год, утвержденной решением Совета депутатов МО «Приморско-Куйский сельсовет» НАО от 31.03.2017 № 222 (в редакции решения Совета депутатов МО «Приморско-Куйский сельсовет» НАО от 10.10.2017 №251), в соответствии с протоколом о признании аукциона несостоявшимся от 28.11.2017 Администрация МО «Приморско-Куйский сельсовет» НАО ПОСТАНОВЛЯ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ть способ приватизации муниципального имущества:</w:t>
      </w:r>
    </w:p>
    <w:p>
      <w:pPr>
        <w:pStyle w:val="ConsPlusNormal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е помещение; площадь - 40,5 кв.м., этаж 1;кадастровый номер: 83:00:040008:106; адрес местонахождения: Ненецкий автономный округ, Заполярный район, д. Куя, дом. 40 помещение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ледующий способ и условия приватизации муниципального имущества, указанного в пункте 1 настоящего постановления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Способ приватизации: продажа муниципального имущества                         посредством публичного предложения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Срок проведения приватизации, установленный Программой приватизации муниципального имущества МО «Приморско-Куйский сельсовет» НАО  на 2017 год – 1 квартал 2018 года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Форма подачи предложений о цене имущества: открытая форма подачи предложений о приобретении муниципального имущества в течение одной процедуры проведения такой продажи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  <w:tab/>
        <w:t xml:space="preserve">Начальная цена имущества: 120 000 (сто двадцать тысяч) рублей 00 копеек без учета налога на добавленную стоимость. </w:t>
      </w:r>
    </w:p>
    <w:p>
      <w:pPr>
        <w:pStyle w:val="ConsNormal"/>
        <w:widowControl/>
        <w:tabs>
          <w:tab w:val="clear" w:pos="708"/>
          <w:tab w:val="left" w:pos="1418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</w:t>
        <w:tab/>
        <w:t>Минимальная цена предложения, по которой может быть продано муниципальное имущество (цена отсечения) – 50 % начальной цены аукциона, признанного несостоявшимся и составляет: 60 000 (шестьдесят тысяч) рублей 00 копеек.</w:t>
      </w:r>
    </w:p>
    <w:p>
      <w:pPr>
        <w:pStyle w:val="ConsNormal"/>
        <w:widowControl/>
        <w:tabs>
          <w:tab w:val="clear" w:pos="708"/>
          <w:tab w:val="left" w:pos="1418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  <w:tab/>
        <w:t>Величина снижения цены первоначального предложения                                  («шаг понижения») (без учета НДС): 10 % начальной цены продажи имущества  и составляет 12 000 (двенадцать тысяч ) рублей 00 копеек.</w:t>
      </w:r>
    </w:p>
    <w:p>
      <w:pPr>
        <w:pStyle w:val="ConsNormal"/>
        <w:widowControl/>
        <w:tabs>
          <w:tab w:val="clear" w:pos="708"/>
          <w:tab w:val="left" w:pos="1418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</w:t>
        <w:tab/>
        <w:t>Величина повышения цены («шаг аукциона») (без учета НДС): 50 % «шага понижения» и составляет 6 000 (шесть тысяч) рублей 00 копеек.</w:t>
      </w:r>
    </w:p>
    <w:p>
      <w:pPr>
        <w:pStyle w:val="ConsNormal"/>
        <w:widowControl/>
        <w:tabs>
          <w:tab w:val="clear" w:pos="708"/>
          <w:tab w:val="left" w:pos="1418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</w:t>
        <w:tab/>
        <w:t>Претендент для участия в продаже посредством публичного предложения  не позднее дня окончания срока приема заявок вносит задаток в размере 20% от начальной цены продажи имущества путем перечисления его на счет продавца, указанный в информационном сообщении о продаже муниципального имущества.</w:t>
      </w:r>
    </w:p>
    <w:p>
      <w:pPr>
        <w:pStyle w:val="ConsNormal"/>
        <w:widowControl/>
        <w:tabs>
          <w:tab w:val="clear" w:pos="708"/>
          <w:tab w:val="left" w:pos="1418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</w:t>
        <w:tab/>
        <w:t>Оплата имущества производится единовременно в течение 10 дней с даты заключения договора купли-продажи путем перечисления платежа на счет продавца, указанный в информационном сообщении о продаже муниципального имущ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заявки на участие в продаже посредством публичного предложения (Приложение № 1) и опись документов на участие в продаже посредством публичного предложения по продаже муниципального имущества (Приложение № 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Приморско-Куйский сельсовет» Ненецкого автономного округа организовать и провести торги по продаже указанного в пункте 1 настоящего постановления имущ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уполномоченными представителями продавца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го специалиста администрации МО «Приморско-Куйский сельсовет» НАО по общим вопросам Петухову О.А.</w:t>
      </w:r>
    </w:p>
    <w:p>
      <w:pPr>
        <w:pStyle w:val="Normal"/>
        <w:tabs>
          <w:tab w:val="clear" w:pos="708"/>
          <w:tab w:val="left" w:pos="1418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Обязанности уполномоченного представителя продавца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рядок при проведении торго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инает продажу с объявления об ее открыт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 о признании претендентов участниками продажи посредством публичного предложения, протокол об продажи посредством публичного предложения, протокол о признании продажи посредством публичного предложения несостоявшей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акт, в случае, если производится фото (видео-) съемка или аудиозапись торгов, который прилагается к протокол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ведущим продажи посредством публичного предложения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го специалиста  Администрации МО «Приморско-Куйский сельсовет» НАО по финансам Петрову Л.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>Обязанности ведущего продажи посредством публичного предложен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дажу в присутствии уполномоченного представителя продавц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 об итогах продажи посредством публичного предложен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акт, в случае, если производится фото (видео-) съемка или аудиозапись торгов, который прилагается к протоколу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418" w:leader="none"/>
        </w:tabs>
        <w:overflowPunct w:val="true"/>
        <w:ind w:left="900" w:right="-1" w:hanging="360"/>
        <w:jc w:val="both"/>
        <w:rPr/>
      </w:pPr>
      <w:r>
        <w:rPr>
          <w:sz w:val="28"/>
          <w:szCs w:val="28"/>
        </w:rPr>
        <w:t>Контроль за исполнением возложить на главного специалиста администрации МО «Приморско-Куйский сельсовет» НАО по общим вопросам Петухову О.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о-Куйский сельсовет» НАО                                        В.А. Тара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0.12.2017 №189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На  бланке организации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Приморско-Куйский сельсовет» НАО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В.А. Таратину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 ____  »  ___________________ 2017 г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х. № 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ПРОДАЖЕ ПОСРЕДСТВОМ ПУБЛИЧНОГО ПРЕДЛОЖ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заполняется в двух экземплярах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20___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далее Претендент, в лице 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, должность представителя юридического лиц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бо фамилия, имя отчество представителя физического лица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, подтверждающего полномочия действовать от имени заявителя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для физических лиц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___________-_________________________________ серия___________№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«___» _________ ______г. 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ем выдан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на использование Продавцом персональных данных согласно статье 3 Федерального закона от 27.07.2006 № 152-ФЗ «О персональных данных» в целях, определенных пунктом 11 статьи 15 Федерального закона от 21.12.2001 № 178-ФЗ «О приватизации государственного и муниципального имущества».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для юридических лиц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___ серия_____________№___________________, дата регистрации «____» ___________ _______г.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______________________________________________, место выдачи ________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/место нахождения______________________________________________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__________________________, факс ____________________, индекс 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я решение об участии в продаже посредством публичного предложения находящегося в собственности муниципального образования «Приморско-Куйский сельсовет» НАО имущества: 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, обязуюсь:</w:t>
      </w:r>
    </w:p>
    <w:p>
      <w:pPr>
        <w:pStyle w:val="ConsPlusNonformat"/>
        <w:widowControl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условия продажи посредством публичного предложения, содержащиеся в информационном сообщении о проведении такой продажи, опубликованном в (на)____________________________________ от «____»_______ 2017 г. № ________________________________, а также порядок проведения такой продажи, установленный Положением об организации продажи государственного и муниципального имущества посредством публичного предложения и без объявления цены, утвержденным постановлением Правительства Российской Федерации от 22.07.2002 № 549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знания победителем продажи посредством публичного предложения заключить с Продавцом договор купли-продажи не позднее чем через пять рабочих дней с даты подведения итогов такой продаж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уплатить Продавцу стоимость имущества, установленную по результатам такой продажи в срок не позднее 10 дней с даты заключения договора купли-продажи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нформационном сообщении о проведении продажи посредством публичного предложения ознакомлен и согласен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ind w:left="0" w:hanging="0"/>
        <w:jc w:val="both"/>
        <w:rPr/>
      </w:pPr>
      <w:r>
        <w:rPr>
          <w:szCs w:val="24"/>
        </w:rPr>
        <w:t>При уклонении или отказе победителя продажи посредством публичного предложения                      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7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настоящую заявку с момента ее регистрации Продавцом предложением (офертой), выражающим мое намерение считать меня заключившим с Продавцом договор купли-продажи муниципального имущества по предложенной мной цене приобрет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банковские реквизиты Претендента (в том числе почтовый адрес для отправки уведомлений о результатах рассмотрений представленной Продавцу заявки и документов)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опись представленных документов составлена в двух экземплярах, один из которых остается у Продавца, другой у Претенден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 настоящей заявке прилагаются документы согласно описи на ___ (___________)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sz w:val="20"/>
        </w:rPr>
      </w:pPr>
      <w:r>
        <w:rPr>
          <w:szCs w:val="24"/>
        </w:rPr>
        <w:t>_________________________________(____________________________)</w:t>
      </w:r>
    </w:p>
    <w:p>
      <w:pPr>
        <w:pStyle w:val="ConsPlusNonformat"/>
        <w:widowControl/>
        <w:tabs>
          <w:tab w:val="clear" w:pos="708"/>
          <w:tab w:val="left" w:pos="42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>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>«___» 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час.____ мин. «___» __________ 20___ г. за № 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одавца:</w:t>
      </w:r>
    </w:p>
    <w:p>
      <w:pPr>
        <w:pStyle w:val="Normal"/>
        <w:rPr>
          <w:sz w:val="20"/>
        </w:rPr>
      </w:pPr>
      <w:r>
        <w:rPr>
          <w:szCs w:val="24"/>
        </w:rPr>
        <w:t>_________________________________(____________________________)</w:t>
      </w:r>
    </w:p>
    <w:p>
      <w:pPr>
        <w:pStyle w:val="ConsPlusNonformat"/>
        <w:widowControl/>
        <w:tabs>
          <w:tab w:val="clear" w:pos="708"/>
          <w:tab w:val="left" w:pos="423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>(расшифровка подписи)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№ 2 к постановлению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и МО «Приморско-Куйский сельсовет» НАО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0.12.2017 № 189</w:t>
      </w:r>
    </w:p>
    <w:p>
      <w:pPr>
        <w:pStyle w:val="Normal"/>
        <w:tabs>
          <w:tab w:val="clear" w:pos="708"/>
          <w:tab w:val="left" w:pos="900" w:leader="none"/>
          <w:tab w:val="center" w:pos="5130" w:leader="none"/>
          <w:tab w:val="left" w:pos="6210" w:leader="none"/>
        </w:tabs>
        <w:ind w:firstLine="5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center" w:pos="5130" w:leader="none"/>
          <w:tab w:val="left" w:pos="6210" w:leader="none"/>
        </w:tabs>
        <w:ind w:firstLine="5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ИСЬ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ов на участие в продаже посредством публичного предложения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адрес местонахождения муниципального имущества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либо их законных представителей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222"/>
        <w:gridCol w:w="1847"/>
        <w:gridCol w:w="172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Докуме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лист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>
          <w:trHeight w:val="25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szCs w:val="24"/>
        </w:rPr>
      </w:pPr>
      <w:r>
        <w:rPr>
          <w:szCs w:val="24"/>
        </w:rPr>
        <w:t>Документы по описи сдал:</w:t>
        <w:tab/>
        <w:t>Документы по описи принял:</w:t>
      </w:r>
    </w:p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szCs w:val="24"/>
        </w:rPr>
      </w:pPr>
      <w:r>
        <w:rPr>
          <w:szCs w:val="24"/>
        </w:rPr>
        <w:t>________ (______________)</w:t>
        <w:tab/>
        <w:t>________ (______________)</w:t>
      </w:r>
    </w:p>
    <w:p>
      <w:pPr>
        <w:pStyle w:val="Normal"/>
        <w:tabs>
          <w:tab w:val="clear" w:pos="708"/>
          <w:tab w:val="left" w:pos="900" w:leader="none"/>
          <w:tab w:val="left" w:pos="5954" w:leader="none"/>
        </w:tabs>
        <w:rPr/>
      </w:pPr>
      <w:r>
        <w:rPr>
          <w:szCs w:val="24"/>
        </w:rPr>
        <w:t>«___» ____________20___г.</w:t>
        <w:tab/>
        <w:t>«___» ____________20___г.</w:t>
      </w:r>
    </w:p>
    <w:p>
      <w:pPr>
        <w:pStyle w:val="Normal"/>
        <w:tabs>
          <w:tab w:val="clear" w:pos="708"/>
          <w:tab w:val="left" w:pos="900" w:leader="none"/>
          <w:tab w:val="left" w:pos="56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200"/>
        <w:ind w:firstLine="540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6"/>
        </w:tabs>
        <w:ind w:left="876" w:hanging="45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5">
    <w:name w:val="Название Знак"/>
    <w:basedOn w:val="Style13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55:00Z</dcterms:created>
  <dc:creator>Пользователь</dc:creator>
  <dc:description/>
  <cp:keywords/>
  <dc:language>en-US</dc:language>
  <cp:lastModifiedBy>1</cp:lastModifiedBy>
  <cp:lastPrinted>2017-12-20T15:47:00Z</cp:lastPrinted>
  <dcterms:modified xsi:type="dcterms:W3CDTF">2017-12-21T05:46:00Z</dcterms:modified>
  <cp:revision>4</cp:revision>
  <dc:subject/>
  <dc:title/>
</cp:coreProperties>
</file>