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0.2017г. № 159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девять месяцев 2017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девять месяцев 2017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8 336,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28 847,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расходов над доходами (де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510,9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девять месяцев 2017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9 месяцев 2017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16-10-13T12:08:00Z</cp:lastPrinted>
  <dcterms:modified xsi:type="dcterms:W3CDTF">2017-10-26T08:58:00Z</dcterms:modified>
  <cp:revision>47</cp:revision>
  <dc:subject/>
  <dc:title>Администрация </dc:title>
</cp:coreProperties>
</file>