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1.09.2017 г.  №  147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пос.  Красное,  Ненецкий автономный округ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 внесении изменений в Постановление Администрации муниципального образования «Приморско-Куйский сельсовет» Ненецкого автономного округа от 06.03.2015 № 29  «Об утверждении Положения о порядке и размерах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</w:rPr>
              <w:t xml:space="preserve">возмещения расходов, связанных со служебными командировками, лиц,  замещающих муниципальные должности </w:t>
            </w:r>
            <w:r>
              <w:rPr>
                <w:rFonts w:cs="Times New Roman" w:ascii="Times New Roman" w:hAnsi="Times New Roman"/>
                <w:b w:val="false"/>
              </w:rPr>
              <w:t>Администрации муниципального образования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«Приморско-Куйский сельсовет»  Ненецкого автономного округа, работников,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</w:rPr>
              <w:t xml:space="preserve">замещающих должности,  </w:t>
            </w:r>
            <w:r>
              <w:rPr>
                <w:rFonts w:cs="Times New Roman" w:ascii="Times New Roman" w:hAnsi="Times New Roman"/>
                <w:b w:val="false"/>
              </w:rPr>
              <w:t>по техническому обеспечению деятельности Администрации муниципального образования «Приморско-Куйский сельсовет» Ненецкого автономного округ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Администрация  муниципального образования «Приморско-Куйский сельсовет» Ненецкого автономного округа постановляет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прилагаемые изменения в Постановление Администрации муниципального образования «Приморско-Куйский сельсовет» Ненецкого автономного округа от 06.03.2015 № 29  «Об утверждении Положения о порядке и размерах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возмещения расходов, связанных со служебными командировками,  лиц,  замещающих муниципальные должност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муниципального образования  «Приморско-Куйский сельсовет»  Ненецкого автономного округа,  работников, 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замещающих должности,  </w:t>
      </w:r>
      <w:r>
        <w:rPr>
          <w:rFonts w:cs="Times New Roman" w:ascii="Times New Roman" w:hAnsi="Times New Roman"/>
          <w:b w:val="false"/>
          <w:sz w:val="24"/>
          <w:szCs w:val="24"/>
        </w:rPr>
        <w:t>по техническому обеспечению деятельности Администрации муниципального образования «Приморско-Куйский сельсовет» Ненецкого автономного округа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после его официального опубликования обнарод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. о.  главы  Администрации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  сельсовет» НАО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О.А. Петухова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1.09.2017  № 147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становление Администрации муниципального образова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риморско-Куйский сельсовет» Ненецкого автономного округ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6.03.2015 № 2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Положения о порядке и размерах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возмещения расходов, связанных со служебными командировками, лиц,  замещающих муниципальные дол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 «Приморско-Куйский сельсовет»  Ненецкого автономного округа,  работников,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замещающих должности,  </w:t>
      </w:r>
      <w:r>
        <w:rPr>
          <w:rFonts w:cs="Times New Roman" w:ascii="Times New Roman" w:hAnsi="Times New Roman"/>
          <w:b/>
          <w:sz w:val="24"/>
          <w:szCs w:val="24"/>
        </w:rPr>
        <w:t>по техническому обеспечению деятельности Администрации муниципального образования «Приморско-Куйский сельсовет» Ненецкого автономного округ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оложения  о порядке и размерах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возмещения расходов, связанных со служебными командировками, лиц, замещающих должности  муниципальной службы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Приморско-Куйский сельсовет» Ненецкого автономного округа,  работников, 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замещающих должности, </w:t>
      </w:r>
      <w:r>
        <w:rPr>
          <w:rFonts w:cs="Times New Roman" w:ascii="Times New Roman" w:hAnsi="Times New Roman"/>
          <w:sz w:val="24"/>
          <w:szCs w:val="24"/>
        </w:rPr>
        <w:t>по техническому обеспечению деятельности Администрации муниципального образования «приморско-Куйский сельсовет» Ненецкого автономного округа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 Утвердить прилагаемое  Положение о порядке и размерах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возмещения расходов, связанных со служебными командировками, лиц, замещающих должности  муниципальной службы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Приморско-куйский сельсовет» Ненецкого автономного округа,  работников, 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замещающих должности, </w:t>
      </w:r>
      <w:r>
        <w:rPr>
          <w:rFonts w:cs="Times New Roman" w:ascii="Times New Roman" w:hAnsi="Times New Roman"/>
          <w:sz w:val="24"/>
          <w:szCs w:val="24"/>
        </w:rPr>
        <w:t>по техническому обеспечению деятельности Администрации муниципального образования «Приморско-Куйский сельсовет» Ненецкого автономного округа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ложении слова «Утверждено Постановлением Администрации  МО «Приморско-Куйский сельсовет» НАО  от 06.03.2015  № 29»  заменить словами «Приложение к Постановлению Администрации  МО «Приморско-Куйский сельсовет» НАО от 06.03.2015  № 29».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наименовании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риложения  слова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 о порядке и размерах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возмещения расходов, связанных со служебными командировками, лиц, замещающих муниципальные должности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муниципального образования «Приморско-Куйский сельсовет» Ненецкого автономного округа,  работников,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замещающих долж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техническому обеспечению деятельности Администрации муниципального образования «Приморско-Куйский сельсовет» Ненецкого автономного округа заменить словами «Положение о порядке и размерах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возмещения расходов, связанных со служебными командировками, лиц, замещающих должности  муниципальной службы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муниципального образования «Приморско-Куйский сельсовет» Ненецкого автономного округа,  работников,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замещающих долж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по техническому обеспечению деятельности Администрации муниципального образования «Приморско-Куйский сельсовет» Ненецкого автономного округа».</w:t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ABAC9F788B3BA595E17EA098092C081353B6BD5664A6C06CC54B14AD66DED64F5CF9BCC8DCBB37D83C75vFq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4:00Z</dcterms:created>
  <dc:creator>Ирина</dc:creator>
  <dc:description/>
  <cp:keywords/>
  <dc:language>en-US</dc:language>
  <cp:lastModifiedBy>Карабак</cp:lastModifiedBy>
  <cp:lastPrinted>2017-09-11T15:17:00Z</cp:lastPrinted>
  <dcterms:modified xsi:type="dcterms:W3CDTF">2017-09-11T11:18:00Z</dcterms:modified>
  <cp:revision>16</cp:revision>
  <dc:subject/>
  <dc:title/>
</cp:coreProperties>
</file>