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>Администрация</w:t>
      </w:r>
      <w:r>
        <w:rPr>
          <w:b w:val="false"/>
          <w:sz w:val="20"/>
          <w:szCs w:val="20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«</w:t>
      </w:r>
      <w:r>
        <w:rPr>
          <w:b w:val="false"/>
          <w:sz w:val="28"/>
          <w:szCs w:val="28"/>
        </w:rPr>
        <w:t>Приморско – Куйский сельсовет</w:t>
      </w:r>
      <w:r>
        <w:rPr>
          <w:sz w:val="20"/>
          <w:szCs w:val="20"/>
        </w:rPr>
        <w:t xml:space="preserve">»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нецкого автономного округа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  <w:t xml:space="preserve">25.02.2014 г. № 24 </w:t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Об утверждении порядка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Применения бюджетной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классификации РФ в части,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относящейся к местному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бюджету МО  «Приморско-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Куйский сельсовет» НАО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статьям 9, 21 Бюджетного кодекса Российской Федерации, для детализации, определения порядка применения бюджетной классификации Российской Федерации в части, относящейся к расходам местного бюджета Администрации МО «Приморско-Куйский сельсовет» НАО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орядок применения бюджетной классификации Российской Федерации в части, относящейся к местному бюджету согласно Приложению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с момента его подписания и опубликова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Приморско-Куйский сельсовет» НАО                                            В.А.Таратин</w:t>
      </w:r>
    </w:p>
    <w:p>
      <w:pPr>
        <w:pStyle w:val="ConsPlusTitle"/>
        <w:widowControl/>
        <w:spacing w:lineRule="auto" w:line="36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PlusTitle"/>
        <w:widowControl/>
        <w:spacing w:lineRule="auto" w:line="36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auto" w:line="36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auto" w:line="36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auto" w:line="36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auto" w:line="36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auto" w:line="36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auto" w:line="36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auto" w:line="36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auto" w:line="36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auto" w:line="36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auto" w:line="36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auto" w:line="36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auto" w:line="36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auto" w:line="36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auto" w:line="360"/>
        <w:jc w:val="right"/>
        <w:rPr>
          <w:b w:val="false"/>
          <w:b w:val="false"/>
        </w:rPr>
      </w:pPr>
      <w:r>
        <w:rPr>
          <w:b w:val="false"/>
        </w:rPr>
        <w:t>Приложение</w:t>
      </w:r>
    </w:p>
    <w:p>
      <w:pPr>
        <w:pStyle w:val="ConsPlusTitle"/>
        <w:widowControl/>
        <w:spacing w:lineRule="auto" w:line="360"/>
        <w:jc w:val="right"/>
        <w:rPr>
          <w:b w:val="false"/>
          <w:b w:val="false"/>
        </w:rPr>
      </w:pPr>
      <w:r>
        <w:rPr>
          <w:b w:val="false"/>
        </w:rPr>
        <w:t xml:space="preserve">к Постановлению </w:t>
      </w:r>
    </w:p>
    <w:p>
      <w:pPr>
        <w:pStyle w:val="ConsPlusTitle"/>
        <w:widowControl/>
        <w:spacing w:lineRule="auto" w:line="360"/>
        <w:jc w:val="right"/>
        <w:rPr/>
      </w:pPr>
      <w:r>
        <w:rPr>
          <w:b w:val="false"/>
        </w:rPr>
        <w:t>Администрации МО «Приморско-Куйский сельсовет» НАО</w:t>
      </w:r>
    </w:p>
    <w:p>
      <w:pPr>
        <w:pStyle w:val="ConsPlusTitle"/>
        <w:widowControl/>
        <w:spacing w:lineRule="auto" w:line="360"/>
        <w:jc w:val="right"/>
        <w:rPr>
          <w:b w:val="false"/>
          <w:b w:val="false"/>
        </w:rPr>
      </w:pPr>
      <w:r>
        <w:rPr>
          <w:b w:val="false"/>
        </w:rPr>
        <w:t>от 25.02.</w:t>
      </w:r>
      <w:r>
        <w:rPr>
          <w:b w:val="false"/>
          <w:u w:val="single"/>
        </w:rPr>
        <w:t>2014</w:t>
      </w:r>
      <w:r>
        <w:rPr>
          <w:b w:val="false"/>
        </w:rPr>
        <w:t xml:space="preserve"> г. №  24 </w:t>
      </w:r>
    </w:p>
    <w:p>
      <w:pPr>
        <w:pStyle w:val="ConsPlusTitle"/>
        <w:widowControl/>
        <w:spacing w:lineRule="auto" w:line="36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>ПОРЯДОК</w:t>
      </w:r>
    </w:p>
    <w:p>
      <w:pPr>
        <w:pStyle w:val="ConsPlusTitle"/>
        <w:widowControl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>применения бюджетной классификации Российской Федерации</w:t>
      </w:r>
    </w:p>
    <w:p>
      <w:pPr>
        <w:pStyle w:val="ConsPlusTitle"/>
        <w:widowControl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>в части, относящейся к местному бюджету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numPr>
          <w:ilvl w:val="0"/>
          <w:numId w:val="1"/>
        </w:numPr>
        <w:autoSpaceDE w:val="false"/>
        <w:spacing w:lineRule="auto" w:line="36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1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Порядок разработан в соответствии со статьей 9 и положениями главы 4 Бюджетного кодекса Российской Федерации и устанавливает правила применения бюджетной классификации Российской Федерации в части, относящейся к местному бюджету, при формировании и исполнении местного бюджета, составлении бюджетной отчетности муниципального образования «Приморско–Куйский сельсовет» Ненецкого автономного округа.</w:t>
      </w:r>
    </w:p>
    <w:p>
      <w:pPr>
        <w:pStyle w:val="Style22"/>
        <w:numPr>
          <w:ilvl w:val="1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ая классификация доходов бюджетов и классификация операций сектора государственного управления применяется в соответствии с порядком, установленным Министерством финансов Российской Федер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МО «Приморско–Куйский сельсовет» НАО в случае необходимости может быть утвержден перечень кодов подвидов доходов местного бюджета по видам доходов местного бюджета, главными администраторами которых являются органы местного самоуправления и (или) находящиеся в их ведении казенные учреждения.</w:t>
      </w:r>
    </w:p>
    <w:p>
      <w:pPr>
        <w:pStyle w:val="Style22"/>
        <w:numPr>
          <w:ilvl w:val="1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и коды целевых статей и видов расходов, применяемых в местном бюджете, формируются Администрацией МО «Приморско–Куйский сельсовет» НАО в соответствии с расходными обязательствами, подлежащими исполнению за счет средств местного бюджета, и утверждаются в составе ведомственной структуры расходов местного бюджета решением Совета депутатов МО «Приморско–Куйский сельсовет» НАО о местном бюджете либо в установленных Бюджетным кодексом случаях сводной бюджетной росписью местного бюдже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и коды целевых статей расходов местного бюджета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определяются в порядке, установленном финансовым органом, осуществляющим составление и организацию исполнения бюджета, из которого предоставляются указанные межбюджетные трансфер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источников финансирования дефицитов бюджетов применяется в соответствии с порядком, установленным Министерством финансов Российской Федерации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и правила отнесения расходов местного бюджета на соответствующие целевые стать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43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3686"/>
        <w:gridCol w:w="5103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Целевая стать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именов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мечание</w:t>
            </w:r>
          </w:p>
        </w:tc>
      </w:tr>
      <w:tr>
        <w:trPr>
          <w:trHeight w:val="189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1 00 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 данной целевой статье отражаются расходы федерального бюджета и государственных внебюджетных фондов на содержание и обеспечение деятельности федеральных государственных органов, аппаратов управления государственных внебюджетных фондов и их территориальных органов.</w:t>
            </w:r>
          </w:p>
        </w:tc>
      </w:tr>
      <w:tr>
        <w:trPr>
          <w:trHeight w:val="1567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2 00 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 данной целевой статье отражаются расходы местного бюджета на содержание и обеспечение деятельности органов местного самоуправления МО «Приморско–Куйский сельсовет» НАО.</w:t>
            </w:r>
          </w:p>
        </w:tc>
      </w:tr>
      <w:tr>
        <w:trPr>
          <w:trHeight w:val="1237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2 03 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 данной целевой статье отражаются расходы местного бюджета на оплату труда (с учетом начислений) Главы МО «Приморско–Куйский сельсовет» НАО и прочие расходы.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2 04 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на обеспечение выполнения функций местной администрации МО «Приморско–Куйский сельсовет» НАО, Совета депутатов МО «Приморско–Куйский сельсовет» НАО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По данной целевой статье не учитываются расходы на строительство административных зданий и жилищное строительство).</w:t>
            </w:r>
          </w:p>
        </w:tc>
      </w:tr>
      <w:tr>
        <w:trPr>
          <w:trHeight w:val="157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2 11 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редставительного органа муниципального образова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 данной целевой статье отражаются расходы местного бюджета на оплату труда (с учетом начислений) и прочие выплаты Председателю Совета депутатов МО «Приморско–Куйский сельсовет» НАО.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2 82 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 данной целевой статье отражаються расходы местного бюджета на обеспечение местной администрации МО «Приморско–Куйский сельсовет» НАО услугами связи и прочими материальными запасами.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70 00 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 данной целевой статье планируются ассигнования местного бюджета и осуществляется расходование средств резервных фондов.</w:t>
            </w:r>
          </w:p>
        </w:tc>
      </w:tr>
      <w:tr>
        <w:trPr>
          <w:trHeight w:val="3109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70 05 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 данной целевой статье планируются ассигнования местного бюджета и осуществляется расходование средств резервного фонда Администрации МО «Приморско–Куйский сельсовет» НАО, согласно Положению «О резервном фонде администрации муниципального образования « Приморско-Куйский сельсовет» НАО утвержденного постановлением Администрации МО «Приморско-Куйский сельсовет» НАО № 6 от 10.03.2009 г.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0 00 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 данной целевой статье отражаются расходы местного бюджета на осуществление мероприятий в области приватизации и управления муниципальной собственностью.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0 02 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 данной целевой статье отражаются расходы местного бюджета по управлению муниципальным имуществом, связанные с оценкой недвижимости, признанием прав и регулированием отношений по муниципальной собственности.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2 00 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 данной целевой статье отражаются расходы местного бюджета на реализацию функций, связанных с общемуниципальным управлением.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2 03 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бюджетные ассигнования на:</w:t>
            </w:r>
          </w:p>
          <w:p>
            <w:pPr>
              <w:pStyle w:val="Normal"/>
              <w:rPr/>
            </w:pPr>
            <w:r>
              <w:rPr/>
              <w:t>- содержание зданий и сооружений на территории взлетно-посадочных полос и вертолетных площадок;</w:t>
            </w:r>
          </w:p>
          <w:p>
            <w:pPr>
              <w:pStyle w:val="Normal"/>
              <w:rPr/>
            </w:pPr>
            <w:r>
              <w:rPr/>
              <w:t>- уплата членских взносов в ассоциацию «Совет муниципальных образований Ненецкого автономного округа»;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- эксплуатационные и иные расходы по содержанию и обслуживанию объектов муниципальной казны</w:t>
            </w:r>
            <w:r>
              <w:rPr/>
              <w:t>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 иные выплаты по обязательствам муниципального образования, не отнесенные к другим целевым статьям.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2 03 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лата членских взносов в ассоциацию «Совет муниципальных образований Ненецкого автономного округ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 данной целевой статье отражаются расходы местного бюджета на уплату членских взносов в ассоциацию «Совет муниципальных образований Ненецкого автономного округа».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3 00 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чреждения по обеспечению хозяйственного обслужи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 данной целевой статье отражаются расходы местного бюджета на содержание учреждений по обеспечению хозяйственного обслуживания.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3 99 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 данной целевой статье отражаются расходы местного бюджета на содержание подведомственных учреждений.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2 00 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оинские формирования (органы, подразделени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 данной целевой статье отражаются расходы местного бюджета на содержание и обеспечение деятельности воинских формирований (органов, подразделений).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2 67 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на обеспечение первичных мер пожарной безопасности в границах населенных пунктов поселения, в том числе:</w:t>
            </w:r>
          </w:p>
          <w:p>
            <w:pPr>
              <w:pStyle w:val="Normal"/>
              <w:rPr/>
            </w:pPr>
            <w:r>
              <w:rPr/>
              <w:t>обслуживание пожарных колодцев, прорубей и других объектов пожарной безопасности;</w:t>
            </w:r>
          </w:p>
          <w:p>
            <w:pPr>
              <w:pStyle w:val="Normal"/>
              <w:rPr/>
            </w:pPr>
            <w:r>
              <w:rPr/>
              <w:t>оснащение территорий общего пользования первичными средствами тушения пожаров и противопожарным инвентарем;</w:t>
            </w:r>
          </w:p>
          <w:p>
            <w:pPr>
              <w:pStyle w:val="Normal"/>
              <w:rPr/>
            </w:pPr>
            <w:r>
              <w:rPr/>
              <w:t>- принятие мер по локализации пожара и спасению людей и имущества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 другие меры пожарной безопасности.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8 00 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/>
              <w:t>По данной целевой статье отражаются расходы местного бюджета на проведение мероприятий по предупреждению и ликвидации последствий чрезвычайных ситуаций и стихийных бедствий.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8 01 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 данной целевой статье отражаются расходы местного бюджета на проведение мероприятий в области предупреждения и ликвидации последствий чрезвычайных ситуаций и стихийных бедствий природного и техногенного характера, содержание и развитие системы по предупреждению и ликвидации чрезвычайных ситуаций и стихийных бедствий</w:t>
            </w:r>
            <w:r>
              <w:rPr>
                <w:color w:val="C00000"/>
              </w:rPr>
              <w:t>.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1 00 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еспечение деятельности учреждений по реализации миграционной полити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 данной целевой статье отражаются расходы на содержание деятельности государственных учреждений по реализации миграционной политики.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1 51 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 данной целевой статье отражаются расходы федерального бюджета  на предоставление субвенций бюджетам на осуществление полномочий по первичному воинскому учету на территориях, где отсутствуют военные комиссариаты.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0 00 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 данной целевой статье отражаются расходы местного бюджета на поддержку жилищного хозяйства.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0 02 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 данной целевой статье отражаются расходы местного бюджета, связанные с капитальным ремонтом муниципального жилищного фонда.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1 00 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 данной целевой статье отражаются расходы местного бюджета на поддержку коммунального хозяйства.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1 05 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 данной целевой статье отражаются расходы местного бюджета на мероприятия в области коммунального хозяйства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31 00 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 данной целевой статье отражаются расходы местного бюджета на проведение организационно-воспитательной работы с молодежью.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31 01 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 данной целевой статье отражаются расходы местного бюджета на проведение мероприятий в области молодежной политики, в том числе на проведение детских и молодежных олимпиад, соревнований, конкурсов, фестивалей, выставок, смотров, проведение организационно-воспитательной работы с молодежью.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0 00 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 данной целевой статье отражаются расходы местного бюджета на содержание и обеспечение деятельности муниципальных учреждений культуры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0 99 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 данной целевой статье отражаются расходы местного бюджета на содержание и обеспечение деятельности муниципальных учреждений культуры МО «Приморско–Куйский сельсовет» НАО.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2 00 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иблиоте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 данной целевой статье отражаются расходы местного бюджета на содержание и обеспечение деятельности муниципальных библиотек.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2 99 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 данной целевой статье отражаются расходы местного бюджета на содержание и обеспечение деятельности муниципальных библиотек МО «Приморско–Куйский сельсовет» НАО.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2 00 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учреждения физической культуры и спор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 данной целевой статье отражаются расходы местного бюджета на содержание и обеспечение деятельности муниципальных учреждений физической культуры и спорта.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2 99 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 данной целевой статье отражаются расходы местного бюджета на содержание и обеспечение деятельности муниципальных учреждений физической культуры и спорта МО «Приморско–Куйский сельсовет» НАО.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1 00 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 данной целевой статье отражаются расходы местного бюджета на доплаты к пенсиям.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1 01 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муниципальных служащи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 данной целевой статье отражаются расходы на выплату ежемесячных доплат к трудовой пенсии лицам, замещающим выборные должности органов местного самоуправления МО «Приморско–Куйский сельсовет» НАО, а также замещающим должности муниципальной службы.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5 00 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 данной целевой статье отражаются расходы местного бюджета по осуществлению социальных выплат отдельным категориям граждан.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5 33 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0F1F5" w:val="clear"/>
              </w:rPr>
            </w:pPr>
            <w:r>
              <w:rPr>
                <w:shd w:fill="F0F1F5" w:val="clear"/>
              </w:rPr>
              <w:t>Мероприятия в области социальной политики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hd w:fill="F0F1F5" w:val="clear"/>
              </w:rPr>
            </w:pPr>
            <w:r>
              <w:rPr>
                <w:shd w:fill="F0F1F5" w:val="clear"/>
              </w:rPr>
              <w:t>По данной целевой статье отражаются расходы на обеспечение дополнительных мер социальной поддержки граждан (поддержка почетных жителей п. Красное и д. Куя, согласно Положения «О почетном жителе муниципального образования «Приморско-Куйский сельсовет» Ненецкого автономного округа», утвержденного Решением совета депутатов МО «Приморско-Куйский сельсовет» НАО № 104 от 02 июля 2010 года.( в ред. № 276 от 27.12.12))</w:t>
            </w:r>
          </w:p>
        </w:tc>
      </w:tr>
      <w:tr>
        <w:trPr>
          <w:trHeight w:val="61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505 86 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оциальная поддержка специалистов, работающих и проживающих в сельских населенных пунктах Ненецкого автономн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505 86 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оциальная поддержка связанная с обеспечением детей, обучающихся в общеобразовательных учреждениях (начального общего, среднего общего образования) горячим питанием во время каникул, в праздничные и выходные дн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505 95 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оциальная поддержка в виде ежемесачной коомпенсации абонентской платы за пользование квартирным телефоном, лицам постоянно проживающим в сельских населенных пунктах Ненецкого автономн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505 99 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оциальная поддержка неработающих граждан пожилого возраста, проживающих в Ненецком автономном округе, в виде предоставления бесплатного посещения общественных ба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521 00 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 данной целевой статье отражаются расходы местного бюджета на предоставление межбюджетных трансфертов бюджету муниципального района.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521 06 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межбюджетные трансферты бюджетам муниципальных районов из бюджета поселения на осуществление части полномочий по решению вопросов местного значения, в соответствии с заключенными соглашениями.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600 00 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 данной целевой статье отражаются расходы местного бюджета на уличное освещение, содержание дорог и тротуаров, озеленение, содержание мест захоронения, проведение прочих мероприятий по благоустройству.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600 01 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 данной целевой статье отражаются расходы местного бюджета по освещению, содержанию и ремонту сетей уличного освещения.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600 02 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 данной целевой статье отражаются расходы местного бюджета содержанию и ремонту (текущему, аварийному и капитальному) автомобильных дорог общего пользования и инженерных сооружений на них в границах поселений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600 03 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Озелен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 данной целевой статье отражаются расходы местного бюджета по озеленению территории поселения.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600 04 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по организации и содержанию мест захоронения, в том числе:</w:t>
            </w:r>
          </w:p>
          <w:p>
            <w:pPr>
              <w:pStyle w:val="Normal"/>
              <w:rPr/>
            </w:pPr>
            <w:r>
              <w:rPr/>
              <w:t>восстановление, ремонт или замена ограждений территории мест захоронений, дорожек;</w:t>
            </w:r>
          </w:p>
          <w:p>
            <w:pPr>
              <w:pStyle w:val="Normal"/>
              <w:rPr/>
            </w:pPr>
            <w:r>
              <w:rPr/>
              <w:t>содержание в чистоте территорий мест захоронений;</w:t>
            </w:r>
          </w:p>
          <w:p>
            <w:pPr>
              <w:pStyle w:val="Normal"/>
              <w:rPr/>
            </w:pPr>
            <w:r>
              <w:rPr/>
              <w:t>работы по уходу за зелеными насаждениями на территории мест захоронений;</w:t>
            </w:r>
          </w:p>
          <w:p>
            <w:pPr>
              <w:pStyle w:val="Normal"/>
              <w:rPr/>
            </w:pPr>
            <w:r>
              <w:rPr/>
              <w:t>уход за памятниками;</w:t>
            </w:r>
          </w:p>
          <w:p>
            <w:pPr>
              <w:pStyle w:val="Normal"/>
              <w:spacing w:before="0" w:after="200"/>
              <w:rPr/>
            </w:pPr>
            <w:r>
              <w:rPr/>
              <w:t>другие расходы по содержанию мест захоронения.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600 05 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на:</w:t>
            </w:r>
          </w:p>
          <w:p>
            <w:pPr>
              <w:pStyle w:val="Normal"/>
              <w:rPr/>
            </w:pPr>
            <w:r>
              <w:rPr/>
              <w:t>содержание территории общего пользования (в том числе уборка мусора с территории поселения);</w:t>
            </w:r>
          </w:p>
          <w:p>
            <w:pPr>
              <w:pStyle w:val="Normal"/>
              <w:rPr/>
            </w:pPr>
            <w:r>
              <w:rPr/>
              <w:t>содержание, устройство и ремонт тротуаров, набережных;</w:t>
            </w:r>
          </w:p>
          <w:p>
            <w:pPr>
              <w:pStyle w:val="Normal"/>
              <w:rPr/>
            </w:pPr>
            <w:r>
              <w:rPr/>
              <w:t>содержание и ремонт мемориальных комплексов, павильонов ожидания общественного транспорта, причалов, общественных туалетов, урн, скамеек;</w:t>
            </w:r>
          </w:p>
          <w:p>
            <w:pPr>
              <w:pStyle w:val="Normal"/>
              <w:rPr/>
            </w:pPr>
            <w:r>
              <w:rPr/>
              <w:t>содержание и устройство детских площадок на территории общего пользования;</w:t>
            </w:r>
          </w:p>
          <w:p>
            <w:pPr>
              <w:pStyle w:val="Normal"/>
              <w:rPr/>
            </w:pPr>
            <w:r>
              <w:rPr/>
              <w:t>вывоз твердых бытовых отходов и твердого мусора;</w:t>
            </w:r>
          </w:p>
          <w:p>
            <w:pPr>
              <w:pStyle w:val="Normal"/>
              <w:spacing w:before="0" w:after="200"/>
              <w:rPr/>
            </w:pPr>
            <w:r>
              <w:rPr/>
              <w:t>другие расходы по благоустройству территории поселения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8" w:right="566" w:gutter="0" w:header="288" w:top="34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284" w:hanging="121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4" w:hanging="121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4" w:hanging="121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4" w:hanging="121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Calibri"/>
    </w:rPr>
  </w:style>
  <w:style w:type="character" w:styleId="Style16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Style18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9">
    <w:name w:val="Нижний колонтитул Знак"/>
    <w:basedOn w:val="Style14"/>
    <w:qFormat/>
    <w:rPr/>
  </w:style>
  <w:style w:type="character" w:styleId="Style20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Style21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4">
    <w:name w:val="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WW">
    <w:name w:val="WW-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WW1">
    <w:name w:val="WW-Знак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6:25:00Z</dcterms:created>
  <dc:creator>arteevaem</dc:creator>
  <dc:description/>
  <cp:keywords/>
  <dc:language>en-US</dc:language>
  <cp:lastModifiedBy>Admin</cp:lastModifiedBy>
  <cp:lastPrinted>2014-02-25T15:07:00Z</cp:lastPrinted>
  <dcterms:modified xsi:type="dcterms:W3CDTF">2014-02-25T12:09:00Z</dcterms:modified>
  <cp:revision>17</cp:revision>
  <dc:subject/>
  <dc:title>Приложение</dc:title>
</cp:coreProperties>
</file>