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ИМПОРТ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Error: Reference source not found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иморско-Куйский сельсов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нецкого автономного округа</w:t>
      </w:r>
    </w:p>
    <w:p>
      <w:pPr>
        <w:pStyle w:val="Normal"/>
        <w:spacing w:before="200" w:after="280"/>
        <w:rPr>
          <w:b/>
          <w:b/>
          <w:sz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32"/>
        </w:rPr>
        <w:t xml:space="preserve"> </w:t>
      </w:r>
      <w:r>
        <w:rPr>
          <w:b/>
          <w:sz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>29.12.2014  г.  №  152</w:t>
      </w:r>
    </w:p>
    <w:p>
      <w:pPr>
        <w:pStyle w:val="Normal"/>
        <w:spacing w:before="0" w:after="480"/>
        <w:rPr/>
      </w:pPr>
      <w:r>
        <w:rPr/>
        <w:t>п.Красное , Ненецкий автономный округ</w:t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 дополнений в Постановление от 10.02.2012 № 13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б утверждении рекомендуемых размеров окладов (ставок)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ботникам казенных учреждений муниципального образования «Приморско – Куйский сельсовет» Ненецкого автономного округа по профессиональным квалификационным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руппам общеотраслевых профессий рабочих.  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целях приведения нормативного правового акта в соответствие  Администрация  МО «Приморско – Куйский сельсовет» НАО  постановляет:</w:t>
      </w:r>
    </w:p>
    <w:p>
      <w:pPr>
        <w:pStyle w:val="ConsPlusTitle"/>
        <w:widowControl/>
        <w:numPr>
          <w:ilvl w:val="0"/>
          <w:numId w:val="2"/>
        </w:numPr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ополнить приложение к  Постановлению от 10.02.2012 № 13  «Об утверждении рекомендуемых размеров окладов (ставок) работникам казенных учреждений муниципального образования «Приморско – Куйский сельсовет» Ненецкого автономного округа по профессиональным квалификационным группам общеотраслевых профессий рабочих</w:t>
      </w:r>
    </w:p>
    <w:p>
      <w:pPr>
        <w:pStyle w:val="ConsPlusTitle"/>
        <w:widowControl/>
        <w:ind w:left="71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унктами 2.4.3, 2.4.4, 2.4.5, 2.4.6 «Размеры должностных окладов, ставок заработной платы по профессиональным квалификационным группам общеотраслевых должностей руководителей, специалистов и служащих»: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93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2693"/>
        <w:gridCol w:w="2950"/>
        <w:gridCol w:w="37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Наименование профессиональной квалификационной группы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Квалификационные уровн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Размер должностного оклада, ставки заработной платы, в руб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2.4.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Общеотраслевые должности служащих первого уров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1 квалификационный уровень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7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2 квалификационный уровень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78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2.4.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Общеотраслевые должности служащих второго уров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1 квалификационный уровень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86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2 квалификационный уровень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94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3 квалификационный уровень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102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4 квалификационный уровень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11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5 квалификационный уровень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118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2.4.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Общеотраслевые должности служащих третьего уров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1 квалификационный уровень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123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2 квалификационный уровень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128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3 квалификационный уровень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133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4 квалификационный уровень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138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5 квалификационный уровень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143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2.4.6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Общеотраслевые должности служащих четвертого уровн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1 квалификационный уровень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148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2 квалификационный уровень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15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3 квалификационный уровень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152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jc w:val="center"/>
        <w:outlineLvl w:val="1"/>
        <w:rPr/>
      </w:pPr>
      <w:r>
        <w:rPr/>
      </w:r>
      <w:bookmarkStart w:id="0" w:name="Par287"/>
      <w:bookmarkStart w:id="1" w:name="Par287"/>
      <w:bookmarkEnd w:id="1"/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бязательного  официального  опубликования (обнародования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Глава МО                                                                                                       В.А.Таратин                                           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Приморско-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йский </w:t>
      </w:r>
      <w:r>
        <w:rPr>
          <w:bCs/>
          <w:sz w:val="24"/>
          <w:szCs w:val="24"/>
        </w:rPr>
        <w:t xml:space="preserve">сельсовет» НАО                              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01:00Z</dcterms:created>
  <dc:creator>1</dc:creator>
  <dc:description/>
  <dc:language>en-US</dc:language>
  <cp:lastModifiedBy>Admin</cp:lastModifiedBy>
  <cp:lastPrinted>2014-12-30T08:51:00Z</cp:lastPrinted>
  <dcterms:modified xsi:type="dcterms:W3CDTF">2014-12-30T11:01:00Z</dcterms:modified>
  <cp:revision>2</cp:revision>
  <dc:subject/>
  <dc:title>МУНИЦИПАЛЬНОЕ  ОБРАЗОВАНИЕ “ПРИМОРСКО-КУЙСКИЙ СЕЛЬСОВЕТ”</dc:title>
</cp:coreProperties>
</file>