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17.11. 2014 г.  №  127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Б утверждении положения о порядке деятельности комиссии по распределению жилых помещений муниципального жилищного фонда МО «Приморско-Куйский сельсовет» НАО, предоставляемых по договорам социального найма, между категориями гражда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МО «Приморско-Куйский сельсовет» НАО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прилагаемое </w:t>
      </w:r>
      <w:hyperlink w:anchor="Par35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Положение</w:t>
        </w:r>
      </w:hyperlink>
      <w:r>
        <w:rPr>
          <w:rFonts w:eastAsia="Calibri"/>
          <w:sz w:val="28"/>
          <w:szCs w:val="28"/>
          <w:lang w:eastAsia="en-US"/>
        </w:rPr>
        <w:t xml:space="preserve"> о порядке деятельности комиссии по распределению жилых помещений муниципального жилищного фонда МО «Приморско-Куйский сельсовет» НАО, предоставляемых по договорам социального найма, между категориями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тменить постановление администрации МО «Приморско-Куйский сельсовет» НАО №17 от 27.02.2006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МО «Приморско-Куйский сельсовет» НАО              В.А. Таратин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  <w:lang w:eastAsia="en-US"/>
        </w:rPr>
      </w:pPr>
      <w:bookmarkStart w:id="0" w:name="Par30"/>
      <w:bookmarkEnd w:id="0"/>
      <w:r>
        <w:rPr>
          <w:rFonts w:eastAsia="Calibri"/>
          <w:sz w:val="22"/>
          <w:szCs w:val="22"/>
          <w:lang w:eastAsia="en-US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О «Приморско-Куйский сельсовет» НА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2"/>
          <w:szCs w:val="22"/>
          <w:lang w:eastAsia="en-US"/>
        </w:rPr>
        <w:t xml:space="preserve">От 17.11.2014 N127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bookmarkStart w:id="1" w:name="Par35"/>
      <w:bookmarkEnd w:id="1"/>
      <w:r>
        <w:rPr>
          <w:rFonts w:eastAsia="Calibri"/>
          <w:b/>
          <w:bCs/>
          <w:sz w:val="22"/>
          <w:szCs w:val="22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О ПОРЯДКЕ ДЕЯТЕЛЬНОСТИ КОМИССИИ ПО РАСПРЕДЕЛЕНИЮ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ЖИЛЫХ ПОМЕЩЕНИЙ МУНИЦИПАЛЬНОГО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ЖИЛИЩНОГО ФОНДА МУНИЦИПАЛЬНОГО ОБРАЗОВАНИЯ «ПРИМОРСКО-КУЙСКИЙ СЕЛЬСОВЕТ»  НЕНЕЦКОГО АВТОНОМНОГО ОКРУГА,ПРЕДОСТАВЛЯЕМЫХ ПО ДОГОВОРАМ СОЦИАЛЬНОГО НАЙМА, МЕЖДУ КАТЕГОРИЯМИ ГРАЖДА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м Положением определяется порядок деятельности комиссии по распределению жилых помещений муниципального жилищного фонда МО «Приморско-Куйский сельсовет» НАО, предоставляемых по договорам социального найма, между категориями граждан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и законами, актами Президента Российской Федерации и Правительства Российской Федерации, законами Ненецкого автономного округа, иными нормативными правовыми актами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Задачей Комиссии является подготовка для Администрации МО «Приморско-Куйский сельсовет» НАО предложений по распределению жилых помещений муниципального жилищного фонда МО «Приморско-Куйский сельсовет» НАО, предоставляемых по договорам социального найма, между категориями граждан, а также предложений по распределению жилых помещений специализированного муниципального жилищного фонда МО «Приморско-Куй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миссия имеет право запрашивать и получать от органов  власти МО «Приморско-Куйский сельсовет» НАО, необходимую для выполнения возложенной на нее задач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личественный и персональный состав Комиссии утверждается распоряжением Администрации МО «Приморско-Куйский сельсовет» НАО 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 организует работу Комиссии, ведет ее заседания, организует своевременное обеспечение членов Комиссии материалами, необходимыми для рассмотрения и подготовки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ывает заседания Комиссии и организовывает подготовку необходимых материалов к заседаниям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ет поручения членам Комиссии, направляет им материалы и документы, связанные с деятельность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овывает работу по исполнению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ирует членов Комиссии о выполнении решений Комиссии и рассмотрении ее рекоменд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 обязаны участвовать в работе Комиссии, выполнять поручения председателя Комиссии,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 обеспечиваются необходимыми материалами и документами по вопросам, рассматриваемым Комиссие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носить предложения по рассмотрению вопросов, находящихся в ведении Комиссии, на заседаниях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вовать в подготовке, обсуждении и принятии решений по вопросам, рассматриваемым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лены Комиссии осуществляют свои полномочия непосредственно, то есть без права их передачи и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кретарь назначается председателем Комиссии из числа ее членов, обеспечивает подготовку и проведение заседаний Комиссии, ведет протокол Комиссии, изготавливает выписки из протокол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а период временного отсутствия председателя Комиссии (отпуск, командировка, болезнь) его обязанности вы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Заседания Комиссии проводятся по мере необходимости и считаются правомочными, если на них присутствуют не менее двух третей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Решение принимается путем открытого голосования большинством голосов членов Комиссии, присутствующих на заседании. Каждый член Комиссии обладает правом одного голоса. При равенстве голосов "за" и "против" решающим является голос председательствующего на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Решение Комиссии оформляется протоколом, который подписывается председателем Комиссии или его заместителем, а также секретар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я, принимаемые Комиссией,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Выписка из протокола направляется в администрацию МО «Приморско-Куйский сельсовет» НАО, осуществляющую управление муниципальным жилищным фондом МО «Приморско-Куйский сельсовет» НАО, с целью подготовки указанным органом проекта нормативно-правового акта Администрации МО «Приморско-Куйский сельсовет» НАО  о распределении жилых помещений муниципального жилищного фонда по договорам социального найма между категориями граждан.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BBEBCB9C5D300E4D6FE8D928EBC3BF400139AC1853CD1C8C8853CDa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5:05:00Z</dcterms:created>
  <dc:creator>Arhiv</dc:creator>
  <dc:description/>
  <dc:language>en-US</dc:language>
  <cp:lastModifiedBy>Таратин</cp:lastModifiedBy>
  <cp:lastPrinted>2014-11-19T16:47:00Z</cp:lastPrinted>
  <dcterms:modified xsi:type="dcterms:W3CDTF">2014-11-26T05:05:00Z</dcterms:modified>
  <cp:revision>2</cp:revision>
  <dc:subject/>
  <dc:title/>
</cp:coreProperties>
</file>