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08.2014 г.  №  84 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О рассмотрении протеста прокуратуры</w:t>
      </w:r>
    </w:p>
    <w:p>
      <w:pPr>
        <w:pStyle w:val="Normal"/>
        <w:rPr/>
      </w:pPr>
      <w:r>
        <w:rPr>
          <w:sz w:val="28"/>
          <w:szCs w:val="28"/>
        </w:rPr>
        <w:t xml:space="preserve">Ненецкого автономного округа  на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О «Приморско – Куйский сельсоовет» Н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9.2010  года №  30 «Об утверждении правил ведения</w:t>
      </w:r>
    </w:p>
    <w:p>
      <w:pPr>
        <w:pStyle w:val="Normal"/>
        <w:rPr/>
      </w:pPr>
      <w:r>
        <w:rPr>
          <w:sz w:val="28"/>
          <w:szCs w:val="28"/>
        </w:rPr>
        <w:t xml:space="preserve">реестра  муниципальной собственности МО «Приморск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 прокуратуры  Ненецкого автономного округа от 06.08.2014 № 7-15/2-2014/2845 на постановление администрации МО «Приморско – Куйский сельсовет» НАО от 17.09.2014  №  30 «Об утверждении правил ведения реестра  муниципальной собственности МО «Приморско – Куйский сельсовет» НАО администрац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 прокуратуры Ненецкого автономного округа от 06.08.2014 № 7-15/2-2014/2845 – удовлетворить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от 17.09.2010 года № 30  «Об утверждении правил ведения реестра  муниципальной собственности МО «Приморско – Куйский сельсовет» НАО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В.А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йский сельсовет» НАО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35:00Z</dcterms:created>
  <dc:creator>www.PHILka.RU</dc:creator>
  <dc:description/>
  <dc:language>en-US</dc:language>
  <cp:lastModifiedBy>Admin</cp:lastModifiedBy>
  <cp:lastPrinted>2014-08-18T11:08:00Z</cp:lastPrinted>
  <dcterms:modified xsi:type="dcterms:W3CDTF">2014-08-19T07:35:00Z</dcterms:modified>
  <cp:revision>2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