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14 февраля 2014 года  № 1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прокурора Ненецкого автономного округа от 28.01.2014 № 7-15/2-2014/320 на отдельные нормы Административного регламента исполнения муниципальной функции по осуществлению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 образования «Приморско-Куйский  сельсовет» Ненецкого автономного округа, утвержденный Постановлением Администрации муниципального образования «Приморско-Куйский   сельсовет» Ненецкого автономного округа от 18.11.2013 № 141 Администрация МО «Приморско-Куйский сельсовет» НАО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довлетворить протест  прокурора Ненецкого автономного округа на отдельные нормы Административного регламента исполнения муниципальной функции по осуществлению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</w:t>
      </w:r>
      <w:r>
        <w:rPr>
          <w:rFonts w:cs="Times New Roman" w:ascii="Times New Roman" w:hAnsi="Times New Roman"/>
          <w:b w:val="false"/>
          <w:sz w:val="24"/>
          <w:szCs w:val="24"/>
        </w:rPr>
        <w:t>на территории муниципального  образования «Приморско-Куйский  сельсовет» Ненецкого автономн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ab/>
        <w:t>2. Настоящее постановление вступает в силу с момента его подписа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  сельсовет» НАО                          В.А. Таратин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4:22:00Z</dcterms:created>
  <dc:creator>Oem</dc:creator>
  <dc:description/>
  <dc:language>en-US</dc:language>
  <cp:lastModifiedBy>Таратин</cp:lastModifiedBy>
  <dcterms:modified xsi:type="dcterms:W3CDTF">2014-02-14T04:22:00Z</dcterms:modified>
  <cp:revision>2</cp:revision>
  <dc:subject/>
  <dc:title>СОВЕТ ДЕПУТАТОВ МУНИЦИПАЛЬНОГО ОБРАЗОВАНИЯ</dc:title>
</cp:coreProperties>
</file>