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6.05.2014 г.  № 55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ос.  Красное, 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зменении разрешенного использования земельного участка с кадастровым номером 83:00:040008:33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ind w:right="425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соответствии со статьей 37 Градостроительного кодекса РФ от 29.12.2004 № 190-ФЗ 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PlainTex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PlainText"/>
        <w:ind w:firstLine="709"/>
        <w:jc w:val="both"/>
        <w:rPr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Изменить вид разрешенного использования земельного участка с кадастровым номером 83:00:040008:33, площадью 300 кв.м., расположенного  по адресу: Ненецкий автономный округ, д. Куя, с вида разрешенного использования «под жилой дом» на вид разрешенного использования «под общественную баню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Приморск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йский сельсовет» НАО                                                                В.А. Таратин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541"/>
        <w:gridCol w:w="4956"/>
      </w:tblGrid>
      <w:tr>
        <w:trPr>
          <w:trHeight w:val="347" w:hRule="atLeast"/>
        </w:trPr>
        <w:tc>
          <w:tcPr>
            <w:tcW w:w="4541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5f8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rsid w:val="0012570c"/>
    <w:rPr>
      <w:rFonts w:ascii="Courier New" w:hAnsi="Courier New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b8756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d19b7"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link w:val="Style14"/>
    <w:unhideWhenUsed/>
    <w:qFormat/>
    <w:rsid w:val="0012570c"/>
    <w:pPr/>
    <w:rPr>
      <w:rFonts w:ascii="Courier New" w:hAnsi="Courier New"/>
      <w:sz w:val="20"/>
      <w:szCs w:val="20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b8756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9d70f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  <Pages>1</Pages>
  <Words>217</Words>
  <Characters>1242</Characters>
  <CharactersWithSpaces>1457</CharactersWithSpaces>
  <Paragraphs>2</Paragraphs>
  <Company>WareZ Provi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46:00Z</dcterms:created>
  <dc:creator>www.PHILka.RU</dc:creator>
  <dc:description/>
  <dc:language>en-US</dc:language>
  <cp:lastModifiedBy>Admin</cp:lastModifiedBy>
  <cp:lastPrinted>2014-05-26T11:34:00Z</cp:lastPrinted>
  <dcterms:modified xsi:type="dcterms:W3CDTF">2014-05-26T11:34:00Z</dcterms:modified>
  <cp:revision>4</cp:revision>
  <dc:subject/>
  <dc:title>О проведении публичных слушаний по проекту Решения Совета депутатов МО «Приморско-Куйский сельсовет» НАО «О бюджете на 2009 го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