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>
          <w:b/>
          <w:b/>
        </w:rPr>
      </w:pPr>
      <w:r>
        <w:rPr/>
        <w:t>от 29 мая  2014 года  № 5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проведении месячника по санитарной очистке и благоустройству  территории муниципального образова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 наведения порядка на территории МО «Приморско-Куйский сельсовет» НАО, улучшения санитарно-эпидемиологической обстановки, санитарного и экологического состояния территории МО «Приморско-Куйский сельсовет» НАО, в соответствии с Федеральным законом от 06.10.2003 № 131-ФЗ «Об общих принципах организации местного самоуправления в Российской Федерации», «Правилами благоустройства территории муниципального образования «Приморско-Куйский  сельсовет»  Ненецкого автономного округа», утвержденных решением Совета депутатов МО «Приморско-Куйский сельсовет» НАО №246 от 18.06.2012 года  администрация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Объявить со 2 июня по 30 июня  2014 года месячник по санитарной очистке и благоустройству территории муниципального образ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Рекомендовать руководителям предприятий, учреждений и организаций, независимо от форм собственности, индивидуальным предпринимателям в местах осуществления предпринимательской деятельности, а также гражданам, имеющим в собственности, на праве аренды или ином вещном праве жилые дома, здания, сооружения, нежилые  помещения и другие объекты, организовать работы  по содержанию и обслуживанию зданий и сооружений, уборке закрепленных территор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ть комиссию по проведению месячника по санитарной очистке и благоустройству территории муниципального образования в следующем состав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тухова О.А. – ведущий специалист администрации МО, председатель комисс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абак А.Г. – специалист администрации М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упров Л.М. – председатель Совета депутат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зкин А.П. – представитель администрации МО в д. Ку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деев Н.А. – депутат Совета депутат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 вступает в силу после его официального опубликования (обнародования)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04:00Z</dcterms:created>
  <dc:creator>Oem</dc:creator>
  <dc:description/>
  <dc:language>en-US</dc:language>
  <cp:lastModifiedBy>Таратин</cp:lastModifiedBy>
  <dcterms:modified xsi:type="dcterms:W3CDTF">2014-05-29T10:04:00Z</dcterms:modified>
  <cp:revision>2</cp:revision>
  <dc:subject/>
  <dc:title>СОВЕТ ДЕПУТАТОВ МУНИЦИПАЛЬНОГО ОБРАЗОВАНИЯ</dc:title>
</cp:coreProperties>
</file>