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ind w:right="397" w:hanging="0"/>
        <w:jc w:val="center"/>
        <w:rPr/>
      </w:pPr>
      <w:r>
        <w:rPr/>
        <w:t>от 25 сентября  2014 года  № 92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ind w:firstLine="708"/>
        <w:rPr/>
      </w:pPr>
      <w:r>
        <w:rPr/>
        <w:t xml:space="preserve">О протесте  прокурора Ненецкого автоном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протест прокурора Ненецкого автономного округа от  01.09.2014 № 7-15/2-2014/3177 «На  Административный регламент предоставления муниципальной услуги «Выдача разрешений на строительство, реконструкцию объектов капитального строительства», утвержденного постановлением Администрации МО «Приморско-Куйский сельсовет» НАО от 29.11.2012 №95»  Администрация МО «Приморско-Куйский сельсовет» НАО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довлетворить протест  прокурора Ненецкого автономного округа на «На  Административный регламент предоставления муниципальной услуги «Выдача разрешений на строительство, реконструкцию объектов капитального строительства», утвержденного постановлением Администрации МО «Приморско-Куйский сельсовет» НАО от 29.11.2012 №95»  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  <w:tab/>
        <w:t>2. Настоящее постановление вступает в силу с момента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Приморско-Куйский  сельсовет» НАО                      В.А. Таратин     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16:00Z</dcterms:created>
  <dc:creator>Oem</dc:creator>
  <dc:description/>
  <dc:language>en-US</dc:language>
  <cp:lastModifiedBy>Таратин</cp:lastModifiedBy>
  <dcterms:modified xsi:type="dcterms:W3CDTF">2014-09-25T12:16:00Z</dcterms:modified>
  <cp:revision>2</cp:revision>
  <dc:subject/>
  <dc:title>СОВЕТ ДЕПУТАТОВ МУНИЦИПАЛЬНОГО ОБРАЗОВАНИЯ</dc:title>
</cp:coreProperties>
</file>