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морско-Куй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1.2014 №  4</w:t>
      </w:r>
    </w:p>
    <w:p>
      <w:pPr>
        <w:pStyle w:val="Normal"/>
        <w:rPr/>
      </w:pPr>
      <w:r>
        <w:rPr>
          <w:sz w:val="18"/>
          <w:szCs w:val="18"/>
        </w:rPr>
        <w:t>пос. Красное, Ненецкий автономный окру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е об оплате труда работ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портивный комплекс «Звёздный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ое 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Приморско-Куйский сельсовет» НА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7.2012 г. № 59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Трудовым кодексом Российской Федерации, Положением об установлении систем оплаты труда работников казенных учреждений муниципального образования «Приморско-Куйский сельсовет» Ненецкого автономного округа, утвержденным Постановлением Администрации муниципального образования «Приморско-Куйский сельсовет» Ненецкого автономного округа от 30.12.2011 г. № 77, Администрация МО «Приморско-Куйский сельсовет» НАО постановляет:</w:t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дополнительный пункт 7 «Профессиональные квалификационные группы должностей работников физической культуры и спорта» в следующей редакции по прилагаемой таблице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25"/>
        <w:gridCol w:w="2126"/>
        <w:gridCol w:w="21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ый минимальный окл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ающий коэффициент по занимаемой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ый размер должностного окла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квалификационная группа должностей работников физической культуры и спорта первого уров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ор по спорту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в области физической культуры и спорта без предъявления требований к стажу работы или среднее профессиональное образование в области физической культуры и спорта без предъявления требований к стажу рабо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ор-методист физкультурно-спортивных организ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ее профессиональное образование в области физической культуры и спорта, стаж работы по направлению профессиональной деятельности в должностях специалистов не менее 1 года или среднее профессиональное образование в области физической культуры и спорта, стаж работы по направлению профессиональной деятельности в должностях специалистов не менее 3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ший инструктор-методист физкультурно-спортивных организ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ее профессиональное образование в области физической культуры и спорта, стаж работы в физкультурно-спортивных организациях не менее 3 лет или среднее профессиональное образование в области физической культуры и спорта, стаж работы в физкультурно-спортивных организациях не менее 5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8,00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.02.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Приморско-Куй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» НАО                                                                                       В.А. Тара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16:00Z</dcterms:created>
  <dc:creator>User</dc:creator>
  <dc:description/>
  <cp:keywords/>
  <dc:language>en-US</dc:language>
  <cp:lastModifiedBy>Леонтий</cp:lastModifiedBy>
  <cp:lastPrinted>2014-01-28T09:38:00Z</cp:lastPrinted>
  <dcterms:modified xsi:type="dcterms:W3CDTF">2014-02-04T04:24:00Z</dcterms:modified>
  <cp:revision>11</cp:revision>
  <dc:subject/>
  <dc:title/>
</cp:coreProperties>
</file>