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ноября  2014  года № 1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жилых помещений, относящихся  к муниципальному жилищному фонду коммерческого исполь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МО «Приморско-Куйский сельсовет»  НАО от 22.10.2014 №  69 «Об утверждении Положения «О коммерческом найме  жилых помещений муниципального образования  «Приморско-Куйский сельсовет» Ненецкого автономного округ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Петровой Лидии Сергеевне  жилое помещение муниципального жилищного фонда коммерческого использования: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 Красное, ул. Красная, д.23, кв.1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Администрации МО заключить с Петровой Лидией Сергеевной  договор коммерческого найма жилого помещения муниципального жилищного фонда.</w:t>
      </w:r>
    </w:p>
    <w:p>
      <w:pPr>
        <w:pStyle w:val="Style16"/>
        <w:spacing w:lineRule="auto" w:line="27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 «Приморско-Куйский сельсовет» НАО                        В.А. Таратин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2:00Z</dcterms:created>
  <dc:creator>Ирина</dc:creator>
  <dc:description/>
  <dc:language>en-US</dc:language>
  <cp:lastModifiedBy>Таратин</cp:lastModifiedBy>
  <cp:lastPrinted>2014-09-19T13:49:00Z</cp:lastPrinted>
  <dcterms:modified xsi:type="dcterms:W3CDTF">2014-11-10T08:12:00Z</dcterms:modified>
  <cp:revision>2</cp:revision>
  <dc:subject/>
  <dc:title/>
</cp:coreProperties>
</file>