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 октября 2014 года № 10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  <w:t>Об определении способа формирования фонда капитального ремо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ч. 7 ст. 170 Жилищного кодекса Российской Федерации, п. 8 ст. 7 закона Ненецкого автономного округа от 15.07.2013 № 77-ОЗ «Об организации проведения капитального ремонта общего имущества в многоквартирных домах, расположенных на территории Ненецкого автономного округа» Администрация МО «Приморско-Куйский сельсовет» НАО ПОСТАНОВЛЯЕ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849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способ формирования фонда капитального ремонта в виде перечисления взносов на капитальный ремонт на счет регионального оператора в следующих многоквартирных домах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селок Красное, ул. Красная, д. 11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селок Красное,   ул. Новая, д. 1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ок Красное,   ул. Новая, д. 2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лок Красное,  ул. Новая, д. 4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селок Красное,  ул. Новая, д. 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течение пяти дней с даты принятия настоящего постановления направить его региональному операт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МО  «Приморско-Куйский сельсовет» НАО                            В.А. Таратин               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849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11:00Z</dcterms:created>
  <dc:creator>Пользователь</dc:creator>
  <dc:description/>
  <dc:language>en-US</dc:language>
  <cp:lastModifiedBy>Таратин</cp:lastModifiedBy>
  <dcterms:modified xsi:type="dcterms:W3CDTF">2014-10-16T07:11:00Z</dcterms:modified>
  <cp:revision>2</cp:revision>
  <dc:subject/>
  <dc:title/>
</cp:coreProperties>
</file>