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6  августа  2014  № 7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оздании и утверждении состав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алансовой коми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контролю за финансово-хозяйственной деятельностью муниципальных предприятий и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w:anchor="Par7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о балансовой комиссии по контролю за финансово-хозяйственной деятельностью муниципальных предприятий и учреждений, утвержденным Постановлением Администрации МО «Приморско-Куйский сельсовет» НАО от __08.2014 № __ Администрация МО «Приморско-Куйский 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балансовую комиссию по контролю за финансово-хозяйственной деятельностью муниципальных предприятий и учреждений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      Утвердить  прилагаемый состав балансовой комиссии по контролю за финансово-хозяйственной деятельностью муниципальных предприятий и учреж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 сельсовет» НАО                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6.08.2014  № 7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79"/>
      <w:bookmarkStart w:id="3" w:name="Par39"/>
      <w:bookmarkStart w:id="4" w:name="Par79"/>
      <w:bookmarkStart w:id="5" w:name="Par39"/>
      <w:bookmarkEnd w:id="4"/>
      <w:bookmarkEnd w:id="5"/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лансовой комиссии по контролю за финансово-хозяйственной деятельностью муниципальных предприятий и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етрова Лариса Александровна-  начальник финансово-бюджетного отдела Администрации МО «Приморско-Куй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ирокая Александра Владимировна – главный специалист Администрации МО «Приморско-Куй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кретарь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лезнева Юлия Игоревна – специалист администрации МО «Приморско-Куй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лены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тухова Оксана Александровна - ведущий специалист  Администрации МО «Приморско-Куйский 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ардуев Михаил Юрьевич – депутат Совета депутатов  МО «Приморско-Куйский сельсовет» НАО (по соглас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48:00Z</dcterms:created>
  <dc:creator>Пользователь</dc:creator>
  <dc:description/>
  <cp:keywords/>
  <dc:language>en-US</dc:language>
  <cp:lastModifiedBy>Леонтий</cp:lastModifiedBy>
  <cp:lastPrinted>2014-08-06T10:31:00Z</cp:lastPrinted>
  <dcterms:modified xsi:type="dcterms:W3CDTF">2014-08-06T06:31:00Z</dcterms:modified>
  <cp:revision>12</cp:revision>
  <dc:subject/>
  <dc:title/>
</cp:coreProperties>
</file>