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REF ИМПОРТ \h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Error: Reference source not found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rPr>
          <w:b/>
          <w:b/>
          <w:sz w:val="28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19.05.2014 г.  №   51</w:t>
      </w:r>
    </w:p>
    <w:p>
      <w:pPr>
        <w:pStyle w:val="Normal"/>
        <w:spacing w:before="0" w:after="480"/>
        <w:rPr/>
      </w:pPr>
      <w:r>
        <w:rPr/>
        <w:t>п. Красное, 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дополнений в Полож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 установлении системы оплаты труда работник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зенных учреждений 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морско – Куйский сельсовет» Ненецкого автоном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руга,  утвержденное  Постановлением 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2.2011 года № 7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нормативного правового акта в соответствие, руководствуясь законом Ненецкого автономного округа от 11.12.2002 гоад № 379 – ОЗ «О государственной поддержке культуры в Ненецком автономном округе» Администрация  МО «Приморско – Куйский сельсовет» НАО  постановляет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следующие дополнения в  Положение «Об  установлении системы оплаты труда работников казенных учреждений  муниципального образования «Приморско – Куйский сельсовет» Ненецкого автономн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,  утвержденное  Постановлением  администрации от 30.12.2011 года № 77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6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ругие вопросы оплаты труд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ь пунктом 6.5 в следующей редакции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 При увольнении руководителей и специалистов муниципальных учреждений культуры, отработавших в данных организациях не менее 15 лет, в связи с выходом на пенсию по возрасту или  состоянию здоровья им выплачивается единовременное пособие в размере 10 должностных окладов»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после его    официального  опубликования (обнародова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О                                                                              В.А.Таратин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ский </w:t>
      </w:r>
      <w:r>
        <w:rPr>
          <w:bCs/>
          <w:sz w:val="28"/>
          <w:szCs w:val="28"/>
        </w:rPr>
        <w:t xml:space="preserve">сельсовет» НАО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2:48:00Z</dcterms:created>
  <dc:creator>1</dc:creator>
  <dc:description/>
  <dc:language>en-US</dc:language>
  <cp:lastModifiedBy>Приморско-Куйский с/с</cp:lastModifiedBy>
  <cp:lastPrinted>2014-05-17T08:15:00Z</cp:lastPrinted>
  <dcterms:modified xsi:type="dcterms:W3CDTF">2014-05-17T02:48:00Z</dcterms:modified>
  <cp:revision>2</cp:revision>
  <dc:subject/>
  <dc:title>МУНИЦИПАЛЬНОЕ  ОБРАЗОВАНИЕ “ПРИМОРСКО-КУЙСКИЙ СЕЛЬСОВЕТ”</dc:title>
</cp:coreProperties>
</file>