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08.10. 2014 г.  № 101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расное, Ненецкий автономный округ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80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snapToGrid w:val="false"/>
              <w:ind w:right="-1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ind w:right="-1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ind w:right="-1" w:hanging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Об условиях приватизации муниципального иму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" w:leader="none"/>
              </w:tabs>
              <w:overflowPunct w:val="false"/>
              <w:autoSpaceDE w:val="false"/>
              <w:ind w:right="-1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  <w:t>Руководствуясь Федеральным законом от 21.12.2001 № 178-ФЗ «О приватизации государственного и муниципального имущества»,  РЕШЕНИЕМ Совета депутатов МО «Приморско-Куйский сельсовет» НАО от 09 июня  2014 года № 54 «Об утверждении прогнозного плана (программы) приватизации имущества муниципального образования «Приморско-Куйский сельсовет» Ненецкого автономного округа на 2014 год» 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Приватизировать муниципальное имущество: легковой автомобиль УАЗ-31519,  год изготовления 2005, VIN № XTT31519050604751, модель, № двигателя  УМЗ 421800 №50704167; шасси (рама) № 31510050525177: кузов   № 31514050013097, цвет кузова «гольфстрим»,  мощность двигателя  84 (61,8)  л.с./(квт) , рабочий объем  двигателя  2890 куб. см, бензиновый тип двигателя, разрешенная максимальная масса 2500 кг, масса без нагрузки 1750 кг,  пробег171 285 км,  местонахождение: Ненецкий автономный округ, п. Крас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778" w:leader="none"/>
        </w:tabs>
        <w:overflowPunct w:val="false"/>
        <w:autoSpaceDE w:val="false"/>
        <w:ind w:left="900" w:firstLine="851"/>
        <w:jc w:val="both"/>
        <w:textAlignment w:val="baseline"/>
        <w:rPr/>
      </w:pPr>
      <w:r>
        <w:rPr/>
        <w:t>Утвердить следующие условия приватизации указанного в пункте 1 настоящего постановления имуществ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Способ приватизации: продажа муниципального имущества на аукцион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Сроки приватизации: четвертый квартал 2014 год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>Начальная цена имущества</w:t>
      </w:r>
      <w:r>
        <w:rPr>
          <w:b/>
        </w:rPr>
        <w:t xml:space="preserve">: </w:t>
      </w:r>
      <w:r>
        <w:rPr/>
        <w:t xml:space="preserve">22 000 (двадцать две тысячи) рублей без учета налога на добавленную стоимость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/>
      </w:pPr>
      <w:r>
        <w:rPr/>
        <w:t xml:space="preserve">Форма подачи предложений о цене имущества: открытая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851"/>
        <w:jc w:val="both"/>
        <w:rPr>
          <w:b/>
          <w:b/>
        </w:rPr>
      </w:pPr>
      <w:r>
        <w:rPr/>
        <w:t>Величина повышения начальной цены («шаг аукциона»): 5% начальной цены продажи имущества и составляет 1 100 (одна тысяча  сто) рубле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рок платежа: в течение 20 (двадцати) дней со дня подписания договора купли-продажи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900" w:firstLine="851"/>
        <w:jc w:val="both"/>
        <w:textAlignment w:val="baseline"/>
        <w:rPr/>
      </w:pPr>
      <w:r>
        <w:rPr/>
        <w:t xml:space="preserve"> </w:t>
      </w:r>
      <w:r>
        <w:rPr/>
        <w:t>Администрации МО «Приморско-Куйский сельсовет» НАО (Петухова О.А.)  организовать и провести торги по продаже указанного в пункте 1 настоящего постановления иму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ind w:left="900" w:right="-1" w:firstLine="851"/>
        <w:jc w:val="both"/>
        <w:textAlignment w:val="baseline"/>
        <w:rPr/>
      </w:pPr>
      <w:r>
        <w:rPr/>
        <w:t>Создать комиссию для проведения торгов по продаже имущества в следующем состав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Таратин Виктор Александрович,  глава МО «Приморско-Куйский сельсовет» НА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Петрова Лариса Александровна, начальник финансово-бюджетного отдела Администрации М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Петухова Оксана Александровна, ведущий специалист Администрации МО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right="-1" w:firstLine="851"/>
        <w:jc w:val="both"/>
        <w:rPr/>
      </w:pPr>
      <w:r>
        <w:rPr/>
        <w:t>-  Чупров Леонтий Михайлович,  председатель Совета депутатов МО «Приморско-Куйский сельсовет» НА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overflowPunct w:val="false"/>
        <w:autoSpaceDE w:val="false"/>
        <w:ind w:left="900" w:right="-1" w:firstLine="851"/>
        <w:jc w:val="both"/>
        <w:textAlignment w:val="baseline"/>
        <w:rPr/>
      </w:pPr>
      <w:r>
        <w:rPr/>
        <w:t>Контроль исполнения настоящего постановления возложить на ведущего специалиста администрации МО Петухову О.А.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 xml:space="preserve">Глава  МО «Приморско – </w:t>
      </w:r>
    </w:p>
    <w:p>
      <w:pPr>
        <w:pStyle w:val="Normal"/>
        <w:tabs>
          <w:tab w:val="clear" w:pos="708"/>
          <w:tab w:val="left" w:pos="1080" w:leader="none"/>
          <w:tab w:val="left" w:pos="10260" w:leader="none"/>
        </w:tabs>
        <w:jc w:val="both"/>
        <w:rPr/>
      </w:pPr>
      <w:r>
        <w:rPr/>
        <w:t>Куйский сельсовет» НАО                                                                                       В.А.Таратин</w: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55:00Z</dcterms:created>
  <dc:creator>Arhiv</dc:creator>
  <dc:description/>
  <cp:keywords/>
  <dc:language>en-US</dc:language>
  <cp:lastModifiedBy>Таратин</cp:lastModifiedBy>
  <cp:lastPrinted>2014-09-30T15:00:00Z</cp:lastPrinted>
  <dcterms:modified xsi:type="dcterms:W3CDTF">2014-10-09T05:18:00Z</dcterms:modified>
  <cp:revision>3</cp:revision>
  <dc:subject/>
  <dc:title> </dc:title>
</cp:coreProperties>
</file>