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3.12.2014  г.  №  149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ос.  Красное,  Ненецкий автономный округ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тмен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3 от  11.07.2013 г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соответствии    со ст. 48 Федерального закона  от  6  октября   2003 года   № 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 Администрация МО «Приморско – Куйский сельсовет» НАО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нить нормативные правовые акты, как утратившие свою сил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и содержание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принятия и номер муниципального акт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озложении обязанностей специально уполномоченного на решение задач в области ГО, предупреждения и ликвидации ЧС, обеспечения пожарной безопасности и безопасности на водных объекта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остановление № 83 от 11.07.201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подлежит официальному опубликованию  (обнародованию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Глава МО «Приморск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уйский сельсовет» НАО                                                    В.А. Таратин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113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3:55:00Z</dcterms:created>
  <dc:creator>Oem</dc:creator>
  <dc:description/>
  <cp:keywords/>
  <dc:language>en-US</dc:language>
  <cp:lastModifiedBy>PC</cp:lastModifiedBy>
  <cp:lastPrinted>2014-12-25T10:50:00Z</cp:lastPrinted>
  <dcterms:modified xsi:type="dcterms:W3CDTF">2014-12-25T07:51:00Z</dcterms:modified>
  <cp:revision>8</cp:revision>
  <dc:subject/>
  <dc:title/>
</cp:coreProperties>
</file>