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морско-Куйский сельсове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1.2014 года   № 130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ос. Красное, Ненецкий автономны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тмене постановления от 06.11.2014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18 «О предоставлении жилых помещени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носящихся к муниципальному жилищном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нду коммерческого использова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вязи с заявлением, поступившим от гражданки Кострушиной Е.В. Администрация МО «Приморско-Куйский сельсовет» НАО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менить постановление от 06.11.2014 года № 118 «О предоставлении жилых помещений, относящихся к муниципальному жилищному фонду коммерческого использования», о предоставлении жилого помещения муниципального жилищного фонда коммерческого использования Кострушиной Елене Владимировне. 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торгнуть с Кострушиной Е.В. договор  коммерческого найма жилого помещения муниципального жилищного фонда № 2 от 06.11.2014 года.</w:t>
      </w:r>
    </w:p>
    <w:p>
      <w:pPr>
        <w:pStyle w:val="ConsPlusTitle"/>
        <w:widowControl/>
        <w:ind w:left="9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МО                                                                     В.А.Тарат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морско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йски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ельсовет» НАО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3:00Z</dcterms:created>
  <dc:creator>Ирина</dc:creator>
  <dc:description/>
  <dc:language>en-US</dc:language>
  <cp:lastModifiedBy>Admin</cp:lastModifiedBy>
  <cp:lastPrinted>2014-11-19T10:23:00Z</cp:lastPrinted>
  <dcterms:modified xsi:type="dcterms:W3CDTF">2014-11-19T13:43:00Z</dcterms:modified>
  <cp:revision>2</cp:revision>
  <dc:subject/>
  <dc:title/>
</cp:coreProperties>
</file>