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февраля 2014 года  № 2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размещения сведений о доходах, расходах,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отдельных категорий лиц и членов их семей на официальном сайте  муниципального образования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Приморско-Куйский  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Приморско-Куйский   сельсовет"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от 23.10.2014 № 12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риморско-Куйский  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ок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Приморско-Куйский  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Приморско-Куйский   сельсовет" Ненецкого автономного округа от 23.10.2014 №128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  сельсовет» НАО                          В.А. Таратин</w:t>
      </w:r>
    </w:p>
    <w:p>
      <w:pPr>
        <w:pStyle w:val="Normal"/>
        <w:widowControl w:val="false"/>
        <w:autoSpaceDE w:val="false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 сельсовет» НАО  </w:t>
      </w:r>
    </w:p>
    <w:p>
      <w:pPr>
        <w:pStyle w:val="Style14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2.2014 г. № 2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рядок размещения сведений о доходах, расходах,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отдельных категорий лиц и членов их семей на официальном сайте  муниципального образования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Приморско-Куйский   сельсовет" Ненецкого автономного округа и предоставления этих сведений средствам массовой информации для опубликования, утвержденный Постановлением Администрации муниципального образования "Приморско-Куйский   сельсовет"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 от 23.10.2014 № 12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Style15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 xml:space="preserve">.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Приморско-Куйский   сельсовет" Ненецкого автономного округа и предоставления этих сведений средствам массовой информации для опубликования  (далее – Порядок) устанавливает обязанность размещения сведений о доходах, расходах, об имуществе и обязательствах имущественного характера главы муниципального образования "Приморско-Куйский   сельсовет" Ненецкого автономного округа (далее – глава муниципального образования), муниципальных служащих Администрации муниципального образования "Приморско-Куйский   сельсовет" Ненецкого автономного округа (далее – муниципальные служащие), руководителей учреждений муниципального образования "Приморско-Куйский   сельсовет" Ненецкого автономного округа (далее – руководители учреждений), замещающих должности, при назначении на которые граждане и при замещении которых должностные лиц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- сведения о доходах, расходах, об имуществе и обязательствах имущественного характера), на официальном информационном сайте муниципального образования "Приморско-Куйский   сельсовет" Ненецкого автономного округа (далее - официальный сайт) и предоставления этих сведений средствам массовой информации для опубликования.».</w:t>
      </w:r>
    </w:p>
    <w:p>
      <w:pPr>
        <w:pStyle w:val="Style15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На официальном сайте 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главы муниципального образования, муниципальных служащих, руководителей учреждений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»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. перечень объектов недвижимого имущества, принадлежащих главе муниципального образования, муниципальному служащему, руководителю учреждения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»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2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2. перечень транспортных средств с указанием вида и марки, принадлежащих на праве собственности главе муниципального образования, муниципальному служащему, руководителю учреждения, его супруге (супругу) и несовершеннолетним детям;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2.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3. декларированный годовой доход главы муниципального образования, муниципальных служащих, руководителей учреждений, его супруги (супруга) и несовершеннолетних детей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3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1. иные сведения (кроме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Порядка) о доходах главы муниципального образования, муниципального служащего, руководителя учреждения, его супруги (супруга) и несовершеннолетних детей, об имуществе, принадлежащем на праве собственности главы муниципального образования, муниципального служащего, руководителя учреждения, и об их обязательствах имущественного характера;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3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3. данные, позволяющие определить место жительства, почтовый адрес, телефон и иные индивидуальные средства коммуникации главы муниципального образования, муниципального служащего, руководителя учреждения, его супруги (супруга), детей и иных членов семьи;»;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3.4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4. данные, позволяющие определить местонахождение объектов недвижимого имущества, принадлежащих главе муниципального образования, муниципальному служащему, руководителю учреждения, его супруге (супругу), детям, иным членам семьи на праве собственности или находящихся в их пользовании;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. Сведения о доходах, расходах, об имуществе и обязательствах имущественного характера, указанные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рядка, за весь период заме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ом, должность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, муниципального служащего, руководителя учреждения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Par7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 представленных главой муниципального образования, муниципальными служащими, руководителями учреждений, обеспечивается общим отделом Администрации  муниципального образования «Приморско-Куйский  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6.1. пункта 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в течение трех рабочих дней со дня поступления запроса от общероссийского средства массовой информации сообщают о нем главе муниципального образования, муниципальному служащему, руководителю учреждения, в отношении которого поступил запрос;».</w:t>
      </w:r>
    </w:p>
    <w:p>
      <w:pPr>
        <w:pStyle w:val="Style15"/>
        <w:autoSpaceDE w:val="false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Приморско-Куйский   сельсовет" Ненецкого автономного округа и предоставления этих сведений средствам массовой информации для опубликования изложить в следующей редакции:</w:t>
      </w:r>
      <w:r>
        <w:br w:type="page"/>
      </w:r>
    </w:p>
    <w:p>
      <w:pPr>
        <w:pStyle w:val="Normal"/>
        <w:spacing w:before="0" w:after="20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45:00Z</dcterms:created>
  <dc:creator>Ирина</dc:creator>
  <dc:description/>
  <cp:keywords/>
  <dc:language>en-US</dc:language>
  <cp:lastModifiedBy>Таратин</cp:lastModifiedBy>
  <cp:lastPrinted>2013-10-22T17:26:00Z</cp:lastPrinted>
  <dcterms:modified xsi:type="dcterms:W3CDTF">2014-02-20T04:51:00Z</dcterms:modified>
  <cp:revision>3</cp:revision>
  <dc:subject/>
  <dc:title/>
</cp:coreProperties>
</file>