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right="397" w:hanging="0"/>
        <w:jc w:val="center"/>
        <w:rPr/>
      </w:pPr>
      <w:r>
        <w:rPr/>
        <w:t>от 11 апреля  2014 года  № 42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sz w:val="20"/>
              </w:rPr>
              <w:t xml:space="preserve">    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sz w:val="28"/>
                <w:szCs w:val="28"/>
              </w:rPr>
              <w:t xml:space="preserve">«Об утверждении порядка разработки, утверждения и реализации муниципальных программ МО «Приморско-Куйский сельсовет» НАО»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На основании Бюджетного </w:t>
      </w:r>
      <w:hyperlink r:id="rId2">
        <w:r>
          <w:rPr>
            <w:rStyle w:val="InternetLink"/>
            <w:color w:val="000000"/>
            <w:sz w:val="26"/>
            <w:szCs w:val="26"/>
          </w:rPr>
          <w:t>кодекса</w:t>
        </w:r>
      </w:hyperlink>
      <w:r>
        <w:rPr>
          <w:sz w:val="26"/>
          <w:szCs w:val="26"/>
        </w:rPr>
        <w:t xml:space="preserve"> Российской Федерации, Положения «О  бюджетном процессе в муниципальном образовании «Приморско-Куйский сельсовет» Ненецкого автономного округа»,  утвержденного Решением Совета депутатов МО «Приморско-Куйский сельсовет» НАО № 184 от 31.05.2011 года администрация МО «Приморско-Куйский сельсовет» НАО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1. Утвердить прилагаемый </w:t>
      </w:r>
      <w:hyperlink w:anchor="Par35">
        <w:r>
          <w:rPr>
            <w:rStyle w:val="InternetLink"/>
            <w:color w:val="000000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разработки, утверждения и реализации муниципальных программ муниципального образования «Приморско-Куйский сельсовет» Ненецкого автономного округа (приложение 1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Руководителям структурных подразделений (отделов)  администрации муниципального образования ««Приморско-Куйский сельсовет» Ненецкого автономного округа  в процессе разработки и реализации муниципальных программ руководствоваться утвержденным </w:t>
      </w:r>
      <w:hyperlink w:anchor="Par12">
        <w:r>
          <w:rPr>
            <w:rStyle w:val="InternetLink"/>
            <w:color w:val="000000"/>
            <w:sz w:val="26"/>
            <w:szCs w:val="26"/>
          </w:rPr>
          <w:t>пунктом 1</w:t>
        </w:r>
      </w:hyperlink>
      <w:r>
        <w:rPr>
          <w:sz w:val="26"/>
          <w:szCs w:val="26"/>
        </w:rPr>
        <w:t xml:space="preserve"> настоящего постановления Порядком разработки, утверждения и реализации муниципальных програм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3. Отменить постановление Администрации МО «Приморско-Куйский сельсовет» НАО №71от 25.06.2013 года  «Об утверждении порядка разработки, утверждения и реализации муниципальных целевых программ МО «Приморско-Куйский сельсовет» НАО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 Постановление вступает в силу после подписания и подлежит официальному опубликова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а МО  «Приморско-Куйский сельсовет» НАО                  В.А. </w:t>
      </w:r>
      <w:bookmarkStart w:id="0" w:name="Par12"/>
      <w:bookmarkEnd w:id="0"/>
      <w:r>
        <w:rPr>
          <w:sz w:val="26"/>
          <w:szCs w:val="26"/>
        </w:rPr>
        <w:t>Таратин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МО «Приморско-Куй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</w:rPr>
      </w:pPr>
      <w:r>
        <w:rPr/>
        <w:t xml:space="preserve">        </w:t>
      </w:r>
      <w:r>
        <w:rPr/>
        <w:t>от 11.04.2014 г. № 42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ОРЯДОК РАЗРАБОТКИ, УТВЕРЖДЕНИЯ И РЕАЛИЗАЦИИ МУНИЦИПАЛЬНЫХ ПРОГРАММ МУНИЦИПАЛЬНОГО ОБРАЗОВАНИЯ «ПРИМОРСКО-КУЙСКИЙ 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1.1. Настоящий Порядок разработки, утверждения и реализации муниципальных программ утвержден в соответствии со </w:t>
      </w:r>
      <w:hyperlink r:id="rId3">
        <w:r>
          <w:rPr>
            <w:rStyle w:val="InternetLink"/>
            <w:color w:val="000000"/>
            <w:sz w:val="26"/>
            <w:szCs w:val="26"/>
          </w:rPr>
          <w:t>статьей 179.3</w:t>
        </w:r>
      </w:hyperlink>
      <w:r>
        <w:rPr>
          <w:sz w:val="26"/>
          <w:szCs w:val="26"/>
        </w:rPr>
        <w:t xml:space="preserve">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1.2. Муниципальная программа, финансируемая за счет средств бюджета муниципального образования ««Приморско-Куйский сельсовет» Ненецкого автономного округа  (далее –программа) представляет комплекс взаимосвязанных мероприятий, направленных на решение конкретной тактической задачи в рамках вопросов местного значения, стоящей перед главным распорядителем средств местного бюджета, описываемой измеряемыми количественными показателями. Программа является самостоятельным документом, отдельные ее положения и параметры включаются в доклад о результатах и основных направлениях деятельности муниципального образования ««Приморско-Куйский сельсовет» Ненецкого автономного округа  (далее - МО «Приморско-Куйский сельсовет» НАО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1.3.Программа разрабатывается на 1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1.4. Программа составляется по форме N 1 прилагаемой к настоящему Порядку, которая включае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наименование программы, которое должно отражать наименование определенного вопроса местного значения, на решение которого направлены мероприятия данной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заказчика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- </w:t>
      </w:r>
      <w:hyperlink w:anchor="Par116">
        <w:r>
          <w:rPr>
            <w:rStyle w:val="InternetLink"/>
            <w:color w:val="000000"/>
            <w:sz w:val="26"/>
            <w:szCs w:val="26"/>
          </w:rPr>
          <w:t>раздел 1</w:t>
        </w:r>
      </w:hyperlink>
      <w:r>
        <w:rPr>
          <w:color w:val="000000"/>
          <w:sz w:val="26"/>
          <w:szCs w:val="26"/>
        </w:rPr>
        <w:t>: цели и задачи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6"/>
          <w:szCs w:val="26"/>
        </w:rPr>
        <w:t xml:space="preserve">- </w:t>
      </w:r>
      <w:hyperlink w:anchor="Par117">
        <w:r>
          <w:rPr>
            <w:rStyle w:val="InternetLink"/>
            <w:color w:val="000000"/>
            <w:sz w:val="26"/>
            <w:szCs w:val="26"/>
          </w:rPr>
          <w:t>раздел 2</w:t>
        </w:r>
      </w:hyperlink>
      <w:r>
        <w:rPr>
          <w:color w:val="000000"/>
          <w:sz w:val="26"/>
          <w:szCs w:val="26"/>
        </w:rPr>
        <w:t>: сроки реализации программы (период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6"/>
          <w:szCs w:val="26"/>
        </w:rPr>
        <w:t xml:space="preserve">- </w:t>
      </w:r>
      <w:hyperlink w:anchor="Par118">
        <w:r>
          <w:rPr>
            <w:rStyle w:val="InternetLink"/>
            <w:color w:val="000000"/>
            <w:sz w:val="26"/>
            <w:szCs w:val="26"/>
          </w:rPr>
          <w:t>раздел 3</w:t>
        </w:r>
      </w:hyperlink>
      <w:r>
        <w:rPr>
          <w:sz w:val="26"/>
          <w:szCs w:val="26"/>
        </w:rPr>
        <w:t xml:space="preserve">: перечень мероприятий программы, ожидаемые конечные результаты реализации программы и необходимый объем финансирования. </w:t>
      </w:r>
      <w:hyperlink w:anchor="Par118">
        <w:r>
          <w:rPr>
            <w:rStyle w:val="InternetLink"/>
            <w:color w:val="000000"/>
            <w:sz w:val="26"/>
            <w:szCs w:val="26"/>
          </w:rPr>
          <w:t>Раздел 3</w:t>
        </w:r>
      </w:hyperlink>
      <w:r>
        <w:rPr>
          <w:sz w:val="26"/>
          <w:szCs w:val="26"/>
        </w:rPr>
        <w:t xml:space="preserve"> составляется по форме таблицы, в которой указывается перечень мероприятий программы, сроки и ожидаемые конечные результаты реализации каждого мероприятия, измеряемые количественными показателями, а также необходимый объем финансирования каждого мероприя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Мероприятия программы должны соответствовать ее наименованию и целям, и должны быть сформулированы таким образом, который позволит отождествить их с конкретным действием (событием, объектом), результат реализации которого может быть измерен соответствующими количественными показа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Срок исполнения мероприятия должен отражать определенный разумный период времени его реализации в пределах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бъем финансирования программы указывается в тысячах рублей с точностью до одного десятичного зна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- </w:t>
      </w:r>
      <w:hyperlink w:anchor="Par137">
        <w:r>
          <w:rPr>
            <w:rStyle w:val="InternetLink"/>
            <w:color w:val="000000"/>
            <w:sz w:val="26"/>
            <w:szCs w:val="26"/>
          </w:rPr>
          <w:t>раздел 4</w:t>
        </w:r>
      </w:hyperlink>
      <w:r>
        <w:rPr>
          <w:sz w:val="26"/>
          <w:szCs w:val="26"/>
        </w:rPr>
        <w:t>: обоснования и расчеты объемов финансирования. Указанные расчеты необходимого объема финансирования составляются по каждому мероприятию программы, а также обоснования и пояснения к этим расчетам. Указанные расчеты должны содержать состав планируемых расходов по проведению мероприятий. В случае если расчет (калькуляция) занимает значительный объем информации или представлен отдельным документом (локальная смета работ и т.п.) он может быть оформлен в виде приложения к программе с указанием в тексте раздела программы ссылки на номер соответствующего при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II. Принятие решений о разработке муниципальных програм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1. Депутаты, органы местного самоуправления МО «Приморско-Куйский сельсовет» НАО, юридические лица и индивидуальные предприниматели без образования юридического лица, осуществляющие деятельность на территории МО «Приморско-Куйский сельсовет» НАО, граждане, проживающие на территории МО «Приморско-Куйский сельсовет» НАО, могут выступать инициаторами постановки проблем (задач) для решения программным метод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2. Главными критериями отбора проблем (задач) для их программной разработк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- соответствие проблемы (задачи) полномочиям органов местного самоуправления МО «Приморско-Куйский сельсовет» НАО  и приоритетным направлениям социально-экономического развития МО «Приморско-Куйский сельсовет» НА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значимость проблемы (задачи), очередность поступивших обращ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повышение эффективности решения вопросов местного значения МО «Приморско-Куйский сельсовет» НА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2.3. Решение о разработке муниципальной программы принимается главой администрации МО «Приморско-Куйский сельсовет» НА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III. Разработка и утверждение муниципальных програм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1. Руководители структурных подразделений (далее разработчики программы) самостоятельно разрабатывают проект программы и представляют его в рабочую групп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2. Рабочая группа в течение 3 рабочих дней рассматривает представленный проект программы, оценивая при это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приоритетный характер проблемы (задачи), предлагаемой для программного ре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обоснованность и комплексность мероприятий, сроки их реализ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социально-экономическую эффективность и ожидаемые конечные результаты 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3. Глава администрации МО «Приморско-Куйский сельсовет» НАО  по результатам рассмотрения проекта программы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одобрить проект программы и направить его на согласование главе муниципального образования  МО «Приморско-Куйский сельсовет» НА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направить проект программы на доработку разработчика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отклонить проект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4. Муниципальная программа, согласованная с главой администрации муниципального образования МО «Приморско-Куйский сельсовет» НАО  утверждается муниципальным правовым актом, принимаемым администрацией после утверждения местного бюджета на очередно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5. Утвержденная программа имеет самостоятельный код бюджетной классификации и отражается в решении  Совета депутатов МО «Приморско-Куйский сельсовет» НАО  о местном бюджете МО «Приморско-Куйский сельсовет» НАО  на очередной финансовый год отдельной строкой в ведомственной классификации расходов, а также в бюджетной росписи МО «Приморско-Куйский сельсовет» НА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6. Уточнение параметров программ осуществляется в порядке, аналогичном утверждению програм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7. Инициаторами прекращения реализации программ могут выступать органы местного самоуправления МО «Приморско-Куйский сельсовет» НА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IV. Реализация муниципальных програм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4.1. Программы реализуются соответствующими структурными подразделениями администрации МО «Приморско-Куйский сельсовет» НАО  (далее структурные подраздел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2. Структурное подразделение несет ответственность за решение задач программы и за обеспечение утвержденных значений количественных показа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4.3. Структурные подразделения, осуществляющие реализацию программы (программ), ежегодно до 15 февраля года, следующего за отчетным финансовым годом, составляют </w:t>
      </w:r>
      <w:hyperlink w:anchor="Par152">
        <w:r>
          <w:rPr>
            <w:rStyle w:val="InternetLink"/>
            <w:color w:val="000000"/>
            <w:sz w:val="26"/>
            <w:szCs w:val="26"/>
          </w:rPr>
          <w:t>отчет</w:t>
        </w:r>
      </w:hyperlink>
      <w:r>
        <w:rPr>
          <w:sz w:val="26"/>
          <w:szCs w:val="26"/>
        </w:rPr>
        <w:t>, в котором отражаются качественные и количественные результаты выполнения программ, анализ достигнутых результатов, по форме N 2 прилагаемой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Ежегодно, не позднее 1 марта года, следующего за отчетным, предоставляется сводный отчет с пояснительной запиской, отражающей эффективность и результативность выполнения программ главе администрации МО «Приморско-Куйский сельсовет» НА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4. Контроль за ходом реализации программ осуществляет глава администрации муниципального образования МО «Приморско-Куйский сельсовет» НАО 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5. Финансирование расходов на реализацию программ осуществляется в порядке, установленном для исполнения местного бюджета МО «Приморско-Куйский сельсовет» НА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Форма N 1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 Порядку разработки,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ия и реализации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муниципальных програм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МУНИЦИПАЛЬНАЯ  ПРОГРАММ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мероприятий, направленных на решение вопроса местного значения по    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(наименование программы, отражающее наименование вопроса местного значе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казчик: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 Цели и задачи программы: 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Сроки реализации программы (период): 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Перечень мероприятий программы, ожидаемые конечные результаты реализации и необходимый объем финансир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0"/>
        <w:gridCol w:w="2640"/>
        <w:gridCol w:w="1320"/>
        <w:gridCol w:w="1320"/>
        <w:gridCol w:w="1560"/>
        <w:gridCol w:w="1920"/>
      </w:tblGrid>
      <w:tr>
        <w:trPr>
          <w:trHeight w:val="54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  </w:t>
              <w:br/>
              <w:t xml:space="preserve">    мероприятия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1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конечные </w:t>
              <w:br/>
              <w:t xml:space="preserve">    результа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обходимый  </w:t>
              <w:br/>
              <w:t xml:space="preserve">    объем     </w:t>
              <w:br/>
              <w:t>финансирования</w:t>
              <w:br/>
              <w:t xml:space="preserve"> (тыс. руб.)</w:t>
            </w:r>
          </w:p>
        </w:tc>
      </w:tr>
      <w:tr>
        <w:trPr>
          <w:trHeight w:val="36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1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ица </w:t>
              <w:br/>
              <w:t>измерени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ол-во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42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 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 Обоснования и расчеты объемов финансирования: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Форма N 2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 Порядку разработки,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ия и реализации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муниципальных програм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 ходе реализации муниципальной программы МО «_______ сельсовет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(наименование муниципальной программы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 _________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417"/>
        <w:gridCol w:w="851"/>
        <w:gridCol w:w="709"/>
        <w:gridCol w:w="708"/>
        <w:gridCol w:w="850"/>
        <w:gridCol w:w="1276"/>
        <w:gridCol w:w="993"/>
        <w:gridCol w:w="1120"/>
        <w:gridCol w:w="128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  <w:br/>
              <w:t xml:space="preserve">мероприят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</w:t>
              <w:br/>
              <w:t>испол-</w:t>
              <w:br/>
              <w:t xml:space="preserve">нен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е</w:t>
              <w:br/>
              <w:t xml:space="preserve">результаты </w:t>
              <w:br/>
              <w:t xml:space="preserve">реализации 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Объем бюджетных расходов,    </w:t>
              <w:br/>
              <w:t xml:space="preserve">            тыс. руб.            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. </w:t>
              <w:br/>
              <w:t>изм.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</w:t>
              <w:br/>
              <w:t xml:space="preserve">финансирования </w:t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Фактический объем </w:t>
              <w:br/>
              <w:t xml:space="preserve">принятых расходных </w:t>
              <w:br/>
              <w:t xml:space="preserve">обязательств    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%     </w:t>
              <w:br/>
              <w:t xml:space="preserve">исполнения </w:t>
              <w:br/>
              <w:br/>
              <w:t xml:space="preserve">гр.   </w:t>
              <w:br/>
              <w:t xml:space="preserve">10/   </w:t>
              <w:br/>
              <w:t xml:space="preserve">гр. 8 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лючено  </w:t>
              <w:br/>
              <w:t xml:space="preserve">договоров  </w:t>
              <w:br/>
              <w:t>(муниципальных контрактов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</w:t>
              <w:br/>
              <w:t xml:space="preserve">работ, </w:t>
              <w:br/>
              <w:t xml:space="preserve"> услуг </w:t>
              <w:br/>
              <w:t xml:space="preserve"> по   </w:t>
              <w:br/>
              <w:t xml:space="preserve"> актам 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 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  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   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(В случае неисполнения показателей программы указываются причины, негативно влияющие на реализацию программы в </w:t>
      </w:r>
      <w:hyperlink w:anchor="Par174">
        <w:r>
          <w:rPr>
            <w:rStyle w:val="InternetLink"/>
            <w:color w:val="000000"/>
            <w:sz w:val="26"/>
            <w:szCs w:val="26"/>
          </w:rPr>
          <w:t>графе 10</w:t>
        </w:r>
      </w:hyperlink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дпись ответственного исполнителя программы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ата предоставления отчета 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       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lang w:eastAsia="en-US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auto" w:line="276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436AC90E950A2E932A6BC5D0EF65D113F441BCB13C1F8634A098D080EED5CB326D63775DE8d9WCK" TargetMode="External"/><Relationship Id="rId3" Type="http://schemas.openxmlformats.org/officeDocument/2006/relationships/hyperlink" Target="consultantplus://offline/ref=53436AC90E950A2E932A6BC5D0EF65D113F441BCB13C1F8634A098D080EED5CB326D63775DE8d9WC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1:21:00Z</dcterms:created>
  <dc:creator>Oem</dc:creator>
  <dc:description/>
  <dc:language>en-US</dc:language>
  <cp:lastModifiedBy>Таратин</cp:lastModifiedBy>
  <dcterms:modified xsi:type="dcterms:W3CDTF">2014-04-11T11:21:00Z</dcterms:modified>
  <cp:revision>2</cp:revision>
  <dc:subject/>
  <dc:title>СОВЕТ ДЕПУТАТОВ МУНИЦИПАЛЬНОГО ОБРАЗОВАНИЯ</dc:title>
</cp:coreProperties>
</file>