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1 апреля  2014 года  № 4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7.03.2014 № 7-15/2-2014/1091 на отдельные нормы Порядка разработки, утверждения и реализации муниципальных целевых программ муниципального образования «Приморско-Куйский сельсовет» НАО, утвержденного постановлением Администрации муниципального образования «Приморско-Куйский сельсовет» Ненецкого автономного округа от 25.06.2013 №71 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 прокурора Ненецкого автономного округа на отдельные нормы Порядка разработки, утверждения и реализации муниципальных целевых программ муниципального образования «Приморско-Куйский сельсовет» НАО, утвержденного постановлением Администрации муниципального образования «Приморско-Куйский сельсовет» Ненецкого автономного округа от 25.06.2013 №71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8:00Z</dcterms:created>
  <dc:creator>Oem</dc:creator>
  <dc:description/>
  <dc:language>en-US</dc:language>
  <cp:lastModifiedBy>Таратин</cp:lastModifiedBy>
  <dcterms:modified xsi:type="dcterms:W3CDTF">2014-04-11T10:28:00Z</dcterms:modified>
  <cp:revision>2</cp:revision>
  <dc:subject/>
  <dc:title>СОВЕТ ДЕПУТАТОВ МУНИЦИПАЛЬНОГО ОБРАЗОВАНИЯ</dc:title>
</cp:coreProperties>
</file>