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0 июня  2014 года  № 6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кращени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пительного сезо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вязи с установлением устойчивых положительных температур наружного воздуха Администрация МО "Приморско-Куй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рекратить отопительный сезон 2013 - 2014 гг. в муниципальном образовании «Приморско-Куйский сельсовет» НАО с  24 июня 201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МО  «Приморско-Куйский сельсовет» НАО                      В.А. Таратин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54:00Z</dcterms:created>
  <dc:creator>Ирина</dc:creator>
  <dc:description/>
  <cp:keywords/>
  <dc:language>en-US</dc:language>
  <cp:lastModifiedBy>Леонтий</cp:lastModifiedBy>
  <cp:lastPrinted>2014-06-20T07:51:00Z</cp:lastPrinted>
  <dcterms:modified xsi:type="dcterms:W3CDTF">2014-06-23T12:28:00Z</dcterms:modified>
  <cp:revision>4</cp:revision>
  <dc:subject/>
  <dc:title>ПРОЕКТ</dc:title>
</cp:coreProperties>
</file>