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26 февраля 2014 года  № 2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 утверждении Муниципальной программы «Поддержка малого и среднего предпринимательства в муниципальном образовании «Приморско-Куйский сельсовет» Ненецкого автономного округа на 2014-2016 годы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Федеральным законом от 24.07.2007 №209–ФЗ «О развитии малого и среднего предпринимательства в Российской Федерации» (ред. от 02.07.2013г. №144-ФЗ)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/>
        <w:t xml:space="preserve">1. Утвердить Муниципальную программу «Поддержка малого и среднего предпринимательства в муниципальном образовании «Приморско-Куйский сельсовет» Ненецкого автономного округа на 2014 – 2016 годы» (прилагается)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77" w:after="0"/>
        <w:ind w:firstLine="720"/>
        <w:jc w:val="both"/>
        <w:rPr/>
      </w:pPr>
      <w:bookmarkStart w:id="1" w:name="sub_1"/>
      <w:bookmarkStart w:id="2" w:name="sub_3"/>
      <w:bookmarkEnd w:id="1"/>
      <w:r>
        <w:rPr/>
        <w:t>2. Настоящее постановление вступает в силу с момента его подписания</w:t>
      </w:r>
      <w:bookmarkEnd w:id="2"/>
      <w:r>
        <w:rPr/>
        <w:t>;</w:t>
      </w:r>
    </w:p>
    <w:p>
      <w:pPr>
        <w:pStyle w:val="Normal"/>
        <w:autoSpaceDE w:val="false"/>
        <w:spacing w:before="77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77" w:after="0"/>
        <w:ind w:firstLine="720"/>
        <w:jc w:val="both"/>
        <w:rPr/>
      </w:pPr>
      <w:r>
        <w:rPr/>
        <w:t xml:space="preserve">3. Настоящее постановление подлежит официальному опубликованию.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О «Приморско-Куйский   сельсовет» НАО                                            В.А. Тарат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6.02.2014 г. № 26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>«Поддержка малого и среднего предпринимательства в муниципальном образовании «Приморско-Куйский сельсовет» Ненецкого автономного округа на 2014-2016 годы»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3" w:name="Par137"/>
      <w:bookmarkStart w:id="4" w:name="Par137"/>
      <w:bookmarkEnd w:id="4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 «Поддержка малого и среднего предпринимательства в муниципальном образовании «Приморско-Куйский сельсовет» Ненецкого автономного округа на 2014-2016 годы»</w:t>
      </w:r>
    </w:p>
    <w:p>
      <w:pPr>
        <w:pStyle w:val="Normal"/>
        <w:ind w:firstLine="7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6262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Программы 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</w:t>
            </w:r>
            <w:r>
              <w:rPr/>
              <w:t>программа «Поддержка малого и среднего предпринимательства в муниципальном образовании «Приморско-Куйский сельсовет» Ненецкого автономного округа на 2014-2016 годы»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ание для разработки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  <w:hyperlink r:id="rId2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4.07.2007 №209-ФЗ «О развитии      </w:t>
              <w:br/>
              <w:t xml:space="preserve">малого и среднего предпринимательства в Российской        </w:t>
              <w:br/>
              <w:t xml:space="preserve">Федерации»; статья 14 </w:t>
            </w:r>
            <w:r>
              <w:rPr>
                <w:szCs w:val="20"/>
              </w:rPr>
              <w:t>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работчики Программы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министрация муниципального образования «Приморско-Куйский  сельсовет» Ненецкого автономного округа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Цель Программы 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развития малого и среднего предпринимательства на территории муниципального образования «Приморско-Куйский сельсовет» НАО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витие инфраструктуры поддержки малого и среднего предпринимательства на территории муниципального образования «Приморско-Куйский сельсовет» НАО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муниципального образования «Приморско-Куйский сельсовет» НАО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конкурентоспособности субъектов малого и среднего предпринимательства на территории муниципального образования «Приморско-Куйский сельсовет» НАО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занятости и повышение уровня жизни населения сельского поселения муниципального образования «Приморско-Куйский сельсовет» НАО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позитивного образа малого и среднего предпринимательства в глазах населения муниципального образования «Приморско-Куйский сельсовет» НА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ачи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- имущественная, информационная, консультативная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и организационная поддержка малого и средне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               </w:t>
            </w:r>
            <w:r>
              <w:rPr>
                <w:szCs w:val="20"/>
              </w:rPr>
              <w:t>предпринимательства в муниципальном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разовани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- продвижение продукции малого и среднего предпринимательства на территории МО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«Приморско-Куйский сельсовет» НАО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- повышение привлекательности предпринимательской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деятельност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- создание благоприятного общественного мнения о предпринимательстве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- привлечение субъектов малого и среднего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предпринимательства для выполнения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муниципального заказа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Сроки и этапы реализаци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граммы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4 – 2016 год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рамма реализуется в один этап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Финансирование Программы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ий объем финансирования программы: 20 000,00 руб., в ч. по годам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4 год – 0,00 руб.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 год – 10 000,00 руб.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6 год – 10 000,00 руб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Ожидаемые конечные результаты реализации Программы   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создание новых субъектов малого и среднего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едприниматель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создание новых рабочих мест, снижение общего числ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szCs w:val="20"/>
              </w:rPr>
            </w:pPr>
            <w:r>
              <w:rPr>
                <w:szCs w:val="20"/>
              </w:rPr>
              <w:t>безработного насе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szCs w:val="20"/>
              </w:rPr>
            </w:pPr>
            <w:r>
              <w:rPr>
                <w:szCs w:val="20"/>
              </w:rPr>
              <w:t>- обеспечение взаимодействия субъектов малого и среднего предпринимательства с органами муниципаль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ласти, вовлечение их в межмуниципально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771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трудничество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увеличение поступлений в местный бюджет от субъектов малого и среднего предпринимательства.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 исполнением Программы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, сроки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стоящей Программы является улучшение условий для развития малого и среднего предпринимательства на территории МО «Приморско-Куйский сельсовет» НАО, способствующ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развития малого и среднего предпринимательства на территории МО «Приморско-Куйский сельсовет» НА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ю инфраструктуры поддержки малого и среднего предпринимательства на территории МО «Приморско-Куйский сельсовет» НА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количества субъектов малого и среднего предпринимательства на территории МО «Приморско-Куйский сельсовет» НА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конкурентоспособности субъектов малого и среднего предпринимательства на территории МО «Приморско-Куйский сельсовет» НА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ю занятости и повышение уровня жизни населения МО «Приморско-Куйский сельсовет» НА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ю позитивного образа малого и среднего предпринимательства в глазах населения МО «Приморско-Куйский сельсовет» НА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настоящей Программы: 2014 – 2016 г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исполнением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955" w:leader="none"/>
          <w:tab w:val="right" w:pos="10205" w:leader="none"/>
        </w:tabs>
        <w:autoSpaceDE w:val="false"/>
        <w:spacing w:lineRule="auto" w:line="276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к  муниципальной  программе программы «Поддержка малого и среднего предпринимательства в муниципальном образовании «Приморско-Куйский сельсовет» Ненецкого автономного округа на 2014-2016 годы»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  <w:lang w:bidi="ru-RU"/>
        </w:rPr>
      </w:pPr>
      <w:r>
        <w:rPr>
          <w:rFonts w:cs="Arial" w:ascii="Arial" w:hAnsi="Arial"/>
          <w:b/>
          <w:bCs/>
          <w:sz w:val="28"/>
          <w:szCs w:val="28"/>
          <w:lang w:bidi="ru-RU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66"/>
        <w:gridCol w:w="1440"/>
        <w:gridCol w:w="3083"/>
        <w:gridCol w:w="896"/>
        <w:gridCol w:w="850"/>
        <w:gridCol w:w="855"/>
        <w:gridCol w:w="15"/>
        <w:gridCol w:w="15"/>
        <w:gridCol w:w="807"/>
        <w:gridCol w:w="1653"/>
      </w:tblGrid>
      <w:tr>
        <w:trPr>
          <w:trHeight w:val="91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№ </w:t>
            </w:r>
            <w:r>
              <w:rPr>
                <w:sz w:val="28"/>
                <w:szCs w:val="28"/>
                <w:lang w:bidi="ru-RU"/>
              </w:rPr>
              <w:t>п/п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рок исполнения (годы)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Исполнитель</w:t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(тыс. рублей)</w:t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сего 4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годам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3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8"/>
                <w:szCs w:val="28"/>
                <w:lang w:bidi="ru-RU"/>
              </w:rPr>
            </w:pPr>
            <w:r>
              <w:rPr>
                <w:rFonts w:cs="Arial" w:ascii="Arial" w:hAnsi="Arial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Разработка проектов решений Совета депутатов МО «Приморско-Куйский сельсовет» НАО, принятие правовых актов Администрации МО «Приморско-Куйский сельсовет» НАО  по вопросам малого и среднего предпринимательства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4-20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Администрация МО «Приморско-Куйский сельсовет» НА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Проведение среди субъектов малого и среднего предпринимательства на территории МО «Приморско-Куйский сельсовет» НАО  ежегодного конкурса «Предприниматель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4-20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 xml:space="preserve">Администрация МО «Приморско-Куйский сельсовет» НА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,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бюджет СП </w:t>
            </w:r>
            <w:r>
              <w:rPr>
                <w:sz w:val="28"/>
                <w:szCs w:val="28"/>
              </w:rPr>
              <w:t>Ирныкшинский сельсове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3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мещения среди     </w:t>
              <w:br/>
              <w:t xml:space="preserve">субъектов малого предпринимательства  </w:t>
              <w:br/>
              <w:t xml:space="preserve">заказов на поставки товаров,    </w:t>
              <w:br/>
              <w:t>выполнение работ, оказание услуг для муниципальных нужд (в соответствии с 44-ФЗ 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4-20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Администрация МО «Приморско-Куйский сельсовет» НАО </w:t>
            </w:r>
            <w:r>
              <w:rPr>
                <w:sz w:val="28"/>
                <w:szCs w:val="28"/>
              </w:rPr>
              <w:t>,  по согласованию муниципальные заказч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4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о владение и (или) в пользование  муниципального имущества, в том числе земельных участков, зданий, строений, сооружений, нежилых помещений на возмездной основе, безвозмездной основе или на льготных услов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4-20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Приморско-Куйский сельсовет» НАО</w:t>
            </w:r>
          </w:p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5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информационной     </w:t>
              <w:br/>
              <w:t xml:space="preserve">помощи работодателям - субъектам малого бизнеса и работникам по вопросам заключения коллективных         </w:t>
              <w:br/>
              <w:t>договоров и соглашений в сфере трудового законодательства и охраны труда, а также анализ состояния дел в этой сфе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014-201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«Приморско-Куйский сельсовет» НАО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rPr>
          <w:caps/>
        </w:rPr>
      </w:pPr>
      <w:r>
        <w:rPr>
          <w:caps/>
        </w:rPr>
        <w:t xml:space="preserve">               </w:t>
      </w:r>
    </w:p>
    <w:p>
      <w:pPr>
        <w:pStyle w:val="Normal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hyperlink r:id="rId3">
        <w:r>
          <w:rPr>
            <w:rStyle w:val="InternetLink"/>
            <w:i/>
            <w:iCs/>
            <w:color w:val="0000FF"/>
            <w:szCs w:val="20"/>
          </w:rPr>
          <w:br/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A7FAC43B030CA0B88290FED97B7CDF555E06131565827776916636FBT1DEN" TargetMode="External"/><Relationship Id="rId3" Type="http://schemas.openxmlformats.org/officeDocument/2006/relationships/hyperlink" Target="consultantplus://offline/ref=82EBC487B2A3FF2B1593D3C33085009AC5994B24C3BF9C4D8723AFF77FAF1541B7D51731DBD2A886uA2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51:00Z</dcterms:created>
  <dc:creator>www.PHILka.RU</dc:creator>
  <dc:description/>
  <cp:keywords/>
  <dc:language>en-US</dc:language>
  <cp:lastModifiedBy>Леонтий</cp:lastModifiedBy>
  <cp:lastPrinted>2012-12-13T08:47:00Z</cp:lastPrinted>
  <dcterms:modified xsi:type="dcterms:W3CDTF">2014-02-26T05:13:00Z</dcterms:modified>
  <cp:revision>3</cp:revision>
  <dc:subject/>
  <dc:title>Главе муниципального района</dc:title>
</cp:coreProperties>
</file>