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2 апреля  2014 года  № 3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8.03.2014 № 7-15/2-2014/992 на постановление АМО «Приморско-Куйский сельсовет» НАО от 21.12.2010 №47 «О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 прокурора Ненецкого автономного округа на постановление АМО «Приморско-Куйский сельсовет» НАО от 21.12.2010 №47 «О межведомственной комиссии по признанию помещений жилыми помещениями, жилых помещений непригодными для проживания и многоквартирных домов аварийными и подлежащими сносу или реконструкци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5:00Z</dcterms:created>
  <dc:creator>Oem</dc:creator>
  <dc:description/>
  <dc:language>en-US</dc:language>
  <cp:lastModifiedBy>Таратин</cp:lastModifiedBy>
  <dcterms:modified xsi:type="dcterms:W3CDTF">2014-04-02T12:35:00Z</dcterms:modified>
  <cp:revision>2</cp:revision>
  <dc:subject/>
  <dc:title>СОВЕТ ДЕПУТАТОВ МУНИЦИПАЛЬНОГО ОБРАЗОВАНИЯ</dc:title>
</cp:coreProperties>
</file>