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6 октября 2014 года № 1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ЗАПРЕТЕ ВЫХОДА (ВЫЕЗДА) НА ЛЕД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"Приморско-Куйский сельсовет» Ненецкого автономного округа, в связи с началом ледообразования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период ледостава 2014 года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Запретить на территории муниципального образования "Приморско-Куйский сельсовет» Ненецкого автономного округа  в период ледостава выход граждан и выезд транспортных средств на ледовый покров вод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Администрации М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Руководителям образовательных  учреждений (Ледков В.В., Храпова Г.А.) организовать проведение занятий в муниципальных образовательных учреждениях по правилам безопасного поведения на ль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О  «Приморско-Куйский сельсовет» НАО                            В.А. Таратин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58:00Z</dcterms:created>
  <dc:creator>Пользователь</dc:creator>
  <dc:description/>
  <dc:language>en-US</dc:language>
  <cp:lastModifiedBy>Таратин</cp:lastModifiedBy>
  <dcterms:modified xsi:type="dcterms:W3CDTF">2014-10-16T05:58:00Z</dcterms:modified>
  <cp:revision>2</cp:revision>
  <dc:subject/>
  <dc:title/>
</cp:coreProperties>
</file>