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1.07.2014 г.  №  75   </w:t>
      </w:r>
    </w:p>
    <w:p>
      <w:pPr>
        <w:pStyle w:val="Normal"/>
        <w:rPr>
          <w:bCs/>
        </w:rPr>
      </w:pPr>
      <w:r>
        <w:rPr>
          <w:bCs/>
        </w:rPr>
        <w:t>пос.  Красное,  Ненецкий автономный окру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муниципальных норм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 актов МО «Приморс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йский сельсовет» НА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 48 Федерального закона от 6 октября 200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1 – ФЗ «Об общих принципах организации местного самоуправления в Российской Федерации», Уставом муниципального образования «Приморско-Куйский сельсовет» НАО Администрация МО «Приморско – Куйский сельсовет» НАО постановляет:</w:t>
      </w:r>
    </w:p>
    <w:p>
      <w:pPr>
        <w:pStyle w:val="Normal"/>
        <w:jc w:val="both"/>
        <w:rPr/>
      </w:pPr>
      <w:r>
        <w:rPr/>
        <w:t>1.  Отменить нормативные правовые акты, как утратившие свою силу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 содержание доку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Дата принятия и номер муниципального нормативного правового  ак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1. «Об утверждении Порядка создания, реорганизации, изменения типа и ликвидации муниципальных учреждений,  а также утверждения уставов  муниципальных учреждений и внесения в них изменений».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тановление от   08.02.2011  г. №  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подлежит опубликованию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                                                                               В.А.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морск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Куйский сельсовет» НАО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www.PHILka.RU</dc:creator>
  <dc:description/>
  <cp:keywords/>
  <dc:language>en-US</dc:language>
  <cp:lastModifiedBy>Admin</cp:lastModifiedBy>
  <cp:lastPrinted>2002-01-01T00:55:00Z</cp:lastPrinted>
  <dcterms:modified xsi:type="dcterms:W3CDTF">2014-08-04T05:33:00Z</dcterms:modified>
  <cp:revision>3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