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МИНИСТРАЦИЯ МУНИЦИПАЛЬНОГО ОБРАЗОВА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«ПРИМОРСКО-КУЙСКИЙ</w:t>
      </w:r>
      <w:r>
        <w:rPr>
          <w:rFonts w:cs="Times New Roman" w:ascii="Times New Roman" w:hAnsi="Times New Roman"/>
          <w:caps/>
          <w:sz w:val="20"/>
          <w:szCs w:val="20"/>
        </w:rPr>
        <w:t xml:space="preserve"> сельсовет»  </w:t>
      </w:r>
      <w:r>
        <w:rPr>
          <w:rFonts w:cs="Times New Roman" w:ascii="Times New Roman" w:hAnsi="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30 декабря 2014  года № 15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О признании утратившим силу Постановления Администрации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муниципального  образования «Приморско-Куйский  сельсовет» 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Ненецкого автономного округа от19.08.2013 № 95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«Об утверждении Положения «О земельном контроле на территории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го  образования «Приморско-Куйский  сельсовет»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Ненецкого автономного округа»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 МО «Приморско-Куйский сельсовет» НАО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675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Признать утратившим силу  Постановления Администрации муниципального  образования «Приморско-Куйский сельсовет»  Ненецкого автономного округа от 19.08.2013 № 95 «Об утверждении Положения «О земельном контроле на территории  муниципального  образования «Приморско-Куйский сельсовет»  Ненецкого автономного округа». </w:t>
      </w:r>
    </w:p>
    <w:p>
      <w:pPr>
        <w:pStyle w:val="Style18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 1 января 2015 года и подлежит   официальному опубликованию (обнародованию).</w:t>
      </w:r>
    </w:p>
    <w:p>
      <w:pPr>
        <w:pStyle w:val="Style18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Приморско-Куйский  сельсовет» НАО                    В.А. Таратин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620" w:right="746" w:gutter="0" w:header="0" w:top="719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22:00Z</dcterms:created>
  <dc:creator>.</dc:creator>
  <dc:description/>
  <cp:keywords/>
  <dc:language>en-US</dc:language>
  <cp:lastModifiedBy>PC</cp:lastModifiedBy>
  <cp:lastPrinted>2014-12-30T09:17:00Z</cp:lastPrinted>
  <dcterms:modified xsi:type="dcterms:W3CDTF">2014-12-30T06:17:00Z</dcterms:modified>
  <cp:revision>4</cp:revision>
  <dc:subject/>
  <dc:title>П Р О Е К Т</dc:title>
</cp:coreProperties>
</file>