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07.11.2014 г.  №   119      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пос.  Красное,  Ненецкий автономный округ</w:t>
      </w:r>
    </w:p>
    <w:p>
      <w:pPr>
        <w:pStyle w:val="Normal"/>
        <w:ind w:left="567" w:hanging="0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ind w:right="4855" w:hanging="0"/>
        <w:jc w:val="both"/>
        <w:rPr/>
      </w:pPr>
      <w:r>
        <w:rPr>
          <w:sz w:val="22"/>
          <w:szCs w:val="22"/>
        </w:rPr>
        <w:t>О предоставлении  ООО «СТК»</w:t>
      </w:r>
    </w:p>
    <w:p>
      <w:pPr>
        <w:pStyle w:val="Normal"/>
        <w:tabs>
          <w:tab w:val="clear" w:pos="708"/>
          <w:tab w:val="left" w:pos="5529" w:leader="none"/>
        </w:tabs>
        <w:ind w:right="485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 аренду земельного участка под</w:t>
      </w:r>
    </w:p>
    <w:p>
      <w:pPr>
        <w:pStyle w:val="Normal"/>
        <w:tabs>
          <w:tab w:val="clear" w:pos="708"/>
          <w:tab w:val="left" w:pos="5529" w:leader="none"/>
        </w:tabs>
        <w:ind w:right="485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алоэтажное    жилищное строительство             </w:t>
      </w:r>
    </w:p>
    <w:p>
      <w:pPr>
        <w:pStyle w:val="Normal"/>
        <w:tabs>
          <w:tab w:val="clear" w:pos="708"/>
          <w:tab w:val="left" w:pos="5529" w:leader="none"/>
        </w:tabs>
        <w:ind w:right="48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ind w:right="48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ind w:right="48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ind w:right="48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ind w:right="425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в представленные материалы, заявление от общества с ограниченной ответственностью «Строительно-торговая компания»  от 17.09.2014 года, сообщение о приеме заявлений, опубликованное в информационном бюллетене МО «Приморско-Куйский сельсовет» НАО от 06.10.2014 года № 30(331), в связи с отсутствием заявлений других граждан, руководствуясь статьей 30 Земельного кодекса Российской Федерации  Администрация муниципального образования «Приморско-Куйский сельсовет» Ненецкого автономного округа ПОСТАНОВЛЯЕТ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оставить обществу с ограниченной ответственностью «Строительно-торговой компании» в аренду со дня принятия настоящего постановления сроком на 11 месяцев земельный участок с кадастровым номером 83:00:070008:1321 площадью 750 кв.м., местоположение: Ненецкий автономный округ, пос. Красное, под малоэтажную жилую застройку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егория земель – земли населенных пункт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ОО «СТК» (генеральный директор Попов В.А)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Получить новый кадастровый паспорт земельного участка (г. Нарьян-Мар,  ул. Меньшикова, д. 10А).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В течение месяца подписать договор аренды в администрации муниципального образования «Приморско-Куйский сельсовет» Ненецкого автономного округ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ведущего специалиста администрации МО Петухову О.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О «Приморско-Куйский сельсовет» НАО                   В.А. Таратин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3"/>
      </w:tblGrid>
      <w:tr>
        <w:trPr/>
        <w:tc>
          <w:tcPr>
            <w:tcW w:w="471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17:00Z</dcterms:created>
  <dc:creator>lykovaia</dc:creator>
  <dc:description/>
  <cp:keywords/>
  <dc:language>en-US</dc:language>
  <cp:lastModifiedBy>Admin</cp:lastModifiedBy>
  <cp:lastPrinted>2014-11-10T11:26:00Z</cp:lastPrinted>
  <dcterms:modified xsi:type="dcterms:W3CDTF">2014-11-10T08:26:00Z</dcterms:modified>
  <cp:revision>8</cp:revision>
  <dc:subject/>
  <dc:title> </dc:title>
</cp:coreProperties>
</file>