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fldChar w:fldCharType="begin"/>
      </w:r>
      <w:r>
        <w:rPr>
          <w:sz w:val="16"/>
        </w:rPr>
        <w:instrText xml:space="preserve"> REF ИМПОРТ \h </w:instrText>
      </w:r>
      <w:r>
        <w:rPr>
          <w:sz w:val="16"/>
        </w:rPr>
        <w:fldChar w:fldCharType="separate"/>
      </w:r>
      <w:r>
        <w:rPr>
          <w:sz w:val="16"/>
        </w:rPr>
        <w:t>Error: Reference source not found</w:t>
      </w:r>
      <w:r>
        <w:rPr>
          <w:sz w:val="16"/>
        </w:rPr>
        <w:fldChar w:fldCharType="end"/>
      </w:r>
    </w:p>
    <w:p>
      <w:pPr>
        <w:pStyle w:val="Normal"/>
        <w:spacing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иморско-Куй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00" w:after="280"/>
        <w:rPr>
          <w:b/>
          <w:b/>
          <w:sz w:val="28"/>
        </w:rPr>
      </w:pPr>
      <w:r>
        <w:rPr>
          <w:b/>
          <w:sz w:val="32"/>
        </w:rPr>
        <w:t xml:space="preserve">                                 </w:t>
      </w:r>
      <w:r>
        <w:rPr>
          <w:b/>
          <w:sz w:val="32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b/>
        </w:rPr>
        <w:t xml:space="preserve"> </w:t>
      </w:r>
      <w:r>
        <w:rPr>
          <w:b/>
          <w:sz w:val="24"/>
          <w:szCs w:val="24"/>
        </w:rPr>
        <w:t>19.05.2014 г.  №   50</w:t>
      </w:r>
    </w:p>
    <w:p>
      <w:pPr>
        <w:pStyle w:val="Normal"/>
        <w:spacing w:before="0" w:after="480"/>
        <w:rPr/>
      </w:pPr>
      <w:r>
        <w:rPr/>
        <w:t>п. Красное, Ненецкий автономный округ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Calibri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е «Об  оплате труда работников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 муниципального образования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Приморско – Куйский сельсовет» Ненецкого автономного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круга,  утвержденное  Постановлением  администрации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4.02.2012 № 20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целях приведения нормативного правового акта в соответствие, руководствуясь Положением «Об установлении систем оплаты труда работников казенных учреждений муниципального образования «Приморско – Куйский сельсовет» Ненецкого автономного округа  утвержденным постановлением администрации от 30.12.2011  № 77 Администрация  МО «Приморско – Куйский сельсовет» НАО  постановляет:</w:t>
      </w:r>
    </w:p>
    <w:p>
      <w:pPr>
        <w:pStyle w:val="ConsPlusTitle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следующие изменения в  Положение «Об  оплате труда работников администрации муниципального образования «Приморско – Куйский сельсовет» Ненецкого автономного округа» утвержденное Постановлением администрации от 24.02.2012 № 20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здел 4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Порядок и условия установления  выплат стимулирующего характера»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ункт 20 изложить в  следующей редакции: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бз. 1 «Надбавки стимулирующего характера за стаж работы, выслугу лет  устанавливаются работникам в зависимости от общего количества лет, проработанных в государственных, муниципальных учреждениях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бз.  2  «Надбавка к должностному окладу за стаж работы устанавливается в размере: далее по тексту (в редакции Постановления администрации  от 27.06.2013 года № 74)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бз.  3 изложить в следующей  редакции  «В стаж работы, дающий право на получение выплаты за  стаж работы, включается периоды в соответствии со статьей 3 закона Ненецкого автономного округа  от 11.12.2002 года № 384 –ОЗ «О надбавках за стаж работы работникам бюджетной сферы в Ненецком автономно округе» 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Настоящее постановление вступает в силу после его    официального  опубликования (обнародования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МО                                                                              В.А.Таратин    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Приморско-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йский </w:t>
      </w:r>
      <w:r>
        <w:rPr>
          <w:bCs/>
          <w:sz w:val="28"/>
          <w:szCs w:val="28"/>
        </w:rPr>
        <w:t xml:space="preserve">сельсовет» НАО                                   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7T02:49:00Z</dcterms:created>
  <dc:creator>1</dc:creator>
  <dc:description/>
  <dc:language>en-US</dc:language>
  <cp:lastModifiedBy>Приморско-Куйский с/с</cp:lastModifiedBy>
  <cp:lastPrinted>2014-05-17T06:13:00Z</cp:lastPrinted>
  <dcterms:modified xsi:type="dcterms:W3CDTF">2014-05-17T02:49:00Z</dcterms:modified>
  <cp:revision>2</cp:revision>
  <dc:subject/>
  <dc:title>МУНИЦИПАЛЬНОЕ  ОБРАЗОВАНИЕ “ПРИМОРСКО-КУЙСКИЙ СЕЛЬСОВЕТ”</dc:title>
</cp:coreProperties>
</file>