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иморско – Куйский сельсовет</w:t>
      </w:r>
      <w:r>
        <w:rPr>
          <w:rFonts w:cs="Times New Roman" w:ascii="Times New Roman" w:hAnsi="Times New Roman"/>
          <w:sz w:val="20"/>
          <w:szCs w:val="20"/>
        </w:rPr>
        <w:t xml:space="preserve">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5 октября 2014года № 104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отчет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за 3 квартал 2014 год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унктом 5 статьи 26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статьей 26  Положения «О бюджетном процессе в муниципальном образовании "Приморско-Куйский сельсовет» Ненецкого автономного округа, утвержденного решением Совета депутатов МО «Приморско-Куйский сельсовет» НАО  от 31 мая  2011  г. N 184, Администрация муниципального образования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муниципального образования  за 3 квартал 2014 года по доходам в сумм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6 371,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</w:rPr>
        <w:t xml:space="preserve">, по расходам в сумм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3 904,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</w:rPr>
        <w:t xml:space="preserve"> с превышением доходов над расходами (профицит местного бюджета) в сумме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 466,6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бюджета муниципального образования  за 3 квартал 2014  года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По доходам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бюджета за 3 квартал 2014 года 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о расходам местного бюджета по разделам, подразделам, целевым статьям, группам видов расходов классификации расходов бюджетов в ведомственной структуре расходов местного бюджета за 3 квартал 2014 года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По источникам финансирования дефицита местного бюджета за 3 квартал 2014 года согласн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По расходам резервного фонда Администрации муниципального образования "Приморско-Куйский сельсовет» НАО за 3 квартал 2014 года,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Информация о численности муниципальных служащих и выборных должностях органов местного самоуправления и фактических затратах на их денежное содержание,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ринятия и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В.А.Тара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BC6268C98020256D63B5E13A54572852007D56D443ABBC820CE9DB52E049DEB3E05418725D08hCK" TargetMode="External"/><Relationship Id="rId3" Type="http://schemas.openxmlformats.org/officeDocument/2006/relationships/hyperlink" Target="consultantplus://offline/ref=68BC6268C98020256D63ABEC2C3800245009215CD447A8E3D653B28605E94389F4AF0D5930598A39F06E8B05hBK" TargetMode="External"/><Relationship Id="rId4" Type="http://schemas.openxmlformats.org/officeDocument/2006/relationships/hyperlink" Target="consultantplus://offline/ref=68BC6268C98020256D63ABEC2C3800245009215CD447A8E3D653B28605E94389F4AF0D5930598A39F06C8705h5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49:00Z</dcterms:created>
  <dc:creator>Таратин</dc:creator>
  <dc:description/>
  <cp:keywords/>
  <dc:language>en-US</dc:language>
  <cp:lastModifiedBy>Admin</cp:lastModifiedBy>
  <cp:lastPrinted>2014-10-15T15:36:00Z</cp:lastPrinted>
  <dcterms:modified xsi:type="dcterms:W3CDTF">2014-10-15T11:36:00Z</dcterms:modified>
  <cp:revision>8</cp:revision>
  <dc:subject/>
  <dc:title>Администрация </dc:title>
</cp:coreProperties>
</file>