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декабря  2014 года  № 1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равилах нормирования в сфере закупок товаров, работ, услуг для обеспечения нужд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иморско-Куйский сельсовет» 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 4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5.04.2013 N 44-ФЗ </w:t>
      </w:r>
      <w:r>
        <w:rPr>
          <w:rFonts w:cs="Times New Roman" w:ascii="Times New Roman" w:hAnsi="Times New Roman"/>
          <w:sz w:val="24"/>
          <w:szCs w:val="24"/>
        </w:rPr>
        <w:t xml:space="preserve"> "О контрактной системе в сфере закупок товаров, работ, услуг для обеспечения государственных и муниципальных нужд", Администрация МО «Приморско-Куйский 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hyperlink w:anchor="Par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 разработки и принятия правовых актов о нормировании в сфере закупок, содержанию указанных актов и обеспечению их ис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w:anchor="Par8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 перечня товаров, работ, услуг, подлежащих обязательному нормиров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hyperlink w:anchor="Par3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отдельным видам товаров, работ, услуг (в том числе предельные цены товаров, работ, услуг) и (или) нормативные затраты на обеспечение функций заказчика на территории муниципального образования «Приморско-Куйский  сельсовет» Ненецкого автоном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 </w:t>
      </w:r>
      <w:hyperlink w:anchor="Par4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оритетных товаров, работ, услуг, подлежащих нормир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риморско-Куйский  сельсовет» НАО  </w:t>
        <w:tab/>
        <w:tab/>
        <w:tab/>
        <w:t>В.А. Тарат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МО «Приморско-Куйский  сельсовет» НАО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2.2014 № 15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hyperlink w:anchor="Par36">
        <w:r>
          <w:rPr>
            <w:rStyle w:val="InternetLink"/>
            <w:rFonts w:cs="Times New Roman" w:ascii="Times New Roman" w:hAnsi="Times New Roman"/>
            <w:b/>
            <w:color w:val="000000"/>
          </w:rPr>
          <w:t>Требования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орядку разработки и принятия правовых актов о нормировании в сфере закупок, содержанию указанных актов и обеспечению их ис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Разработку и принятие правовых актов о нормировании в сфере закупок товаров, работ, услуг для обеспечения муниципальных нужд осуществляет в пределах своей компетенции Администрация муниципального «Приморско-Куйский  сельсовет» Ненецкого автономного округа (далее - Администрация муниципального образования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0" w:name="Par42"/>
      <w:bookmarkEnd w:id="0"/>
      <w:r>
        <w:rPr>
          <w:rFonts w:cs="Times New Roman" w:ascii="Times New Roman" w:hAnsi="Times New Roman"/>
        </w:rPr>
        <w:t>2. Администрация муниципального образования утверждает Правила нормирования в сфере закупок товаров, работ и услуг для обеспечения муниципальных нужд (далее - Правила нормирования)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порядку разработки и принятия муниципальных правовых актов о нормировании в сфере закупок, содержанию указанных актов и обеспечению их исполн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товаров, работ, услуг для обеспечения муниципальных нужд, подлежащих обязательному нормированию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заказчиков на территории муниципального образования  «Приморско-Куйский сельсовет» Ненецкого автономного округа (далее – муниципальное образование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 Главные распорядителя средств местного бюджета</w:t>
      </w:r>
      <w:r>
        <w:rPr>
          <w:rFonts w:cs="Times New Roman" w:ascii="Times New Roman" w:hAnsi="Times New Roman"/>
          <w:lang w:eastAsia="ru-RU"/>
        </w:rPr>
        <w:t xml:space="preserve"> на основании Правил нормирования, установленных в соответствии с </w:t>
      </w:r>
      <w:hyperlink w:anchor="Par42">
        <w:r>
          <w:rPr>
            <w:rStyle w:val="InternetLink"/>
            <w:rFonts w:cs="Times New Roman" w:ascii="Times New Roman" w:hAnsi="Times New Roman"/>
            <w:color w:val="000000"/>
          </w:rPr>
          <w:t>пунктом 2</w:t>
        </w:r>
      </w:hyperlink>
      <w:r>
        <w:rPr>
          <w:rFonts w:cs="Times New Roman" w:ascii="Times New Roman" w:hAnsi="Times New Roman"/>
        </w:rPr>
        <w:t xml:space="preserve"> настоящих Требований</w:t>
      </w:r>
      <w:r>
        <w:rPr>
          <w:rFonts w:cs="Times New Roman" w:ascii="Times New Roman" w:hAnsi="Times New Roman"/>
          <w:lang w:eastAsia="ru-RU"/>
        </w:rPr>
        <w:t xml:space="preserve">, утверждают требования к закупаемым ими, на которые распространяются положения </w:t>
      </w:r>
      <w:r>
        <w:rPr>
          <w:rFonts w:cs="Times New Roman" w:ascii="Times New Roman" w:hAnsi="Times New Roman"/>
        </w:rPr>
        <w:t xml:space="preserve">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закона</w:t>
        </w:r>
      </w:hyperlink>
      <w:r>
        <w:rPr>
          <w:rFonts w:cs="Times New Roman" w:ascii="Times New Roman" w:hAnsi="Times New Roman"/>
        </w:rPr>
        <w:t xml:space="preserve"> от 05.04 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rFonts w:cs="Times New Roman" w:ascii="Times New Roman" w:hAnsi="Times New Roman"/>
          <w:lang w:eastAsia="ru-RU"/>
        </w:rPr>
        <w:t>, отдельным видам товаров, работ, услуг (в том числе предельные цены товаров, работ, услуг) и (или) нормативные затраты на обеспечение их функц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. Главные распорядителя средств местного бюджета</w:t>
      </w:r>
      <w:r>
        <w:rPr>
          <w:rFonts w:cs="Times New Roman" w:ascii="Times New Roman" w:hAnsi="Times New Roman"/>
          <w:lang w:eastAsia="ru-RU"/>
        </w:rPr>
        <w:t xml:space="preserve"> на основании Правил нормирования, установленных в соответствии с </w:t>
      </w:r>
      <w:hyperlink w:anchor="Par42">
        <w:r>
          <w:rPr>
            <w:rStyle w:val="InternetLink"/>
            <w:rFonts w:cs="Times New Roman" w:ascii="Times New Roman" w:hAnsi="Times New Roman"/>
            <w:color w:val="000000"/>
          </w:rPr>
          <w:t>пунктом 2</w:t>
        </w:r>
      </w:hyperlink>
      <w:r>
        <w:rPr>
          <w:rFonts w:cs="Times New Roman" w:ascii="Times New Roman" w:hAnsi="Times New Roman"/>
        </w:rPr>
        <w:t xml:space="preserve"> настоящих Требований</w:t>
      </w:r>
      <w:r>
        <w:rPr>
          <w:rFonts w:cs="Times New Roman" w:ascii="Times New Roman" w:hAnsi="Times New Roman"/>
          <w:lang w:eastAsia="ru-RU"/>
        </w:rPr>
        <w:t xml:space="preserve">, </w:t>
      </w:r>
      <w:r>
        <w:rPr>
          <w:rFonts w:cs="Times New Roman" w:ascii="Times New Roman" w:hAnsi="Times New Roman"/>
        </w:rPr>
        <w:t xml:space="preserve"> вправе утвердить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ые перечни товаров, работ, услуг, подлежащих обязательному нормированию, приобретаемых заказчиками (далее - ведомственные перечни товаров, работ, услуг, подлежащих обязательному нормированию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едомственными перечнями товаров, работ, услуг, подлежащих обязательному нормированию, определяются товары, работы, услуги, подлежащие обязательному нормированию, помимо установленных перечнями товаров, работ, услуг для обеспечения нужд муниципального образования,  подлежащих обязательному нормир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 Правила нормирования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</w:t>
      </w:r>
      <w:r>
        <w:rPr>
          <w:rFonts w:cs="Times New Roman" w:ascii="Times New Roman" w:hAnsi="Times New Roman"/>
        </w:rPr>
        <w:t>главных распорядителей средств местного бюджета</w:t>
      </w:r>
      <w:r>
        <w:rPr>
          <w:rFonts w:cs="Times New Roman" w:ascii="Times New Roman" w:hAnsi="Times New Roman"/>
          <w:lang w:eastAsia="ru-RU"/>
        </w:rPr>
        <w:t xml:space="preserve"> подлежат размещению в единой информационной систе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авила нормирования должны содержать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объектов и предметов нормирова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орядка анализа нужд муниципального заказчика с целью формирования требований к приобретаемым муниципальными заказчиками товарам, работам, услуга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 описания требований к приобретаемым муниципальными заказчиками товарам, работам, услуга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етодов установления требований к приобретаемым муниципальными заказчиками товарам, работам, услуга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зработки и утверждения муниципальных правовых актов о нормировании в сфере закупок товаров, работ, услуг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ересмотра утвержденных требований к товарам, работам, услуга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по размещению проектов правовых актов о нормировании в сфере закупок товаров, работ, услуг, утвержденных правовых актов в единой информационной систе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заказчиков должны содержать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товаров, работ, услуг, подлежащих нормированию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ое назначение товаров, работ, услуг, подлежащих нормированию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измерения параметров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ретные числовые значения, или качественные характеристики потребительских свойств (функциональных особенностей) товаров, работ, услуг, по которым устанавливается требование к приобретаемым товарам, работам, услугам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ебования к товарам, работам, услугам, приобретаемым для обеспечения муниципальных нужд устанавливаются с учетом мероприятий по оптимизации деятельности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и утверждении требований к товарам, работам и услугам, приобретаемым муниципальными учреждениями, должны учитываться утвержденные нормативные затраты на оказание муниципальными учреждениями муниципальных услуг (выполнение работ) и нормативные затраты на содержание имущества муниципальных учрежден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Утвержденные Администрацией муниципального образования  нормативные затраты на оказание муниципальными учреждениями муниципальных услуг (выполнение работ), и нормативные затраты на содержание имущества муниципальных учреждений, подлежат пересмотру с учетом утвержденных 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bookmarkStart w:id="1" w:name="Par74"/>
      <w:bookmarkEnd w:id="1"/>
      <w:r>
        <w:rPr>
          <w:rFonts w:cs="Times New Roman" w:ascii="Times New Roman" w:hAnsi="Times New Roman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МО «Приморско-Куйский  сельсовет» НАО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2.2014 № 15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2" w:name="Par81"/>
      <w:bookmarkStart w:id="3" w:name="Par81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w:anchor="Par81">
        <w:r>
          <w:rPr>
            <w:rStyle w:val="InternetLink"/>
            <w:rFonts w:cs="Times New Roman" w:ascii="Times New Roman" w:hAnsi="Times New Roman"/>
            <w:b/>
            <w:color w:val="000000"/>
          </w:rPr>
          <w:t>Правила</w:t>
        </w:r>
      </w:hyperlink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ирования перечня товаров, работ, услуг, подлежащих обязательному нормирова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  Перечень товаров, работ, услуг, подлежащих обязательному нормированию (далее - Перечень) формируется в целях определения товаров, работ, услуг, приобретаемых для обеспечения муниципальных нужд, для которых разрабатываются требования к количеству (объему) и качеству, потребительским свойствам и иным характеристикам товаров, работ и услуг, которые позволяют осуществить обеспечение муниципальных нужд, но не приводят к закупкам товаров, работ и услуг, имеющих избыточные потребительские свойства или являющихся предметами роскош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 </w:t>
      </w:r>
      <w:hyperlink w:anchor="Par132">
        <w:r>
          <w:rPr>
            <w:rStyle w:val="InternetLink"/>
            <w:rFonts w:cs="Times New Roman" w:ascii="Times New Roman" w:hAnsi="Times New Roman"/>
            <w:color w:val="000000"/>
          </w:rPr>
          <w:t>Перечень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товаров, работ, услуг для обеспечения муниципальных нужд, подлежащих обязательному нормированию, утверждается по форме согласно Приложению  1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ечень формируется по группам "Товары", "Работы", "Услуги" и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общероссийских классификаторов и каталогов товаров, работ и услуг для обеспечения государственных и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товара, работы,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ое назначение товара, работы,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араметров, характеризующих потребительские свойства (функциональные характеристики), по которым устанавливаются требования к приобретаемым товарам, работам, услуг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единиц измерения параметров, характеризующих потребительские свойства (функциональные характеристики), по которым устанавливаются требования к приобретаемым товарам, работам, услуг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наименование органа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. Главные распорядителя средств местного бюджета,  вправе утвердить ведомственные Перечни товаров, работ, услуг, подлежащих обязательному нормированию, приобретаемых заказчиками (далее - Ведомственные перечн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ственными перечнями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, подлежащих обязательному нормир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едомственный перечень формируется по группам "Товары", "Работы", "Услуги" и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общероссийских классификаторов и каталогов товаров, работ и услуг для государственных и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товара, работы,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ое назначение товара, работы,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араметров, характеризующих потребительские свойства (функциональные характеристики), по которым устанавливаются требования к приобретаемым товарам, работам, услуг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измерения параметров, характеризующих потребительские свойства (функциональные характеристики), по которым устанавливаются требования к приобретаемым товарам, работам, услуг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овары, работы, услуги включаются в Перечень и Ведомственные перечни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внедрять новые стандарты потребления ресурсов, необходимых для эффективного осуществления деятельности заказчи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, работа, услуга является комплиментарным или заменителем товара, работы, услуги, которые подлежать обязательному нормиров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Наименование товаров, работ, услуг определяется в соответствии с наименованиями общероссийских классификаторов и каталогов товаров, работ и услуг для государственных и муниципальных) нужд, утвержденных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Функциональные требования товара, работ, услуг определяются целями и условиями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 параметрам, характеризующим товар, работу, услуги их потребительские свойства (функциональные характеристики), по которым устанавливаю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1. </w:t>
      </w:r>
      <w:r>
        <w:rPr>
          <w:rFonts w:cs="Times New Roman" w:ascii="Times New Roman" w:hAnsi="Times New Roman"/>
          <w:lang w:eastAsia="ru-RU"/>
        </w:rPr>
        <w:t>Единицы измерения параметров, характеризующих потребительские свойства (функциональные характеристики), по которым устанавливаются требования к приобретаемым товарам, работам, услугам определяются в абсолютных или удельных величинах (населения, на 1 административную процедуру, административное действие, структурное подразделение, муниципального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2. Ведомственный </w:t>
      </w:r>
      <w:hyperlink w:anchor="Par231">
        <w:r>
          <w:rPr>
            <w:rStyle w:val="InternetLink"/>
            <w:rFonts w:cs="Times New Roman" w:ascii="Times New Roman" w:hAnsi="Times New Roman"/>
            <w:color w:val="000000"/>
          </w:rPr>
          <w:t>перечень</w:t>
        </w:r>
      </w:hyperlink>
      <w:r>
        <w:rPr>
          <w:rFonts w:cs="Times New Roman" w:ascii="Times New Roman" w:hAnsi="Times New Roman"/>
        </w:rPr>
        <w:t xml:space="preserve"> утверждается по форме согласно Приложению 2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3. Перечень и Ведомственные перечни, подлежат размещению в единой информацион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4. Перечень, Ведомственные перечни подлежат пересмотру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я изменений в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ления новых товаров, работ, услуг, которые могут более эффективно (с меньшими затратами) удовлетворять нужды муниципальных заказчиков;</w:t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я решения о реализации политики стимулирования (ограничения) спроса на определенные технологии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перечня товаров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, услуг, подлежащ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му н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еречень товаров, работ,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лежащих обязательному н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3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4"/>
        <w:gridCol w:w="1814"/>
        <w:gridCol w:w="1967"/>
        <w:gridCol w:w="2551"/>
        <w:gridCol w:w="850"/>
        <w:gridCol w:w="336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е назначение товара, работы,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, утверждающий требования к приобретаемым товарам работам услугам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bookmarkStart w:id="4" w:name="Par225"/>
      <w:bookmarkEnd w:id="4"/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перечня товаров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, услуг, подлежащ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му н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bookmarkStart w:id="5" w:name="Par231"/>
      <w:bookmarkEnd w:id="5"/>
      <w:r>
        <w:rPr>
          <w:rFonts w:cs="Times New Roman" w:ascii="Times New Roman" w:hAnsi="Times New Roman"/>
          <w:b/>
          <w:sz w:val="22"/>
          <w:szCs w:val="22"/>
        </w:rPr>
        <w:t>Ведомственный перечень товаров, работ, услуг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лежащих обязательному нормированию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органа местного самоуправл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204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1715"/>
        <w:gridCol w:w="1701"/>
        <w:gridCol w:w="6025"/>
        <w:gridCol w:w="19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е назначение товара, работы, услуги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>
          <w:rFonts w:ascii="Times New Roman" w:hAnsi="Times New Roman" w:cs="Times New Roman"/>
        </w:rPr>
      </w:pPr>
      <w:bookmarkStart w:id="6" w:name="Par312"/>
      <w:bookmarkEnd w:id="6"/>
      <w:r>
        <w:rPr>
          <w:rFonts w:cs="Times New Roman" w:ascii="Times New Roman" w:hAnsi="Times New Roman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МО «Приморско-Куйский  сельсовет» НАО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2.2014 № 15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w:anchor="Par319">
        <w:bookmarkStart w:id="7" w:name="Par319"/>
        <w:bookmarkEnd w:id="7"/>
        <w:r>
          <w:rPr>
            <w:rStyle w:val="InternetLink"/>
            <w:rFonts w:cs="Times New Roman" w:ascii="Times New Roman" w:hAnsi="Times New Roman"/>
            <w:b/>
            <w:color w:val="000000"/>
          </w:rPr>
          <w:t>Требования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отдельным видам товаров, работ, услуг (в том числе предельные цены товаров, работ, услуг) и (или) нормативные затраты на обеспечение функций заказчика на территории муниципального образования «Приморско-Куйский 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е Требования устанавливают порядок определения требований к отдельным видам товаров, работ, услуг для обеспечения муниципальных нужд (в том числе предельной цены товаров, работ и услуг) и (или) нормативных затрат на обеспечение функций заказчиков (далее - требования к приобретаемым товарам, работам, услуг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 требованиями к приобретаемым товарам, работам, услугам понимаются утвержденные требования к количеству (объему) и качеству, потребительским свойствам и иным характеристикам товаров, работ и услуг, которые позволяют осуществить обеспечение муниципальных нужд, но не приводят к закупкам товаров, работ и услуг, имеющих избыточные потребительские свойства или являющихся предметами роскош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 </w:t>
      </w:r>
      <w:hyperlink w:anchor="Par372">
        <w:r>
          <w:rPr>
            <w:rStyle w:val="InternetLink"/>
            <w:rFonts w:cs="Times New Roman" w:ascii="Times New Roman" w:hAnsi="Times New Roman"/>
            <w:color w:val="000000"/>
          </w:rPr>
          <w:t>Требования</w:t>
        </w:r>
      </w:hyperlink>
      <w:r>
        <w:rPr>
          <w:rFonts w:cs="Times New Roman" w:ascii="Times New Roman" w:hAnsi="Times New Roman"/>
        </w:rPr>
        <w:t xml:space="preserve"> к приобретаемым товарам, работам, услугам утверждаются по форме согласно приложению к настоящи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к количеству (объему) товаров, работ, услуг устанавливаются в удельных натуральных показателях (населения, на 1 административную процедуру, административное действие, структурное подразделение, муниципального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 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нужды заказчика в расчете на единицу приобретаемого товара, работы, услуги для муниципальных нужд.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ребования к иным характеристикам товаров, работ, услуг включ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(период) поставки товара, выполнения работы, оказания услуги (срок службы товара, результатов работы и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эксплуатацию товара, устанавливаемые в абсолютном денежном и относите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техническое обслуживание товара, устанавливаемые в абсолютном денежном и относите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едоставления гарантии качества товара, работ, услуг, устанавливаемые в количестве дней, месяцев,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треб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Требования к товарам, работам и услугам, приобретаемым муниципальными учреждениями, должны учитывать утвержденные нормативные затраты на оказание муниципальными учреждениями муниципальных услуг (выполнение работ) и нормативные затраты на содержание имущества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Утвержденные Администрацией муниципального образования «Приморско-Куйский  сельсовет» Ненецкого автономного округа (далее - Администрация муниципального образования), нормативные затраты на оказание муниципальными учреждениями муниципальных услуг (выполнение работ), и нормативные затраты на содержание имущества муниципальных учреждений, подлежат пересмотру с учетом устанавливаемых 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Требования к товарам, работам и услугам, приобретаемым заказчиками для обеспечения муниципальных нужд, устанавливаются на основе проведения анализа фактических или нормативных нужд, муниципальных заказчиков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для определенных товаров, работ, услуг (групп товаров, работ, услуг), способов их производства (выполнения, оказ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Анализ нужд муниципальных заказчиков в определенных товарах, работах, услугах, подлежащих нормированию, выполняется путем изучения особенностей и содержания деятельности заказчиков (анализ осуществляемых функций, процедур, действий, оказываемых муниципальных услуг, выполнения работ), осуществляемой для обеспечения выполнения функций и полномочий муниципальных заказчиков, в том числе для реализации мероприятий, предусмотренных муниципальными программами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пределение потребности в ресурсах (товарах, работах, услугах) осуществляется с использованием нормативного, структурного и экспертного мет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Нормативный метод применяется при наличии утвержденных нормативными правовыми актами требований к приобретаемым муниципальными заказчиками товарам, работам, услуг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В случае отсутствия утвержденных нормативными правовыми актами требований к приобретаемым муниципальными заказчиками товарам, работам, услугам применяется структурный и (или) экспертный мет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3. При применении структурного метода перечень закупаемых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товаров, работ, услуг для обеспечения нужд Ненецкого автономного округа, муниципальных нужд с учетом проведения оптимизации и рационализации используемых соответствующими заказчиками товаров, работ, услуг для удовлетворения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м определяются на основе экспертной оценки необходимости и достаточности таких требований для обеспечения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Для осуществления экспертной оценки могут привлекаться независимые экспертные организации (частные лица, осуществляющие экспертную деятельность), специалисты органов государственной власти, органов местного самоуправления в рамках их компетенции, специалисты федеральных государственных учреждений, государственных учреждений Ненецкого автономного округа, муниципальных учреждений и негосударственных организаций соответствующего профи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отребность в ресурсах (товарах, работах, услугах) определяется с учетом мероприятий по оптимизации деятельности муниципальных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Требования к приобретаемым товарам, работам и услугам подлежат пересмотру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я изменений в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вления новых товаров, работ, услуг, которые могут более эффективно (с меньшими затратами) удовлетворять нужды заказч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я решения о реализации политики стимулирования (ограничения) спроса на определенные технологии, товары, работы, услуги, которые приводят к появлению и развитию (сужению) рынков таких товаров, работ,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7. Правовые акты Администрации муниципального образования, устанавливающие требования к приобретаемым товарам, работам, услугам, подлежат размещению в единой информационной систем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bookmarkStart w:id="8" w:name="Par362"/>
      <w:bookmarkEnd w:id="8"/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ребования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дельным видам товаров, работ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 (в том числе предельные ц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(или) 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еспечение функций заказчи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риморско-Куйский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9" w:name="Par372"/>
      <w:bookmarkStart w:id="10" w:name="Par372"/>
      <w:bookmarkEnd w:id="10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w:anchor="Par319">
        <w:r>
          <w:rPr>
            <w:rStyle w:val="InternetLink"/>
            <w:rFonts w:cs="Times New Roman" w:ascii="Times New Roman" w:hAnsi="Times New Roman"/>
            <w:b/>
            <w:color w:val="000000"/>
          </w:rPr>
          <w:t>Требован</w:t>
        </w:r>
      </w:hyperlink>
      <w:r>
        <w:rPr>
          <w:rFonts w:cs="Times New Roman" w:ascii="Times New Roman" w:hAnsi="Times New Roman"/>
          <w:b/>
          <w:color w:val="000000"/>
        </w:rPr>
        <w:t>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 отдельным видам товаров, работ, услуг (в том числе предельные цены товаров, работ, услуг) и (или) нормативные затраты на обеспечение функций заказчика на территории муниципального образования «Приморско-Куйский 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8"/>
        <w:gridCol w:w="5839"/>
        <w:gridCol w:w="1701"/>
        <w:gridCol w:w="2715"/>
      </w:tblGrid>
      <w:tr>
        <w:trPr/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, работы, услуги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ПД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ое назначение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Par411"/>
      <w:bookmarkStart w:id="12" w:name="Par411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bookmarkStart w:id="13" w:name="Par418"/>
      <w:bookmarkEnd w:id="13"/>
      <w:r>
        <w:rPr>
          <w:rFonts w:cs="Times New Roman" w:ascii="Times New Roman" w:hAnsi="Times New Roman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МО «Приморско-Куйский  сельсовет» НАО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2.2014 № 15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hyperlink w:anchor="Par418">
        <w:r>
          <w:rPr>
            <w:rStyle w:val="InternetLink"/>
            <w:rFonts w:cs="Times New Roman" w:ascii="Times New Roman" w:hAnsi="Times New Roman"/>
            <w:b/>
            <w:color w:val="000000"/>
          </w:rPr>
          <w:t>Перечень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ритетных товаров, работ, услуг, подлежащих нормир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5"/>
        <w:gridCol w:w="1219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д по Общероссийском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</w:rPr>
              <w:t xml:space="preserve"> продукции по видам экономической деятельности (ОКПД) ОК 034-200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bookmarkStart w:id="14" w:name="Par425"/>
            <w:bookmarkEnd w:id="14"/>
            <w:r>
              <w:rPr>
                <w:rFonts w:cs="Times New Roman" w:ascii="Times New Roman" w:hAnsi="Times New Roman"/>
              </w:rPr>
              <w:t>1. Автотранспортные средства и мотоцикл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4.10.2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транспортные с двигателем с искровым зажиганием, с рабочим объемом цилиндров не более 1500 куб.см, нов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4.10.2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транспортные с двигателем с искровым зажиганием, с рабочим объемом цилиндров более 1500 куб.см, нов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4.10.23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4.10.24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для перевозки людей прочие, не включенные в другие группиров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4.10.25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 для перевозки людей, подержан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4.10.30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для перевозки не менее 10 челове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5.41.1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ы с поршневым двигателем внутреннего сгорания с рабочим объемом цилиндров свыше 50 куб.см</w:t>
            </w:r>
          </w:p>
        </w:tc>
      </w:tr>
      <w:tr>
        <w:trPr/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bookmarkStart w:id="15" w:name="Par440"/>
            <w:bookmarkEnd w:id="15"/>
            <w:r>
              <w:rPr>
                <w:rFonts w:cs="Times New Roman" w:ascii="Times New Roman" w:hAnsi="Times New Roman"/>
              </w:rPr>
              <w:t>2. Услуги по техническому обслуживанию и ремонту автотранспортных средст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50.20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ычному (текущему) техническому обслуживанию и ремонту (кроме услуг по техническому обслуживанию и ремонту электрооборудования, шин и кузовов) легковых автомоби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50.20.1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техническому обслуживанию и ремонту электрооборудования легковых автомобиле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50.20.13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емонту шин легковых автомобилей, включая регулировку и балансировку коле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50.20.14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емонту кузовов легковых автомобилей и аналогичные услуги (ремонт дверей, замков, окон, перекрашивание, ремонт после повреждений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50.20.2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ычному техническому обслуживанию и ремонту (кроме услуг по техническому обслуживанию и ремонту электрооборудования и кузовов) прочих автотранспортных средст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50.20.2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техническому обслуживанию и ремонту электрооборудования прочих автотранспортных средст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50.20.23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емонту кузовов прочих автотранспортных средств и аналогичные услуги (ремонт дверей, замков, окон, перекраска, ремонт после повреждений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50.20.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техническому обслуживанию и ремонту легковых автомобилей</w:t>
            </w:r>
          </w:p>
        </w:tc>
      </w:tr>
      <w:tr>
        <w:trPr/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bookmarkStart w:id="16" w:name="Par457"/>
            <w:bookmarkEnd w:id="16"/>
            <w:r>
              <w:rPr>
                <w:rFonts w:cs="Times New Roman" w:ascii="Times New Roman" w:hAnsi="Times New Roman"/>
              </w:rPr>
              <w:t>3. Услуги такси и услуги по аренде легковых автомобилей с водителе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60.22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акс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60.22.1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аренде легковых автомобилей с водителе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60.23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аренде автобусов с водителе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60.23.14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пассажирские, не подчиняющиеся расписанию, прочие, не включенные в другие группировки</w:t>
            </w:r>
          </w:p>
        </w:tc>
      </w:tr>
      <w:tr>
        <w:trPr/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bookmarkStart w:id="17" w:name="Par466"/>
            <w:bookmarkEnd w:id="17"/>
            <w:r>
              <w:rPr>
                <w:rFonts w:cs="Times New Roman" w:ascii="Times New Roman" w:hAnsi="Times New Roman"/>
              </w:rPr>
              <w:t>4. Услуги по аренде транспортных средств без водител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71.10.10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аренде легковых автомобилей и легких (до 3,5 т) автофургонов без водител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71.21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аренде грузовых автотранспортных средств без водителя</w:t>
            </w:r>
          </w:p>
        </w:tc>
      </w:tr>
      <w:tr>
        <w:trPr/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bookmarkStart w:id="18" w:name="Par471"/>
            <w:bookmarkEnd w:id="18"/>
            <w:r>
              <w:rPr>
                <w:rFonts w:cs="Times New Roman" w:ascii="Times New Roman" w:hAnsi="Times New Roman"/>
              </w:rPr>
              <w:t>5. Мебел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6.11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6.11.1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6.12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6.12.1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6.12.13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 для предприятий торговли, общественного питания и бытового обслужива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6.13.10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кухонна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6.14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таллическая, не включенная в другие группиров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6.14.1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 для спальни, столовой и гостино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6.14.13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, не включенная в другие группиров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6.14.14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из пластмасс или прочих материалов, включая тростник, лозу, бамбук</w:t>
            </w:r>
          </w:p>
        </w:tc>
      </w:tr>
      <w:tr>
        <w:trPr/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bookmarkStart w:id="19" w:name="Par492"/>
            <w:bookmarkEnd w:id="19"/>
            <w:r>
              <w:rPr>
                <w:rFonts w:cs="Times New Roman" w:ascii="Times New Roman" w:hAnsi="Times New Roman"/>
              </w:rPr>
              <w:t>6. Изделия санитарно-техническ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6.22.10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санитарно-технические из керам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8.75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овины, умывальники, ванны и прочее санитарно-техническое оборудование и его части из черных металлов, меди или алюминия</w:t>
            </w:r>
          </w:p>
        </w:tc>
      </w:tr>
      <w:tr>
        <w:trPr/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bookmarkStart w:id="20" w:name="Par497"/>
            <w:bookmarkEnd w:id="20"/>
            <w:r>
              <w:rPr>
                <w:rFonts w:cs="Times New Roman" w:ascii="Times New Roman" w:hAnsi="Times New Roman"/>
              </w:rPr>
              <w:t>7. Работы по завершению строительства отделочные и проч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1.10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штукатур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2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становке дверных и оконных блок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2.1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столярные и плотничные с металлическими изделиями и конструкциями проч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2.13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столярные и плотничные с неметаллическими изделиями и конструкциями проч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3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лицовке плитками наружных стен и полов (площадок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3.1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блицовке плитками внутренних стен и полов в помещения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3.2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стройству покрытий полов из гибких материал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3.2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стройству покрытий полов проч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3.23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стройству покрытий стен и работы обой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3.30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нутренние отделочные по установке декоративных элемент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4.10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стеколь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4.2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малярные внутренние в здания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4.2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малярные наружные в здания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5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екоративные отделоч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5.1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наружной очистке зда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45.13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отделочные и работы по завершению строительства проч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33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монтажу систем центрального отопле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33.1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монтажу (установке) систем вентиляции и кондиционирования воздуха, холодильного оборудования, систем пневмотранспорта и аспираци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5.33.20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монтажу водопроводных и канализационных систем</w:t>
            </w:r>
          </w:p>
        </w:tc>
      </w:tr>
      <w:tr>
        <w:trPr/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bookmarkStart w:id="21" w:name="Par536"/>
            <w:bookmarkEnd w:id="21"/>
            <w:r>
              <w:rPr>
                <w:rFonts w:cs="Times New Roman" w:ascii="Times New Roman" w:hAnsi="Times New Roman"/>
              </w:rPr>
              <w:t>8. Офисное оборудование и вычислительная техни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1.2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ы фотокопировальные с оптической системой или контактного типа и аппараты термокопировальны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1.2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ы копировальные офсетные листовые для офис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1.23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офисные проч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1.24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и принадлежности прочих офисных маши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1.25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и принадлежности фотокопировальных аппарат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1.90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установке офисного оборудова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2.11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аналоговые и гибридные (аналогово-цифровые) для автоматической обработки данны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2.12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 и "сабноутбуки"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2.13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2.14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, поставляемые в виде систем для автоматической обработки данны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2.15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, для автоматической обработки данных: запоминающие устройства, устройства ввода, устройства выво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2.16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ввода/вывода данных, содержащие или не содержащие в одном корпусе запоминающие устройств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2.17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запоминающ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2.18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а вычислительных машин прочие для автоматической обработки данных, не включенные в другие группиров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2.19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, части и принадлежности вычислительных маши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2.20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борке вычислительной тех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30.02.90</w:t>
              </w:r>
            </w:hyperlink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установке и настройке вычислительной техники и прочего оборудования для обработки информ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851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AF79A7813D570E65D9CAD942AC35FA3716D9DC41F4A009C8AB1A16E223D76FE70EA124A3EA5687UAO0J" TargetMode="External"/><Relationship Id="rId3" Type="http://schemas.openxmlformats.org/officeDocument/2006/relationships/hyperlink" Target="consultantplus://offline/ref=92AF79A7813D570E65D9CAD942AC35FA3716D9DC41F4A009C8AB1A16E2U2O3J" TargetMode="External"/><Relationship Id="rId4" Type="http://schemas.openxmlformats.org/officeDocument/2006/relationships/hyperlink" Target="consultantplus://offline/ref=92AF79A7813D570E65D9CAD942AC35FA3717DDDD46FAA009C8AB1A16E2U2O3J" TargetMode="External"/><Relationship Id="rId5" Type="http://schemas.openxmlformats.org/officeDocument/2006/relationships/hyperlink" Target="consultantplus://offline/ref=92AF79A7813D570E65D9CAD942AC35FA3717DDDD46FAA009C8AB1A16E223D76FE70EA124A0EA5683UAO1J" TargetMode="External"/><Relationship Id="rId6" Type="http://schemas.openxmlformats.org/officeDocument/2006/relationships/hyperlink" Target="consultantplus://offline/ref=92AF79A7813D570E65D9CAD942AC35FA3717DDDD46FAA009C8AB1A16E223D76FE70EA124A0EA5684UAOCJ" TargetMode="External"/><Relationship Id="rId7" Type="http://schemas.openxmlformats.org/officeDocument/2006/relationships/hyperlink" Target="consultantplus://offline/ref=92AF79A7813D570E65D9CAD942AC35FA3717DDDD46FAA009C8AB1A16E223D76FE70EA124A0EA5685UAOFJ" TargetMode="External"/><Relationship Id="rId8" Type="http://schemas.openxmlformats.org/officeDocument/2006/relationships/hyperlink" Target="consultantplus://offline/ref=92AF79A7813D570E65D9CAD942AC35FA3717DDDD46FAA009C8AB1A16E223D76FE70EA124A0EA5686UAO1J" TargetMode="External"/><Relationship Id="rId9" Type="http://schemas.openxmlformats.org/officeDocument/2006/relationships/hyperlink" Target="consultantplus://offline/ref=92AF79A7813D570E65D9CAD942AC35FA3717DDDD46FAA009C8AB1A16E223D76FE70EA124A0EA5687UAOCJ" TargetMode="External"/><Relationship Id="rId10" Type="http://schemas.openxmlformats.org/officeDocument/2006/relationships/hyperlink" Target="consultantplus://offline/ref=92AF79A7813D570E65D9CAD942AC35FA3717DDDD46FAA009C8AB1A16E223D76FE70EA124A0EA5580UAO1J" TargetMode="External"/><Relationship Id="rId11" Type="http://schemas.openxmlformats.org/officeDocument/2006/relationships/hyperlink" Target="consultantplus://offline/ref=92AF79A7813D570E65D9CAD942AC35FA3717DDDD46FAA009C8AB1A16E223D76FE70EA124A0EB5685UAOFJ" TargetMode="External"/><Relationship Id="rId12" Type="http://schemas.openxmlformats.org/officeDocument/2006/relationships/hyperlink" Target="consultantplus://offline/ref=92AF79A7813D570E65D9CAD942AC35FA3717DDDD46FAA009C8AB1A16E223D76FE70EA124A0E95E87UAOBJ" TargetMode="External"/><Relationship Id="rId13" Type="http://schemas.openxmlformats.org/officeDocument/2006/relationships/hyperlink" Target="consultantplus://offline/ref=92AF79A7813D570E65D9CAD942AC35FA3717DDDD46FAA009C8AB1A16E223D76FE70EA124A0EE5784UAOAJ" TargetMode="External"/><Relationship Id="rId14" Type="http://schemas.openxmlformats.org/officeDocument/2006/relationships/hyperlink" Target="consultantplus://offline/ref=92AF79A7813D570E65D9CAD942AC35FA3717DDDD46FAA009C8AB1A16E223D76FE70EA124A0EE5786UAOFJ" TargetMode="External"/><Relationship Id="rId15" Type="http://schemas.openxmlformats.org/officeDocument/2006/relationships/hyperlink" Target="consultantplus://offline/ref=92AF79A7813D570E65D9CAD942AC35FA3717DDDD46FAA009C8AB1A16E223D76FE70EA124A0EE5788UAO8J" TargetMode="External"/><Relationship Id="rId16" Type="http://schemas.openxmlformats.org/officeDocument/2006/relationships/hyperlink" Target="consultantplus://offline/ref=92AF79A7813D570E65D9CAD942AC35FA3717DDDD46FAA009C8AB1A16E223D76FE70EA124A0EE5789UAOEJ" TargetMode="External"/><Relationship Id="rId17" Type="http://schemas.openxmlformats.org/officeDocument/2006/relationships/hyperlink" Target="consultantplus://offline/ref=92AF79A7813D570E65D9CAD942AC35FA3717DDDD46FAA009C8AB1A16E223D76FE70EA124A0EE5580UAO9J" TargetMode="External"/><Relationship Id="rId18" Type="http://schemas.openxmlformats.org/officeDocument/2006/relationships/hyperlink" Target="consultantplus://offline/ref=92AF79A7813D570E65D9CAD942AC35FA3717DDDD46FAA009C8AB1A16E223D76FE70EA124A0EE5582UAOAJ" TargetMode="External"/><Relationship Id="rId19" Type="http://schemas.openxmlformats.org/officeDocument/2006/relationships/hyperlink" Target="consultantplus://offline/ref=92AF79A7813D570E65D9CAD942AC35FA3717DDDD46FAA009C8AB1A16E223D76FE70EA124A0E95E87UAO8J" TargetMode="External"/><Relationship Id="rId20" Type="http://schemas.openxmlformats.org/officeDocument/2006/relationships/hyperlink" Target="consultantplus://offline/ref=92AF79A7813D570E65D9CAD942AC35FA3717DDDD46FAA009C8AB1A16E223D76FE70EA124A0EF5289UAOAJ" TargetMode="External"/><Relationship Id="rId21" Type="http://schemas.openxmlformats.org/officeDocument/2006/relationships/hyperlink" Target="consultantplus://offline/ref=92AF79A7813D570E65D9CAD942AC35FA3717DDDD46FAA009C8AB1A16E223D76FE70EA124A0EF5289UAO1J" TargetMode="External"/><Relationship Id="rId22" Type="http://schemas.openxmlformats.org/officeDocument/2006/relationships/hyperlink" Target="consultantplus://offline/ref=92AF79A7813D570E65D9CAD942AC35FA3717DDDD46FAA009C8AB1A16E223D76FE70EA124A0EF5180UAOBJ" TargetMode="External"/><Relationship Id="rId23" Type="http://schemas.openxmlformats.org/officeDocument/2006/relationships/hyperlink" Target="consultantplus://offline/ref=92AF79A7813D570E65D9CAD942AC35FA3717DDDD46FAA009C8AB1A16E223D76FE70EA124A0EF5181UAOBJ" TargetMode="External"/><Relationship Id="rId24" Type="http://schemas.openxmlformats.org/officeDocument/2006/relationships/hyperlink" Target="consultantplus://offline/ref=92AF79A7813D570E65D9CAD942AC35FA3717DDDD46FAA009C8AB1A16E223D76FE70EA124A0EC5F86UAOCJ" TargetMode="External"/><Relationship Id="rId25" Type="http://schemas.openxmlformats.org/officeDocument/2006/relationships/hyperlink" Target="consultantplus://offline/ref=92AF79A7813D570E65D9CAD942AC35FA3717DDDD46FAA009C8AB1A16E223D76FE70EA124A0EC5F87UAO9J" TargetMode="External"/><Relationship Id="rId26" Type="http://schemas.openxmlformats.org/officeDocument/2006/relationships/hyperlink" Target="consultantplus://offline/ref=92AF79A7813D570E65D9CAD942AC35FA3717DDDD46FAA009C8AB1A16E223D76FE70EA124A0EB5586UAOEJ" TargetMode="External"/><Relationship Id="rId27" Type="http://schemas.openxmlformats.org/officeDocument/2006/relationships/hyperlink" Target="consultantplus://offline/ref=92AF79A7813D570E65D9CAD942AC35FA3717DDDD46FAA009C8AB1A16E223D76FE70EA124A0EB5588UAOFJ" TargetMode="External"/><Relationship Id="rId28" Type="http://schemas.openxmlformats.org/officeDocument/2006/relationships/hyperlink" Target="consultantplus://offline/ref=92AF79A7813D570E65D9CAD942AC35FA3717DDDD46FAA009C8AB1A16E223D76FE70EA124A0EB5485UAO1J" TargetMode="External"/><Relationship Id="rId29" Type="http://schemas.openxmlformats.org/officeDocument/2006/relationships/hyperlink" Target="consultantplus://offline/ref=92AF79A7813D570E65D9CAD942AC35FA3717DDDD46FAA009C8AB1A16E223D76FE70EA124A0EB5487UAOBJ" TargetMode="External"/><Relationship Id="rId30" Type="http://schemas.openxmlformats.org/officeDocument/2006/relationships/hyperlink" Target="consultantplus://offline/ref=92AF79A7813D570E65D9CAD942AC35FA3717DDDD46FAA009C8AB1A16E223D76FE70EA124A0EB5382UAOEJ" TargetMode="External"/><Relationship Id="rId31" Type="http://schemas.openxmlformats.org/officeDocument/2006/relationships/hyperlink" Target="consultantplus://offline/ref=92AF79A7813D570E65D9CAD942AC35FA3717DDDD46FAA009C8AB1A16E223D76FE70EA124A0EB5386UAOEJ" TargetMode="External"/><Relationship Id="rId32" Type="http://schemas.openxmlformats.org/officeDocument/2006/relationships/hyperlink" Target="consultantplus://offline/ref=92AF79A7813D570E65D9CAD942AC35FA3717DDDD46FAA009C8AB1A16E223D76FE70EA124A0EB5389UAOFJ" TargetMode="External"/><Relationship Id="rId33" Type="http://schemas.openxmlformats.org/officeDocument/2006/relationships/hyperlink" Target="consultantplus://offline/ref=92AF79A7813D570E65D9CAD942AC35FA3717DDDD46FAA009C8AB1A16E223D76FE70EA124A0EB5280UAOEJ" TargetMode="External"/><Relationship Id="rId34" Type="http://schemas.openxmlformats.org/officeDocument/2006/relationships/hyperlink" Target="consultantplus://offline/ref=92AF79A7813D570E65D9CAD942AC35FA3717DDDD46FAA009C8AB1A16E223D76FE70EA124A0EB5288UAOEJ" TargetMode="External"/><Relationship Id="rId35" Type="http://schemas.openxmlformats.org/officeDocument/2006/relationships/hyperlink" Target="consultantplus://offline/ref=92AF79A7813D570E65D9CAD942AC35FA3717DDDD46FAA009C8AB1A16E223D76FE70EA124A0EB5180UAO1J" TargetMode="External"/><Relationship Id="rId36" Type="http://schemas.openxmlformats.org/officeDocument/2006/relationships/hyperlink" Target="consultantplus://offline/ref=92AF79A7813D570E65D9CAD942AC35FA3717DDDD46FAA009C8AB1A16E223D76FE70EA124A2E35486UAO9J" TargetMode="External"/><Relationship Id="rId37" Type="http://schemas.openxmlformats.org/officeDocument/2006/relationships/hyperlink" Target="consultantplus://offline/ref=92AF79A7813D570E65D9CAD942AC35FA3717DDDD46FAA009C8AB1A16E223D76FE70EA124A1E85384UAOCJ" TargetMode="External"/><Relationship Id="rId38" Type="http://schemas.openxmlformats.org/officeDocument/2006/relationships/hyperlink" Target="consultantplus://offline/ref=92AF79A7813D570E65D9CAD942AC35FA3717DDDD46FAA009C8AB1A16E223D76FE70EA124A0E95087UAODJ" TargetMode="External"/><Relationship Id="rId39" Type="http://schemas.openxmlformats.org/officeDocument/2006/relationships/hyperlink" Target="consultantplus://offline/ref=92AF79A7813D570E65D9CAD942AC35FA3717DDDD46FAA009C8AB1A16E223D76FE70EA124A0E95088UAODJ" TargetMode="External"/><Relationship Id="rId40" Type="http://schemas.openxmlformats.org/officeDocument/2006/relationships/hyperlink" Target="consultantplus://offline/ref=92AF79A7813D570E65D9CAD942AC35FA3717DDDD46FAA009C8AB1A16E223D76FE70EA124A0E95089UAOCJ" TargetMode="External"/><Relationship Id="rId41" Type="http://schemas.openxmlformats.org/officeDocument/2006/relationships/hyperlink" Target="consultantplus://offline/ref=92AF79A7813D570E65D9CAD942AC35FA3717DDDD46FAA009C8AB1A16E223D76FE70EA124A0E95F80UAO1J" TargetMode="External"/><Relationship Id="rId42" Type="http://schemas.openxmlformats.org/officeDocument/2006/relationships/hyperlink" Target="consultantplus://offline/ref=92AF79A7813D570E65D9CAD942AC35FA3717DDDD46FAA009C8AB1A16E223D76FE70EA124A0E95F82UAO9J" TargetMode="External"/><Relationship Id="rId43" Type="http://schemas.openxmlformats.org/officeDocument/2006/relationships/hyperlink" Target="consultantplus://offline/ref=92AF79A7813D570E65D9CAD942AC35FA3717DDDD46FAA009C8AB1A16E223D76FE70EA124A0E95F82UAOFJ" TargetMode="External"/><Relationship Id="rId44" Type="http://schemas.openxmlformats.org/officeDocument/2006/relationships/hyperlink" Target="consultantplus://offline/ref=92AF79A7813D570E65D9CAD942AC35FA3717DDDD46FAA009C8AB1A16E223D76FE70EA124A0E95F83UAODJ" TargetMode="External"/><Relationship Id="rId45" Type="http://schemas.openxmlformats.org/officeDocument/2006/relationships/hyperlink" Target="consultantplus://offline/ref=92AF79A7813D570E65D9CAD942AC35FA3717DDDD46FAA009C8AB1A16E223D76FE70EA124A0E95F84UAO8J" TargetMode="External"/><Relationship Id="rId46" Type="http://schemas.openxmlformats.org/officeDocument/2006/relationships/hyperlink" Target="consultantplus://offline/ref=92AF79A7813D570E65D9CAD942AC35FA3717DDDD46FAA009C8AB1A16E223D76FE70EA124A0E95F85UAO9J" TargetMode="External"/><Relationship Id="rId47" Type="http://schemas.openxmlformats.org/officeDocument/2006/relationships/hyperlink" Target="consultantplus://offline/ref=92AF79A7813D570E65D9CAD942AC35FA3717DDDD46FAA009C8AB1A16E223D76FE70EA124A0E95F85UAO1J" TargetMode="External"/><Relationship Id="rId48" Type="http://schemas.openxmlformats.org/officeDocument/2006/relationships/hyperlink" Target="consultantplus://offline/ref=92AF79A7813D570E65D9CAD942AC35FA3717DDDD46FAA009C8AB1A16E223D76FE70EA124A0E95F86UAOAJ" TargetMode="External"/><Relationship Id="rId49" Type="http://schemas.openxmlformats.org/officeDocument/2006/relationships/hyperlink" Target="consultantplus://offline/ref=92AF79A7813D570E65D9CAD942AC35FA3717DDDD46FAA009C8AB1A16E223D76FE70EA124A0E95F86UAOEJ" TargetMode="External"/><Relationship Id="rId50" Type="http://schemas.openxmlformats.org/officeDocument/2006/relationships/hyperlink" Target="consultantplus://offline/ref=92AF79A7813D570E65D9CAD942AC35FA3717DDDD46FAA009C8AB1A16E223D76FE70EA124A0E95F87UAOBJ" TargetMode="External"/><Relationship Id="rId51" Type="http://schemas.openxmlformats.org/officeDocument/2006/relationships/hyperlink" Target="consultantplus://offline/ref=92AF79A7813D570E65D9CAD942AC35FA3717DDDD46FAA009C8AB1A16E223D76FE70EA124A0E95F88UAO9J" TargetMode="External"/><Relationship Id="rId52" Type="http://schemas.openxmlformats.org/officeDocument/2006/relationships/hyperlink" Target="consultantplus://offline/ref=92AF79A7813D570E65D9CAD942AC35FA3717DDDD46FAA009C8AB1A16E223D76FE70EA124A0E95F88UAO0J" TargetMode="External"/><Relationship Id="rId53" Type="http://schemas.openxmlformats.org/officeDocument/2006/relationships/hyperlink" Target="consultantplus://offline/ref=92AF79A7813D570E65D9CAD942AC35FA3717DDDD46FAA009C8AB1A16E223D76FE70EA124A0E95F89UAO8J" TargetMode="External"/><Relationship Id="rId54" Type="http://schemas.openxmlformats.org/officeDocument/2006/relationships/hyperlink" Target="consultantplus://offline/ref=92AF79A7813D570E65D9CAD942AC35FA3717DDDD46FAA009C8AB1A16E223D76FE70EA124A0E95187UAO9J" TargetMode="External"/><Relationship Id="rId55" Type="http://schemas.openxmlformats.org/officeDocument/2006/relationships/hyperlink" Target="consultantplus://offline/ref=92AF79A7813D570E65D9CAD942AC35FA3717DDDD46FAA009C8AB1A16E223D76FE70EA124A0E95189UAO8J" TargetMode="External"/><Relationship Id="rId56" Type="http://schemas.openxmlformats.org/officeDocument/2006/relationships/hyperlink" Target="consultantplus://offline/ref=92AF79A7813D570E65D9CAD942AC35FA3717DDDD46FAA009C8AB1A16E223D76FE70EA124A0E95080UAOCJ" TargetMode="External"/><Relationship Id="rId57" Type="http://schemas.openxmlformats.org/officeDocument/2006/relationships/hyperlink" Target="consultantplus://offline/ref=92AF79A7813D570E65D9CAD942AC35FA3717DDDD46FAA009C8AB1A16E223D76FE70EA124A1ED5287UAO8J" TargetMode="External"/><Relationship Id="rId58" Type="http://schemas.openxmlformats.org/officeDocument/2006/relationships/hyperlink" Target="consultantplus://offline/ref=92AF79A7813D570E65D9CAD942AC35FA3717DDDD46FAA009C8AB1A16E223D76FE70EA124A1ED5287UAOEJ" TargetMode="External"/><Relationship Id="rId59" Type="http://schemas.openxmlformats.org/officeDocument/2006/relationships/hyperlink" Target="consultantplus://offline/ref=92AF79A7813D570E65D9CAD942AC35FA3717DDDD46FAA009C8AB1A16E223D76FE70EA124A1ED5288UAO9J" TargetMode="External"/><Relationship Id="rId60" Type="http://schemas.openxmlformats.org/officeDocument/2006/relationships/hyperlink" Target="consultantplus://offline/ref=92AF79A7813D570E65D9CAD942AC35FA3717DDDD46FAA009C8AB1A16E223D76FE70EA124A1ED5289UAOAJ" TargetMode="External"/><Relationship Id="rId61" Type="http://schemas.openxmlformats.org/officeDocument/2006/relationships/hyperlink" Target="consultantplus://offline/ref=92AF79A7813D570E65D9CAD942AC35FA3717DDDD46FAA009C8AB1A16E223D76FE70EA124A1ED5180UAO8J" TargetMode="External"/><Relationship Id="rId62" Type="http://schemas.openxmlformats.org/officeDocument/2006/relationships/hyperlink" Target="consultantplus://offline/ref=92AF79A7813D570E65D9CAD942AC35FA3717DDDD46FAA009C8AB1A16E223D76FE70EA124A1ED5180UAOEJ" TargetMode="External"/><Relationship Id="rId63" Type="http://schemas.openxmlformats.org/officeDocument/2006/relationships/hyperlink" Target="consultantplus://offline/ref=92AF79A7813D570E65D9CAD942AC35FA3717DDDD46FAA009C8AB1A16E223D76FE70EA124A1ED5181UAOAJ" TargetMode="External"/><Relationship Id="rId64" Type="http://schemas.openxmlformats.org/officeDocument/2006/relationships/hyperlink" Target="consultantplus://offline/ref=92AF79A7813D570E65D9CAD942AC35FA3717DDDD46FAA009C8AB1A16E223D76FE70EA124A1ED5182UAOBJ" TargetMode="External"/><Relationship Id="rId65" Type="http://schemas.openxmlformats.org/officeDocument/2006/relationships/hyperlink" Target="consultantplus://offline/ref=92AF79A7813D570E65D9CAD942AC35FA3717DDDD46FAA009C8AB1A16E223D76FE70EA124A1ED5183UAOAJ" TargetMode="External"/><Relationship Id="rId66" Type="http://schemas.openxmlformats.org/officeDocument/2006/relationships/hyperlink" Target="consultantplus://offline/ref=92AF79A7813D570E65D9CAD942AC35FA3717DDDD46FAA009C8AB1A16E223D76FE70EA124A1ED5183UAO1J" TargetMode="External"/><Relationship Id="rId67" Type="http://schemas.openxmlformats.org/officeDocument/2006/relationships/hyperlink" Target="consultantplus://offline/ref=92AF79A7813D570E65D9CAD942AC35FA3717DDDD46FAA009C8AB1A16E223D76FE70EA124A1ED5186UAO9J" TargetMode="External"/><Relationship Id="rId68" Type="http://schemas.openxmlformats.org/officeDocument/2006/relationships/hyperlink" Target="consultantplus://offline/ref=92AF79A7813D570E65D9CAD942AC35FA3717DDDD46FAA009C8AB1A16E223D76FE70EA124A1ED5188UAOAJ" TargetMode="External"/><Relationship Id="rId69" Type="http://schemas.openxmlformats.org/officeDocument/2006/relationships/hyperlink" Target="consultantplus://offline/ref=92AF79A7813D570E65D9CAD942AC35FA3717DDDD46FAA009C8AB1A16E223D76FE70EA124A1ED5083UAOBJ" TargetMode="External"/><Relationship Id="rId70" Type="http://schemas.openxmlformats.org/officeDocument/2006/relationships/hyperlink" Target="consultantplus://offline/ref=92AF79A7813D570E65D9CAD942AC35FA3717DDDD46FAA009C8AB1A16E223D76FE70EA124A1ED5084UAOBJ" TargetMode="External"/><Relationship Id="rId71" Type="http://schemas.openxmlformats.org/officeDocument/2006/relationships/hyperlink" Target="consultantplus://offline/ref=92AF79A7813D570E65D9CAD942AC35FA3717DDDD46FAA009C8AB1A16E223D76FE70EA124A1ED5085UAO9J" TargetMode="External"/><Relationship Id="rId72" Type="http://schemas.openxmlformats.org/officeDocument/2006/relationships/hyperlink" Target="consultantplus://offline/ref=92AF79A7813D570E65D9CAD942AC35FA3717DDDD46FAA009C8AB1A16E223D76FE70EA124A1ED5085UAOFJ" TargetMode="External"/><Relationship Id="rId73" Type="http://schemas.openxmlformats.org/officeDocument/2006/relationships/hyperlink" Target="consultantplus://offline/ref=92AF79A7813D570E65D9CAD942AC35FA3717DDDD46FAA009C8AB1A16E223D76FE70EA124A1ED5085UAO0J" TargetMode="Externa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15:00Z</dcterms:created>
  <dc:creator>Пользователь</dc:creator>
  <dc:description/>
  <cp:keywords/>
  <dc:language>en-US</dc:language>
  <cp:lastModifiedBy>Леонтий</cp:lastModifiedBy>
  <cp:lastPrinted>2014-12-29T09:32:00Z</cp:lastPrinted>
  <dcterms:modified xsi:type="dcterms:W3CDTF">2014-12-29T05:38:00Z</dcterms:modified>
  <cp:revision>4</cp:revision>
  <dc:subject/>
  <dc:title/>
</cp:coreProperties>
</file>