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eastAsia="Arial"/>
          <w:b w:val="false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ИМОРСКО-КУЙСКИЙ</w:t>
      </w:r>
      <w:r>
        <w:rPr>
          <w:rFonts w:cs="Times New Roman" w:ascii="Times New Roman" w:hAnsi="Times New Roman"/>
          <w:caps/>
          <w:sz w:val="28"/>
          <w:szCs w:val="28"/>
        </w:rPr>
        <w:t xml:space="preserve"> сельсовет»  </w:t>
      </w:r>
      <w:r>
        <w:rPr>
          <w:rFonts w:cs="Times New Roman" w:ascii="Times New Roman" w:hAnsi="Times New Roman"/>
          <w:sz w:val="28"/>
          <w:szCs w:val="28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 декабря 2014  года № 13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PlusTitle"/>
        <w:widowControl/>
        <w:rPr/>
      </w:pPr>
      <w:r>
        <w:rPr>
          <w:sz w:val="26"/>
          <w:szCs w:val="26"/>
        </w:rPr>
        <w:t xml:space="preserve">Об утверждении Порядка </w:t>
      </w:r>
    </w:p>
    <w:p>
      <w:pPr>
        <w:pStyle w:val="ConsPlusTitle"/>
        <w:widowControl/>
        <w:rPr>
          <w:sz w:val="26"/>
          <w:szCs w:val="26"/>
        </w:rPr>
      </w:pPr>
      <w:r>
        <w:rPr>
          <w:sz w:val="26"/>
          <w:szCs w:val="26"/>
        </w:rPr>
        <w:t>применения целевых статей</w:t>
      </w:r>
    </w:p>
    <w:p>
      <w:pPr>
        <w:pStyle w:val="ConsPlusTitle"/>
        <w:widowControl/>
        <w:rPr/>
      </w:pPr>
      <w:r>
        <w:rPr>
          <w:sz w:val="26"/>
          <w:szCs w:val="26"/>
        </w:rPr>
        <w:t>расходов бюджета МО  «Приморско-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6"/>
          <w:szCs w:val="26"/>
        </w:rPr>
        <w:t>Куйский сельсовет» НАО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32" w:after="32"/>
        <w:jc w:val="both"/>
        <w:rPr>
          <w:color w:val="332E2D"/>
          <w:spacing w:val="2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На основании положений статьи 21 Бюджетного кодекса Российской Федерации, руководствуясь </w:t>
      </w:r>
      <w:hyperlink r:id="rId2">
        <w:r>
          <w:rPr>
            <w:rStyle w:val="InternetLink"/>
            <w:sz w:val="26"/>
            <w:szCs w:val="26"/>
          </w:rPr>
          <w:t>Приказом</w:t>
        </w:r>
      </w:hyperlink>
      <w:r>
        <w:rPr>
          <w:sz w:val="26"/>
          <w:szCs w:val="26"/>
        </w:rPr>
        <w:t xml:space="preserve"> Министерства финансов Российской Федерации от 01.07.2013 N 65н "Об утверждении Указаний о порядке применения бюджетной классификации Российской Федерации", в целях совершенствования организации работы по составлению, исполнению и контролю за целевым использованием средств бюджета муниципального образования «Приморско-Куйский сельсовет» Ненецкого автономного округа, А</w:t>
      </w:r>
      <w:r>
        <w:rPr>
          <w:color w:val="332E2D"/>
          <w:spacing w:val="2"/>
          <w:sz w:val="26"/>
          <w:szCs w:val="26"/>
        </w:rPr>
        <w:t>дминистрация МО «Приморско-Куйский сельсовет» НАО ПОСТАНОВЛЯЕТ:  </w:t>
      </w:r>
    </w:p>
    <w:p>
      <w:pPr>
        <w:pStyle w:val="Normal"/>
        <w:spacing w:before="32" w:after="32"/>
        <w:jc w:val="both"/>
        <w:rPr>
          <w:color w:val="332E2D"/>
          <w:spacing w:val="2"/>
          <w:sz w:val="26"/>
          <w:szCs w:val="26"/>
        </w:rPr>
      </w:pPr>
      <w:r>
        <w:rPr>
          <w:color w:val="332E2D"/>
          <w:spacing w:val="2"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рядок применения целевых статей расходов бюджета муниципального образования «Приморско-Куйский сельсовет» Ненецкого автономного округа,  согласно Прилож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ий Постановление вступает в силу с момента подписания и применяется к правоотношениям, возникающим при составлении и исполнении местного бюджета, начиная с бюджета на 2015 год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color w:val="332E2D"/>
          <w:spacing w:val="2"/>
          <w:sz w:val="26"/>
          <w:szCs w:val="26"/>
        </w:rPr>
        <w:t xml:space="preserve">Постановление Администрации МО «Приморско-Куйский сельсовет» НАО от 25 февраля 2014 года № 24 считать </w:t>
      </w:r>
      <w:r>
        <w:rPr>
          <w:sz w:val="26"/>
          <w:szCs w:val="26"/>
        </w:rPr>
        <w:t xml:space="preserve">утратившим силу с 1 января 2015 года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Постановления возложить на начальника финансово-бюджетного отдела Петрову Л.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МО «Приморско-Куйский сельсовет» НАО                                     В.А.Таратин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ConsPlusTitle"/>
        <w:widowControl/>
        <w:spacing w:lineRule="auto" w:line="36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к Постановлению </w:t>
      </w:r>
    </w:p>
    <w:p>
      <w:pPr>
        <w:pStyle w:val="ConsPlusTitle"/>
        <w:widowControl/>
        <w:spacing w:lineRule="auto" w:line="36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министрации МО «Приморско-</w:t>
      </w:r>
    </w:p>
    <w:p>
      <w:pPr>
        <w:pStyle w:val="ConsPlusTitle"/>
        <w:widowControl/>
        <w:spacing w:lineRule="auto" w:line="36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уйский сельсовет» НАО</w:t>
      </w:r>
    </w:p>
    <w:p>
      <w:pPr>
        <w:pStyle w:val="ConsPlusTitle"/>
        <w:widowControl/>
        <w:spacing w:lineRule="auto" w:line="360"/>
        <w:jc w:val="right"/>
        <w:rPr/>
      </w:pPr>
      <w:r>
        <w:rPr>
          <w:b w:val="false"/>
          <w:sz w:val="26"/>
          <w:szCs w:val="26"/>
          <w:u w:val="single"/>
        </w:rPr>
        <w:t xml:space="preserve">от 05.12.2014 г. № 135   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Порядок применения целевых статей расходов бюджета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Приморско-Куйский сельсовет» Ненецкого автономного округа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Настоящий Порядок применяется при формировании и исполнении местного бюджета, начиная с бюджета на 2015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Целевые статьи расходов местного бюджета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1. Целевые статьи расходов местного бюджета обеспечивают привязку бюджетных ассигнований местного бюджета к муниципальным программам и  непрограммным направлениям деятельности, указанным в ведомственной структуре расходов бюджета муниципального образова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Код целевой статьи расходов местного бюджета состоит из 7 знаков и составляет 8 – 14 разряды кода классификации расход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труктура кода целевой статьи расходов местного бюджета состоит из трех составных частей:</w:t>
      </w:r>
    </w:p>
    <w:p>
      <w:pPr>
        <w:pStyle w:val="ListParagraph"/>
        <w:numPr>
          <w:ilvl w:val="0"/>
          <w:numId w:val="3"/>
        </w:numPr>
        <w:ind w:left="0" w:firstLine="720"/>
        <w:jc w:val="both"/>
        <w:rPr/>
      </w:pPr>
      <w:r>
        <w:rPr>
          <w:sz w:val="26"/>
          <w:szCs w:val="26"/>
        </w:rPr>
        <w:t>код программного (непрограммного) направления расходов (8 – 9 разряды) предназначен для кодирования муниципальных программ, непрограммных направлений деятельности;</w:t>
      </w:r>
    </w:p>
    <w:p>
      <w:pPr>
        <w:pStyle w:val="ListParagraph"/>
        <w:numPr>
          <w:ilvl w:val="0"/>
          <w:numId w:val="3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д подпрограммы (10 разряд) предназначен для кодирования подпрограмм муниципальных программ, непрограммных направлений деятельности;</w:t>
      </w:r>
    </w:p>
    <w:p>
      <w:pPr>
        <w:pStyle w:val="ListParagraph"/>
        <w:numPr>
          <w:ilvl w:val="0"/>
          <w:numId w:val="3"/>
        </w:numPr>
        <w:ind w:left="0" w:firstLine="720"/>
        <w:jc w:val="both"/>
        <w:rPr/>
      </w:pPr>
      <w:r>
        <w:rPr>
          <w:sz w:val="26"/>
          <w:szCs w:val="26"/>
        </w:rPr>
        <w:t>код направления расходов (11 – 14 разряды)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>
          <w:bCs/>
          <w:sz w:val="26"/>
          <w:szCs w:val="26"/>
        </w:rPr>
        <w:t>Перечень и коды целевых статей расходов местного бюджета установлен в разделе 2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еречень и коды целевых статей расходов местного бюджета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определяются в порядке, установленном финансовым органом, осуществляющим составление и организацию исполнения бюджета, из которого предоставляются указанные межбюджетные трансферт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еречень, коды целевых статей расходов местного бюджет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4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4107"/>
        <w:gridCol w:w="4500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ая статья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014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rPr>
                <w:b/>
                <w:b/>
              </w:rPr>
            </w:pPr>
            <w:r>
              <w:rPr>
                <w:b/>
              </w:rPr>
              <w:t>40.0.000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программ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данной целевой статье отражаются расходы местного бюджета на реализацию муниципальной программы</w:t>
            </w:r>
          </w:p>
        </w:tc>
      </w:tr>
      <w:tr>
        <w:trPr>
          <w:trHeight w:val="156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.930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оддержка малого и среднего предпринимательства в муниципальном образовании «Приморско-Куйский сельсовет» Ненецкого автономного округа на 2014-2016 годы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реализацию муниципальной программы в поддержку малого предпринимательства.</w:t>
            </w:r>
          </w:p>
        </w:tc>
      </w:tr>
      <w:tr>
        <w:trPr>
          <w:trHeight w:val="1251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.0.000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программ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данной целевой статье отражаются расходы местного бюджета на реализацию муниципальной программы</w:t>
            </w:r>
          </w:p>
        </w:tc>
      </w:tr>
      <w:tr>
        <w:trPr>
          <w:trHeight w:val="156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0.950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таршее поколение на 2015 год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реализацию муниципальной программы «Старшее поколение на 2015 год» в части расходов Совета ветеранов п. Красное.</w:t>
            </w:r>
          </w:p>
        </w:tc>
      </w:tr>
      <w:tr>
        <w:trPr>
          <w:trHeight w:val="543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.0.000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ервный фонд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данной целевой статье планируются ассигнования местного бюджета и осуществляется расходование средств резервных фондов.</w:t>
            </w:r>
          </w:p>
        </w:tc>
      </w:tr>
      <w:tr>
        <w:trPr>
          <w:trHeight w:val="543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0.900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планируются ассигнования местного бюджета и осуществляется расходование средств резервного фонда Администрации МО «Приморско–Куйский сельсовет» НАО, согласно Положению «О резервном фонде администрации муниципального образования « Приморско-Куйский сельсовет» НАО утвержденного постановлением Администрации МО «Приморско-Куйский сельсовет» НАО № 6 от 10.03.2009 г.</w:t>
            </w:r>
          </w:p>
        </w:tc>
      </w:tr>
      <w:tr>
        <w:trPr>
          <w:trHeight w:val="78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.0.000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муниципального образов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0.910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оплату труда (с учетом начислений) Главы МО «Приморско–Куйский сельсовет» НАО и прочие расходы.</w:t>
            </w:r>
          </w:p>
        </w:tc>
      </w:tr>
      <w:tr>
        <w:trPr>
          <w:trHeight w:val="123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.0.000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тавительный орган муниципального образов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2.1.000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1.910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 данной целевой статье отражаются расходы местного бюджета на оплату труда (с учетом начислений) и прочие выплаты Председателю Совета депутатов МО «Приморско–Куйский сельсовет» НАО.</w:t>
            </w:r>
          </w:p>
        </w:tc>
      </w:tr>
      <w:tr>
        <w:trPr>
          <w:trHeight w:val="123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2.2.000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путаты представительного орга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.2.910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обеспечение выполнения функций Совета депутатов муниципального образования.</w:t>
            </w:r>
          </w:p>
        </w:tc>
      </w:tr>
      <w:tr>
        <w:trPr>
          <w:trHeight w:val="123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.0.000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посел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0.910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держание органов местного самоуправления и обеспечение их функц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данной целевой статье отражаются расходы местного бюджета на обеспечение выполнения функций местной администрации МО «Приморско–Куйский сельсовет» НАО, </w:t>
            </w:r>
            <w:r>
              <w:rPr>
                <w:bCs/>
                <w:iCs/>
              </w:rPr>
              <w:t xml:space="preserve"> эксплуатационные и иные расходы по содержанию и обслуживанию объектов муниципальной казны</w:t>
            </w:r>
            <w:r>
              <w:rPr/>
              <w:t xml:space="preserve">. (По данной целевой статье не учитываются расходы на строительство административных зданий и жилищное строительство) 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.0.000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переданных государственных полномоч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0.5118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федерального бюджета  на предоставление субвенций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0.792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органам местного самоуправления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обеспечение местной администрации МО «Приморско–Куйский сельсовет» НАО услугами связи и прочими материальными запасами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0.7923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органам местного самоуправления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, находящегося в их собственности жилого помещ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компенсацию расходов на капитальный ремонт жилого помещения граждан, достигших 70- летнего возраста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0.000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непрограммные расход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9104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плата членских взносов в ассоциацию «Совет муниципальных образований Ненецкого автономного округ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уплату членских взносов в ассоциацию «Совет муниципальных образований Ненецкого автономного округа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9108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по управлению муниципальным имуществом, связанные с оценкой недвижимости, признанием прав и регулированием отношений по муниципальной собственности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0.920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920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обеспечение первичных мер пожарной безопасности в границах населенных пунктов поселения, в том числе:</w:t>
            </w:r>
          </w:p>
          <w:p>
            <w:pPr>
              <w:pStyle w:val="Normal"/>
              <w:rPr/>
            </w:pPr>
            <w:r>
              <w:rPr/>
              <w:t>обслуживание пожарных колодцев, прорубей и других объектов пожарной безопасности;</w:t>
            </w:r>
          </w:p>
          <w:p>
            <w:pPr>
              <w:pStyle w:val="Normal"/>
              <w:rPr/>
            </w:pPr>
            <w:r>
              <w:rPr/>
              <w:t>оснащение территорий общего пользования первичными средствами тушения пожаров и противопожарным инвентарем;</w:t>
            </w:r>
          </w:p>
          <w:p>
            <w:pPr>
              <w:pStyle w:val="Normal"/>
              <w:rPr/>
            </w:pPr>
            <w:r>
              <w:rPr/>
              <w:t>- принятие мер по локализации пожара и спасению людей и имущества;</w:t>
            </w:r>
          </w:p>
          <w:p>
            <w:pPr>
              <w:pStyle w:val="Normal"/>
              <w:rPr/>
            </w:pPr>
            <w:r>
              <w:rPr/>
              <w:t>- другие меры пожарной безопасности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920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правоохранительной деятельно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о данной целевой статье отражаются расходы местного бюджета на проведение мероприятий Добровольной народной дружины по обеспечению общественного порядка на территории муниципального образования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0.960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жилищно- коммунального хозяйс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0.961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жилищного хозяйс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 данной целевой статье отражаются расходы местного бюджета на поддержку жилищного хозяйства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961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по помещениям в многоквартирных домах, включенных в региональную программу капитального ремонта муниципального жилищногофонд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перечисление взносов в региональный фонд на капитальный ремонт многоквартирных домов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0.962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коммунального хозяйс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данной целевой статье отражаются расходы местного бюджета на поддержку коммунального хозяйства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962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газопроводов (жилищный фонд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по облуживанию газопроводов муниципального жилищного фонда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962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недополученных доходов, возникших при оказании сельскому населению услуг общественных ба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предоставление субсидии юридическим лицам на возмещение недополученных доходов, связанных с оказанием банных услуг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0.963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благоустройс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данной целевой статье отражаются расходы местного бюджета на уличное освещение, содержание дорог и тротуаров, озеленение, содержание мест захоронения, проведение прочих мероприятий по благоустройству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963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 данной целевой статье отражаются расходы местного бюджета по освещению, содержанию и ремонту сетей уличного освещения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.0.9633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по озеленению территории поселения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9635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:</w:t>
            </w:r>
          </w:p>
          <w:p>
            <w:pPr>
              <w:pStyle w:val="Normal"/>
              <w:rPr/>
            </w:pPr>
            <w:r>
              <w:rPr/>
              <w:t>содержание территории общего пользования (в том числе уборка мусора с территории поселения);</w:t>
            </w:r>
          </w:p>
          <w:p>
            <w:pPr>
              <w:pStyle w:val="Normal"/>
              <w:rPr/>
            </w:pPr>
            <w:r>
              <w:rPr/>
              <w:t>содержание, устройство и ремонт тротуаров, набережных;</w:t>
            </w:r>
          </w:p>
          <w:p>
            <w:pPr>
              <w:pStyle w:val="Normal"/>
              <w:rPr/>
            </w:pPr>
            <w:r>
              <w:rPr/>
              <w:t>содержание и ремонт мемориальных комплексов, павильонов ожидания общественного транспорта, причалов, общественных туалетов, урн, скамеек;</w:t>
            </w:r>
          </w:p>
          <w:p>
            <w:pPr>
              <w:pStyle w:val="Normal"/>
              <w:rPr/>
            </w:pPr>
            <w:r>
              <w:rPr/>
              <w:t>содержание и устройство детских площадок на территории общего пользования;</w:t>
            </w:r>
          </w:p>
          <w:p>
            <w:pPr>
              <w:pStyle w:val="Normal"/>
              <w:rPr/>
            </w:pPr>
            <w:r>
              <w:rPr/>
              <w:t>вывоз твердых бытовых отходов и твердого мусора;</w:t>
            </w:r>
          </w:p>
          <w:p>
            <w:pPr>
              <w:pStyle w:val="Normal"/>
              <w:rPr/>
            </w:pPr>
            <w:r>
              <w:rPr/>
              <w:t>другие расходы по благоустройству территории посе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0.970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физкультуры, спорта и молодежной полити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970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проведение организационно-воспитательной работы с молодежью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970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проведение физкультурно-оздоровительных мероприятий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0.9400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ые выплат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данной целевой статье отражаются расходы местного бюджета по осуществлению социальных выплат публично-нормативного характера </w:t>
            </w:r>
          </w:p>
        </w:tc>
      </w:tr>
      <w:tr>
        <w:trPr>
          <w:trHeight w:val="167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940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латы к пенсии муниципальным служащим в соответствии с законом Ненецкого автономного округа от 24.10.2007 № 140-ОЗ «О муниципальной службе в Ненецком автономном округ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выплату доплаты к пенсии муниципальным служащим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940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и лицам, замещавшим выборные должности местного самоуправления, в соответствии с законом Ненецкого автономного округа от 01.07.2008    № 35-ОЗ «О гарантиях лицам, замещающим выборные должности местного самоуправления в Ненецком автономном округ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расходы местного бюджета на выплату доплаты к пенсии лицам, замещавшим выборные должности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0.950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социальной полити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 данной целевой статье отражаются расходы местного бюджета по осуществлению социальных выплат не публично-нормативного характера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950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Ежемесячная выплата гражданам, которым присвоено звание "Почетный житель муниципального образования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Ежемесячная выплата гражданам, которым присвоено звание "Почетный житель муниципального образования»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.0.990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данной целевой статье отражаются расходы местного бюджета на предоставление межбюджетных трансфертов бюджету муниципального района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0.991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ой целевой статье отражаются межбюджетные трансферты бюджетам муниципальных районов из бюджета поселения на осуществление части полномочий по решению вопросов местного значения, в соответствии с заключенными соглашения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1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 Char Char"/>
    <w:basedOn w:val="Normal"/>
    <w:qFormat/>
    <w:pPr>
      <w:spacing w:before="0" w:after="160"/>
      <w:ind w:firstLine="72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0300147C3386BADDC4B0B59AD4D723A6021A34EC17522D263790BDA8j16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7:57:00Z</dcterms:created>
  <dc:creator>1</dc:creator>
  <dc:description/>
  <cp:keywords/>
  <dc:language>en-US</dc:language>
  <cp:lastModifiedBy>Admin</cp:lastModifiedBy>
  <cp:lastPrinted>2014-12-08T15:52:00Z</cp:lastPrinted>
  <dcterms:modified xsi:type="dcterms:W3CDTF">2014-12-09T05:38:00Z</dcterms:modified>
  <cp:revision>55</cp:revision>
  <dc:subject/>
  <dc:title>МИНИСТЕРСТВО ФИНАНСОВ РОССИЙСКОЙ ФЕДЕРАЦИИ</dc:title>
</cp:coreProperties>
</file>