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 февраля  2014  года № 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847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w w:val="10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4"/>
                <w:szCs w:val="24"/>
                <w:lang w:eastAsia="ru-RU"/>
              </w:rPr>
              <w:t xml:space="preserve">Об утвержд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а предоставления субсидий из бюджета МО «Приморско-Куйский 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      </w:r>
            <w:r>
              <w:rPr>
                <w:rFonts w:eastAsia="Times New Roman" w:cs="Times New Roman" w:ascii="Times New Roman" w:hAnsi="Times New Roman"/>
                <w:bCs/>
                <w:w w:val="105"/>
                <w:sz w:val="24"/>
                <w:szCs w:val="24"/>
                <w:lang w:eastAsia="ru-RU"/>
              </w:rPr>
              <w:t>на возмещение недополученных доходов, возникающих при оказании населению услуг общественных бань, на 2014 год</w:t>
            </w:r>
          </w:p>
        </w:tc>
      </w:tr>
      <w:tr>
        <w:trPr>
          <w:trHeight w:val="451" w:hRule="atLeast"/>
        </w:trPr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w w:val="105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05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w w:val="105"/>
          <w:lang w:eastAsia="ru-RU"/>
        </w:rPr>
      </w:pPr>
      <w:r>
        <w:rPr>
          <w:rFonts w:eastAsia="Times New Roman" w:cs="Times New Roman" w:ascii="Times New Roman" w:hAnsi="Times New Roman"/>
          <w:bCs/>
          <w:w w:val="10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w w:val="105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w w:val="105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Приморско-Куйский сельсовет» Ненецкого автономного округа, Администрация МО «Приморско-Куйский сельсовет» НАО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1557" w:right="-1" w:hanging="99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Порядок предоставления субсидий из бюджета МО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а возмещение недополученных доходов, возникающих при оказании населению услуг общественных бань, на 2014 год </w:t>
      </w:r>
      <w:r>
        <w:rPr>
          <w:rFonts w:eastAsia="Times New Roman" w:cs="Times New Roman" w:ascii="Times New Roman" w:hAnsi="Times New Roman"/>
          <w:bCs/>
          <w:w w:val="105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нтроль за исполнением настоящего постановления возложить </w:t>
        <w:br/>
        <w:t>на главного бухгалтера администрации МО Широкую А.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с 01.01.2014 года и подлежит официальному опубликованию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32" w:after="32"/>
        <w:jc w:val="both"/>
        <w:rPr>
          <w:rFonts w:ascii="Times New Roman" w:hAnsi="Times New Roman" w:eastAsia="Times New Roman" w:cs="Times New Roman"/>
          <w:color w:val="332E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6"/>
          <w:szCs w:val="26"/>
          <w:lang w:eastAsia="ru-RU"/>
        </w:rPr>
        <w:t>Глава МО</w:t>
      </w:r>
    </w:p>
    <w:p>
      <w:pPr>
        <w:pStyle w:val="Normal"/>
        <w:spacing w:lineRule="auto" w:line="240" w:before="32" w:after="32"/>
        <w:jc w:val="both"/>
        <w:rPr>
          <w:rFonts w:ascii="Times New Roman" w:hAnsi="Times New Roman" w:eastAsia="Times New Roman" w:cs="Times New Roman"/>
          <w:color w:val="332E2D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6"/>
          <w:szCs w:val="26"/>
          <w:lang w:eastAsia="ru-RU"/>
        </w:rPr>
        <w:t>«Приморско-Куйский сельсовет» НАО                                     В.А. Таратин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постановлению Администрации МО «Приморско-Куйский сельсовет»</w:t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4.02.2014 г №5</w:t>
      </w:r>
    </w:p>
    <w:p>
      <w:pPr>
        <w:pStyle w:val="Normal"/>
        <w:autoSpaceDE w:val="false"/>
        <w:spacing w:lineRule="auto" w:line="240" w:before="0" w:after="0"/>
        <w:ind w:firstLine="567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ОСТАВЛЕНИЯ СУБСИДИЙ ИЗ БЮДЖЕТА МО «ПРИМОРСКО-КУЙСКИЙ СЕЛЬСОВЕТ» НАО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 НА ВОЗМЕЩЕНИЕ НЕДОПОЛУЧЕННЫХ ДОХОДОВ, ВОЗНИКАЮЩИХ ПРИ ОКАЗАНИИ НАСЕЛЕНИЮ УСЛУГ ОБЩЕСТВЕННЫХ БАНЬ, </w:t>
        <w:br/>
        <w:t>НА 2014 ГОД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определяет условия предоставления и расходования субсидий, выделяемых из бюджета МО «Приморско-Куйский сельсовет» в 2014 году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а также порядок возврата субсидий в случае нарушения условий, установленных при их предоставле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я предоставляется на возмещение недополученных доходов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в целях создания условий для оказания бытовых (банных) услуг сельскому насел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е субсидий осуществляется Администрацией МО «Приморско-Куйский сельсовет» (далее – Администрация) на безвозмездной и безвозвратной основе в соответствии с запланированными средствами в местном бюдже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настоящего Порядка используются следующие по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1571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подавший заявление на получение субсид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1571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атель субсидии – юридическое лицо (за исключением государственных (муниципальных) учреждений), индивидуальный предприниматель, физическое лицо–  производитель товаров, работ, услуг, </w:t>
        <w:br/>
        <w:t>с которым заключено соглашение (договор) о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итерии отбора юридических лиц </w:t>
        <w:br/>
        <w:t>(за исключением государственных (муниципальных) учреждений), индивидуальных предпринимателей, физических лиц,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меющих право на получение субсидий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получение субсидий имеют заявители, удовлетворяющие следующим критериям отб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населению услуг общественных б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ахождение имущества заявителя под арес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оведение в отношении заявителя процедуры реорганизации или ликви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у заявителя задолженности по налогам и иным обязательным платежам в бюджеты всех уровней и внебюджетные фонд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 и условия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ю предоставления субсидий является возмещение недополученных доходов заявителя, возникающ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оказании населению услуг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х бань, в результате регулирования цен (тарифов) на банные услуги в муниципальном образовании «Приморско-Куйский сельсовет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предоставления субсидий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за заявителем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на праве хозяйственного ведения одной муниципальной бань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щихся собственностью МО «Приморско-Куйский сельсовет»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у заявителя согласованного с Администрацией МО «Приморско-Куйский сельсовет» графика работы одной или нескольких бань, переданных ему на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праве хозяйственного вед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ассмотрения возможности предоставления субсидии заявителю необходимо представить в Администрацию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рассмотрении возможности предоставления субсидий на возмещение недополученных доходов, возникающих при оказании населению услуг общественных бань в 2014 году по форме согласно Приложению 1 к настоящему Поряд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подтверждающие постановку объекта недвижимого имущества (бани) на бухгалтерский учет заяв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службы судебных приставов, подтверждающую, что имущество заявителя не арестовано и на него не обращено взыскание по решению с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и об отсутствии у заявителя задолженности по налогам и иным обязательным платежам в бюджеты всех уровней и внебюджетные фо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налогового органа об отсутствии осуществления процедуры ликвидации, ре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6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работы бани (бань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лучае, если заявитель представил не все документы, указанные в пункте 3.2 настоящего Порядка, а также в случае, когда представленные документы не соответствуют требованиям настоящего Порядка, срок рассмотрения документов Администрацией увеличивается до даты устранения всех замечаний по документам или предоставления недост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вправе отказать в предоставлении субсидии и вернуть документы заявителю, если заявитель на дату подачи документов не соответствует критериям отбора и условиям предоставления субсидий, указанным в настояще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инятия решения об отказе в предоставлении субсидии Администрацией направляется письменное уведомление заявителю с указанием причин отказ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ри положительном решении оформляет соглашение (договор) на предоставление субсиди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редоставления субсидий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ым периодом, за который предоставляется субсидия, является меся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субсидии производится за отчетный месяц, но не ранее, чем с даты постановки на бухгалтерский учет заявителя объекта недвижимого имущества (бан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, установленными Администрацией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следующие документы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64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о предоставлении субсид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возмещение недополученных доходов, возникающих при оказании населению услуг общественных ба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форме согласно Приложению 2 к настоящему Порядку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64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субсидии на возмещение недополученных доходов, возникающих при оказании населению услуг общественных бань, по форме согласно Приложению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64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 документа, подтверждающего количество посетителей бани за отчетный период, заверенную руководителем и главным бухгалтером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лучения субсидии за декабрь получатель субсидии должен представить в Администрацию указанные документы не позднее </w:t>
        <w:br/>
        <w:t>20 декабря текущего финансового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в течение 5 (пяти) рабочих дней с даты поступления документов, указанных в пункте 4.4. настоящего Порядка, рассматривает представленные документы, проверяет полноту и достоверность сведений, содержащихся в представленных документа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получатель субсидии представил не все документы, указанные в пункте 4.4. настоящего Порядка, а также в случае, когда представленные документы не соответствуют требованиям настоящего Порядка, срок рассмотрения документов увеличивается до даты устранения всех замечаний по ним или предоставления недостающи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проверки документов решение о предоставлении субсидии оформляется Администрацией в виде распоря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 о предоставлении субсидии является основанием для перечисления денежных средств на счет получателя субсидии. Администрация в установленном порядке производит перечисление целевых средств на счет получателя субсид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целевым использованием субсидий возлагается на Администрацию в соответствии с установленными полномочиями.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возврата субсидий в случае наруш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701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ловий, установленных при их предоставлении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ри выявлении после получения субсидии получателем нарушения им условий, установленных настоящим Порядком, в десятидневный срок направляет в адрес получателя уведомление о возврате полученной субсид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72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каза получателя от возврата субсидии, использованной не по целевому назначению, Администрация обеспечивает возврат субсидии в судебном порядк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w w:val="100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16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F7507216090E452DCBD9027298A4EF3CDBADA7333459514FA72C61EFD4AA378CA819947CA9D87EAA32BD19O6YBH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50:00Z</dcterms:created>
  <dc:creator>Ирина</dc:creator>
  <dc:description/>
  <cp:keywords/>
  <dc:language>en-US</dc:language>
  <cp:lastModifiedBy>Admin</cp:lastModifiedBy>
  <cp:lastPrinted>2014-02-04T09:25:00Z</cp:lastPrinted>
  <dcterms:modified xsi:type="dcterms:W3CDTF">2014-02-15T08:52:00Z</dcterms:modified>
  <cp:revision>5</cp:revision>
  <dc:subject/>
  <dc:title/>
</cp:coreProperties>
</file>