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муниципального 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19.11. 2014 г.  № 131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расное, Ненецкий автономный округ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0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overflowPunct w:val="false"/>
              <w:autoSpaceDE w:val="false"/>
              <w:ind w:right="-1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overflowPunct w:val="false"/>
              <w:autoSpaceDE w:val="false"/>
              <w:ind w:right="-1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Об условиях приватизации муниципального иму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overflowPunct w:val="false"/>
              <w:autoSpaceDE w:val="false"/>
              <w:ind w:right="-1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  <w:t>Руководствуясь Федеральным законом от 21.12.2001 № 178-ФЗ «О приватизации государственного и муниципального имущества»,  РЕШЕНИЕМ Совета депутатов МО «Приморско-Куйский сельсовет» НАО от 09 июня  2014 года № 54 «Об утверждении прогнозного плана (программы) приватизации имущества муниципального образования «Приморско-Куйский сельсовет» Ненецкого автономного округа на 2014 год», в связи с признанием аукциона по продаже легкового автомобиля УАЗ-31519  несостоявшимся 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ab/>
        <w:t>Изменить способ приватизации муниципального имущества: легковой автомобиль УАЗ-31519,  год изготовления 2005, VIN № XTT31519050604751, модель, № двигателя  УМЗ 421800 №50704167; шасси (рама) № 31510050525177: кузов   № 31514050013097, цвет кузова «гольфстрим»,  мощность двигателя  84 (61,8)  л.с./(квт) , рабочий объем  двигателя  2890 куб. см, бензиновый тип двигателя, разрешенная максимальная масса 2500 кг, масса без нагрузки 1750 кг,  пробег 171 285 км,  местонахождение: Ненецкий автономный округ, п. Красн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778" w:leader="none"/>
        </w:tabs>
        <w:overflowPunct w:val="false"/>
        <w:autoSpaceDE w:val="false"/>
        <w:ind w:left="900" w:firstLine="851"/>
        <w:jc w:val="both"/>
        <w:textAlignment w:val="baseline"/>
        <w:rPr/>
      </w:pPr>
      <w:r>
        <w:rPr/>
        <w:t>Утвердить следующие условия приватизации указанного в пункте 1 настоящего постановления имуще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Способ приватизации: продажа посредством публичного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/>
        <w:t>Сроки приватизации: четвертый квартал 2014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3) Начальная цена имущества</w:t>
      </w:r>
      <w:r>
        <w:rPr>
          <w:b/>
        </w:rPr>
        <w:t xml:space="preserve">: </w:t>
      </w:r>
      <w:r>
        <w:rPr/>
        <w:t xml:space="preserve">22 000 (двадцать две тысячи) рублей без учета налога на добавленную стоимость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4)</w:t>
        <w:tab/>
        <w:t>величина снижения цены первоначального предложения («шаг понижения»): 10% начальной цены продажи имущества и составляет 2 200 (две тысячи двести) рубл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5)</w:t>
        <w:tab/>
        <w:t>минимальная цена предложения, по которой может быть продано муниципальное имущество (цена отсечения) – 11 000 (одиннадцать тысяч) рубл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6)</w:t>
        <w:tab/>
        <w:t>форма подачи предложений о цене – открытая форма подачи предложений о приобретении муниципального имущества в течение одной процедуры проведения такой продаж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7)</w:t>
        <w:tab/>
        <w:t>шаг аукциона – 5 % начальной цены продажи имущества и составляет 1 100 (одна тысяча сто) рубле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8)</w:t>
        <w:tab/>
        <w:t>обременения отсутствуют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9)</w:t>
        <w:tab/>
        <w:t xml:space="preserve">размер задатка: 10 % начальной цены –  2 200 (две тысячи двести) рублей;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10)</w:t>
        <w:tab/>
        <w:t>порядок оплаты – в течение 10 дней со дня подписания договора купли-продаж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Администрации МО «Приморско-Куйский сельсовет» НАО (Петухова О.А.)  разработать и обеспечить опубликование информационных сообщений о продаже имущества, провести торги по продаже муниципального имущества  в соответствии с условиями настоящего постановления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900" w:right="-1" w:firstLine="851"/>
        <w:jc w:val="both"/>
        <w:textAlignment w:val="baseline"/>
        <w:rPr/>
      </w:pPr>
      <w:r>
        <w:rPr/>
        <w:t>Создать комиссию для проведения торгов по продаже имущества в следующем состав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right="-1" w:firstLine="851"/>
        <w:jc w:val="both"/>
        <w:rPr/>
      </w:pPr>
      <w:r>
        <w:rPr/>
        <w:t>- Таратин Виктор Александрович,  глава МО «Приморско-Куйский сельсовет» НАО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right="-1" w:firstLine="851"/>
        <w:jc w:val="both"/>
        <w:rPr/>
      </w:pPr>
      <w:r>
        <w:rPr/>
        <w:t>- Петрова Лариса Александровна, начальник финансово-бюджетного отдела Администрации МО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right="-1" w:firstLine="851"/>
        <w:jc w:val="both"/>
        <w:rPr/>
      </w:pPr>
      <w:r>
        <w:rPr/>
        <w:t>- Петухова Оксана Александровна, ведущий специалист Администрации МО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right="-1" w:firstLine="851"/>
        <w:jc w:val="both"/>
        <w:rPr/>
      </w:pPr>
      <w:r>
        <w:rPr/>
        <w:t>-  Чупров Леонтий Михайлович,  председатель Совета депутатов МО «Приморско-Куйский сельсовет» НА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overflowPunct w:val="false"/>
        <w:autoSpaceDE w:val="false"/>
        <w:ind w:left="900" w:right="-1" w:firstLine="851"/>
        <w:jc w:val="both"/>
        <w:textAlignment w:val="baseline"/>
        <w:rPr/>
      </w:pPr>
      <w:r>
        <w:rPr/>
        <w:t>Контроль исполнения настоящего постановления возложить на ведущего специалиста администрации МО Петухову О.А.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  <w:t xml:space="preserve">Глава  МО «Приморско –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  <w:t>Куйский сельсовет» НАО                                                                                       В.А.Таратин</w:t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17:00Z</dcterms:created>
  <dc:creator>Arhiv</dc:creator>
  <dc:description/>
  <cp:keywords/>
  <dc:language>en-US</dc:language>
  <cp:lastModifiedBy>Леонтий</cp:lastModifiedBy>
  <cp:lastPrinted>2014-11-19T16:47:00Z</cp:lastPrinted>
  <dcterms:modified xsi:type="dcterms:W3CDTF">2014-11-19T12:48:00Z</dcterms:modified>
  <cp:revision>3</cp:revision>
  <dc:subject/>
  <dc:title> </dc:title>
</cp:coreProperties>
</file>