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 09 января  2014 г. N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ГРАФИКА ЛИЧНОГО ПРИЕМА ГРАЖДАН ГЛАВОЙ МУНИЦИПАЛЬНОГО ОБРАЗОВАНИЯ «ПРИМОРСКО-КУЙСКИЙ СЕЛЬСОВЕТ» НЕНЕЦКОГО АВТОНОМНОГО ОКРУГА В 2014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02.05.2006 года №59-ФЗ «О порядке рассмотрения обращений граждан Российской Федерации», Администрация муниципального образования "Приморско-Куйский сельсовет» Ненецкого автономного округа 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рафик личного приема главой МО «Приморско-Куйский сельсовет» НАО в 2014 году (прилагаетс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морско-Куйский сельсовет» НАО                                    В.А. Тара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-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9.01.2014 N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ЛИЧНОГО ПРИЕМА ГРАЖДАН ГЛАВОЙ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БРАЗОВАНИЯ «ПРИМОРСКО-КУЙСКИЙ СЕЛЬСОВЕТ» НА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В  2014 ГОД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454"/>
        <w:gridCol w:w="1486"/>
        <w:gridCol w:w="1890"/>
        <w:gridCol w:w="2159"/>
      </w:tblGrid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ведет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    </w:t>
            </w:r>
          </w:p>
        </w:tc>
      </w:tr>
      <w:tr>
        <w:trPr>
          <w:trHeight w:val="8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Таратин - глава            </w:t>
              <w:br/>
              <w:t xml:space="preserve">муниципального    </w:t>
              <w:br/>
              <w:t xml:space="preserve">образования «Приморско-Куйский сельсовет» НАО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пятниц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- 15.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Красное,  </w:t>
              <w:br/>
              <w:t xml:space="preserve">ул. Пролетарская,   </w:t>
              <w:br/>
              <w:t>д. 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5705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dd64f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944ea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be653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uiPriority w:val="99"/>
    <w:qFormat/>
    <w:rsid w:val="00be6537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d64f9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9d70f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59</Words>
  <Characters>1481</Characters>
  <CharactersWithSpaces>1737</CharactersWithSpaces>
  <Paragraphs>3</Paragraphs>
  <Company>WareZ Provi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41:00Z</dcterms:created>
  <dc:creator>www.PHILka.RU</dc:creator>
  <dc:description/>
  <dc:language>en-US</dc:language>
  <cp:lastModifiedBy>Admin</cp:lastModifiedBy>
  <cp:lastPrinted>2012-12-27T11:25:00Z</cp:lastPrinted>
  <dcterms:modified xsi:type="dcterms:W3CDTF">2014-01-20T10:41:00Z</dcterms:modified>
  <cp:revision>2</cp:revision>
  <dc:subject/>
  <dc:title>О проведении публичных слушаний по проекту Решения Совета депутатов МО «Приморско-Куйский сельсовет» НАО «О бюджете на 2009 го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