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 августа  2014 года № 8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 утверждении  </w:t>
      </w:r>
      <w:hyperlink w:anchor="Par3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 о компенсации расходов на оплату стоимости проезда и провоза багажа к месту использования отпуска и обратно для лиц, работающ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 муниципального образования «Приморско-Куйский сельсовет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а также в учреждениях  муниципального образования «Приморско-Куйский  сельсовет» Ненецкого автономного округа, и членов и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статьей 325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рудового кодекса Российской Федерации, Положением о гарантиях и компенсациях лицам, работающим в органах местного самоуправления  муниципального образования «Приморско-Куйский  сельсовет» Ненецкого автономного округа, а также в учреждениях муниципального образования «Приморско-Куйский сельсовет» Ненецкого автономного округа, расположенных на территории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</w:rPr>
        <w:t>утвержденным Решением Совета депутатов МО «Приморско-Куйский сельсовет» НАО от 07 августа 2014 № 6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ция </w:t>
      </w:r>
      <w:r>
        <w:rPr>
          <w:rFonts w:cs="Times New Roman" w:ascii="Times New Roman" w:hAnsi="Times New Roman"/>
          <w:b w:val="false"/>
          <w:sz w:val="24"/>
        </w:rPr>
        <w:t>МО «Приморско-Куйский  сельсовет» НАО ПОСТАНОВЛЯЕТ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е о компенсации расходов на оплату стоимости проезда и провоза багажа к месту использования отпуска и обратно для лиц, работающих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Администрации  муниципального образования «Приморско-Куйский  сельсовет» Ненецкого автономного округа, а также в учреждениях  муниципального образования «Приморско-Куйский  сельсовет» Ненецкого автономного округа, и членов их сем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</w:t>
      </w:r>
      <w:r>
        <w:rPr>
          <w:rFonts w:cs="Times New Roman" w:ascii="Times New Roman" w:hAnsi="Times New Roman"/>
          <w:sz w:val="24"/>
        </w:rPr>
        <w:t>вступает в силу с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О  «Приморско-Куйский сельсовет» НАО                                 В.А. Таратин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8.2014  N 81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ar32">
        <w:bookmarkStart w:id="2" w:name="Par32"/>
        <w:bookmarkEnd w:id="2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 компенсации расходов на оплату стоимости проезда и провоза багажа к месту использования отпуска и обратно для лиц, работающ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 муниципального образования «Приморско-Куйский  сельсовет» Ненецкого автономного округа, а также в учреждениях  муниципального образования «Приморско-Куйский  сельсовет» Ненецкого автономного округа, и членов их сем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устанавливае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пенсации расходов на оплату стоимости проезда и провоза багажа к месту использования отпуска и обратно для лиц, работающих</w:t>
      </w:r>
      <w:r>
        <w:rPr>
          <w:rFonts w:cs="Times New Roman" w:ascii="Times New Roman" w:hAnsi="Times New Roman"/>
          <w:sz w:val="24"/>
          <w:szCs w:val="24"/>
        </w:rPr>
        <w:t xml:space="preserve"> в учреждениях муниципального образования «Приморско-Куйский сельсовет» Ненецкого автономного округа, а также  лиц замещающих должности  муниципальной службы Администрации муниципального образования «Приморско-Куйский сельсовет» Ненецкого автономного округа, лиц, не относящихся к должностям муниципальной службы Администрации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работники)</w:t>
      </w:r>
      <w:r>
        <w:rPr>
          <w:rFonts w:cs="Times New Roman" w:ascii="Times New Roman" w:hAnsi="Times New Roman"/>
          <w:sz w:val="24"/>
          <w:szCs w:val="24"/>
        </w:rPr>
        <w:t>,  и членов их сем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никам и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(включая отпуск по беременности и родам, отпуск по уходу за ребенком до достижения им возраста трех лет, отпуск без сохранения заработной платы, учебный отпуск) и обратно любым видом транспорта (за исключением такси), в том числе личным, а также провоза багажа весом до 30 килограммов (далее - компенсация расход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лата  работнику стоимость проезда и провоза багажа к месту использования отпуска работника и обратно неработающим членам его семьи производится  независимо от времени использования отпуска  работни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членам семьи работника относятся фактически проживающие с работником неработающий супруг (супруга), не получающий трудовой пенсии по старости (инвалидности), и несовершеннолетние дети, дети, находящиеся под опекой (попечительством), в том числе дети, находящиеся в приемной семье, а также дети старше 18 лет, получающие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 и Архангельской области, до достижения ими возраста 23 лет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платы, предусмотренные настоящим Положением, являются целевыми и не суммируются в случае, когда работник и члены его семьи своевременно не воспользовались правом на оплату стоимости проезда и провоза багажа к месту использования отпуска и обр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и и компенсации, предусмотренные настоящим Положением, предоставляются работнику и членам его семьи только по основному месту работы работ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bookmarkStart w:id="3" w:name="Par4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ходы, подлежащие компенсации, включают в себ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лату стоимости проезда к месту использования отпуска работника и членов его семьи и обратно к месту постоянного жительства - в размере фактических расходов, подтвержденных проездными документами (включая оплату услуг по оформлению проездных документов, предоставление в поездах постельных принадлежностей), но не выше стоимости проезд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м транспортом - в купейном вагоне скорого фирменного поезд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м транспортом - в салоне экономического класс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стоимости проезда автомобильным транспортом общего пользования (кроме такси), а также электропоездом "Аэроэкспресс" (экономического класса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лату стоимости провоза багажа весом до 30 килограммов на работника и до 30 килограммов на каждого члена семьи сверх установленной соответствующим видом транспорта нормы бесплатного провоза багажа, в размере документально подтвержденных расход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Если</w:t>
      </w:r>
      <w:r>
        <w:rPr>
          <w:rFonts w:cs="Times New Roman" w:ascii="Times New Roman" w:hAnsi="Times New Roman"/>
          <w:sz w:val="24"/>
          <w:szCs w:val="24"/>
        </w:rPr>
        <w:t xml:space="preserve"> стоимость проездных документов (с учетом взимаемых при продаже проездных документов обязательных платежей) указана в иностранной валюте, то компенсация расходов производится исходя из курса валюты, установленного Центральным банком Российской Федерации на день приобретения указан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 следовании работника и членов его семьи к месту проведения очередного ежегодного отпуска в иностранные государства основанием для возмещения расходов, связанных с проездом, явля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ные документы установленного образца (билеты или маршрут/квитанции электронных билетов на бумажных носителях с приложением купона для пассажира от посадочного талона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проездных документов установленного образца в качестве документов, подтверждающих проезд и его стоимость, должны быть представлены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 с туроператором или турагентом и документы, подтверждающие оплату работником туристского продукта: туристская путевка (бланк строгой отчетности, изготовленный типографским способом) или кассовый чек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а туристической (транспортной) организации о стоимости проезда, включенной в стоимость туристской путевки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случае, если представленные работником документы подтверждают произведенные расходы на проезд по более высокой категории проезда, чем установлено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6 настоящего Положения, компенсация расходов производится на основании справки о стоимости проезда в соответствии с установленной категорией проезда, выданной работнику (членам его семьи) соответствующей транспортной организацией, осуществляющей перевозку, или ее уполномоченным агентом (далее - транспортная организация), на дату приобретения билета. Расходы на получение указанной справки компенсации не подлежат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 отсутствии проездных документов компенсация расходов производится при документальном подтверждении пребывания работника и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наличии только морского или речного сообщения - по тарифу каюты X группы морского судна регулярных транспортных линий и линий с комплексным обслуживанием пассажиров, каюты III категории речного судна всех линий сообщ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 наличии только автомобильного сообщения - по тарифу автобуса общего тип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  случае если работник и члены его семьи проводят отпуск в нескольких местах, то компенсируется стоимость проезда только к одному из этих мест (по выбору работника)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ложения категориями проезда, выданной транспортной организацией, но не более фактически произведенных расходов. При этом проезд работника и членов его семьи по </w:t>
      </w:r>
      <w:r>
        <w:rPr>
          <w:rFonts w:cs="Times New Roman" w:ascii="Times New Roman" w:hAnsi="Times New Roman"/>
          <w:color w:val="404040"/>
          <w:sz w:val="24"/>
          <w:szCs w:val="24"/>
        </w:rPr>
        <w:t>маршруту п. Красное- г. Нарьян-Мар - г. Москва или п. Красное-  г. Нарьян-Мар - г. Санкт-Петербург и обратно через г. Архангельс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ризнается отклонением от прямого (кратчайшего) маршрута следования к месту использования отпуска и обратн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едовании к месту использования отпуска и обратно работник и члены его семьи имеют право останавливаться в населенных пунктах по пути следования на любое количество дней в пределах предоставленного отпус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Компенсация расходов при проезде работника и членов его семьи к месту использования отпуска и обратно личным транспортом производится при документальном подтверждении пребывания работника и членов его семьи в месте использования отпуска в размере фактически произведенных расходов на оплату стоимости израсходованного топлива, подтвержденных чеками автозаправочных станций, но не выше стоимости проезда, рассчитанной на основе норм расхода топлива, установленных для соответствующего транспортного средства, и исходя из кратчайшего маршрута следования. При компенсации расходов по проезду в отпуск и обратно на личном транспорте возмещается стоимость проезда на водном транспорте работника и членов его семьи в размере, установленном </w:t>
      </w:r>
      <w:hyperlink w:anchor="Par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5  </w:t>
      </w:r>
      <w:r>
        <w:rPr>
          <w:rFonts w:cs="Times New Roman" w:ascii="Times New Roman" w:hAnsi="Times New Roman"/>
          <w:sz w:val="24"/>
          <w:szCs w:val="24"/>
        </w:rPr>
        <w:t xml:space="preserve">настоящего Положения, </w:t>
      </w:r>
      <w:r>
        <w:rPr>
          <w:rFonts w:cs="Times New Roman" w:ascii="Times New Roman" w:hAnsi="Times New Roman"/>
          <w:color w:val="404040"/>
          <w:sz w:val="24"/>
          <w:szCs w:val="24"/>
        </w:rPr>
        <w:t>и стоимость провоза личного автомобиля на водном транспортном средстве до ближайшей сухопутно-транспортной сети (поселок Щельяюр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я расходов производится и в том случае, если для проезда был использован личный транспорт, принадлежащий одному из членов семьи работник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ля подтверждения факта пребывания работника и членов его семьи в месте проведения отпуска может быть использовано отпускное удостоверение, выданное работодателем по форме установленной в приложении к настоящему Положени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пускном удостоверении указывается наименование населенного пункта (место проведения отпуска), дата прибытия (убытия). Указанные записи подтверждаются подписью представителя администрации санатория (дома отдыха), органа государственной власти (местного самоуправления) либо органа внутренних дел и удостоверяются печатью (штампо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лата стоимости проезда и провоза багажа к месту использования отпуска работника и членов его семьи и обратно производится по заявлению работника не позднее чем за три рабочих дня до отъезда в отпуск исходя из примерной стоимости проезда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указываютс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амилия, имя, отчество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о рождении), копии документа об опеке (попечительстве), копии договора о передаче ребенка на воспитание в семью, справки образовательного учреждения, находящегося на территории Ненецкого автономного округа и Архангельской области об обучении детей старше 18 лет, документов, подтверждающих факт проживания члена семьи работника на территории Ненецкого автономного округа и Архангельской области (справки о регистрации по месту жительства, копии паспорта с отметкой о регистрации, справки о посещении несовершеннолетними детьми образовательных учреждений, реализующих основную общеобразовательную программу дошкольного, начального общего, основного общего или среднего (полного) общего образования, или другие документы), справки территориального органа Пенсионного Фонда Российской Федерации о том, что неработающая жена (муж) не являются получателями трудовой пенсии по старости (инвалидности), справки налогового органа, подтверждающей отсутствие регистрации неработающего мужа (жены) в качестве индивидуального предпринимателя, копии трудовой книжки неработающего члена семь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ы рождения несовершеннолетних детей работника, детей, находящихся под опекой (попечительством), в том числе находящихся в приемной семье, а также детей старше 18 лет, получающих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 и Архангельской области, до достижения ими возраста 23 лет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использования отпуска работника и членов его семьи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иды транспортных средств, которыми предполагается воспользоватьс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ршрут следова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мерная стоимость проезд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окончательного расчета работник обязан в течение трех рабочих дней со дня выхода на работу из отпуска представить отчет о произведенных расходах с приложением проездных и перевозочных документов (билетов, багажных квитанций, паспорта транспортного средства, свидетельства о постановке на учет транспортного средства, других документов, подтверждающих право собственности на автомобиль и право на управление им (доверенность), чеков  автозаправочных станций, расчета расхода бензина, произведенного на основе норм расхода топлива, установленных для соответствующего транспортного средства, и исходя из кратчайшего маршрута следования), иных документов, подтверждающих расходы работника и членов его семьи. В случае, если члены семьи воспользовались правом проезда к месту отдыха отдельно от работника, работник обязан в течение трех рабочих дней со дня возвращения членов семьи к месту проживания представить отчет о произведенных расходах с приложением указанных проездных и перевозоч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возможности представить отчет в указанные сроки работнику по его заявлению на основании решения работодателя срок для сбора и представления документов может быть продлен, но не более чем до 30 д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оезда по электронному пассажирскому авиабилету работник обязан представить маршрут-квитанцию (выписку из автоматизированной информационной системы оформления воздушных перевозок) и купон для пассажира от посадочного талона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оезда по электронному проездному билету на железнодорожном транспорте работник обязан представить оформленный на утвержденном в качестве бланка строгой отчетности электронный проездной документ и электронный контрольный купон или дополнительно к оформленному не на бланке строгой отчетности проездному документу должен быть представлен документ, подтверждающий произведенную оплату перевозки посредством контрольно-кассовой техники (чек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лате электронного авиа- или железнодорожного билета с использованием платежной (банковской) карты (через банкоматы) платеж подтверждается чеком контрольно-кассовой техники (банкомата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лате через веб-сайт перевозчика с использованием платежной (банковской) карты платеж подтверждается выпиской с лицевого счета, подтверждающей списание денежных средств со счета владельца карты в оплату стоимости биле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 обязан не позднее пяти рабочих дней со дня выхода на работу (со дня возвращения членов семьи к месту проживания) возвратить неиспользованные денежные средства, выплаченные ему в качестве компенсации расходов исходя из примерной стоимости проезда в отпуск и обратно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r108"/>
      <w:bookmarkStart w:id="5" w:name="Par10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ю о компенсации расходов </w:t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плату стоимости проезда и провоза багажа </w:t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есту использования отпуска и обратно для лиц, работающи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 сельсов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в учрежден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морско-Куйский  сельсовет» Ненецкого автономного округ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членов их семе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8.2014 N 8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6" w:name="Par116"/>
      <w:bookmarkEnd w:id="6"/>
      <w:r>
        <w:rPr>
          <w:rFonts w:eastAsia="Courier New"/>
        </w:rPr>
        <w:t xml:space="preserve">                          </w:t>
      </w:r>
      <w:r>
        <w:rPr/>
        <w:t>ОТПУСКНОЕ УДОСТОВЕР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ConsPlusNonformat"/>
        <w:rPr/>
      </w:pPr>
      <w:r>
        <w:rPr/>
        <w:t>Находится в очередном отпуске с ____________ 200_ г. по ___________ 200_ г.</w:t>
      </w:r>
    </w:p>
    <w:p>
      <w:pPr>
        <w:pStyle w:val="ConsPlusNonformat"/>
        <w:rPr/>
      </w:pPr>
      <w:r>
        <w:rPr/>
        <w:t>в 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наименование места проведения отпуска (отдыха))</w:t>
      </w:r>
    </w:p>
    <w:p>
      <w:pPr>
        <w:pStyle w:val="ConsPlusNonformat"/>
        <w:rPr/>
      </w:pPr>
      <w:r>
        <w:rPr/>
        <w:t>Действительно при предъявлении паспорта: __________________________________</w:t>
      </w:r>
    </w:p>
    <w:p>
      <w:pPr>
        <w:pStyle w:val="ConsPlusNonformat"/>
        <w:rPr/>
      </w:pPr>
      <w:r>
        <w:rPr/>
        <w:t>С ним следует:</w:t>
      </w:r>
    </w:p>
    <w:p>
      <w:pPr>
        <w:pStyle w:val="ConsPlusNonformat"/>
        <w:rPr/>
      </w:pPr>
      <w:r>
        <w:rPr/>
        <w:t>1.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инициалы, фамилия члена семьи)</w:t>
      </w:r>
    </w:p>
    <w:p>
      <w:pPr>
        <w:pStyle w:val="ConsPlusNonformat"/>
        <w:rPr/>
      </w:pPr>
      <w:r>
        <w:rPr/>
        <w:t>2.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инициалы, фамилия члена семьи)</w:t>
      </w:r>
    </w:p>
    <w:p>
      <w:pPr>
        <w:pStyle w:val="ConsPlusNonformat"/>
        <w:rPr/>
      </w:pPr>
      <w:r>
        <w:rPr/>
        <w:t>3.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инициалы, фамилия члена семь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                        _____________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подпись)   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Отметки о прибытии и выбыт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был в ___________________________  Выбыл из ____________________________</w:t>
      </w:r>
    </w:p>
    <w:p>
      <w:pPr>
        <w:pStyle w:val="ConsPlusNonformat"/>
        <w:rPr/>
      </w:pPr>
      <w:r>
        <w:rPr/>
        <w:t>"__" __________ 20__ г.               "__" __________ 20__ г.</w:t>
      </w:r>
    </w:p>
    <w:p>
      <w:pPr>
        <w:pStyle w:val="ConsPlusNonformat"/>
        <w:rPr/>
      </w:pPr>
      <w:r>
        <w:rPr/>
        <w:t>____________________________________ 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наименование органа, организации)    (наименование органа, организации)</w:t>
      </w:r>
    </w:p>
    <w:p>
      <w:pPr>
        <w:pStyle w:val="ConsPlusNonformat"/>
        <w:rPr/>
      </w:pPr>
      <w:r>
        <w:rPr/>
        <w:t>___________________ ________________  ___________________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)     (личная подпись)      (должность)      (личная подпись)</w:t>
      </w:r>
    </w:p>
    <w:p>
      <w:pPr>
        <w:pStyle w:val="ConsPlusNonformat"/>
        <w:rPr/>
      </w:pPr>
      <w:r>
        <w:rPr/>
        <w:t>____________________________________ 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расшифровка подписи)     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                                  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B2ED1CE8A05FE6BC5824774A80D6C664A5ECE988A022801367971AFE918B9FEF03A3469A4FJ9zEK" TargetMode="External"/><Relationship Id="rId3" Type="http://schemas.openxmlformats.org/officeDocument/2006/relationships/hyperlink" Target="consultantplus://offline/ref=7B7E4BF55F4A4E6B049FC6F74FE449302FC47F15376A8B70D386450F5A66A59E8CD99A3E5D204C0920jC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15:00Z</dcterms:created>
  <dc:creator>Пользователь</dc:creator>
  <dc:description/>
  <cp:keywords/>
  <dc:language>en-US</dc:language>
  <cp:lastModifiedBy>Леонтий</cp:lastModifiedBy>
  <dcterms:modified xsi:type="dcterms:W3CDTF">2014-10-14T10:39:00Z</dcterms:modified>
  <cp:revision>4</cp:revision>
  <dc:subject/>
  <dc:title/>
</cp:coreProperties>
</file>