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риморско-Куйский  сельсовет» Ненецкого автономного округ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февраля 2014 года  № 2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"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морско-Куйский   сельсовет" Ненецкого автономного округа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3.10.2013 № 128 «Об утверждении</w:t>
      </w:r>
      <w:r>
        <w:rPr>
          <w:b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sz w:val="24"/>
          <w:szCs w:val="24"/>
        </w:rPr>
        <w:t xml:space="preserve">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 муниципального образования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морско-Куйский   сельсовет" Ненецкого автономного округа и предоставления этих сведений средствам массовой информации для опубликования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Приморско-Куйский   сельсовет» Ненецкого автономного округа постановляет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прилагаемые изменения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становление Администрации муниципального образования "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орско-Куйский   сельсовет" Ненецкого автономного округа от 23.10.2014 «Об утверждении</w:t>
      </w:r>
      <w:r>
        <w:rPr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 муниципального образования "Приморско-Куйский  сельсовет" Ненецкого автономного округа и предоставления этих сведений средствам массовой информации для опубликова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  сельсовет» НАО                          В.А. Таратин</w:t>
      </w:r>
    </w:p>
    <w:p>
      <w:pPr>
        <w:pStyle w:val="Normal"/>
        <w:widowControl w:val="false"/>
        <w:autoSpaceDE w:val="false"/>
        <w:ind w:left="10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106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 сельсовет» НАО  </w:t>
      </w:r>
    </w:p>
    <w:p>
      <w:pPr>
        <w:pStyle w:val="Style14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20.02.2014 г. № 2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Постановление Администрации муниципального образования "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морско-Куйский   сельсовет" Ненецкого автономного округа от 23.10.2013 «Об утверждении</w:t>
      </w:r>
      <w:r>
        <w:rPr>
          <w:b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sz w:val="24"/>
          <w:szCs w:val="24"/>
        </w:rPr>
        <w:t>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 муниципального образования "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морско-Куйский  сельсовет" Ненецкого автономного округа и предоставления этих сведений средствам массовой информации для опубликования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амбулу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 декабря 2008 года N 273-ФЗ "О противодействии коррупции", статьей 275 Трудового кодекса Российской федерации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 Президента Российской Федерации от 8 июля 2013 года N 613 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"Вопросы противодействия коррупции"</w:t>
      </w:r>
      <w:r>
        <w:rPr>
          <w:rFonts w:cs="Times New Roman" w:ascii="Times New Roman" w:hAnsi="Times New Roman"/>
          <w:sz w:val="24"/>
          <w:szCs w:val="24"/>
        </w:rPr>
        <w:t>,  Администрация муниципального образования «Приморско-Куйский   сельсовет» Ненецкого автономного округа постановляет: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Cs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28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539164692E419582289C0E5E88CEC021D679AB79193BD991902FFAB3ADFEBB8740EE52k7I6M" TargetMode="External"/><Relationship Id="rId3" Type="http://schemas.openxmlformats.org/officeDocument/2006/relationships/hyperlink" Target="consultantplus://offline/ref=81539164692E419582289C0E5E88CEC021D773A7791E3BD991902FFAB3ADFEBB8740EE547533E640k9ID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4:40:00Z</dcterms:created>
  <dc:creator>Ирина</dc:creator>
  <dc:description/>
  <cp:keywords/>
  <dc:language>en-US</dc:language>
  <cp:lastModifiedBy>Таратин</cp:lastModifiedBy>
  <cp:lastPrinted>2013-10-22T17:26:00Z</cp:lastPrinted>
  <dcterms:modified xsi:type="dcterms:W3CDTF">2014-02-20T04:48:00Z</dcterms:modified>
  <cp:revision>3</cp:revision>
  <dc:subject/>
  <dc:title/>
</cp:coreProperties>
</file>