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09 апреля  2014 года  № 40</w:t>
      </w:r>
      <w:r>
        <w:rPr>
          <w:b/>
        </w:rPr>
        <w:t xml:space="preserve">                                                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bCs/>
        </w:rPr>
        <w:t>О проведении публичных слушаний по проекту Решения Совета депутатов МО «Приморско-Куйский сельсовет» НАО «"Об исполнении бюджета муниципального образования  "Приморско-Куйский сельсовет» Ненецкого автономного округа  за 2013 год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.16  Устава муниципального образования «Приморско-Куйский сельсовет» НАО, Положением «О порядке организации и проведения публичных слушаний в муниципальном образовании «Приморско-Куйский сельсовет» НАО, утвержденного Решением Совета депутатов от 27 января 2006 года №64, с целью выяснения и учета мнения населения   администрация муниципального образования «Приморско-Куйский сельсовет» НАО   ПОСТАНОВЛЯЕТ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1. Провести публичные слушания по отчету об исполнении бюджета муниципального образования "Приморско-Куйский сельсовет» Ненецкого автономного округа за 2013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2. Назначить проведение публичных слушаний на 17 часов 24 апреля 2014 года в зрительном зале Дома культуры, расположенном по адресу: пос. Красное, ул. Пролетарская, д. 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3. Опубликовать проект решения Совета депутатов  муниципального образования "Приморско-Куйский сельсовет» Ненецкого автономного округа  "Об исполнении бюджета муниципального образования  "Приморско-Куйский сельсовет» Ненецкого автономного округа  за 2013 год" и разместить его на сайте муниципального образования  "Приморско-Куйский сельсовет» Ненецкого автономного округа www.pksovet.ru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едоставить возможность ознакомления жителям муниципального образования  "Приморско-Куйский сельсовет» Ненецкого автономного округа с проектом решения и приложениями в Администрации муниципального образования муниципального образования "Приморско-Куйский сельсовет» Ненецкого автономного округа  по адресу: п. Красное, ул. Пролетарская, д. 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5. Жителям муниципального образования "Приморско-Куйский сельсовет» Ненецкого автономного округа, желающим выступить на публичных слушаниях, необходимо не позднее 18 апреля 2014 года подать в администрацию муниципального образования "Приморско-Куйский сельсовет» Ненецкого автономного округа  по адресу: п. Красное, ул. Пролетарская, д. 3, соответствующее заявление об участии в публичных слушаниях в письменном ви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Назначить ответственных лиц за организацию и проведение публичных слушан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- Петрова Л.А. – начальник финансово-бюджетного отдела Администрации МО "Приморско-Куйский сельсовет» НА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- Крылов А.А.  – главного бухгалтера администрации МО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Настоящее постановление вступает в силу со дня его подписания и подлежит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О  «Приморско-Куйский  сельсовет» НАО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30:00Z</dcterms:created>
  <dc:creator>Oem</dc:creator>
  <dc:description/>
  <cp:keywords/>
  <dc:language>en-US</dc:language>
  <cp:lastModifiedBy>Таратин</cp:lastModifiedBy>
  <dcterms:modified xsi:type="dcterms:W3CDTF">2014-04-10T09:53:00Z</dcterms:modified>
  <cp:revision>3</cp:revision>
  <dc:subject/>
  <dc:title>СОВЕТ ДЕПУТАТОВ МУНИЦИПАЛЬНОГО ОБРАЗОВАНИЯ</dc:title>
</cp:coreProperties>
</file>