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1.10.2014 г.  №  98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муниципальных норм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МО «Примор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48 Федерального закона от 6 октября 200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АО, Решением Совета депутатов муниципального образования «Приморско-Куйский сельсовет» НАО от 09.06.2014г. №53 « О внесении изменений в Решение «О бюджете муниципального образования «Приморско – Куйский сельсовет» НАО на 2014 год», Администрация МО «Приморско – Куйский сельсовет» НАО постановляет:</w:t>
      </w:r>
    </w:p>
    <w:p>
      <w:pPr>
        <w:pStyle w:val="Normal"/>
        <w:jc w:val="both"/>
        <w:rPr/>
      </w:pPr>
      <w:r>
        <w:rPr/>
        <w:t>1.  Отменить нормативные правовые акты, как утратившие свою сил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содержание докумен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Дата принятия и номер муниципального нормативного правового  акт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1. «</w:t>
            </w:r>
            <w:r>
              <w:rPr>
                <w:bCs/>
                <w:w w:val="105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орядка предоставления субсидий из бюджета МО «Приморско-Куйский 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bCs/>
                <w:w w:val="105"/>
                <w:sz w:val="28"/>
                <w:szCs w:val="28"/>
              </w:rPr>
              <w:t>в целях возмещения затрат, связанных с организацией сбора и вывоза отходов ТБО, на 2014 год</w:t>
            </w:r>
            <w:r>
              <w:rPr>
                <w:bCs/>
                <w:sz w:val="28"/>
                <w:szCs w:val="28"/>
              </w:rPr>
              <w:t xml:space="preserve">»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от   21.04.2014г.№ 4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                 В.А.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20:00Z</dcterms:created>
  <dc:creator>www.PHILka.RU</dc:creator>
  <dc:description/>
  <cp:keywords/>
  <dc:language>en-US</dc:language>
  <cp:lastModifiedBy>Admin</cp:lastModifiedBy>
  <cp:lastPrinted>2014-10-07T08:31:00Z</cp:lastPrinted>
  <dcterms:modified xsi:type="dcterms:W3CDTF">2014-10-07T04:33:00Z</dcterms:modified>
  <cp:revision>4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