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11.07. 2014 г.  № 67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О внесении дополнений в Порядок осуществления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лномочий  администратора доходов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>местного бюджета утверждённого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становлением от 30.12.2013 года № 15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В соответствии со статьёй 160.1 Бюджетного кодекса Российской Федерации, приказа Минфина РФ от </w:t>
      </w:r>
      <w:r>
        <w:rPr>
          <w:sz w:val="26"/>
          <w:u w:val="single"/>
        </w:rPr>
        <w:t>01.07.2013 № 65 н</w:t>
      </w:r>
      <w:r>
        <w:rPr>
          <w:sz w:val="26"/>
        </w:rPr>
        <w:t xml:space="preserve"> «Об утверждении указаний о порядке применения бюджетной классификации Российской Федерации», Решения Совета депутатов МО «Приморско-Куйский сельсовет» НАО № 21 от 27.12.2013 г. «О бюджете муниципального образования «Приморско-Куйский сельсовет» Ненецкого автономного округа на 2014 год» в части администрирования доходов, поступающих в местный бюджет, Порядка осуществления Администрацией МО «Приморско-Куйский сельсовет» НАО бюджетных полномочий главных администраторов доходов местного бюджета, утверждённого Постановлением администрации муниципального образования «Приморско-Куйский сельсовет» НАО  № 3  от 23.01.2009 года</w:t>
      </w:r>
    </w:p>
    <w:p>
      <w:pPr>
        <w:pStyle w:val="Normal"/>
        <w:rPr/>
      </w:pPr>
      <w:r>
        <w:rPr>
          <w:b/>
          <w:bCs/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0260" w:leader="none"/>
        </w:tabs>
        <w:ind w:left="0" w:firstLine="709"/>
        <w:jc w:val="both"/>
        <w:rPr/>
      </w:pPr>
      <w:r>
        <w:rPr/>
        <w:t>Внести дополнение в Утверждённый  Порядок осуществления Администрацией  МО "Приморско-Куйский сельсовет» НАО бюджетных полномочий главных  администраторов бюджета МО в следующе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993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д бюджетной классификации РФ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именование главного администратора доходов бюджета Администрацией МО «Приморско-Куйский сельсовет» НАО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 муниципального бюджета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ind w:left="54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 113 02065 10 0000 13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2. Настоящее Постановление вступает в силу со дня  его подписания и распространяется на отношения, возникшие с 01 января 2014 года.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3.  Направить настоящее Постановление для официального опубликования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И.о. главы  МО «Приморско –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  <w:t>Куйский сельсовет» НАО                                                                               Л.Г. Колесникова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56:00Z</dcterms:created>
  <dc:creator>Arhiv</dc:creator>
  <dc:description/>
  <cp:keywords/>
  <dc:language>en-US</dc:language>
  <cp:lastModifiedBy>Admin</cp:lastModifiedBy>
  <cp:lastPrinted>2014-03-26T08:52:00Z</cp:lastPrinted>
  <dcterms:modified xsi:type="dcterms:W3CDTF">2014-07-14T07:01:00Z</dcterms:modified>
  <cp:revision>3</cp:revision>
  <dc:subject/>
  <dc:title> </dc:title>
</cp:coreProperties>
</file>