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 июля 2014 № 74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согласования а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ей 25 </w:t>
      </w:r>
      <w:r>
        <w:rPr>
          <w:rFonts w:eastAsia="Calibri" w:cs="Times New Roman" w:ascii="Times New Roman" w:hAnsi="Times New Roman"/>
          <w:sz w:val="24"/>
          <w:szCs w:val="24"/>
        </w:rPr>
        <w:t>Закона Ненецкого автономного округа от 15.07.2013 N 77-ОЗ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"Об организации проведения капитального ремонта общего имущества в многоквартирных домах, расположенных на территории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«Приморско-Куйский сельсовет» НАО 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 Порядок согласования а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             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 07.2014 № 74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гласования ак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рядок согласования акт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ки услуг и (или) работ 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(далее - Порядок), устанавливает процедуру согласования Администрацией муниципального образования «Приморско-Куйский  сельсовет» Ненецкого автономного округа (далее – Администрация муниципального образования) акта приемки оказанных услуг и (или) выполненных работ по капитальному ремонту общего имущества в многоквартирных домах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Ненецкого автономного округа (далее -  Акт приемки работ), которые проводятся в рамках региональной программы капитального ремонта общего имущества в многоквартирных домах, расположенных на территории Ненецкого автономного округа, в том числе порядок создания комиссии для согласования приемки выполненных услуг и (или) раб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капитальному ремонту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В целях настоящего Порядка применяются понятия и термины в значениях, определенных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коном Ненецкого автономного округа от 15.07.2013 N 77-ОЗ </w:t>
      </w:r>
      <w:r>
        <w:rPr>
          <w:rFonts w:cs="Times New Roman" w:ascii="Times New Roman" w:hAnsi="Times New Roman"/>
          <w:sz w:val="24"/>
          <w:szCs w:val="24"/>
        </w:rPr>
        <w:t xml:space="preserve">"Об организации проведения капитального ремонта общего имущества в многоквартирных домах, расположенных на территории Ненецкого автономного округа"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На основании получения от Регионального оператора уведомления о дате  месте и времени приемки работ, Администрация муниципального образования в течение 3 рабочих дней издает распоряжение о создании и утверждении состава комиссии для согласования приемки выполненных услуг и (или) работ по капитальному ремонту общего имущества в многоквартирных домах, расположенных на территории муниципального образования «Приморско-Куйский сельсовет» Ненецкого автономного округа (далее - Комисс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в течение 2 рабочих дней уведомляет Регионального оператора о создании и состав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емка услуг и (или) работ по капитальному ремонту общего имущества в многоквартирном доме Комиссией осуществляется путем подписания Акта приемки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ринятия Комиссией решения об отказе в подписании Акта приемки работ, Комиссия в течен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  рабочих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яет мотивированное заключение  и направляет  мотивированное заключение  </w:t>
      </w:r>
      <w:r>
        <w:rPr>
          <w:rFonts w:cs="Times New Roman" w:ascii="Times New Roman" w:hAnsi="Times New Roman"/>
          <w:sz w:val="24"/>
          <w:szCs w:val="24"/>
        </w:rPr>
        <w:t>Региональному оператору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При наличии возражений против подписания Акта приемки работ у одного из членов Комиссии они рассматриваются на месте всеми остальными членами Комиссии с принятием решения о возможности подписании Акта приемки работ или об отказе в подписании Акта приемки работ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2A02F92400B269024AC3434F4CB598DC91F25D5741DE578BF8DAEBDCJ7W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5:32:00Z</dcterms:created>
  <dc:creator>Ирина</dc:creator>
  <dc:description/>
  <dc:language>en-US</dc:language>
  <cp:lastModifiedBy>Таратин</cp:lastModifiedBy>
  <cp:lastPrinted>2014-07-30T09:31:00Z</cp:lastPrinted>
  <dcterms:modified xsi:type="dcterms:W3CDTF">2014-07-30T05:32:00Z</dcterms:modified>
  <cp:revision>2</cp:revision>
  <dc:subject/>
  <dc:title/>
</cp:coreProperties>
</file>