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ПРИМОРСКО-КУЙ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ind w:right="397" w:hanging="0"/>
        <w:jc w:val="center"/>
        <w:rPr/>
      </w:pPr>
      <w:r>
        <w:rPr/>
        <w:t>от 09 октября  2014 года  № 102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ind w:firstLine="708"/>
        <w:rPr/>
      </w:pPr>
      <w:r>
        <w:rPr/>
        <w:t xml:space="preserve">О протесте  прокурора Ненецкого автономн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в протест прокурора Ненецкого автономного округа от  29.09.2014 № 7-15/2-2014/3414 «На Порядок предоставления субсидий из бюджета муниципального образования «Приморско-Куйский сельсовет» НАО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, связанных с организацией сбора и вывоза отходов, на 2014 год, утвержденный постановлением АМО «Приморско-Куйский сельсовет» НАО  от 21.04.2014 №47»  Администрация МО «Приморско-Куйский сельсовет» НАО 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довлетворить протест  прокурора Ненецкого автономного округа  «На Порядок предоставления субсидий из бюджета муниципального образования «Приморско-Куйский сельсовет» НАО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, связанных с организацией сбора и вывоза отходов, на 2014 год, утвержденный постановлением АМО «Приморско-Куйский сельсовет» НАО  от 21.04.2014 №47» 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/>
        <w:tab/>
        <w:t>2. Настоящее постановление вступает в силу с момента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 «Приморско-Куйский  сельсовет» НАО                      В.А. Таратин     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2:23:00Z</dcterms:created>
  <dc:creator>Oem</dc:creator>
  <dc:description/>
  <dc:language>en-US</dc:language>
  <cp:lastModifiedBy>Таратин</cp:lastModifiedBy>
  <dcterms:modified xsi:type="dcterms:W3CDTF">2014-10-09T12:23:00Z</dcterms:modified>
  <cp:revision>2</cp:revision>
  <dc:subject/>
  <dc:title>СОВЕТ ДЕПУТАТОВ МУНИЦИПАЛЬНОГО ОБРАЗОВАНИЯ</dc:title>
</cp:coreProperties>
</file>