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 – Куйский  сельсовет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 автономного 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Heading1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szCs w:val="28"/>
        </w:rPr>
        <w:t>04.03.2014 г</w:t>
      </w:r>
      <w:r>
        <w:rPr>
          <w:b/>
        </w:rPr>
        <w:t xml:space="preserve">  № 26  «А»     </w:t>
      </w:r>
    </w:p>
    <w:p>
      <w:pPr>
        <w:pStyle w:val="Heading1"/>
        <w:rPr>
          <w:sz w:val="17"/>
          <w:szCs w:val="17"/>
        </w:rPr>
      </w:pPr>
      <w:r>
        <w:rPr>
          <w:sz w:val="17"/>
          <w:szCs w:val="17"/>
        </w:rPr>
        <w:t xml:space="preserve">п. Красное Ненецкий автономный 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b/>
          <w:szCs w:val="24"/>
        </w:rPr>
        <w:t>Об утверждении годового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бухгалтерского баланса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МУП «Коммунальщик»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Heading1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4.11.2002 года №161- ФЗ «О государственных и муниципальных унитарных предприятиях» администрация МО «Приморско-Куйский сельсовет» НАО ПОСТАНОВЛЯЕТ: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бухгалтерский баланс МУП «Коммунальщик» МО «Приморско-Куйский сельсовет» на 31.12.2013 года.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Приморско-Куйский сельсовет» НАО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0:00Z</dcterms:created>
  <dc:creator>Таратин</dc:creator>
  <dc:description/>
  <cp:keywords/>
  <dc:language>en-US</dc:language>
  <cp:lastModifiedBy>Admin</cp:lastModifiedBy>
  <cp:lastPrinted>2012-03-22T09:39:00Z</cp:lastPrinted>
  <dcterms:modified xsi:type="dcterms:W3CDTF">2014-03-17T07:05:00Z</dcterms:modified>
  <cp:revision>3</cp:revision>
  <dc:subject/>
  <dc:title/>
</cp:coreProperties>
</file>