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февраля 2014 г. N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становлении экономически обоснованного тарифа  на посещение бань, находящихся в собственности МО «Приморско-Куйский сельсовет» НАО, в 2014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"Приморско-Куйский сельсовет» Ненецкого автономного округа, Федеральным 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», Администрация муниципального образования "Приморско-Куйский сельсовет» Ненецкого автономного округа 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экономически обоснованный тариф на посещение бань, находящихся в собственности МО «Приморско-Куйский сельсовет» НАО, в 2014 году в сумме 1 133, 1 (одна тысяча сто тридцать три рублей ) 10 копе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 и применяется к отношениям, возникшим с 01.01.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Куйский сельсовет» НАО                                    В.А. Тара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333a9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E7D8F8460B51BCC585AC5B9C3C145F274AF309079BD9E0BC0BB820D223DE1Af4W5T" TargetMode="External"/><Relationship Id="rId3" Type="http://schemas.openxmlformats.org/officeDocument/2006/relationships/hyperlink" Target="consultantplus://offline/ref=E1E7D8F8460B51BCC585B2568A5043532542AF010498D7BEE154E37D85f2WA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72</Words>
  <Characters>1557</Characters>
  <CharactersWithSpaces>1826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7:00Z</dcterms:created>
  <dc:creator>Admin</dc:creator>
  <dc:description/>
  <dc:language>en-US</dc:language>
  <cp:lastModifiedBy>Admin</cp:lastModifiedBy>
  <dcterms:modified xsi:type="dcterms:W3CDTF">2014-02-10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