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32"/>
        </w:rPr>
        <w:t xml:space="preserve">                                        </w:t>
      </w:r>
      <w:r>
        <w:rPr>
          <w:b/>
          <w:sz w:val="32"/>
        </w:rPr>
        <w:t>ПОСТАНОВЛЕ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08.05.2014г</w:t>
      </w:r>
      <w:r>
        <w:rPr>
          <w:b/>
        </w:rPr>
        <w:t xml:space="preserve">  </w:t>
      </w:r>
      <w:r>
        <w:rPr>
          <w:b/>
          <w:sz w:val="28"/>
        </w:rPr>
        <w:t>№  49</w:t>
      </w:r>
    </w:p>
    <w:p>
      <w:pPr>
        <w:pStyle w:val="Normal"/>
        <w:spacing w:before="0" w:after="480"/>
        <w:rPr/>
      </w:pPr>
      <w:r>
        <w:rPr/>
        <w:t>п.Красное , Ненецкий автономный округ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                                                                                                                        постановление № 47 от 21.12.2010г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-правового акта требованиям Федерального законодательства  Администрация МО  "Приморско-Куйский сельсовет» НАО  постано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становление № 47 от  21.12.2010 года  «О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» внести следующие измен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внести измен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ить в состав комиссии Крыжанчука Романа Вячеславовича, главного консультанта отдела охраны окружающей среды Управления природных ресурсов и экологии НАО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ключить в состав комиссии Кирхар Наталью Вячеславовну, руководителя  Управления  Федеральной  службы  по  надзору  в  сфере защиты  прав  потребителей и  благополучия  человека  по  Ненецкому автономному  округу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ить в состав комиссии Соколова Евгения Васильевича, начальник отдела надзорной деятельности главного управления МЧС России по НА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МО «Приморско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В.А. Тарати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Приморско-Куйский сельсовет» НА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 21.12.2010 N4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ОЙ КОМИССИИ ПО ПРИЗНАНИЮ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Й ЖИЛЫМИ ПОМЕЩЕНИЯМИ, ЖИЛЫХ ПОМЕЩЕНИЙ НЕПРИГОДНЫМИ ДЛЯ ПРОЖИВАНИЯ И МНОГОКВАРТИРНЫХ ДОМОВ АВАРИЙНЫМИ И ПОДЛЕЖАЩИМИ СНОСУ ИЛИ РЕКОНСТРУКЦИ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тин Виктор Александрович – Глава МО «Приморско-Куйский сельсовет» НАО, председатель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Лидия Георгиевна – главный специалист администрации МО "Приморско-Куйский сельсовет» НАО, заместитель председателя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хова Оксана Александровна   - ведущий специалист администрации МО "Приморско-Куйский сельсовет» НАО, секретарь  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пров  Леонтий Михайлович   - Председатель Совета депутатов МО  "Приморско-Куйский сельсовет» НА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 Аркадий Александрович- директор МУП «Коммунальщик» Приморско-Куйского 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та Сергей Дмитриевич- главный врач МУЗ «Красновская амбулатори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 филиала ФГУП "Ростехинвентаризация ФБТИ»  по Ненецкому автономному округу"     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ютин  Олег Вячеславович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ьник Ненецкого отдела Управления Федеральной государственной регистрации кадастра и картографии  по      Архангельской области и Ненецкому автономному округу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хар Наталья Вячеславовна   - руководитель Управления Федеральной службы по надзору в сфере защиты прав потребителей и   благополучия человека по НАО (внесены изменения постановлением № 49 от 08.05.2014год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ов Дмитрий Владимирович – главный консультант отдела государственного жилищного надзора Гостройжилнадзора  НА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сены изменения постановлением № 68 от 18.10.2010г № 68, № 68 от 20.06.2013 год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Евгений Васильевич – начальник отдела надзорной деятельности Главного управления МЧС России по НАО (внесены изменения постановлением № 49 от 08.05.2014год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жанчук  Роман Вячеславович – главный консультант отдела охраны окружающей среды управления природных ресурсов и экологии НАО (внесены изменения постановлением № 49 от 08.05.2014год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"Приморско-Куйский сельсовет» НА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1.12.2010 N 47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ПРИЗНАНИЮ ПОМЕЩЕНИЙ ЖИЛЫ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МИ, ЖИЛЫХ ПОМЕЩЕНИЙ НЕПРИГОДНЫМИ ДЛЯ ПРОЖИ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КВАРТИРНЫХ ДОМОВ АВАРИЙНЫМИ И ПОДЛЕЖАЩИМ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У ИЛИ РЕКОНСТРУКЦИ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в редакции постановления № 36 от 01.04.2014 г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Межведомственная комиссия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- Комиссия) на территории муниципального образования "Приморско-Куйский сельсовет» НАО  создается Администрацией МО  "Приморско-Куйский сельсовет» НАО 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Ф от 28.01.2006 N 47 (далее - Постановление Правительства РФ), с целью рассмотрения вопросов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муниципального жилищного фон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настоящим Положение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остав Комиссии утверждается постановлением Администрации МО "Приморско-Куйский сельсовет» НАО. К работе Комиссии в обязательном порядке привлекается собственник жилого помещения с правом совещательного голоса  (уполномоченное им лицо), в необходимых случаях - квалифицированные эксперты проектно-изыскательских организаций с правом решающего голоса (в редакции постановления № 36 от 01.04.2014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Основной задачей Комиссии является рассмотрение вопросов и принятие решений о признании помещения жилым помещением, жилого помещения непригодным для проживания, а также многоквартирного дома аварийным и подлежащим сносу или реконструкции на территории муниципального образования "Приморско-Куйский сельсовет» Ненецкого автономного окр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Формой деятельности Комиссии являются заседания. Заседание Комиссии правомочно, если на нем присутствует не менее половины состава Комиссии. Заседания Комиссии проводятся в соответствии с установленными сроками рассмотрения зая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Руководство деятельностью Комиссии осуществляет ее председатель, в случае его отсутствия - заместитель председателя Комиссии. Председатель Комиссии проводит заседания Комиссии. Заместитель председателя Комиссии по согласованию с председателем Комиссии формирует повестку дня заседания Комиссии с учетом поступивших документов и сроков рассмотрения заявл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предварительно рассматривает заявления от граждан, представления органов, уполномоченных на проведение государственного надзора и контроля, запросы судебных органов и прокуратуры, готовит необходимые документы по сути рассмотрения вопросов на заседании Комиссии (акты обследования помещения, заключения о признании жилого помещения пригодным (непригодным) для постоянного проживания и другие документы, указанные в Постановлении Правительства РФ, о сроках отселения физических и юридических лиц в случае признания дома аварийным и подлежащим сносу, о проведении ремонтно-восстановительных работ и источниках их финансирования), организует выезд членов Комиссии и экспертов на обследуемый объек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 осуществляет ведение протоколов заседаний Комиссии и их оформление. Готовит проекты постановлений и распоряжений Администрации МО "Приморско-Куйский сельсовет» НАО по вопросам компетенции Комиссии и осуществляет рассылку выписок из решений Комиссии заявителям. Организует хранение документов Комиссии и подготовку их к сдаче в архи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Оценка соответствия помещения установленным в Постановлении Правительства РФ требованиям осуществляется на основании заявления собственника помещения, нанимателя либо на основании заключения органов, уполномоченных на проведение государственного контроля и надзора по вопросам их компетен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Для рассмотрения вопроса о пригодности (непригодности) помещения для проживания и признания многоквартирного дома аварийным и подлежащим сносу или реконструкции заявитель предоставляет в Комиссию вместе с заявлением документы, указанные в пункте 45 Постановления Правительства РФ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Процедура проведения оценки жилых помещений осуществляется согласно пункту 44 Постановления Правительства РФ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По результатам работы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Ф требованиями и после их завершения - о продолжении процедуры оценк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признании многоквартирного дома аварийным и подлежащим снос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 признании многоквартирного дома аварийным и подлежащим реконструк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е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По окончании работы Комиссия составляет в 3 экземплярах заключение о признании помещения пригодным (непригодным) для постоянного проживания, а в случае обследования помещения - акт обследования помещения по формам согласно приложениям к Постановлению Правительства РФ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</w:r>
    </w:p>
    <w:sectPr>
      <w:type w:val="nextPage"/>
      <w:pgSz w:w="11906" w:h="16838"/>
      <w:pgMar w:left="1800" w:right="707" w:gutter="0" w:header="0" w:top="709" w:footer="0" w:bottom="993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833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b8339b"/>
    <w:pPr>
      <w:keepNext w:val="true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rsid w:val="00b8339b"/>
    <w:pPr>
      <w:keepNext w:val="true"/>
      <w:outlineLvl w:val="1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4b26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ce704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cf5a73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45026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5026b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2"/>
    <w:qFormat/>
    <w:rsid w:val="004b26d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1463</Words>
  <Characters>8345</Characters>
  <CharactersWithSpaces>9789</CharactersWithSpaces>
  <Paragraphs>19</Paragraphs>
  <Company>М.О. Приморско-Куйск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11:00Z</dcterms:created>
  <dc:creator>1</dc:creator>
  <dc:description/>
  <dc:language>en-US</dc:language>
  <cp:lastModifiedBy>Admin</cp:lastModifiedBy>
  <cp:lastPrinted>2014-05-08T07:09:00Z</cp:lastPrinted>
  <dcterms:modified xsi:type="dcterms:W3CDTF">2014-05-08T07:11:00Z</dcterms:modified>
  <cp:revision>2</cp:revision>
  <dc:subject/>
  <dc:title>МУНИЦИПАЛЬНОЕ  ОБРАЗОВАНИЕ “ПРИМОРСКО-КУЙСКИЙ СЕЛЬСОВЕ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