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05.11.2014 г.  №   115   </w:t>
      </w:r>
    </w:p>
    <w:p>
      <w:pPr>
        <w:pStyle w:val="Normal"/>
        <w:rPr>
          <w:bCs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муниципальных нормати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х актов МО «Примор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ский сельсовет» Н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В соответствии со ст. 48 Федерального закона от 6 октября 2003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31 – 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АО Администрация МО «Приморско – Куйский сельсовет» НАО 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нить нормативные правовые акты, как утратившие свою силу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251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и содержание докумен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ата принятия и номер муниципального акта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011 год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«Об утверждении графика личного приема граждан главой МО «Приморско – Куйский сельсовет» НАО на 2011 год»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остановление от  10.03.2011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«Об утверждении порядка предоставления  субсидий  из местного бюджета  юридическим  лицам – производителям товаров, работ, услуг на возмещение затрат по ремонту  и реконструкции объектов электро, - теплоэнергетики, жилищно – коммунального хозяйства  при подготовке  к зимней эксплуатации»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 от 29.06.201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31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 «О порядке предоставления субсидий  из бюджета муниципального образования «Приморско – Куйский сельсовет» НАО муниципальному унитарному предприятию «Коммунальщик» Приморско – Куйского  сель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6.08.201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49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«О разработке муниципальной долгосрочной целевой программы «Благоустройство населенных пунктов МО «Приморско – Куйский сельсовет» НАО на 2011 – 2013 годы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становление от 04.10.2011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6 «а»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 Об основных направлениях бюджетной и налоговой политики муниципального образования «Приморско – Куйский сельсовет» НАО на 2012-2014 год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5.11.201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1 «а»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 Об установлении цены на услуги бани (стоимость разовой помывк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9.12.201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6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 графика личного приема граждан главой муниципального образования образования «Приморско – Куйский сельсовет» НАО в 2012 год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5.01.201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муниципальных заданий на 2012 год муниципальным казенным учреждениям: «Дом культуры»Приморско – Куйского сель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6.01.201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размеров должностных окладов руководителей казенных учреждений МО «Приморско – Куйский сельсовет» НАО на 2012 год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0.02.201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становлении противопожарного режима на территории М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10.05.201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0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</w:rPr>
            </w:pPr>
            <w:r>
              <w:rPr>
                <w:bCs/>
              </w:rPr>
              <w:t>Об основных направлениях бюджетной и налоговой  политики МО «Приморско – Куйский сельсовет» НАО на 2013-20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01.11.201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5 «А»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цен (тарифов) на посещение бани МО «Приморско – Куйский сельсовет» НАО в 2013 год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7.12.2012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3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графика личного приема граждан главой муниципального образования «Приморско – Куйский сельсовет» НАО в 2013 год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31.01.201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особого противопожарного режима на территории МО «Приморско – Куйский сельсовет»в 2013 год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30.05.201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4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б утверждении порядка применения бюджетной классификации РФ  в части, относящейся к местному бюджету  МО «Приморско-Куйский сельсовет» НАО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становление от 28.10.201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 </w:t>
            </w:r>
            <w:r>
              <w:rPr>
                <w:bCs/>
              </w:rPr>
              <w:t>129</w:t>
            </w:r>
          </w:p>
        </w:tc>
      </w:tr>
    </w:tbl>
    <w:p>
      <w:pPr>
        <w:pStyle w:val="Normal"/>
        <w:jc w:val="both"/>
        <w:rPr/>
      </w:pPr>
      <w:r>
        <w:rPr/>
        <w:t>2. Настоящее постановление подлежит опубликованию в информационном бюллете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 НАО                                 В.А. Таратин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17:00Z</dcterms:created>
  <dc:creator>www.PHILka.RU</dc:creator>
  <dc:description/>
  <dc:language>en-US</dc:language>
  <cp:lastModifiedBy>Admin</cp:lastModifiedBy>
  <cp:lastPrinted>2014-11-05T14:13:00Z</cp:lastPrinted>
  <dcterms:modified xsi:type="dcterms:W3CDTF">2014-11-05T11:17:00Z</dcterms:modified>
  <cp:revision>2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