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1 апреля 2014  года № 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w w:val="10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4"/>
                <w:szCs w:val="24"/>
                <w:lang w:eastAsia="ru-RU"/>
              </w:rPr>
              <w:t xml:space="preserve">Об утвержд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а предоставления субсидий из бюджета МО «Приморско-Куйский 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rFonts w:eastAsia="Times New Roman" w:cs="Times New Roman" w:ascii="Times New Roman" w:hAnsi="Times New Roman"/>
                <w:bCs/>
                <w:w w:val="105"/>
                <w:sz w:val="24"/>
                <w:szCs w:val="24"/>
                <w:lang w:eastAsia="ru-RU"/>
              </w:rPr>
              <w:t>в целях возмещения затрат, связанных с организацией сбора и вывоза отходов ТБО, на 2014 год</w:t>
            </w:r>
          </w:p>
        </w:tc>
      </w:tr>
      <w:tr>
        <w:trPr>
          <w:trHeight w:val="451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w w:val="105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w w:val="105"/>
          <w:lang w:eastAsia="ru-RU"/>
        </w:rPr>
      </w:pPr>
      <w:r>
        <w:rPr>
          <w:rFonts w:eastAsia="Times New Roman" w:cs="Times New Roman" w:ascii="Times New Roman" w:hAnsi="Times New Roman"/>
          <w:bCs/>
          <w:w w:val="10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w w:val="10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w w:val="105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морско-Куйский сельсовет» Ненецкого автономного округа,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1557" w:right="-1" w:hanging="99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Порядок предоставления субсидий из бюджета МО «Приморско-Куй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 возмещение затрат, связанных с организацией сбора и вывоза отходов ТБО, на 2014 год </w:t>
      </w:r>
      <w:r>
        <w:rPr>
          <w:rFonts w:eastAsia="Times New Roman" w:cs="Times New Roman" w:ascii="Times New Roman" w:hAnsi="Times New Roman"/>
          <w:bCs/>
          <w:w w:val="105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роль за исполнением настоящего постановления возложить </w:t>
        <w:br/>
        <w:t>на финансово-бюджетный отдел администрации МО «Приморско-Куйский сельсовет» НА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с 01.01.2014 года и подлежит официальному опубликованию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32" w:after="32"/>
        <w:jc w:val="both"/>
        <w:rPr>
          <w:rFonts w:ascii="Times New Roman" w:hAnsi="Times New Roman" w:eastAsia="Times New Roman" w:cs="Times New Roman"/>
          <w:color w:val="332E2D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6"/>
          <w:szCs w:val="26"/>
          <w:lang w:eastAsia="ru-RU"/>
        </w:rPr>
        <w:t>Глава МО</w:t>
      </w:r>
    </w:p>
    <w:p>
      <w:pPr>
        <w:pStyle w:val="Normal"/>
        <w:spacing w:lineRule="auto" w:line="240" w:before="32" w:after="32"/>
        <w:jc w:val="both"/>
        <w:rPr>
          <w:rFonts w:ascii="Times New Roman" w:hAnsi="Times New Roman" w:eastAsia="Times New Roman" w:cs="Times New Roman"/>
          <w:color w:val="332E2D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6"/>
          <w:szCs w:val="26"/>
          <w:lang w:eastAsia="ru-RU"/>
        </w:rPr>
        <w:t>«Приморско-Куйский сельсовет» НАО                                     В.А. Таратин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 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1.04.2014 г № 47</w:t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СУБСИДИЙ ИЗ БЮДЖЕТА МО «ПРИМОРСКО-КУЙ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ЗАТРАТ, СВЯЗАННЫХ С ОРГАНИЗАЦИЕЙ СБОРА И ВЫВОЗА ОТХОДОВ ТБО, НА 2014 ГОД 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ий Порядок определяет условия предоставления и расходования субсидий, выделяемых из бюджета МО «Приморско-Куйский сельсовет» в 2014 году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а также порядок возврата субсиди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я предоставляется  в целях возмещения затрат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связанных с организацией сбора и вывоза отходов ТБ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исление субсидий осуществляется Администрацией МО «Приморско-Куйский сельсовет» НАО (далее – Администрация) на безвозмездной и безвозвратной основе в соответствии с запланированными средствами в местном бюджете на текущий финансовый год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целей настоящего Порядка используются следующие пон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1571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итель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подавший заявление на получение субсид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1571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лучатель субсидии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</w:t>
        <w:br/>
        <w:t>с которым заключено соглашение (договор) о предоставлении субсидии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ритерии отбора юридических лиц </w:t>
        <w:br/>
        <w:t>(за исключением государственных (муниципальных) учреждений), индивидуальных предпринимателей, физических лиц,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имеющих право на получение субсидий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о на получение субсидий имеют заявители, удовлетворяющие следующим критериям отб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сбора и вывоза отходов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нахождение имущества заявителя под арес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проведение в отношении заявителя процедуры реорганизации или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и и условия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ю предоставления субсидий является возмещение фактических затрат заявителя, связанных с содержанием муниципального имущества, с организацией сбора и вывоза отходов ТБО с территории поселка Красное на следующие цели: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на оплату труда и начисления на выплаты по оплате труда работников, занимающихся обеспечением содержания муниципального имущества и организацией сбора и вывоза отходов ТБО, прочие выплаты и компенсации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плату расходов по страхованию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риобретение запасных частей, топлива, материалов и прочего инвентаря;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уплату налогов, сборов и платежей в соответствии с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ловиями предоставления субсидий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крепление за заявителем 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>на праве хозяйственного ведения муниципального имущества (спецтранспорта-мусоровоза)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являющегося собственностью МО «Приморско-Куйский сельсовет» НАО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рассмотрения возможности предоставления субсидии заявителю необходимо представить в Администрацию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 о рассмотрении возможности предоставления субсидий на возмещение затрат, связанных с организацией сбора и вывоза отходов ТБО в 2014 году по форме согласно Приложению 1 к настоящему Поряд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ы, подтверждающие постановку объекта недвижимого имущества (мусоровоза) на бухгалтерский учет заяв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равки об отсутствии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равку налогового органа об отсутствии осуществления процедуры ликвидации, ре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годового объема затрат, связанных с организацией сбора и вывоза  отходов ТБ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Arial" w:ascii="Times New Roman" w:hAnsi="Times New Roman"/>
          <w:sz w:val="26"/>
          <w:szCs w:val="26"/>
          <w:lang w:eastAsia="ru-RU"/>
        </w:rPr>
        <w:t>В случае, если заявитель представил не все документы, указанные в пункте 3.3 настоящего Порядка, а также в случае, когда представленные документы не соответствуют требованиям настоящего Порядка, срок рассмотрения документов Администрацией увеличи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вправе отказать в предоставлении субсидии и вернуть документы заявителю, если заявитель на дату подачи документов не соответствует критериям отбора и условиям предоставления субсидий, указанным в настояще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принятия решения об отказе в предоставлении субсидии Администрацией направляется письменное уведомление заявителю с указанием причин отказ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при положительном решении оформляет соглашение (договор) на предоставление субсид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говор о предоставлении субсидии должен содержать права и обязанности сторон, условия и порядок перечисления денежных средств, предоставления отчетности, ответственность за несоблюдение условий указанного договора, предусматривающую возврат в бюджет муниципального  образования суммы субсидии в случаях, предусмотренных договором о предоставлении субсидии, порядок расторжения договора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четным периодом, за который предоставляется субсидия, является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чет субсидии производится за отчетный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р субсидии определяется в соответствии с  произведенными фактическими затратами, связанными с организацией сбора и вывоза отходов ТБ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существления первого и последующих перечислений субсидии, получатель субсидии представляет не позднее 15 (пятнадцатого) числа месяца, следующего за отчетным периодом, в Администрацию следующие документы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64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явление о предоставлении субсиди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 возмещение фактических затрат, связанных с организацией сбора и вывоза отходов ТБО с территории поселка Красно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о форме согласно Приложению 2 к настоящему Порядку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64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счет субсидии на возмещение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трат, связанных с организацией сбора и вывоза отходов ТБО с территории поселка Красно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по форме согласно Приложению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3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к настоящему Порядку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получения субсидии за декабрь получатель субсидии должен представить в Администрацию указанные документы не позднее </w:t>
        <w:br/>
        <w:t>20 декабря текущего финансового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ция в течение 5 (пяти) рабочих дней, с даты поступления документов, указанных в пункте 4.4. настоящего Порядка, рассматривает представленные документы, проверяет полноту и достоверность сведений, содержащихся в представленных документа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получатель субсидии представил не все документы, указанные в пункте 4.4. настоящего Порядка, а также в случае, когда представленные документы не соответствуют требованиям настоящего Порядка, срок рассмотрения документов увеличивается до даты устранения всех замечаний по ним или предоставления недост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итогам проверки документов решение о предоставлении субсидии оформляется Администрацией в виде распоря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9. Получатель </w:t>
      </w:r>
      <w:r>
        <w:rPr>
          <w:rFonts w:cs="Times New Roman" w:ascii="Times New Roman" w:hAnsi="Times New Roman"/>
          <w:sz w:val="26"/>
          <w:szCs w:val="26"/>
        </w:rPr>
        <w:t>ежеквартально в срок до 20-го числа месяца, следующего за отчетным кварталом; за год - в первый рабочий день года, следующего за отчетным финансовым годом, предоставляет Администрации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w:anchor="Par13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использовании Субсидии согласно приложению N 4 к настоящему Полож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целевым использованием субсидий возлагается на Администрацию (финансово-бюджетный отдел) в соответствии с установленными полномочиями.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рядок возврата субсидий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при выявлении после получения субсидии получателем нарушения им условий, установленных настоящим Порядком, в десятидневный срок направляет в адрес получателя уведомление о возврате полученной субсид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отказа получателя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11. Субсидии, использование которых по целевому назначению невозможно по не зависящим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overflowPunct w:val="false"/>
        <w:autoSpaceDE w:val="false"/>
        <w:spacing w:lineRule="auto" w:line="240" w:before="0" w:after="0"/>
        <w:ind w:left="3119" w:hanging="0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рядку предоставления субсидий из бюджета МО «Приморско-Куй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 возмещение </w:t>
      </w:r>
      <w:r>
        <w:rPr>
          <w:rStyle w:val="FontStyle17"/>
          <w:sz w:val="26"/>
          <w:szCs w:val="26"/>
        </w:rPr>
        <w:t>затрат, связанных с организацией сбора и вывоза отходов ТБО , на 201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РАССМОТРЕНИИ ВОЗМОЖНОСТИ ПРЕДОСТАВЛЕНИЯ СУБСИДИЙ НА ВОЗМЕЩЕНИЕ ЗАТРАТ, СВЯЗАННЫХ С ОРГАНИЗАЦИЕЙ СБОРА И ВЫВОЗА ОТХОДОВ ТБО, В 2014 ГОДУ</w:t>
        <w:b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лное наименование заявителя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сит рассмотреть возможность предоставления в 20____ году субсидий на возмещение затрат, связанных с организацией сбора и вывоза отходов ТБО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 условия передачи и наименование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«____» _________ 20__ года на основании_____________________________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документа, подтверждающего закрепление за муниципального имущест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Приложение: 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документа № 1, количество листов, количество экземпляров;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документа № 2, количество листов, количество экземпляров;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итель, руководитель заявител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autoSpaceDE w:val="false"/>
        <w:spacing w:lineRule="auto" w:line="240" w:before="0" w:after="0"/>
        <w:ind w:left="142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бухгалтер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autoSpaceDE w:val="false"/>
        <w:spacing w:lineRule="auto" w:line="240" w:before="0" w:after="0"/>
        <w:ind w:left="142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» _____________ 20___ г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П.</w:t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overflowPunct w:val="false"/>
        <w:autoSpaceDE w:val="false"/>
        <w:spacing w:lineRule="auto" w:line="240" w:before="0" w:after="0"/>
        <w:ind w:left="3119" w:hanging="0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Порядку предоставления субсидий из бюджета МО «Приморско-Куй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 возмещение </w:t>
      </w:r>
      <w:r>
        <w:rPr>
          <w:rStyle w:val="FontStyle17"/>
          <w:sz w:val="26"/>
          <w:szCs w:val="26"/>
        </w:rPr>
        <w:t>затрат, связанных с организацией сбора и вывоза отходов ТБО , на 201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ПРЕДОСТАВЛЕНИИ СУБСИДИИ НА ВОЗМЕЩЕНИЕ ЗАТРАТ, СВЯЗАННЫХ С ОРГАНИЗАЦИЕЙ СБОРА И ВЫВОЗА ОТХОДОВ ТБО, В 2014 ГОДУ</w:t>
        <w:br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_______________________.</w:t>
      </w:r>
    </w:p>
    <w:p>
      <w:pPr>
        <w:pStyle w:val="Normal"/>
        <w:overflowPunct w:val="false"/>
        <w:autoSpaceDE w:val="false"/>
        <w:spacing w:lineRule="auto" w:line="240" w:before="0" w:after="0"/>
        <w:ind w:left="2832" w:firstLine="1137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месяц, год)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наименование получателя субсидии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сит предоставить субсидию на возмещение затрат, связанных с организацией сбора и вывоза отходов ТБО, в соответствии с договором о предоставлении субсидии от «___» ________ 20__ года № _____ в размере _______________ рублей и перечислить ее по следующим банковским реквизитам: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4536"/>
        <w:gridCol w:w="4252"/>
      </w:tblGrid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бан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/КП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. №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/с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К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АТ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ind w:left="1276" w:hanging="425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документа № 1, количество листов, количество экземпляр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overflowPunct w:val="false"/>
        <w:autoSpaceDE w:val="false"/>
        <w:spacing w:lineRule="auto" w:line="240" w:before="0" w:after="0"/>
        <w:ind w:left="1276" w:hanging="425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е документа № 2, количество листов, количество экземпляров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тель субсидии, руководитель получателя субсиди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autoSpaceDE w:val="false"/>
        <w:spacing w:lineRule="auto" w:line="240" w:before="0" w:after="0"/>
        <w:ind w:left="142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бухгалтер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autoSpaceDE w:val="false"/>
        <w:spacing w:lineRule="auto" w:line="240" w:before="0" w:after="0"/>
        <w:ind w:left="142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» _____________ 20___ г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П.</w:t>
      </w:r>
      <w:r>
        <w:br w:type="page"/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>Приложение 3</w:t>
      </w:r>
    </w:p>
    <w:p>
      <w:pPr>
        <w:pStyle w:val="Style101"/>
        <w:widowControl/>
        <w:spacing w:lineRule="exact" w:line="221" w:before="62" w:after="0"/>
        <w:ind w:left="3686" w:hanging="0"/>
        <w:rPr>
          <w:sz w:val="26"/>
          <w:szCs w:val="26"/>
        </w:rPr>
      </w:pPr>
      <w:r>
        <w:rPr>
          <w:rStyle w:val="FontStyle17"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>к Порядку предоставления субсидий из бюджета МО «Приморско-Куйский сельсовет» НАО юридическим лицам (за исключением муниципальных учреждений), индивидуальным предпринимателям, физическим лицам-производителям работ, услуг на возмещение затрат, связанных с организацией сбора и вывоза отходов ТБО, на 2014 год</w:t>
      </w:r>
    </w:p>
    <w:p>
      <w:pPr>
        <w:pStyle w:val="Style111"/>
        <w:widowControl/>
        <w:tabs>
          <w:tab w:val="clear" w:pos="708"/>
          <w:tab w:val="left" w:pos="7944" w:leader="underscore"/>
        </w:tabs>
        <w:spacing w:lineRule="exact" w:line="250" w:before="91" w:after="0"/>
        <w:ind w:right="60" w:hanging="0"/>
        <w:jc w:val="center"/>
        <w:rPr/>
      </w:pPr>
      <w:r>
        <w:rPr>
          <w:rStyle w:val="FontStyle18"/>
          <w:sz w:val="26"/>
          <w:szCs w:val="26"/>
        </w:rPr>
        <w:t>Справка-расчет на предоставление субсидий</w:t>
        <w:br/>
        <w:t>на возмещение затрат, связанных с организацией сбора и вывоза отходов ТБО</w:t>
      </w:r>
      <w:r>
        <w:rPr/>
        <w:t xml:space="preserve"> на      2014      год</w:t>
        <w:br/>
      </w:r>
    </w:p>
    <w:tbl>
      <w:tblPr>
        <w:tblW w:w="80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824"/>
        <w:gridCol w:w="1500"/>
        <w:gridCol w:w="1212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№ </w:t>
            </w:r>
            <w:r>
              <w:rPr>
                <w:rStyle w:val="FontStyle20"/>
                <w:b w:val="false"/>
                <w:sz w:val="26"/>
                <w:szCs w:val="26"/>
              </w:rPr>
              <w:t>п/п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Ед. изм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бъем сбора и вывоза отходов ТБО (м3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В том числе от  насе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06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sz w:val="26"/>
                <w:szCs w:val="26"/>
              </w:rPr>
              <w:t>Затраты по организации сбора и вывоза отходов ТБ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pacing w:val="10"/>
                <w:sz w:val="26"/>
                <w:szCs w:val="26"/>
              </w:rPr>
            </w:pPr>
            <w:r>
              <w:rPr/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ы: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ы на оплату труда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тчис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ГС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Материалы и запасные ча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Льготная дорог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Прочие расходы (страховка, медосмотр, спецодежда, спецпитание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бщехозяйственные расход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ы на оплату услуг полигона ТБО по размещению отходов ТБ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прибы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Всего расходов по организации сбора и вывоза отходов ТБ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тель субсидии, руководитель получателя субсиди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autoSpaceDE w:val="false"/>
        <w:spacing w:lineRule="auto" w:line="240" w:before="0" w:after="0"/>
        <w:ind w:left="142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бухгалтер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autoSpaceDE w:val="false"/>
        <w:spacing w:lineRule="auto" w:line="240" w:before="0" w:after="0"/>
        <w:ind w:left="142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» _____________ 20___ г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П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7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Style101"/>
        <w:widowControl/>
        <w:spacing w:lineRule="exact" w:line="221" w:before="62" w:after="0"/>
        <w:ind w:left="3686" w:hanging="0"/>
        <w:rPr>
          <w:rStyle w:val="FontStyle17"/>
          <w:sz w:val="26"/>
          <w:szCs w:val="26"/>
        </w:rPr>
      </w:pPr>
      <w:r>
        <w:rPr/>
      </w:r>
    </w:p>
    <w:p>
      <w:pPr>
        <w:pStyle w:val="Style101"/>
        <w:widowControl/>
        <w:spacing w:lineRule="exact" w:line="221" w:before="62" w:after="0"/>
        <w:ind w:left="3686" w:hanging="0"/>
        <w:rPr/>
      </w:pPr>
      <w:r>
        <w:rPr>
          <w:rStyle w:val="FontStyle17"/>
          <w:sz w:val="26"/>
          <w:szCs w:val="26"/>
        </w:rPr>
        <w:t>Приложение 4</w:t>
      </w:r>
    </w:p>
    <w:p>
      <w:pPr>
        <w:pStyle w:val="Style101"/>
        <w:widowControl/>
        <w:spacing w:lineRule="exact" w:line="221" w:before="62" w:after="0"/>
        <w:ind w:left="3686" w:hanging="0"/>
        <w:rPr>
          <w:sz w:val="26"/>
          <w:szCs w:val="26"/>
        </w:rPr>
      </w:pPr>
      <w:r>
        <w:rPr>
          <w:rStyle w:val="FontStyle17"/>
          <w:sz w:val="26"/>
          <w:szCs w:val="26"/>
        </w:rPr>
        <w:t xml:space="preserve"> </w:t>
      </w:r>
      <w:r>
        <w:rPr>
          <w:rStyle w:val="FontStyle17"/>
          <w:sz w:val="26"/>
          <w:szCs w:val="26"/>
        </w:rPr>
        <w:t>к Порядку предоставления субсидий из бюджета МО «Приморско-Куйский сельсовет» НАО юридическим лицам (за исключением муниципальных учреждений), индивидуальным предпринимателям, физическим лицам-производителям работ, услуг на возмещение затрат, связанных с организацией сбора и вывоза отходов ТБО, на 2014 год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11"/>
        <w:widowControl/>
        <w:spacing w:lineRule="exact" w:line="250" w:before="101" w:after="0"/>
        <w:ind w:right="60" w:hanging="0"/>
        <w:jc w:val="center"/>
        <w:rPr>
          <w:rStyle w:val="FontStyle18"/>
          <w:b w:val="false"/>
          <w:b w:val="false"/>
          <w:sz w:val="26"/>
          <w:szCs w:val="26"/>
        </w:rPr>
      </w:pPr>
      <w:r>
        <w:rPr>
          <w:rStyle w:val="FontStyle18"/>
          <w:sz w:val="26"/>
          <w:szCs w:val="26"/>
        </w:rPr>
        <w:t>Отчет о целевом использовании субсидии на возмещение затрат, связанных с организацией сбора и вывоза отходов ТБО на      2014      год</w:t>
        <w:br/>
      </w:r>
    </w:p>
    <w:p>
      <w:pPr>
        <w:pStyle w:val="Normal"/>
        <w:spacing w:lineRule="exact" w:line="1" w:before="0" w:after="283"/>
        <w:rPr>
          <w:rStyle w:val="FontStyle18"/>
          <w:b w:val="false"/>
          <w:b w:val="false"/>
          <w:sz w:val="26"/>
          <w:szCs w:val="26"/>
        </w:rPr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706"/>
        <w:gridCol w:w="960"/>
        <w:gridCol w:w="1082"/>
        <w:gridCol w:w="1080"/>
        <w:gridCol w:w="1018"/>
      </w:tblGrid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firstLine="24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 xml:space="preserve">№ </w:t>
            </w:r>
            <w:r>
              <w:rPr>
                <w:rStyle w:val="FontStyle20"/>
                <w:b w:val="false"/>
                <w:sz w:val="26"/>
                <w:szCs w:val="26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left="1632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Количество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firstLine="24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left="1632" w:hanging="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За кварт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 начала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За кварта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ind w:left="125" w:hanging="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С начала года</w:t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бъем сбора и вывоза отходов ТБО (</w:t>
            </w:r>
            <w:r>
              <w:rPr>
                <w:rStyle w:val="FontStyle20"/>
                <w:b w:val="false"/>
                <w:sz w:val="22"/>
                <w:szCs w:val="22"/>
              </w:rPr>
              <w:t>м3</w:t>
            </w:r>
            <w:r>
              <w:rPr>
                <w:rStyle w:val="FontStyle20"/>
                <w:b w:val="false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В том числе от  насе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exact" w:line="206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1939" w:hanging="0"/>
              <w:rPr/>
            </w:pPr>
            <w:r>
              <w:rPr>
                <w:rStyle w:val="FontStyle19"/>
                <w:b w:val="false"/>
                <w:sz w:val="26"/>
                <w:szCs w:val="26"/>
              </w:rPr>
              <w:t>Расходы на оплату труда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center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pacing w:val="10"/>
                <w:sz w:val="26"/>
                <w:szCs w:val="26"/>
              </w:rPr>
            </w:pPr>
            <w:r>
              <w:rPr/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тчис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Г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Материалы и запасные ча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Льготная дорог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Прочие расходы (страховка, медосмотр, спецодежда, спецпитание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Общехозяйственные расход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exact" w:line="202"/>
              <w:ind w:right="1013" w:firstLine="5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ы на оплату услуг полигона ТБО по размещению отходов ТБ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Расходы на оплату услуг полигона ТБО по размещению отходов ТБ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19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прибыл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20"/>
                <w:b w:val="false"/>
                <w:sz w:val="26"/>
                <w:szCs w:val="26"/>
              </w:rPr>
              <w:t>Всего расходов по организации сбора и вывоза отходов ТБ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rStyle w:val="FontStyle20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учатель субсидии, руководитель получателя субсидии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autoSpaceDE w:val="false"/>
        <w:spacing w:lineRule="auto" w:line="240" w:before="0" w:after="0"/>
        <w:ind w:left="142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бухгалтер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                    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6804" w:leader="none"/>
        </w:tabs>
        <w:autoSpaceDE w:val="false"/>
        <w:spacing w:lineRule="auto" w:line="240" w:before="0" w:after="0"/>
        <w:ind w:left="142" w:firstLine="85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одпись)                                                              (Ф.И.О.)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» _____________ 20___ г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164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ind w:firstLine="147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507216090E452DCBD9027298A4EF3CDBADA7333459514FA72C61EFD4AA378CA819947CA9D87EAA32BD19O6YB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29:00Z</dcterms:created>
  <dc:creator>Ирина</dc:creator>
  <dc:description/>
  <cp:keywords/>
  <dc:language>en-US</dc:language>
  <cp:lastModifiedBy>Admin</cp:lastModifiedBy>
  <cp:lastPrinted>2014-04-23T16:33:00Z</cp:lastPrinted>
  <dcterms:modified xsi:type="dcterms:W3CDTF">2014-04-23T12:47:00Z</dcterms:modified>
  <cp:revision>60</cp:revision>
  <dc:subject/>
  <dc:title>АДМИНИСТРАЦИЯ МУНИЦИПАЛЬНОГО ОБРАЗОВАНИЯ</dc:title>
</cp:coreProperties>
</file>