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93" w:hanging="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ДМИНИСТРАЦИЯ 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т 10 ноября  2014  года № 126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left="1068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 утверждении Основных направлений бюджетной и налоговой политики МО "Приморско-Куйский сельсовет» НАО        на 2015 год и на плановый период 2016 и 2017 годов</w:t>
      </w:r>
    </w:p>
    <w:p>
      <w:pPr>
        <w:pStyle w:val="Normal"/>
        <w:ind w:left="1068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06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06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068" w:firstLine="348"/>
        <w:jc w:val="both"/>
        <w:rPr/>
      </w:pPr>
      <w:r>
        <w:rPr>
          <w:rFonts w:eastAsia="Calibri"/>
          <w:lang w:eastAsia="en-US"/>
        </w:rPr>
        <w:t>Руководствуясь Положением</w:t>
      </w:r>
      <w:r>
        <w:rPr/>
        <w:t xml:space="preserve"> </w:t>
      </w:r>
      <w:r>
        <w:rPr>
          <w:rFonts w:eastAsia="Calibri"/>
          <w:lang w:eastAsia="en-US"/>
        </w:rPr>
        <w:t>"Об утверждении «Положения о  бюджетном процессе в муниципальном образовании "Приморско-Куйский сельсовет» НАО, утвержденного решением Совета депутатов от 31.05.2011 № 184 Администрация МО "Приморско-Куйский сельсовет» НАО ПОСТАНОВЛЯЕТ:</w:t>
      </w:r>
    </w:p>
    <w:p>
      <w:pPr>
        <w:pStyle w:val="Normal"/>
        <w:ind w:left="106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068" w:hanging="0"/>
        <w:jc w:val="both"/>
        <w:rPr/>
      </w:pPr>
      <w:r>
        <w:rPr>
          <w:rFonts w:eastAsia="Calibri"/>
          <w:lang w:eastAsia="en-US"/>
        </w:rPr>
        <w:t>1.</w:t>
        <w:tab/>
        <w:t>Утвердить Основные направления бюджетной и налоговой политики МО "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>Приморско-Куйский сельсовет» НАО  на 2015 год и на плановый период 2016 и  2017 годов (Приложение).</w:t>
      </w:r>
    </w:p>
    <w:p>
      <w:pPr>
        <w:pStyle w:val="Normal"/>
        <w:ind w:left="1068" w:hanging="0"/>
        <w:jc w:val="both"/>
        <w:rPr/>
      </w:pPr>
      <w:r>
        <w:rPr>
          <w:rFonts w:eastAsia="Calibri"/>
          <w:lang w:eastAsia="en-US"/>
        </w:rPr>
        <w:t>2.</w:t>
        <w:tab/>
        <w:t>Администрации МО (Петрова Л.А.) обеспечить контроль за соответствием проекта бюджета МО "Приморско-Куйский сельсовет» НАО на 2015 год и на плановый период 2016 и  2017 годов «Основным направлениям бюджетной и налоговой политики МО "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иморско-Куйский сельсовет» НАО на 2015 год и на плановый период 2016 и  2017 годов». </w:t>
      </w:r>
    </w:p>
    <w:p>
      <w:pPr>
        <w:pStyle w:val="Normal"/>
        <w:ind w:left="106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left="106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Настоящее постановление вступает в силу со дня его подписания.</w:t>
      </w:r>
    </w:p>
    <w:p>
      <w:pPr>
        <w:pStyle w:val="Normal"/>
        <w:spacing w:lineRule="auto" w:line="276"/>
        <w:ind w:left="106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МО «Приморско-Куйский сельсовет» НАО                                             В.А. Таратин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68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20" w:top="1134" w:footer="0" w:bottom="993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709" w:gutter="0" w:header="720" w:top="1134" w:footer="0" w:bottom="993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"/>
        <w:ind w:left="7788" w:firstLine="29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</w:t>
      </w:r>
    </w:p>
    <w:p>
      <w:pPr>
        <w:pStyle w:val="Heading"/>
        <w:ind w:firstLine="29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Ы</w:t>
      </w:r>
    </w:p>
    <w:p>
      <w:pPr>
        <w:pStyle w:val="Heading"/>
        <w:ind w:firstLine="29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Heading"/>
        <w:ind w:firstLine="29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О "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Приморско-Куйский сельсовет» НАО </w:t>
      </w:r>
    </w:p>
    <w:p>
      <w:pPr>
        <w:pStyle w:val="Heading"/>
        <w:ind w:firstLine="29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 10.11.2014 № 126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сновные направления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ой и налоговой полити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"Приморско-Куйский сельсовет» НА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Цели и задачи бюджетной и налоговой полити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сновные направления бюджетной и налоговой политики МО "</w:t>
      </w:r>
      <w:r>
        <w:rPr/>
        <w:t xml:space="preserve"> </w:t>
      </w:r>
      <w:r>
        <w:rPr>
          <w:bCs/>
          <w:sz w:val="26"/>
          <w:szCs w:val="26"/>
        </w:rPr>
        <w:t xml:space="preserve">Приморско-Куйский сельсовет» НАО  на 2015 год и на плановый период 2016 и 2017 годов, разработанные в соответствии со статьёй 172 Бюджетного кодекса Российской Федерации и </w:t>
      </w:r>
      <w:r>
        <w:rPr>
          <w:sz w:val="26"/>
        </w:rPr>
        <w:t>Положением</w:t>
      </w:r>
      <w:r>
        <w:rPr>
          <w:sz w:val="26"/>
          <w:szCs w:val="26"/>
        </w:rPr>
        <w:t xml:space="preserve"> "Об утверждении «Положения о  бюджетном процессе в муниципальном образовании "Приморско-Куйский сельсовет» НАО, утвержденного решением Совета депутатов от 31.05.2011 № 184, содержат основные цели, задачи и приоритеты бюджетной и налоговой политики муниципального образования "</w:t>
      </w:r>
      <w:r>
        <w:rPr/>
        <w:t xml:space="preserve"> </w:t>
      </w:r>
      <w:r>
        <w:rPr>
          <w:sz w:val="26"/>
          <w:szCs w:val="26"/>
        </w:rPr>
        <w:t>Приморско-Куйский сельсовет» НАО  (далее – бюджетная и налоговая политика) на предстоящий период в сфере формирования доходного потенциала, расходования бюджетных средств, муниципального долга и контроля за использованием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юджетная и налоговая политика должна быть направлена на обеспечение дальнейшего устойчивого социально-экономического развития муниципального образования "</w:t>
      </w:r>
      <w:r>
        <w:rPr/>
        <w:t xml:space="preserve"> </w:t>
      </w:r>
      <w:r>
        <w:rPr>
          <w:sz w:val="26"/>
          <w:szCs w:val="26"/>
        </w:rPr>
        <w:t>Приморско-Куйский сельсовет» НАО (далее – муниципального образования) и на решение социально-экономических задач, в первую очередь, предусмотренных   в указах Президента Российской Федерации от 7 мая 2012 года: на улучшение качества жизни населения, на поддержку экономического роста, на повышение эффективности управления общественными финансами, на обеспечение прозрачности бюджетного процесс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ых целей необходимо сосредоточить усилия органов местного самоуправления и создать механизмы, направленные на решение следующих основных задач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обеспечение долгосрочной сбалансированности и устойчивости бюджета МО "</w:t>
      </w:r>
      <w:r>
        <w:rPr/>
        <w:t xml:space="preserve"> </w:t>
      </w:r>
      <w:r>
        <w:rPr>
          <w:sz w:val="26"/>
          <w:szCs w:val="26"/>
        </w:rPr>
        <w:t>Приморско-Куйский сельсовет» НАО  (далее – местный бюджет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пределение приоритетных направлений бюджетных расходов, повышение их эффектив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достижение оптимального соотношения поставленных результатов и финансового обеспеч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вышение качества предоставления муниципальных услуг (выполнения работ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птимизация функций муниципального управления, повышение эффективности их обеспеч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овершенствование муниципального финансового контрол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вышение открытости и прозрачности финансовой деятельности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направления налоговой политики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логовая политика муниципального образования в 2015-2017 годах должна быть нацелена на динамичное плановое поступление доходов в местный бюджет, обеспечивающих текущие потребности бюджета, и строиться с учетом изменений законодательства Российской Федерации при активизации действий органов местного самоуправления по увеличению собственных доходов местного бюдже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решения данной задачи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продолжение совместной работы с налоговыми и иными территориальными уполномоченными федеральными органами исполнительной власти и  уполномоченными исполнительными органами государственной власти Ненецкого автономного округа по обеспечению полноты и своевременности поступлений доходов местного бюдже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эффективная реализация контрольных функций главными администраторами доходов местного бюджета за поступлением платежей                       в бюджет, проведение своевременной претензионно-исковой работы с неплательщиками и осуществление мер принудительного взыскания задолжен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</w:t>
        <w:tab/>
        <w:t>усиление взаимодействия с организациями, имеющими задолженность         по платежам в местный бюджет, и принятие мер, предусмотренных законодательством по её недопущению либо сниже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обеспечение эффективности управления муниципальным имуществом, проведение оптимизации структуры муниципального имущества с целью получения дополнительных доходов от его использования и реализаци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Основные приоритеты бюджетных средств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условиях ограниченных финансовых ресурсов местного бюджета                     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, проведение социально-экономических преобразований, направленных                               на повышение эффективности деятельности всех участников экономических отношений, достижение измеримых, общественно значимых результатов, наиболее важные из которых установлены указами Президента Российской Федерации                 от 7 мая 2012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существующей диспропорцией роста доходов и расходов местного бюджета сохраняются бюджетные ограничения при формировании политики              в области расходов местного бюджета. В связи с чем приоритет будет отдаваться тем сферам муниципальной ответственности, которые непосредственно определяют качество жизни граждан: отрасли социальной сферы и благоустройства. 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Бюджетная политика соответственно должна быть нацелена на повышение эффективности бюджетных расходов, обеспечение режима экономного и рационального использования бюджетных средств. Необходимо уходить от уже ставшего привычным измерения исполнения бюджета лишь фиксацией расходов       на те или иные цели. Критериями оценки должны стать степень достижения намеченных результатов и их соответствие целям социально-экономического развития муниципального образования при оптимальном соотношении поставленных результатов и финансового обеспечени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К принятию новых расходных обязательств муниципального образования необходимо подходить более ответственно, проводя тщательную оценку их эффективности и учитывая имеющиеся финансовые возможности местного бюджета. Любое предлагаемое новое решение должно быть проанализировано с точки зрения возможностей его финансового обеспечения и вклада в достижение стратегических целей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реднесрочное финансовое планирование, достоверность экономических прогнозов, положенных в основу бюджетного планирования, оптимизация структуры расходов местного бюджета, предусматривающая наравне с соблюдением бюджетных ограничений при принятии новых расходных обязательств в случае необходимости сокращение ранее принятых обязательств, должны обеспечить ограничение бюджетного дефицит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ля определения чётких приоритетов в расходовании средств бюджетное планирование должно иметь тесную увязку с целями государственной политики            по всем направлениям деятельности. Для этого целесообразно в максимальной степени реализовывать программно-целевой принцип планирования и исполнения местного бюджета, который позволит оптимизировать ограниченные бюджетные ресурсы, повысить эффективность и результативность работы органов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недрение программного подхода при формировании местного бюджета позволит определить плановые результаты бюджетных расходов и обеспечить мониторинг их достижени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Эффективность "программного бюджета" напрямую зависит от качества муниципальных программ, механизмов их реализации и контроля.                                    В муниципальных программах необходимо обеспечить взаимосвязь поставленных целей и бюджетных ограничений, увязку с основными параметрами оказания муниципальных услуг и объёмами финансирования, проработку планов структурных реформ, обеспечение темпов достижения целевых показателей                      по оплате труда. Механизм реализации муниципальных программ должен способствовать достижению поставленных целей в пределах выделенных объёмов финансирования. При этом объёмы финансирования муниципальных программ должны быть увязаны с реальными возможностями местного бюджет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олгосрочное бюджетное планирование в рамках муниципальных программ должно стать реальным шагом на пути к повышению эффективности расходов местного бюджета, быть сдерживающим фактором для их необоснованного роста.  Расходные обязательства следует принимать только при наличии соответствующих финансовых возможностей на весь период действия программ. Развитие программно-целевых методов управления позволит эффективно использовать ограниченные бюджетные ресурсы, повысить результативность деятельности органов местного самоуправления МО "</w:t>
      </w:r>
      <w:r>
        <w:rPr/>
        <w:t xml:space="preserve"> </w:t>
      </w:r>
      <w:r>
        <w:rPr>
          <w:bCs/>
          <w:sz w:val="26"/>
          <w:szCs w:val="26"/>
        </w:rPr>
        <w:t>Приморско-Куйский сельсовет» НАО 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обходимо обеспечить развитие конкурентной среды при размещении муниципальных заданий на конкурсной основе, равную доступность негосударственных организаций к выполнению муниципальных услуг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Учитывая ограниченные возможности доходной части местного бюджета необходимо, как и в предыдущие годы, сконцентрировать ресурсы на решение приоритетных задач, таких как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овышение уровня благоустройства населенных пунк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</w:t>
        <w:tab/>
        <w:t>формирование здорового образа жизни, включая обеспечение возможности занятия физической культурой и спорт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</w:t>
        <w:tab/>
        <w:t>создание условий для самореализации и социальной адаптации молодёж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В целях повышения прозрачности местного бюджета и бюджетного процесса необходимо обеспечить систематическое размещение на официальном сайте Администрации МО "</w:t>
      </w:r>
      <w:r>
        <w:rPr/>
        <w:t xml:space="preserve"> </w:t>
      </w:r>
      <w:r>
        <w:rPr>
          <w:bCs/>
          <w:sz w:val="26"/>
          <w:szCs w:val="26"/>
        </w:rPr>
        <w:t>Приморско-Куйский сельсовет» НАО  в сети "Интернет" открытых данных, включая раздел "Бюджет для граждан", что даст возможность            в доступной форме информировать население о направлениях расходования бюджетных средств, об эффективности расходов и целевом использовании средств, планируемых и достигнутых результатах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4. Совершенствование контроля за целевым и эффективным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ьзованием бюджетных средств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юджетная политика в области муниципального контроля на 2015 год и плановый период 2016 и 2017 годов будет направлена на дальнейшее развитие системы муниципального контроля, на повышение эффективности и качества контрольных мероприят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трольная работа должна быть направлена на достижение конечного результата по материалам контрольных мероприятий путём обязательного получения от проверенных организаций информации об устранении нарушен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обое внимание должно быть уделено контролю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целевым и эффективным использованием бюджетных средств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реализацией муниципальных программ, включая оценку эффективности их реализаци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недопущением образования просроченной кредиторской задолженност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полнотой и своевременностью предоставляемой отчётной информации и соответствием данных аналитического учёта данным бухгалтерского учёта.</w:t>
      </w:r>
    </w:p>
    <w:p>
      <w:pPr>
        <w:pStyle w:val="Normal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continuous"/>
      <w:pgSz w:w="11906" w:h="16838"/>
      <w:pgMar w:left="1701" w:right="709" w:gutter="0" w:header="720" w:top="1134" w:footer="0" w:bottom="993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4805" w:hanging="0"/>
    </w:pPr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00:00Z</dcterms:created>
  <dc:creator>Kanc5</dc:creator>
  <dc:description/>
  <cp:keywords/>
  <dc:language>en-US</dc:language>
  <cp:lastModifiedBy>Таратин</cp:lastModifiedBy>
  <cp:lastPrinted>2014-09-01T13:48:00Z</cp:lastPrinted>
  <dcterms:modified xsi:type="dcterms:W3CDTF">2014-11-17T06:27:00Z</dcterms:modified>
  <cp:revision>3</cp:revision>
  <dc:subject/>
  <dc:title/>
</cp:coreProperties>
</file>