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23 апреля  2014 года  № 48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ПРЕТЕ ВЫХОДА (ВЫЕЗДА) НА ЛЕД НА ТЕРРИТОРИ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ПРИМОРСКО-КУЙСКИЙ СЕЛЬСОВЕТ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 24 ч. 1 ст. 15 Федерального закона от 06.10.2003 N 131-ФЗ "Об общих принципах организации местного самоуправления в Российской Федерации",  в связи с началом активного разрушения льда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ных объектах в период весеннего половодья 2014 года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Запретить на территории муниципального образования «Приморско-Куйский сельсовет» Ненецкого автономного округа  выезд транспортных средств и выход граждан на ледовый покров водных объектов с 1 мая 2014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ециалисту администрации Карабаку А.Г., представителям администрации в д. Куя и д. Осколково Слезкин А.П., Мищанчук Н.Р.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дготовить и установить в местах вероятного выхода людей и выезда транспортных средств на ледяной покров водных объектов информационные плакаты, запрещающие подобный выход (выезд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вести с жителями поселений разъяснительную работу об опасности выхода (выезда) и передвижения по ледяному покрову водных объек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 Руководителям образовательных учреждений организовать проведение занятий по правилам безопасного поведения на водных объектах в период весеннего половодь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специалиста администрации Карабак А.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3:00Z</dcterms:created>
  <dc:creator>Oem</dc:creator>
  <dc:description/>
  <dc:language>en-US</dc:language>
  <cp:lastModifiedBy>Таратин</cp:lastModifiedBy>
  <dcterms:modified xsi:type="dcterms:W3CDTF">2014-04-23T12:03:00Z</dcterms:modified>
  <cp:revision>2</cp:revision>
  <dc:subject/>
  <dc:title>СОВЕТ ДЕПУТАТОВ МУНИЦИПАЛЬНОГО ОБРАЗОВАНИЯ</dc:title>
</cp:coreProperties>
</file>