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Российская  Федерация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05.2014 г.  № 53  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форме и  порядке разработки среднесрочного финансового плана муниципального образования  «Приморско-Куйский сельсовет» Ненецкого 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ёй 174 Бюджетного кодекса Российской Федерации, статьёй 15 Положения "О бюджетном процессе в муниципальном образовании «Приморско-Куйский сельсовет» Ненецкого автономного округа, утвержденного Решением Совета депутатов № 184 от 31.05.2011 года и в целях осуществления среднесрочного бюджетного планирования, администрация МО «Приморско-Куйский сельсовет» НАО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е порядок и  форму среднесрочного финансового плана муниципального образования «Приморско-Куйский сельсовет» Ненец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возложить на начальника финансово-бюджетного отдела Петрову Л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О                                                                                 В.А.Тарат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аботки среднесрочного финансового плана 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 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1. Порядок разработки среднесрочного финансового плана  муниципального образования «Приморско-Куйский сельсовет» Ненецкого автономного округа (далее – среднесрочный финансовый план) разработан в соответствии со статьей 174 Бюджетного кодекса Российской Федерации, статьёй 15 Положения "О бюджетном процессе в муниципальном образовании «Приморско-Куйский сельсовет» Ненецкого автономного округа, утвержденного Решением Совета депутатов № 184 от 31.05.2011 года  и определяет порядок организации работы при разработке среднесрочного финансового плана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2. Под среднесрочным финансовым планом понимается документ, содержащий основные параметры местного бюджета муниципального образования «Приморско-Куйский сельсовет» Ненецкого автономного округа (далее – местный бюджет)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3. Разработка проекта среднесрочного финансового плана осуществляется финансово-бюджетным  отделом Администрации МО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4. Структурные подразделения Администрации МО предоставляют в финансово-бюджетный отдел (начальнику отдела) всю информацию, необходимую для разработки среднесрочного финансового плана </w:t>
      </w:r>
      <w:r>
        <w:rPr>
          <w:b/>
          <w:color w:val="000000"/>
        </w:rPr>
        <w:t>в срок до 1 июля</w:t>
      </w:r>
      <w:r>
        <w:rPr>
          <w:color w:val="000000"/>
        </w:rPr>
        <w:t>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5. Значения показателей среднесрочного финансового плана должны соответствовать основным показателям проекта бюджета Муниципального образования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6. Утвержденный среднесрочный финансовый план должен содержать следующие параметры: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6.1. Прогнозируемый общий объем доходов и расходов местного бюджета на соответствующий год и плановый период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6.2. Объемы бюджетных ассигнований по главным распорядителям бюджетных средств, разделам, подразделам, целевым статьям и видам расходов классификации расходов бюджетов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6.3. Дефицит (профицит) местного бюджета;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6.4. 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7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.</w:t>
      </w:r>
    </w:p>
    <w:p>
      <w:pPr>
        <w:pStyle w:val="Normal"/>
        <w:spacing w:lineRule="auto" w:line="276"/>
        <w:ind w:left="-18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8. 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Normal"/>
        <w:spacing w:lineRule="auto" w:line="276"/>
        <w:ind w:left="-180" w:firstLine="709"/>
        <w:jc w:val="both"/>
        <w:rPr>
          <w:color w:val="000000"/>
        </w:rPr>
      </w:pPr>
      <w:r>
        <w:rPr>
          <w:color w:val="000000"/>
        </w:rPr>
        <w:t>9. В пояснительной записке к проекту среднесрочного финансового плана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spacing w:lineRule="auto" w:line="276"/>
        <w:ind w:left="-180" w:firstLine="709"/>
        <w:jc w:val="both"/>
        <w:rPr/>
      </w:pPr>
      <w:r>
        <w:rPr>
          <w:color w:val="000000"/>
        </w:rPr>
        <w:t>10. Проект среднесрочного финансового плана муниципального образования «Приморско-Куйский сельсовет» Ненецкого автономного округа утверждается Постановлением Администрац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left="-180" w:hanging="0"/>
        <w:jc w:val="right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ЕСРОЧНОГО ФИНАНСОВОГО ПЛА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 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0" w:name="Par34"/>
      <w:bookmarkEnd w:id="0"/>
      <w:r>
        <w:rPr>
          <w:b/>
        </w:rPr>
        <w:t>I. ОСНОВНЫЕ ПАРАМЕТРЫ СРЕДНЕСРОЧНОГО ФИНАНСОВОГО ПЛ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4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06"/>
        <w:gridCol w:w="1907"/>
        <w:gridCol w:w="1873"/>
        <w:gridCol w:w="1873"/>
      </w:tblGrid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кущий финансовый год ( план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чередной финансовый год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й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-й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 Приморско-Куйский сельсовет» НА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II. РАСПРЕДЕЛЕНИЕ ОБЪЕМОВ БЮДЖЕТНЫХ АССИГНОВАНИЙ ПО ГЛАВНЫМ РАСПОРЯДИТЕЛЯМ СРЕДСТВ БЮДЖЕТА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БРАЗОВАНИЯ «ПРИМОРСКО-КУЙСКИЙ СЕЛЬСОВЕТ» НЕНЕЦКОГО АВТОНОМНОГО ОКРУГА ПО РАЗДЕЛАМ, ПОДРАЗДЕЛАМ, ЦЕЛЕВЫМ СТАТЬЯМ И ВИДАМ РАСХОДОВ КЛАССИФИКАЦИИ РАСХОДОВ БЮДЖЕТОВ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2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825"/>
        <w:gridCol w:w="975"/>
        <w:gridCol w:w="1260"/>
        <w:gridCol w:w="1125"/>
        <w:gridCol w:w="1215"/>
        <w:gridCol w:w="1440"/>
        <w:gridCol w:w="108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55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5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РАСХОД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55" w:hanging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5" w:firstLine="75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5580" w:leader="none"/>
          <w:tab w:val="left" w:pos="5760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color w:val="000000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color w:val="000000"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</w:pPr>
    <w:rPr>
      <w:color w:val="000000"/>
      <w:sz w:val="28"/>
      <w:szCs w:val="28"/>
    </w:rPr>
  </w:style>
  <w:style w:type="paragraph" w:styleId="Style1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27:00Z</dcterms:created>
  <dc:creator>The Financial Worker</dc:creator>
  <dc:description/>
  <cp:keywords/>
  <dc:language>en-US</dc:language>
  <cp:lastModifiedBy>Admin</cp:lastModifiedBy>
  <cp:lastPrinted>2014-05-23T10:20:00Z</cp:lastPrinted>
  <dcterms:modified xsi:type="dcterms:W3CDTF">2014-05-23T06:27:00Z</dcterms:modified>
  <cp:revision>2</cp:revision>
  <dc:subject/>
  <dc:title> </dc:title>
</cp:coreProperties>
</file>