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16 мая  2016 года  №  8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tbl>
      <w:tblPr>
        <w:tblW w:w="14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09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4145" w:hanging="0"/>
              <w:jc w:val="both"/>
              <w:rPr/>
            </w:pPr>
            <w:r>
              <w:rPr/>
              <w:t>Об отмене  режима повышенной готовности в пределах территории МО "Приморско-Куйский сельсовет» НАО</w:t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21.12.1994 № 68-ФЗ "О защите населения и территорий от чрезвычайных ситуаций природного и техногенного характера", Постановления Правительства Российской Федерации от 30.12.2003          № 794 "О единой государственной системе предупреждения и ликвидации чрезвычайных ситуаций",    Администрация МО "Приморско-Куйский </w:t>
        <w:tab/>
        <w:t>сельсовет»  НАО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Отменить с 16 мая  2016 года режим "Повышенная готовность" функционирования органов управления и сил муниципального  звена МО «Приморско-Куйский сельсовет» НАО Ненецкой окружной подсистемы единой государственной системы предупреждения и ликвидации чрезвычайных ситуаций (РСЧС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публиковать настоящее постановление в информационном бюллетене и разместить на Интернет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k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  «Приморско-Куйский  сельсовет» НАО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44:00Z</dcterms:created>
  <dc:creator>Oem</dc:creator>
  <dc:description/>
  <cp:keywords/>
  <dc:language>en-US</dc:language>
  <cp:lastModifiedBy>PC</cp:lastModifiedBy>
  <cp:lastPrinted>2016-05-16T09:12:00Z</cp:lastPrinted>
  <dcterms:modified xsi:type="dcterms:W3CDTF">2016-05-16T05:13:00Z</dcterms:modified>
  <cp:revision>3</cp:revision>
  <dc:subject/>
  <dc:title>СОВЕТ ДЕПУТАТОВ МУНИЦИПАЛЬНОГО ОБРАЗОВАНИЯ</dc:title>
</cp:coreProperties>
</file>