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ПРИМОРСКО-КУЙСКИЙ</w:t>
      </w:r>
      <w:r>
        <w:rPr>
          <w:rFonts w:cs="Times New Roman" w:ascii="Times New Roman" w:hAnsi="Times New Roman"/>
          <w:caps/>
          <w:sz w:val="20"/>
          <w:szCs w:val="20"/>
        </w:rPr>
        <w:t xml:space="preserve"> сельсовет» 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4 ноября  2016  года № 17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b/>
        </w:rPr>
        <w:t>О проведении публичных слушаний по проекту Решения Совета депутатов муниципального образования «Приморско-Куйский сельсовет» Ненецкого автономного округа «О бюджете муниципального образования «Приморско-Куйский сельсовет» Ненецкого автономного округа на 2017 го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 xml:space="preserve">В соответствии со статьёй 16  Устава муниципального образования «Приморско-Куйский сельсовет» НАО, Положением «О порядке организации и проведения публичных слушаний в муниципальном образовании «Приморско-Куйский сельсовет» Ненецкого автономного округа, утвержденного Решением Совета депутатов муниципального образования </w:t>
      </w:r>
      <w:r>
        <w:rPr>
          <w:bCs/>
          <w:sz w:val="26"/>
          <w:szCs w:val="26"/>
        </w:rPr>
        <w:t xml:space="preserve">№ 60 от 07.08.2014, пунктом 22.3 стати 22 Положения </w:t>
      </w:r>
      <w:r>
        <w:rPr>
          <w:sz w:val="26"/>
          <w:szCs w:val="26"/>
        </w:rPr>
        <w:t xml:space="preserve">«О бюджетном процессе  в муниципальном образовании «Приморско-Куйский сельсовет» Ненецкого автономного округа», утвержденного  Решением Совета депутатов от 16.09.2015 №  117,  с целью выяснения и учета мнения населения по проекту местного бюджета муниципального образования «Приморско-Куйский сельсовет» Ненецкого автономного округа на 2017 год,  Администрация муниципального образования «Приморско-Куйский сельсовет» Ненецкого автономного округа 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 Провести публичные слушания по проекту местного бюджета МО «Приморско-Куйский сельсовет» НАО  на 2017 год на территории муниципального образования  МО «Приморско-Куйский сельсовет» НАО.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2. Назначить проведение публичных слушаний на 17 часов 15 декабря  2016 года в кабинете Главы муниципального образования «Приморско-куйский сельсовет» НАО, в здании Администрации муниципального образования».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3. Направить проект решения «О бюджете муниципального образования "Приморско-Куйский сельсовет Ненецкого автономного округа» на 2017 год» на официальное опубликование.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следующий порядок предложений заинтересованных лиц по вопросу, вынесенному на публичные слушания: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4.1. Срок представления предложений по проекту решения «О бюджете муниципального образования « Приморско-Куйский сельсовет» Ненецкого автономного округа» на 2017 год»  составляет 10 дней с момента опубликования настоящего постановления.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4.2. Предложения представляются в письменной форме в Совет депутатов муниципального образования « Приморско-Куйский сельсовет» Ненецкого автономного округа: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По почте на имя председателя Совета муниципального образования по адресу: 166715, Ненецкий автономный округ, п. Красное, ул. Пролетарская, 3;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- непосредственно в приемную Совета депутатов  муниципального образования                    « Приморско-Куйский сельсовет» Ненецкого автономного округа;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по факсу: (81853) 31-067;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электронной почте: </w:t>
      </w:r>
      <w:r>
        <w:rPr>
          <w:sz w:val="26"/>
          <w:szCs w:val="26"/>
          <w:lang w:val="en-US"/>
        </w:rPr>
        <w:t>pksov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rambl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должны быть конкретными и обоснованными, изложены в четкой и ясной форме и содержать информацию: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 местонахождение организации, руководитель организации (для юридических лиц);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 и адрес проживания (для физических лиц).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5. Для подготовки проведения публичных слушаний создать рабочую группу в следующем составе: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 xml:space="preserve">-   Петрова Л.А. -  начальника финансового отдела </w:t>
      </w:r>
      <w:r>
        <w:rPr>
          <w:color w:val="000000"/>
          <w:sz w:val="26"/>
          <w:szCs w:val="26"/>
        </w:rPr>
        <w:t xml:space="preserve"> администрации муниципального образования;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6"/>
          <w:szCs w:val="26"/>
        </w:rPr>
        <w:t>- Чупров Леонтий Михайлович (председатель Совета депутатов муниципального образования)</w:t>
      </w:r>
    </w:p>
    <w:p>
      <w:pPr>
        <w:pStyle w:val="Normal"/>
        <w:widowControl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Бардуев Михаил Юрьевич</w:t>
      </w:r>
      <w:r>
        <w:rPr>
          <w:b/>
          <w:sz w:val="26"/>
          <w:szCs w:val="26"/>
        </w:rPr>
        <w:t xml:space="preserve">  (</w:t>
      </w:r>
      <w:r>
        <w:rPr>
          <w:sz w:val="26"/>
          <w:szCs w:val="26"/>
        </w:rPr>
        <w:t>член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бюджетно-экономической комиссии Совета депутатов муниципального образования);</w:t>
      </w:r>
    </w:p>
    <w:p>
      <w:pPr>
        <w:pStyle w:val="Normal"/>
        <w:widowControl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Санников Владимир Викторович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член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бюджетно-экономической комиссии Совета депутатов муниципального образования)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О                            </w:t>
      </w:r>
    </w:p>
    <w:p>
      <w:pPr>
        <w:pStyle w:val="ConsPlusNormal"/>
        <w:rPr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иморско-Куйский сельсовет» НАО                                                      В.А.Таратин</w:t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3" w:right="56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21:00Z</dcterms:created>
  <dc:creator>Леонтий</dc:creator>
  <dc:description/>
  <dc:language>en-US</dc:language>
  <cp:lastModifiedBy>1</cp:lastModifiedBy>
  <cp:lastPrinted>2016-11-24T15:18:00Z</cp:lastPrinted>
  <dcterms:modified xsi:type="dcterms:W3CDTF">2016-12-30T08:21:00Z</dcterms:modified>
  <cp:revision>2</cp:revision>
  <dc:subject/>
  <dc:title/>
</cp:coreProperties>
</file>