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МУНИЦИПАЛЬНОГО ОБРАЗОВА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</w:rPr>
      </w:pPr>
      <w:r>
        <w:rPr>
          <w:rFonts w:cs="Calibri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15  апреля  2016  № 5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и эффективности деятельности </w:t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нитарных предприяти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го образования «Приморско-Куй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color w:val="000000"/>
          <w:sz w:val="24"/>
          <w:szCs w:val="24"/>
        </w:rPr>
      </w:pPr>
      <w:r>
        <w:rPr>
          <w:rFonts w:cs="Calibri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частью 1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и 2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14.11.2002 N 161-ФЗ  «О государственных и муниципальных унитарных предприятиях»,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рядком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ценки эффективности деятельности </w:t>
      </w:r>
      <w:r>
        <w:rPr>
          <w:rFonts w:cs="Times New Roman" w:ascii="Times New Roman" w:hAnsi="Times New Roman"/>
          <w:sz w:val="24"/>
          <w:szCs w:val="24"/>
        </w:rPr>
        <w:t xml:space="preserve">унитарных предприятий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Приморско-Куйский сельсовет» Ненецкого автономного округа», утвержденного Постановлением Администрации МО «Приморско-Куйский сельсовет» Ненецкого автономного округа от 23 ноября 2015 года № 15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МО «Приморско-Куйский  сельсовет» Ненецкого автономного округа 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ы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Результа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ценки эффективности деятельности </w:t>
      </w:r>
      <w:r>
        <w:rPr>
          <w:rFonts w:cs="Times New Roman" w:ascii="Times New Roman" w:hAnsi="Times New Roman"/>
          <w:sz w:val="24"/>
          <w:szCs w:val="24"/>
        </w:rPr>
        <w:t xml:space="preserve">унитарных предприятий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Приморско-Куйский  сельсовет» Ненецкого автономного округа за 2015 год (Приложение 1,2).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spacing w:before="0" w:after="0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МО «Приморско-Куйский  сельсовет» НАО                             В.А. Таратин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color w:val="00000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  <w:bookmarkStart w:id="0" w:name="Par23"/>
      <w:bookmarkStart w:id="1" w:name="Par23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19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05" w:hanging="76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3A4817983F5FB8B92D37E881A11BED56A223BCDE4A2D733454B9DB5FDD60120FA8A1C4E4F1BF1ADAG1L" TargetMode="External"/><Relationship Id="rId3" Type="http://schemas.openxmlformats.org/officeDocument/2006/relationships/hyperlink" Target="consultantplus://offline/ref=6F75B710AC5E81E6EB00042BE50FBA1E6FE4E1D032687BF43A84E0B5F763D9231917852550E5CA5E0A684FADgByA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30:00Z</dcterms:created>
  <dc:creator>Пользователь</dc:creator>
  <dc:description/>
  <cp:keywords/>
  <dc:language>en-US</dc:language>
  <cp:lastModifiedBy>Admin</cp:lastModifiedBy>
  <cp:lastPrinted>2016-05-19T15:05:00Z</cp:lastPrinted>
  <dcterms:modified xsi:type="dcterms:W3CDTF">2016-05-24T10:36:00Z</dcterms:modified>
  <cp:revision>20</cp:revision>
  <dc:subject/>
  <dc:title/>
</cp:coreProperties>
</file>