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6.04.2016 г.  №  65   </w:t>
      </w:r>
    </w:p>
    <w:p>
      <w:pPr>
        <w:pStyle w:val="Normal"/>
        <w:rPr>
          <w:bCs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тмене муниципальных норматив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вых актов МО «Приморск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уйский сельсовет» НА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о ст. 48 Федерального закона от 6 октября 2003 года № 131 – 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НАО, Постановлением № 64 от 26 апреля 2016 года « Об утверждении Положения о размерах и условиях оплаты труда лиц, замещающих в Администрации муниципального образования «Приморско-Куйский сельсовет» Ненецкого автономного округа должности, не относящиеся к должностям муниципальной службы», Администрация МО «Приморско – Куйский сельсовет» НАО п</w:t>
      </w:r>
      <w:r>
        <w:rPr>
          <w:sz w:val="28"/>
          <w:szCs w:val="28"/>
        </w:rPr>
        <w:t>остановляет: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1. </w:t>
      </w:r>
      <w:r>
        <w:rPr/>
        <w:t>Отменить нормативные правовые акты, как утратившие свою сил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и содержание доку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Дата принятия и номер муниципального нормативного правового  акт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w w:val="105"/>
              </w:rPr>
              <w:t xml:space="preserve">Об утверждении </w:t>
            </w:r>
            <w:r>
              <w:rPr/>
              <w:t>Положения об установлении систем оплаты труда работников казенных учреждений муниципального образования «Приморско-Куйский сельсовет» Ненецкого автономного округ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30.12.2011г.№ 7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Об утверждении рекомендуемых размеров окладов(ставок) работников казенных учреждений муниципального образования «Приморско-Куйский сельсовет» Ненецкого автономного округа по профессиональным квалификационным группам общеотраслевых профессий рабочих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10.02.2012г.№ 1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 Об утверждении рекомендуемых размеров должностных окладов(ставок) работников казенных учреждений муниципального образования «Приморско-Куйский сельсовет» Ненецкого автономного округа по профессиональным квалификационным группам общеотраслевых должностей руководителей, специалистов служащих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1.02.2012г.№ 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 Об утверждении Перечня должностей, профессий работников казенных учреждений муниципального образования «Приморско-Куйский сельсовет» Ненецкого  автономного округа, относимых к основному персоналу по видам экономической деятельности и рекомендуемые размеры должностных окладов (ставок) по профессиональным квалификационным группам общеотраслевых должностей руководителей, специалистов и служащих казенных учреждений муниципального образования «Приморско-Куйский сельсовет» Ненецкого автономного окру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12.07.2012г.№ 5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w w:val="105"/>
              </w:rPr>
              <w:t xml:space="preserve">Об утверждении </w:t>
            </w:r>
            <w:r>
              <w:rPr/>
              <w:t>порядка формирования фонда оплаты труда работников муниципальных казенных учреждений МО «Приморско-Куйский сельсовет» НАО и работников Администрации МО «Приморско-Куйский сельсовет» НАО, не относящимся к муниципальным служащи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7.12.2012г.№ 11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 О внесении изменений и дополнений в Положение «Об установлении </w:t>
            </w:r>
            <w:r>
              <w:rPr/>
              <w:t>систем оплаты труда работников казенных учреждений муниципального образования «Приморско-Куйский сельсовет» Ненецкого автономного округа», утвержденное Постановлением администрации от 30.12.2011 №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1.03.2013г.№ 2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 О внесении изменений в Порядок формирования фонда оплаты труда работников муниципальных казенных </w:t>
            </w:r>
            <w:r>
              <w:rPr/>
              <w:t>учреждений МО «Приморско-Куйский сельсовет» НАО и работников Администрации МО «Приморско-Куйский сельсовет» НАО, не относящимся к муниципальным служащи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5.06.2013г.№ 7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 О внесении изменений и дополнений в Положение «Об оплате труда работников администрации муниципального образования «Приморско-Куйский сельсовет» Ненецкого автономного округа», утвержденное Постановлением администрации от 24.02.2012 №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7.06.2013г.№ 7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 О внесении изменений и дополнений в Положение «Об оплате труда работников администрации муниципального образования «Приморско-Куйский сельсовет» Ненецкого автономного округа», утвержденное Постановлением администрации от 24.02.2012 № 20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19.05.2014г.№ 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 О внесении  дополнений в Положение «Об установлении </w:t>
            </w:r>
            <w:r>
              <w:rPr/>
              <w:t>систем оплаты труда работников казенных учреждений муниципального образования «Приморско-Куйский сельсовет» Ненецкого автономного округа», утвержденное Постановлением администрации от 30.12.2011 № 77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19.05.2014г.№ 5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 О внесении  дополнений в Примерное положение « об оплате труда работников культуры казенных учреждений муниципального образования «</w:t>
            </w:r>
            <w:r>
              <w:rPr/>
              <w:t>Приморско-Куйский сельсовет» Ненецкого автономного округа», утвержденное Постановлением администрации от 21.02.2012 № 15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19.05.2014г.№ 5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О внесении дополнений в Постановление от 10.02.2012 №13 «Об утверждении рекомендуемых размеров окладов (ставок) работникам казенных учреждений муниципального образования «Приморско-Куйский сельсовет» Ненецкого автономного округа по профессиональным квалификационным группам общеотраслевых профессий рабочих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9.12.2014г.№ 15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</w:t>
      </w:r>
      <w:r>
        <w:rPr>
          <w:sz w:val="26"/>
          <w:szCs w:val="26"/>
        </w:rPr>
        <w:t>Настоящее постановление вступает в силу со дня его официального опубликования и подлежит применению с 01.05.2016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                  В.А.Тара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20:00Z</dcterms:created>
  <dc:creator>www.PHILka.RU</dc:creator>
  <dc:description/>
  <cp:keywords/>
  <dc:language>en-US</dc:language>
  <cp:lastModifiedBy>Admin</cp:lastModifiedBy>
  <cp:lastPrinted>2016-04-27T14:57:00Z</cp:lastPrinted>
  <dcterms:modified xsi:type="dcterms:W3CDTF">2016-04-27T11:01:00Z</dcterms:modified>
  <cp:revision>20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