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 февраля 2016 года  № 13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 признании утратившим силу Постановления Администрации муниципального образования «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ельсовет» Ненецкого автономного округа от  21ноября  2014 года № 132 «Об утверждении  Положения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Приморско-Куйский сельсовет»Ненецкого автономного округа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Приморско-Куйский   сельсовет» Ненецкого автономного округа 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  <w:tab/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утратившим силу Постановление Администрации муниципального образования «Приморско-Куйский  сельсовет» Ненецкого автономного округа от  21ноября  2014 года № 132 «Об утверждении  Положения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Приморско-Куйский сельсовет» Ненецкого автономного округа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Приморско-Куйский  сельсовет» НАО                          В.А. Тарати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64" w:hanging="92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0" w:after="28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03:00Z</dcterms:created>
  <dc:creator>Ирина</dc:creator>
  <dc:description/>
  <dc:language>en-US</dc:language>
  <cp:lastModifiedBy>Таратин</cp:lastModifiedBy>
  <cp:lastPrinted>2016-02-29T11:02:00Z</cp:lastPrinted>
  <dcterms:modified xsi:type="dcterms:W3CDTF">2016-02-29T08:03:00Z</dcterms:modified>
  <cp:revision>2</cp:revision>
  <dc:subject/>
  <dc:title/>
</cp:coreProperties>
</file>