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931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893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морско-Куйский  сельсовет» Ненецкого автономного ок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 декабря 2016 года  № 19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right="439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right="439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социально значимых видов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соответствии с положением "О порядке и условиях предоставления  в арен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утвержденным постановлением Администрации МО "Приморско-Куйский сельсовет» НАО  от 05.12.2016 № 183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"Приморско-Куйский сельсовет» НАО постановляе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Par0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следующие социально значимые виды деятельност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роизводство изделий народных художественных промысл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 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ыделка и крашение меха, производство меховых издел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роизводство одежды из текстильных материалов и аксессуаров одеж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роизводство продукции предприятиями, использующими труд инвали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ремонт бытовых изделий и предметов личного пользования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морско-Куйский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овет» Ненецкого автономного о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орско-Куйский с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ьсовет» НАО                В.А. Таратин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r>
        <w:br w:type="page"/>
      </w:r>
    </w:p>
    <w:p>
      <w:pPr>
        <w:pStyle w:val="Normal"/>
        <w:spacing w:before="0" w:after="20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rFonts w:eastAsia="Times New Roman"/>
      <w:color w:val="2D2D2D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57:00Z</dcterms:created>
  <dc:creator>Пользователь</dc:creator>
  <dc:description/>
  <dc:language>en-US</dc:language>
  <cp:lastModifiedBy>1</cp:lastModifiedBy>
  <cp:lastPrinted>2016-12-19T15:57:00Z</cp:lastPrinted>
  <dcterms:modified xsi:type="dcterms:W3CDTF">2016-12-19T12:57:00Z</dcterms:modified>
  <cp:revision>2</cp:revision>
  <dc:subject/>
  <dc:title/>
</cp:coreProperties>
</file>