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т 29 февраля 2016 года № 11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Calibri"/>
          <w:b/>
          <w:b/>
          <w:bCs/>
          <w:sz w:val="24"/>
          <w:szCs w:val="24"/>
        </w:rPr>
      </w:pPr>
      <w:r>
        <w:rPr>
          <w:rFonts w:cs="Calibri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я о порядке сообщения лицами, замещающими отдельные муниципальные должности в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Администрации муниципального образования «Приморско-Куйский сельсовет» Ненецкого автономного округ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о возникновении личной заинтересованности при исполнении должностных обязанностей, 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Администрация МО «Приморско-Куйский 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Утвердить прилагаемое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 xml:space="preserve">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о порядке сообщения лицами, замещающими отдельные муниципальные должности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МО «Приморско-Куйский сельсовет» НАО                                В.А.Тарат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bookmarkStart w:id="0" w:name="Par35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«Приморско-Куйский 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9.02.2016  № 11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о порядке сообщения лицами, замещающими отдельные муниципальные должности</w:t>
      </w:r>
    </w:p>
    <w:p>
      <w:pPr>
        <w:pStyle w:val="ConsPlus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Администрации муниципального образования «Приморско-Куйский сельсовет» </w:t>
      </w:r>
    </w:p>
    <w:p>
      <w:pPr>
        <w:pStyle w:val="ConsPlus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енецкого автономного округа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которая приводит или может привести </w:t>
      </w:r>
    </w:p>
    <w:p>
      <w:pPr>
        <w:pStyle w:val="ConsPlus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к конфликту интересов</w:t>
      </w:r>
    </w:p>
    <w:p>
      <w:pPr>
        <w:pStyle w:val="ConsPlus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Настоящим Положением определяется порядок сообщения лицами, замещающими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отдельные муниципальные должности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Лица, замещающие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муниципальные должности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spacing w:lineRule="auto" w:line="276"/>
        <w:ind w:firstLine="540"/>
        <w:jc w:val="both"/>
        <w:rPr/>
      </w:pPr>
      <w:bookmarkStart w:id="1" w:name="Par16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Лица, замещающие отдельные муниципальные должности в Администрации муниципального образования «Приморско-Куйский сельсовет» Ненецкого автономного округа, направляют главе муниципального образования «Приморско-Куйский сельсовет» Ненецкого автономного округа (далее – глава муниципального образования) уведомление, составленное по форме согласно </w:t>
      </w:r>
      <w:hyperlink w:anchor="Par6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приложению N 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 настоящему Положению  в Администрацию муниципального образования «Приморско-Куйский  сельсовет» Ненецкого автономного округа (далее – Администрация муниципального образования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Поступившие уведомления, регистрируются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Журнал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муниципального образования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5.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Уведомления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, поступившие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муниципального образования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, не позднее 2 рабочих дней со дня их регистрации передаются главе муниципального образования для рассмотрения вопроса о необходимости направления уведомления в комиссию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Ненецкого автономного округ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6. По поручению главы муниципального образования уполномоченный сотрудник  Администрации муниципального образования (далее – сотрудник)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предварительное рассмотрение уведомлений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</w:p>
    <w:p>
      <w:pPr>
        <w:pStyle w:val="ConsPlusNormal"/>
        <w:spacing w:lineRule="auto" w:line="276"/>
        <w:ind w:firstLine="540"/>
        <w:jc w:val="both"/>
        <w:rPr/>
      </w:pPr>
      <w:bookmarkStart w:id="2" w:name="Par25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В ходе предварительного рассмотрения уведомлений сотрудник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По результатам предварительного рассмотрения уведомлений, сотрудником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направления запросов, указанных в пункте 6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Глава муниципального образования по результатам рассмотрения ими уведомлений принимается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Par31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4" w:name="Par32"/>
      <w:bookmarkEnd w:id="4"/>
      <w:r>
        <w:rPr>
          <w:rFonts w:cs="Times New Roman;Times New Roman" w:ascii="Times New Roman;Times New Roman" w:hAnsi="Times New Roman;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 В случае принятия решения, предусмотренного </w:t>
      </w:r>
      <w:hyperlink w:anchor="Par3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подпунктом "б" пункта 9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1. В случае принятия решений, предусмотренных </w:t>
      </w:r>
      <w:hyperlink w:anchor="Par3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подпунктами "б"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и 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го Положения, председатель  Комиссии  представляют доклад главе муниципального образования.</w:t>
      </w:r>
    </w:p>
    <w:p>
      <w:pPr>
        <w:pStyle w:val="ConsPlusNormal"/>
        <w:spacing w:lineRule="auto" w:line="2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07EFC5C6E8F9658F0125CFC30F63803A9E95047618F694E27E77AB1E9FB36E61A01C8CDFB02D72Q0v9F" TargetMode="External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76ABCA8E4A036A155F67333F731EB5620BBC8F67EEA5ECE4821D92058143FFEBA60F2BD2535421177B8D3Ct4E3H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1B50B3E89450B14F2C78D2D5D3F07639466333AB9103617AF3F74564895BFE5F3D88AB566392A1C91FBBE8l3I1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23:00Z</dcterms:created>
  <dc:creator>Пользователь</dc:creator>
  <dc:description/>
  <cp:keywords/>
  <dc:language>en-US</dc:language>
  <cp:lastModifiedBy>Admin</cp:lastModifiedBy>
  <cp:lastPrinted>2016-02-29T08:23:00Z</cp:lastPrinted>
  <dcterms:modified xsi:type="dcterms:W3CDTF">2016-03-02T09:05:00Z</dcterms:modified>
  <cp:revision>3</cp:revision>
  <dc:subject/>
  <dc:title/>
</cp:coreProperties>
</file>