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 xml:space="preserve">от 18 апреля  2016 года  № </w:t>
      </w:r>
      <w:r>
        <w:rPr>
          <w:b/>
        </w:rPr>
        <w:t xml:space="preserve"> </w:t>
      </w:r>
      <w:r>
        <w:rPr/>
        <w:t xml:space="preserve">55  </w:t>
      </w:r>
      <w:r>
        <w:rPr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bCs/>
        </w:rPr>
        <w:t>О проведении публичных слушаний по проекту Решения Совета депутатов МО «Приморско-Куйский сельсовет» НАО «Об исполнении бюджета муниципального образования  «Приморско-Куйский сельсовет» Ненецкого автономного округа  за 2015 го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п.1.3, п.3.1 « Порядка организации и проведения публичных слушаний в муниципальном образовании «Приморско-Куйский сельсовет» Ненецкого автономного округа», утвержденного Решением Совета депутатов от 07 августа 2014 года № 60, с целью выяснения и учета мнения населения, администрация муниципального образования «Приморско-Куйский сельсовет» Ненецкого автономного округа   ПОСТАНОВЛЯЕ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1. Провести публичные слушания по отчету об исполнении бюджета муниципального образования "Приморско-Куйский сельсовет» Ненецкого автономного округа за 2015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2. Назначить проведение публичных слушаний на 17 часов 26 апреля 2016 года в зрительном зале Дома культуры, расположенном по адресу: пос. Красное, ул. Пролетарская, д. 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3. Опубликовать проект решения Совета депутатов  муниципального образования "Приморско-Куйский сельсовет» Ненецкого автономного округа  "Об исполнении бюджета муниципального образования  "Приморско-Куйский сельсовет» Ненецкого автономного округа  за 2015 год" и разместить на сайте муниципального образования  "Приморско-Куйский сельсовет» Ненецкого автономного округа www.pksovet.ru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4. Предоставить возможность ознакомления жителям муниципального образования  "Приморско-Куйский сельсовет» Ненецкого автономного округа с проектом решения и приложениями в Администрации муниципального образования муниципального образования "Приморско-Куйский сельсовет» Ненецкого автономного округа  по адресу: п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5. Жителям муниципального образования "Приморско-Куйский сельсовет» Ненецкого автономного округа, желающим выступить на публичных слушаниях, необходимо не позднее 25 апреля 2016 года подать в администрацию муниципального образования "Приморско-Куйский сельсовет» Ненецкого автономного округа  по адресу: п. Красное, ул. Пролетарская, д. 3, соответствующее заявление об участии в публичных слушаниях в письменн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6. Назначить ответственных лиц за организацию и проведение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Петрова Л.А. – начальник финансово-бюджетного отдела Администрации МО "Приморско-Куйский сельсовет» НА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Широкая А.В.  – главный бухгалтер администрации МО "Приморско-Куйский сельсовет» НА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7. Настоящее постановление вступает в силу со дня его подписания и подлежит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АМО  «Приморско-Куйский  сельсовет» НАО               О.А. Петухова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2:00Z</dcterms:created>
  <dc:creator>Oem</dc:creator>
  <dc:description/>
  <dc:language>en-US</dc:language>
  <cp:lastModifiedBy>1</cp:lastModifiedBy>
  <cp:lastPrinted>2016-04-18T10:31:00Z</cp:lastPrinted>
  <dcterms:modified xsi:type="dcterms:W3CDTF">2016-12-30T08:12:00Z</dcterms:modified>
  <cp:revision>2</cp:revision>
  <dc:subject/>
  <dc:title>СОВЕТ ДЕПУТАТОВ МУНИЦИПАЛЬНОГО ОБРАЗОВАНИЯ</dc:title>
</cp:coreProperties>
</file>