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7 мая  2016 года  № 8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 по внесению изменений в Правила землепользования и застройки территории административного центра п. Красно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Градостроительным кодексом РФ, ст. 16 Устава МО «Приморско-Куйский сельсовет» НАО и Положением «О порядке организации и проведения публичных слушаниях в муниципальном образовании», принятым решением Совета депутатов муниципального образования «Приморско-Куйский сельсовет» Ненецкого автономного округа, руководствуясь протоколом и заключением заседания комиссии по подготовке проектов правил землепользования и застройки муниципальных образований Ненецкого автономного округа от 22.04.2016 года  администрация МО «Приморско-Куйский сельсовет» НАО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овести 28 июня 2016 года в 17-00 часов публичные слушания для обсуждения вопроса по внесению изменений в Правила землепользования и застройки территории административного центра п. Красное в части  рассмотрения вопроса о предоставлении разрешения на условно разрешенный вид использования земельного участка под коровник до 100 голов с кадастровым номером 83:00:070008:1452 хозяйственный двор в п. Красное 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комиссию по проведению публичных слушаний по данному вопросу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пределить местом расположения демонстрационного материала для проведения публичных слушаний: администрация муниципального образования «Приморско-Куйский сельсовет» Ненецкого автономного округа, расположенная по адресу: п. Красное, ул. Пролетарская, д. 3- Заполярного района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местом проведения публичных слушаний помещение зрительного зала ДК п. Красное, расположенного по адресу: п. Красное,  ул. Пролетарская , д. 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 мнения, рекомендации и предложения по вопросу внесения изменений в Правила землепользования и застройки территории административного центра п. Красное  принимаются  с 25 мая по 25 июня 2016 года Администрацией МО «Приморско-Куйский сельсовет» НАО по адресу: п. Красное, ул. Пролетарская, 3, общий отдел, в рабочие дни с 08.30 до 17.00 (контактный телефон – (81853) 31137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                                 В.А. Таратин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17.05.2016   № 84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 КОМИСС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и проведения публичных слушаний по вопросу о внесен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 в Правила землепользования и застройк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дминистративного центра п. Красное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Таратин В.А., глава муниципального образования «Приморско-Куйский сельсовет» - председател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Петухова О.А. , главный специалист администрации    - заместитель председа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Хатанзейская О.С., ведущий  специалист администрации  - секретар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упров Л.М. ., депутат Совета народных депутатов  МО «Приморско-Куйский сельсовет» НА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редставитель управления градостроительной деятельности Департамента строительства, ЖКХ, энергетики и транспорта Ненецкого автономного округа (по согласованию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4:00Z</dcterms:created>
  <dc:creator>Oem</dc:creator>
  <dc:description/>
  <cp:keywords/>
  <dc:language>en-US</dc:language>
  <cp:lastModifiedBy>Пользователь</cp:lastModifiedBy>
  <cp:lastPrinted>2016-05-17T14:37:00Z</cp:lastPrinted>
  <dcterms:modified xsi:type="dcterms:W3CDTF">2016-05-17T11:37:00Z</dcterms:modified>
  <cp:revision>4</cp:revision>
  <dc:subject/>
  <dc:title>СОВЕТ ДЕПУТАТОВ МУНИЦИПАЛЬНОГО ОБРАЗОВАНИЯ</dc:title>
</cp:coreProperties>
</file>