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/>
      </w:pPr>
      <w:r>
        <w:rPr/>
        <w:t>от 10 мая  2016 года  № 79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tbl>
      <w:tblPr>
        <w:tblW w:w="14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09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right="4145" w:hanging="0"/>
              <w:jc w:val="both"/>
              <w:rPr/>
            </w:pPr>
            <w:r>
              <w:rPr/>
              <w:t>О введении режима повышенной готовности в пределах территории МО "Приморско-Куйский сельсовет» НАО</w:t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 исполнение Федерального закона от 21.12.1994 № 68-ФЗ "О защите населения и территорий от чрезвычайных ситуаций природного и техногенного характера", Постановления Правительства Российской Федерации от 30.12.2003          № 794 "О единой государственной системе предупреждения и ликвидации чрезвычайных ситуаций",  в целях предупреждения чрезвычайной ситуации на территории МО "Приморско-Куйский сельсовет» НАО, связанной  </w:t>
      </w:r>
      <w:r>
        <w:rPr>
          <w:bCs/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прохождением весеннего паводка,  Администрация МО "Приморско-Куйский </w:t>
        <w:tab/>
        <w:t>сельсовет»  НАО постановля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 xml:space="preserve">Ввести с 10 по 20 мая 2016 года режим "Повышенная готовность" функционирования органов управления и сил муниципального  звена МО «Приморско-Куйский сельсовет» НАО Ненецкой окружной подсистемы единой государственной системы предупреждения и ликвидации чрезвычайных ситуаций (РСЧС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Границы зоны повышенной готовности определить в пределах территории МО "Приморско-Куйский сельсовет» НАО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Специалисту администрации  Хатанзейской О.С. обеспечить своевременное доведение до органов управления и сил муниципального звена МО «Приморско-Куйский сельсовет» НАО оперативной информации при угрозе возникновения и (или) возникновении чрезвычайной ситуаци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Опубликовать настоящее постановление в информационном бюллетене и разместить на Интернет-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ksov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нтроль за исполнением настоящего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  «Приморско-Куйский  сельсовет» НАО                 В.А. Таратин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br w:type="page"/>
      </w:r>
    </w:p>
    <w:p>
      <w:pPr>
        <w:pStyle w:val="Normal"/>
        <w:spacing w:lineRule="atLeast" w:line="240"/>
        <w:jc w:val="right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34:00Z</dcterms:created>
  <dc:creator>Oem</dc:creator>
  <dc:description/>
  <dc:language>en-US</dc:language>
  <cp:lastModifiedBy>Таратин</cp:lastModifiedBy>
  <cp:lastPrinted>2016-05-10T09:34:00Z</cp:lastPrinted>
  <dcterms:modified xsi:type="dcterms:W3CDTF">2016-05-10T05:34:00Z</dcterms:modified>
  <cp:revision>2</cp:revision>
  <dc:subject/>
  <dc:title>СОВЕТ ДЕПУТАТОВ МУНИЦИПАЛЬНОГО ОБРАЗОВАНИЯ</dc:title>
</cp:coreProperties>
</file>