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МУНИЦИПАЛЬНО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 СЕЛЬСОВЕТ» НЕНЕЦКОГО АВТОНОМНОГО ОКРУГА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 мая  2016 № 88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авил  аккредитации журналистов и технических специалистов средств массовой информации при Администрац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48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 Российской Федерации от 27 декабря 1991 года N 2124-I "О средствах массовой информации", Администрация МО «Приморско-Куйский сельсовет» НАО постановляет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 Утвердить  прилагаемые  Правила аккредитации журналистов и технических специалистов средств массовой информации пр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Приморско-Куйский сельсовет» Ненецкого автономного округа.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78EAB3848AC364B18A3B653C25D6AB35EDA0F4F08F4BA7FD4DF96BB9C8C194663BF7A711F7AC2B6CY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6:00Z</dcterms:created>
  <dc:creator>Пользователь</dc:creator>
  <dc:description/>
  <cp:keywords/>
  <dc:language>en-US</dc:language>
  <cp:lastModifiedBy>Admin</cp:lastModifiedBy>
  <cp:lastPrinted>2016-05-25T17:33:00Z</cp:lastPrinted>
  <dcterms:modified xsi:type="dcterms:W3CDTF">2016-05-27T09:28:00Z</dcterms:modified>
  <cp:revision>3</cp:revision>
  <dc:subject/>
  <dc:title/>
</cp:coreProperties>
</file>