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 – Куйский  сельсовет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.05.2016 г.  №  92      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 Ненецкий автономный округ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Приморско-Куйс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» НАО № 63 от 27.05.2013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схемы размещ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стационарных торговых объектов 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и МО «Приморско-Куйск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овет»  НА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следующие изменения  в постановление № 63 от 27.05.2013г «Об утверждении схемы размещения  нестационарных торговых объектов на территории МО «Приморско-Куйский сельсовет»  НАО:</w:t>
      </w:r>
    </w:p>
    <w:p>
      <w:pPr>
        <w:pStyle w:val="Normal"/>
        <w:tabs>
          <w:tab w:val="clear" w:pos="708"/>
          <w:tab w:val="left" w:pos="5529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 МО «Прирморско-Куйский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овет» НАО от 27.05.2013 № 63 читать в следующей редакции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хема размещения нестационарных торговых объектов на территории МО «Приморско-Куйский сельсовет» НА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2"/>
        <w:gridCol w:w="869"/>
        <w:gridCol w:w="851"/>
        <w:gridCol w:w="710"/>
        <w:gridCol w:w="1558"/>
        <w:gridCol w:w="710"/>
        <w:gridCol w:w="991"/>
        <w:gridCol w:w="992"/>
        <w:gridCol w:w="992"/>
        <w:gridCol w:w="994"/>
        <w:gridCol w:w="127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аименование субъекта торгов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Юридический адрес субъекта торгов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личество торговых объе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ресные ориентиры торгового объекта (территориальная зона или райо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ощадь торгового объекта (здания, строения, сооружения) или его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зация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ид собственности (федеральная, окружная, муниципальн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рок осуществления торговой деятельност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енецкий А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.Красно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район дома №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 ул. Нов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он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-10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ук-ты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 мес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нецкий А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п.Красное, район дома №15А по ул.Центр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он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-10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ук-ты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 мес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нецкий А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.Красное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айон дома № 20 по ул.М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он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-20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ук-ты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 м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МО  «Приморско-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Куйский сельсовет» НАО                                                 В.А. Таратин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566" w:gutter="0" w:header="0" w:top="568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482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semiHidden/>
    <w:qFormat/>
    <w:rsid w:val="00356252"/>
    <w:rPr>
      <w:rFonts w:ascii="Courier New" w:hAnsi="Courier New" w:eastAsia="Times New Roman" w:cs="Times New Roman"/>
      <w:sz w:val="20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731e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f11eb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1"/>
    <w:qFormat/>
    <w:rsid w:val="0035625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PlainText">
    <w:name w:val="Plain Text"/>
    <w:basedOn w:val="Normal"/>
    <w:link w:val="Style14"/>
    <w:uiPriority w:val="99"/>
    <w:semiHidden/>
    <w:unhideWhenUsed/>
    <w:qFormat/>
    <w:rsid w:val="00356252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35625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731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2</Pages>
  <Words>350</Words>
  <Characters>1998</Characters>
  <CharactersWithSpaces>2344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6:00Z</dcterms:created>
  <dc:creator>Admin</dc:creator>
  <dc:description/>
  <dc:language>en-US</dc:language>
  <cp:lastModifiedBy>Admin</cp:lastModifiedBy>
  <cp:lastPrinted>2016-06-01T10:23:00Z</cp:lastPrinted>
  <dcterms:modified xsi:type="dcterms:W3CDTF">2016-06-06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