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rPr/>
      </w:pPr>
      <w:r>
        <w:rPr>
          <w:sz w:val="28"/>
          <w:szCs w:val="28"/>
        </w:rPr>
        <w:t xml:space="preserve"> </w:t>
      </w:r>
      <w:r>
        <w:rPr/>
        <w:t>15.07 2016 г.  № 112</w:t>
      </w:r>
    </w:p>
    <w:p>
      <w:pPr>
        <w:pStyle w:val="Normal"/>
        <w:ind w:right="397" w:hanging="0"/>
        <w:rPr/>
      </w:pPr>
      <w:r>
        <w:rPr/>
        <w:t>пос. Красное Ненецкий автономный округ</w:t>
      </w:r>
    </w:p>
    <w:p>
      <w:pPr>
        <w:pStyle w:val="Normal"/>
        <w:ind w:right="397" w:hanging="0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 внесении изменений в Положение о порядке предоставления ежегодных оплачиваемых отпусков муниципальных служащих, а также лицам, замещающим должности не относящиеся к должностям муниципальной служб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 Законом Ненецкого автономного округа от 04.07.2016 года № 238-оз «О внесении изменений в отдельные законы Ненецкого автономного округа» Администрация муниципального образования 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sub_1"/>
      <w:bookmarkEnd w:id="0"/>
      <w:r>
        <w:rPr/>
        <w:t>1. Внести прилагаемые изменения в Положение о порядке предоставления ежегодных оплачиваемых отпусков муниципальных служащих, а также лицам, замещающим должности, не относящиеся к должностям муниципальной службы, утвержденное Постановлением Администрации МО «Приморско-Куйский сельсовет» Ненецкого автономного округа  от 25.12.2009 № 48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Style16"/>
        <w:ind w:firstLine="708"/>
        <w:jc w:val="both"/>
        <w:rPr>
          <w:bCs/>
        </w:rPr>
      </w:pPr>
      <w:bookmarkStart w:id="1" w:name="sub_1"/>
      <w:bookmarkStart w:id="2" w:name="sub_3"/>
      <w:bookmarkEnd w:id="1"/>
      <w:r>
        <w:rPr/>
        <w:t xml:space="preserve">2. </w:t>
      </w:r>
      <w:bookmarkEnd w:id="2"/>
      <w:r>
        <w:rPr>
          <w:bCs/>
        </w:rPr>
        <w:t xml:space="preserve">Исчислять в соответствии с пунктом 2.1. </w:t>
      </w:r>
      <w:r>
        <w:rPr/>
        <w:t xml:space="preserve">Положения о порядке предоставления ежегодных оплачиваемых отпусков муниципальных служащих, а также лицам, замещающим должности, не относящиеся к должностям муниципальной службы, утвержденного  Постановлением Администрации МО «Приморско-Куйский сельсовет» Ненецкого автономного округа  от 25.12.2009 № 48 </w:t>
      </w:r>
      <w:r>
        <w:rPr>
          <w:bCs/>
        </w:rPr>
        <w:t>(в редакции изменений внесенных настоящим постановлением) продолжительность ежегодных оплачиваемых отпусков, предоставляемых муниципальным служащим муниципального  образования «Приморско-Куйский сельсовет» Ненецкого автономного округа, замещающим соответствующие должности на день вступления в силу настоящего постановления, начиная с их нового служебного (рабочего) года.</w:t>
      </w:r>
    </w:p>
    <w:p>
      <w:pPr>
        <w:pStyle w:val="Style16"/>
        <w:ind w:firstLine="708"/>
        <w:jc w:val="both"/>
        <w:rPr>
          <w:bCs/>
        </w:rPr>
      </w:pPr>
      <w:r>
        <w:rPr>
          <w:bCs/>
        </w:rPr>
      </w:r>
    </w:p>
    <w:p>
      <w:pPr>
        <w:pStyle w:val="Style16"/>
        <w:ind w:firstLine="708"/>
        <w:jc w:val="both"/>
        <w:rPr>
          <w:bCs/>
        </w:rPr>
      </w:pPr>
      <w:r>
        <w:rPr>
          <w:bCs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О «Приморско-Куйский   сельсовет» НАО                                                         В.А. Тарат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</w:tblGrid>
      <w:tr>
        <w:trPr/>
        <w:tc>
          <w:tcPr>
            <w:tcW w:w="5512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к постановлению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АМО «Приморско-Куйский сельсовет» НАО от   15.07.2016  № 11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Положение о порядке предоставления ежегодных оплачиваемых отпусков муниципальных служащих, а также лицам, замещающим должности не относящиеся к должностям муниципальной служб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ункт 2.1. изложить в следующей редакции:</w:t>
      </w:r>
    </w:p>
    <w:p>
      <w:pPr>
        <w:pStyle w:val="Normal"/>
        <w:spacing w:lineRule="auto" w:line="276"/>
        <w:rPr/>
      </w:pPr>
      <w:r>
        <w:rPr/>
        <w:t>«2.1. Муниципальным служащим предоставляется ежегодный основной оплачиваемый отпуск продолжительностью 30 календарных дней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ункт 4.1. 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4.1. Продолжительность ежегодного дополнительного оплачиваемого отпуска за ненормированный рабочий день муниципальным служащим, а также лицам, замещающим должности, не относящиеся к должностям муниципальной службы Администрации муниципального образования «Приморско - Куйский сельсовет» НАО составляет  3 календарных  дня.».</w:t>
      </w:r>
    </w:p>
    <w:p>
      <w:pPr>
        <w:pStyle w:val="Normal"/>
        <w:widowControl w:val="false"/>
        <w:autoSpaceDE w:val="false"/>
        <w:spacing w:before="77" w:after="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spacing w:before="77" w:after="0"/>
        <w:jc w:val="both"/>
        <w:rPr/>
      </w:pPr>
      <w:r>
        <w:rPr/>
        <w:t>Пункт 4.2. исключить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ункт 5.1.  изложить в новой редакц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«5.1. 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 стаже муниципальной службы от 1 года до 5 лет – 1 календарный ден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 стаже муниципальной службы от 5  до 10 лет – 5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 стаже муниципальной службы от 10  до 15 лет – 7 календарный д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 стаже муниципальной службы от 15 лет и более – 10 календарный дней».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28:00Z</dcterms:created>
  <dc:creator>www.PHILka.RU</dc:creator>
  <dc:description/>
  <dc:language>en-US</dc:language>
  <cp:lastModifiedBy>Таратин</cp:lastModifiedBy>
  <cp:lastPrinted>2016-07-15T10:28:00Z</cp:lastPrinted>
  <dcterms:modified xsi:type="dcterms:W3CDTF">2016-07-15T06:28:00Z</dcterms:modified>
  <cp:revision>2</cp:revision>
  <dc:subject/>
  <dc:title>Главе муниципального района</dc:title>
</cp:coreProperties>
</file>