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8.07.2016г. № 116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первое полугодие 2016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за первое полугодие 2016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19 872,1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>19 249,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доходов над расходами (про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623,1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первое полугодие 2016 года: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финансирования дефицита местного бюджета за первое полугодие 2016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 расходам резервного фонда Администрации муниципального образования "Приморско-Куйский сельсовет» НАО за первое полугодие 2016 года,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В.А. 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03:00Z</dcterms:created>
  <dc:creator>Таратин</dc:creator>
  <dc:description/>
  <dc:language>en-US</dc:language>
  <cp:lastModifiedBy>1</cp:lastModifiedBy>
  <cp:lastPrinted>2016-07-21T12:04:00Z</cp:lastPrinted>
  <dcterms:modified xsi:type="dcterms:W3CDTF">2016-12-30T08:03:00Z</dcterms:modified>
  <cp:revision>2</cp:revision>
  <dc:subject/>
  <dc:title>Администрация</dc:title>
</cp:coreProperties>
</file>