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 сентября 2016  года № 137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right="43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right="4392" w:hanging="0"/>
        <w:jc w:val="both"/>
        <w:rPr>
          <w:sz w:val="26"/>
        </w:rPr>
      </w:pPr>
      <w:r>
        <w:rPr>
          <w:rFonts w:cs="Times New Roman" w:ascii="Times New Roman" w:hAnsi="Times New Roman"/>
        </w:rPr>
        <w:t>Об утверждении Положения о порядке приема и рассмотрения обращений потребителей по вопросам надежности теплоснабжения в муниципальном образовании «Приморско-Куйский сельсовет» Ненецкого автономного округ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разделом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теплоснабжения в Российской Федерации, утвержд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8.08.2012 № 808 «Об организации теплоснабжения в Российской Федерации и о внесении изменений в некоторые акты Правительства Российской Федерации» 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Утвердит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приема и рассмотрения обращений потребителей по вопросам надежности теплоснабжения в муниципальном образовании «Приморско-Куйский сельсовет» Ненецкого автономного округа  (Приложение №1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 вступает в силу после его официального опубликования (обнародования).</w:t>
      </w:r>
    </w:p>
    <w:p>
      <w:pPr>
        <w:pStyle w:val="Style16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10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                           В.А. Таратин                               </w:t>
      </w:r>
    </w:p>
    <w:p>
      <w:pPr>
        <w:pStyle w:val="ConsPlusNormal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-Куйский  сельсовет» НАО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т 22.09.2016  N 137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 ПРИЕМА И РАССМОТРЕНИЯ ОБРАЩЕНИЙ ПОТРЕБИТЕЛЕЙ ПО ВОПРОСАМ НАДЕЖНОСТИ ТЕПЛОСНАБЖЕНИЯ В МУНИЦИПАЛЬНОМ ОБРАЗОВАНИИ "ПРИМОРСКО-КУЙСКИЙ СЕЛЬСОВЕТ» НЕНЕЦКОГО АВТОНОМНОГО ОКРУГА</w:t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Настоящее Положение определяет порядок работы с устными и письменными обращениями потребителей тепловой энергии по вопросам надежности теплоснабжения в муниципальном образовании «Приморско-Куйский сельсовет» Ненецкого автономного окр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Настоящее Положение разработано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т 27.07.2010 № 190-ФЗ «О теплоснабжени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Правительства Российской Федерации от 08.08.2012 № 808 «Об организации теплоснабжения в Российской Федерации и о внесении изменений в некоторые акты Правительства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Под потребителями тепловой энергии понимаются физические и юридические лица, приобретающие и использующие тепловую энергию для обеспечения своей жизнедеятельности или же для сопровождения хозяйственной деятельности (далее – потребител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1" w:name="Par11"/>
      <w:bookmarkEnd w:id="1"/>
      <w:r>
        <w:rPr>
          <w:rFonts w:cs="Times New Roman" w:ascii="Times New Roman" w:hAnsi="Times New Roman"/>
          <w:bCs/>
          <w:sz w:val="24"/>
          <w:szCs w:val="24"/>
        </w:rPr>
        <w:t>4.</w:t>
        <w:tab/>
        <w:t>Ответственные за рассмотрение обращений потребителей по вопросам надежности теплоснабжения определены нормативно-правовым актом  Администрации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Прием обращений потребителей по вопросам надежности теплоснабжения на территории муниципального образования «Приморско-Куйский сельсовет» Ненецкого автономного округа осуществляю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рабочие дни - с 08.30 до 12.00 и с 13.30 до 17.00 Администрация муниципального образования «Приморско-Куйский сельсовет» Ненецкого автономного округа  (далее по тексту – Администрация МО), расположенная по адресу: п. Красное,ул. Пролетарская , д. 3 (телефоны: (81853) 31067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выходные и праздничные дни, а также в период отопительного сезона с 17.30 до 08 30 дежурные аварийно - диспетчерских служб следующих организац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МП ЗР «Севержилкомсервис», расположенной по адресу: г. Нарьян-Мар, ул. Рыбников,  д. 17Б, по телефону: (81853)42960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Обращения юридических лиц принимаются к рассмотрению при наличии заключенного договора теплоснабжения. Обращения потребителей - граждан принимаются к рассмотрению независимо от наличия заключенного в письменной форме договора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Обращения могут подаваться потребителями в письменной форме, а в течение отопительного периода - в устной форме, в том числе по телефон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РЯДОК ПРИЕМА И РАССМОТРЕНИЯ ОБРАЩЕНИЙ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ЕЙ ПО ВОПРОСАМ НАДЕЖНОСТИ ТЕПЛОСНАБЖЕ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Специалист Администрации, осуществляющий прием обращений, поданных в письменной форме, устанавливает предмет обращения и регистрирует обращение в журнале регистрации жалоб (обращений) потребителей по вопросам надежности теплоснабжения (Приложение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После регистрации обращения специалист Администрации передает обращение должностному лицу, ответственному за рассмотрение обращений, который в свою очеред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ассматривает обращение и прилагаемые к нему документы, проверяет достоверность представленных потребителем документов и фактов, изложенных в обращен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пределяет характер обращения (при необходимости уточняет его у потребителя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пределяет теплоснабжающую и (или) теплосетевую организацию, обеспечивающие теплоснабжение данного потребите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веряет достоверность представленных потребителем документов, подтверждающих факты, изложенные в его обращен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течение 2 рабочих дней (в течение 3 часов - в отопительный период) с момента регистрации обращения направляет в теплоснабжающую и (или) теплосетевую организацию копию обращения и запрос о возможных технических причинах отклонения параметров надежности теплоснабжения (при этом дата отправки запроса регистрируется в журнале регистрации жалоб (обращений)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Par42"/>
      <w:bookmarkEnd w:id="2"/>
      <w:r>
        <w:rPr>
          <w:rFonts w:cs="Times New Roman" w:ascii="Times New Roman" w:hAnsi="Times New Roman"/>
          <w:bCs/>
          <w:sz w:val="24"/>
          <w:szCs w:val="24"/>
        </w:rPr>
        <w:t>10.</w:t>
        <w:tab/>
        <w:t>Теплоснабжающая (теплосетевая) организация обязана ответить на запрос должностного лица органа местного самоуправления в течении 3 дней ( в течение 3 часов в отопительный период)со времени получения. В случае неполучения от теплоснабжающей и (или) теплосетевой организации ответа на запрос в течение 3 дней (в течение 3 часов в отопительный период) со времени получения должностное лицо органа местного самоуправления в течение 3 часов информирует об этом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</w:t>
        <w:tab/>
        <w:t>После получения ответа от теплоснабжающей (теплосетевой) организации должностное лицо органа местного самоуправления в течение 3 дней (в течение 6 часов в отопительный период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пределяет совместно с теплоснабжающей (теплосетевой) организацией причины нарушения параметров надежности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станавливает, имеются ли подобные обращения (жалобы) от других потребителей, теплоснабжение которых осуществляется с использованием тех же объек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веряет наличие подобных обращений в прошлом по данным объекта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путем проверки зарегистрированных обращений в журнале и посредством получения информации от управляющих компаний и от теплоснабжающей организаци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 необходимости проводит выездную проверку обоснованности обращений потреб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 подтверждении фактов, изложенных в обращении потребителя, выносит и направляет в адрес теплоснабжающей и (или) теплосетевой организации предписание о немедленном устранении причин ухудшения параметров теплоснабжения с указанием сроков проведения этих мероприят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</w:t>
        <w:tab/>
        <w:t>Ответ на обращение потребителя должен быть представлен в течение 5 рабочих дней (в течение 24 часов в отопительный период) с момента его поступления. Дата и время отправки должна быть отмечена в журнале регистрации жалоб (обращений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 xml:space="preserve">Теплоснабжающая (теплосетевая) организация вправе обжаловать вынесенное предписание главе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Приморско-Куй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>, а также в судебном порядке.</w:t>
      </w:r>
    </w:p>
    <w:tbl>
      <w:tblPr>
        <w:tblW w:w="15236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15"/>
        <w:gridCol w:w="809"/>
        <w:gridCol w:w="12673"/>
      </w:tblGrid>
      <w:tr>
        <w:trPr>
          <w:trHeight w:val="395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20" w:top="1134" w:footer="0" w:bottom="155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02" w:type="dxa"/>
        <w:jc w:val="left"/>
        <w:tblInd w:w="-1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3"/>
        <w:gridCol w:w="13324"/>
      </w:tblGrid>
      <w:tr>
        <w:trPr>
          <w:trHeight w:val="39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</w:t>
            </w:r>
          </w:p>
        </w:tc>
      </w:tr>
    </w:tbl>
    <w:p>
      <w:pPr>
        <w:pStyle w:val="ConsPlus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10"/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C6DF6F57A478049905759C3A0EB244D280E493F49927D865C251B6C78016B08B8597102A40796DW1oDH" TargetMode="External"/><Relationship Id="rId3" Type="http://schemas.openxmlformats.org/officeDocument/2006/relationships/hyperlink" Target="consultantplus://offline/ref=9AC6DF6F57A4780499056B912C62EC4ED288BE9EF3952E8E3A9657E198D010E5CBC59145690477641D001531W4o1H" TargetMode="External"/><Relationship Id="rId4" Type="http://schemas.openxmlformats.org/officeDocument/2006/relationships/hyperlink" Target="consultantplus://offline/ref=FD3D9FAFA43D3F6C35A232E00A75717DF90F9514AA772918472ED026C1n7y9H" TargetMode="External"/><Relationship Id="rId5" Type="http://schemas.openxmlformats.org/officeDocument/2006/relationships/hyperlink" Target="consultantplus://offline/ref=FD3D9FAFA43D3F6C35A232E00A75717DF9009617A9702918472ED026C1n7y9H" TargetMode="External"/><Relationship Id="rId6" Type="http://schemas.openxmlformats.org/officeDocument/2006/relationships/hyperlink" Target="consultantplus://offline/ref=FD3D9FAFA43D3F6C35A232E00A75717DF9009613A4752918472ED026C1n7y9H" TargetMode="External"/><Relationship Id="rId7" Type="http://schemas.openxmlformats.org/officeDocument/2006/relationships/hyperlink" Target="consultantplus://offline/ref=FD3D9FAFA43D3F6C35A232E00A75717DF9049315AA7C2918472ED026C1790DD661E70EBCBCAA411FnAyE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10:00Z</dcterms:created>
  <dc:creator>Пользователь</dc:creator>
  <dc:description/>
  <dc:language>en-US</dc:language>
  <cp:lastModifiedBy>1</cp:lastModifiedBy>
  <cp:lastPrinted>2016-09-22T16:09:00Z</cp:lastPrinted>
  <dcterms:modified xsi:type="dcterms:W3CDTF">2016-09-22T12:10:00Z</dcterms:modified>
  <cp:revision>2</cp:revision>
  <dc:subject/>
  <dc:title/>
</cp:coreProperties>
</file>