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16 мая  2016 года  № 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роведении месячника по санитарной очистке и благоустройству  территории муниципального образ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 наведения порядка на территории МО «Приморско-Куйский сельсовет» НАО, улучшения санитарно-эпидемиологической обстановки, санитарного и экологического состояния территории МО «Приморско-Куйский сельсовет» НАО, в соответствии с Федеральным законом от 06.10.2003 № 131-ФЗ «Об общих принципах организации местного самоуправления в Российской Федерации», «Правилами благоустройства территории муниципального образования «Приморско-Куйский  сельсовет»  Ненецкого автономного округа», утвержденных решением Совета депутатов МО «Приморско-Куйский сельсовет» НАО №246 от 18.06.2012 года  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ъявить с 16 мая по 20 июня  2016 года месячник по санитарной очистке и благоустройству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руководителям предприятий, учреждений и организаций, независимо от форм собственности, индивидуальным предпринимателям в местах осуществления предпринимательской деятельности, а также гражданам, имеющим в собственности, на праве аренды или ином вещном праве жилые дома, здания, сооружения, нежилые  помещения и другие объекты, организовать работы  по содержанию и обслуживанию зданий и сооружений, уборке закрепленных территор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Создать рабочую группу по проведению месячника по санитарной очистке и благоустройству территории муниципального образования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тухова О.А. – главный специалист администрации МО, председатель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пров Л.М. – председатель Совета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ников В.В. – депутат Совета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зкин А.П. – представитель администрации МО в д. Ку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Мищанчук Н.Р. - представитель администрации МО в д. Осколков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здеев Н.А. – депутат Совета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группе организовать работу и обеспечить контроль за выполнением мероприятий по уборке и благоустройству территорий населенных пунктов муниципально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 вступает в силу после его официального опубликования (обнародования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4:00Z</dcterms:created>
  <dc:creator>Oem</dc:creator>
  <dc:description/>
  <dc:language>en-US</dc:language>
  <cp:lastModifiedBy>Таратин</cp:lastModifiedBy>
  <cp:lastPrinted>2016-05-16T10:14:00Z</cp:lastPrinted>
  <dcterms:modified xsi:type="dcterms:W3CDTF">2016-05-16T06:14:00Z</dcterms:modified>
  <cp:revision>2</cp:revision>
  <dc:subject/>
  <dc:title>СОВЕТ ДЕПУТАТОВ МУНИЦИПАЛЬНОГО ОБРАЗОВАНИЯ</dc:title>
</cp:coreProperties>
</file>