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4.04.2016г. № 52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1 квартал 2016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, утвержденного решением Совета депутатов МО «Приморско-Куйский сельсовет» НАО от 16 сентября 2015 г.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1 квартал 2016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9 627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7 250,8,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2 377,1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1 квартал 2016 года: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1 квартал 2016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"Приморско-Куйский сельсовет» НАО за 1 квартал 2016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                    О.А. 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5:00Z</dcterms:created>
  <dc:creator>Таратин</dc:creator>
  <dc:description/>
  <dc:language>en-US</dc:language>
  <cp:lastModifiedBy>1</cp:lastModifiedBy>
  <cp:lastPrinted>2016-04-15T09:34:00Z</cp:lastPrinted>
  <dcterms:modified xsi:type="dcterms:W3CDTF">2016-12-30T08:05:00Z</dcterms:modified>
  <cp:revision>2</cp:revision>
  <dc:subject/>
  <dc:title>Администрация</dc:title>
</cp:coreProperties>
</file>