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октября 2016 года  №149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 собственности муниципального образования «Приморско-Куйский сельсовет» Ненецкого автономного округа</w:t>
                  </w:r>
                </w:p>
                <w:p>
                  <w:pPr>
                    <w:pStyle w:val="ConsPlusNormal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1"/>
                <w:sz w:val="24"/>
                <w:szCs w:val="24"/>
              </w:rPr>
              <w:t>В соответствии с подпунктом 2 пункта 5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D1B11"/>
                  <w:spacing w:val="1"/>
                  <w:sz w:val="24"/>
                  <w:szCs w:val="24"/>
                  <w:u w:val="single"/>
                </w:rPr>
                <w:t>статьи 39.28 Земельного кодекса Российской Федерации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pacing w:val="1"/>
                <w:sz w:val="24"/>
                <w:szCs w:val="24"/>
              </w:rPr>
              <w:t xml:space="preserve"> Администрация МО «Приморско-Куйский сельсовет» НАО постановляет:</w:t>
              <w:br/>
              <w:br/>
              <w:t>1. Утвердить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D1B11"/>
                  <w:spacing w:val="1"/>
                  <w:sz w:val="24"/>
                  <w:szCs w:val="24"/>
                  <w:u w:val="single"/>
                </w:rPr>
                <w:t>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 собственности муниципального образования «Приморско-Куйский сельсовет» Ненецкого автономного округа,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pacing w:val="1"/>
                <w:sz w:val="24"/>
                <w:szCs w:val="24"/>
              </w:rPr>
              <w:t> согласно Приложению.</w:t>
              <w:br/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овет» НАО                                       В.А. Таратин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58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10.2016  №  14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 собственности 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 xml:space="preserve">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собственности муниципального образования «Приморско-Куйский сельсовет» Ненецкого автономного округа (далее – размер платы)</w:t>
      </w:r>
    </w:p>
    <w:p>
      <w:pPr>
        <w:pStyle w:val="Normal"/>
        <w:shd w:fill="FFFFFF" w:val="clear"/>
        <w:spacing w:lineRule="atLeast" w:line="252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>Размер платы рассчитывается Администрацией МО «Приморско-Куйский сельсовет» НАО.</w:t>
        <w:br/>
        <w:br/>
        <w:t xml:space="preserve">3. Размер платы определяется как 15 процентов кадастровой стоимости земельного участка, находящегося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собственности муниципального образования «Приморско-Куйский сельсовет» Ненецкого автономного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>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  <w:br/>
        <w:br/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</w:t>
      </w:r>
      <w:r>
        <w:rPr>
          <w:rFonts w:cs="Times New Roman" w:ascii="Times New Roman" w:hAnsi="Times New Roman"/>
          <w:bCs/>
          <w:sz w:val="24"/>
          <w:szCs w:val="24"/>
        </w:rPr>
        <w:t>муниципальных нужд муниципального образования «Приморско-Куйский сельсовет» Ненецкого автономного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 xml:space="preserve"> 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собственности муниципального образования «Приморско-Куйский сельсовет» Ненецкого автономного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  <w:t>, подлежащих передаче в частную собственность в результате перераспределения земельных участ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2D2D2D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yperlink" Target="http://docs.cntd.ru/document/4290087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20:00Z</dcterms:created>
  <dc:creator>Пользователь</dc:creator>
  <dc:description/>
  <dc:language>en-US</dc:language>
  <cp:lastModifiedBy>1</cp:lastModifiedBy>
  <cp:lastPrinted>2016-10-19T09:19:00Z</cp:lastPrinted>
  <dcterms:modified xsi:type="dcterms:W3CDTF">2016-10-19T05:20:00Z</dcterms:modified>
  <cp:revision>2</cp:revision>
  <dc:subject/>
  <dc:title/>
</cp:coreProperties>
</file>