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07 апреля  2016 года  № 4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Об утверждении Плана противопаводковых мероприят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рритории МО  «Приморско-Куйский  сельсовет» НА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 целях  уменьшения  риска  возникновения   чрезвычайных  ситуаций,  снижения  возможного  материального  ущерба,  обеспечения  безопасности  населения  в  период  весеннего  паводка,  Администрация  муниципального  образования  «Приморско-Куйский сельсовет»   Ненецкого автономного округа  ПОСТАНОВЛЯЕТ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          </w:t>
      </w:r>
      <w:r>
        <w:rPr/>
        <w:t>1.  Утвердить  План  противопаводковых  мероприятий  в  2016  году   по   муниципальному  образованию  «Приморско-Куйский сельсовет»  Ненецкого  автономного  округа  (прилагается).</w:t>
      </w:r>
    </w:p>
    <w:p>
      <w:pPr>
        <w:pStyle w:val="TextBody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lineRule="atLeast" w:line="240"/>
        <w:jc w:val="right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 xml:space="preserve">План </w:t>
      </w:r>
    </w:p>
    <w:p>
      <w:pPr>
        <w:pStyle w:val="Normal"/>
        <w:spacing w:lineRule="atLeast" w:line="240"/>
        <w:jc w:val="center"/>
        <w:rPr/>
      </w:pPr>
      <w:r>
        <w:rPr>
          <w:b/>
          <w:szCs w:val="22"/>
        </w:rPr>
        <w:t>противопаводковых мероприятий в 2016</w:t>
      </w:r>
      <w:r>
        <w:rPr/>
        <w:t xml:space="preserve"> году  по  муниципальному  образованию  «Приморско-Куйский  сельсовет»  Ненецкого  автономного  округ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226"/>
        <w:gridCol w:w="27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истем оповещения  населения в случае возможного подтопления территори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С и ОПБ,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КЧС и ОПБ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25 апреля 2016 года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 зоны  возможного  затопления  и  принятие  мер  к  сохранности  материальных  ценнос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 и учрежден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05 мая 2016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 противопаводковой    комиссии  для осуществления контроля  за подготовкой к паводковому периоду и немедленным принятием мер по ликвидации нештатных и аварийных ситуац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О «Приморско-Куйский  сельсовет»  НАО  Таратин В.А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преля 2016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глосуточного наблюдения за  уровнем воды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ение замеров уровня воды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 раза в сутки в 9.00, 15.00. 20.00 час.)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администрации в д. Куя, Осколково, дежурный оператор газовой котельной АМ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водк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недопущению попадания в реки и водоемы, отходов сельскохозяйственного производств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 и организаций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бъектов жизнеобеспечения (электро-, тепло-, водоснабже</w:t>
              <w:softHyphen/>
              <w:t xml:space="preserve">ния) на предмет безаварийной работ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ая комиссия,  руководители  предприятий  и  организац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прель-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членов противопаводковой комиссии для опе</w:t>
              <w:softHyphen/>
              <w:t>ративного решения возникающих задач. (при необходимост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паводковая коми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водк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  МО «Приморско-Куйский  сельсовет»  НАО о прохождении весеннего паводка, проводимой работе по защите населения и территорий от чрезвычайных ситуаций, вызванных паводком, состоянии источников питьевого водоснабжения и качества воды в них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ая  комиссия,  руководители образовательных учреждений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водковый период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3260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авиа техники для вывоза населения из зоны возможного подтопления  (при  необходим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ОАО  «Нарьян-Марский  авиаотря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 паводка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исков жителей на случай     временного  расселения  из зоны зато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 01 мая   2016 года   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унктов временного размещения населения  (при  необходимост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ая  комиссия,  руководители  данных 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стояния сил и средств постоянной готовности привлекаемых для ликвидации чрезвычайных ситуац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 Объединенной  гидрометстанцией  «Город  Нарьян-Ма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весеннего павод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за санитарно-эпидемиологической обстанов</w:t>
              <w:softHyphen/>
              <w:t xml:space="preserve">кой на территории   МО «Приморско-Куйский  сельсовет»  НАО.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тивоэпидемиологических мероприятий (при необходимост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 НАО «Красновская амбулатор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весеннего паводка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 работоспособности  резервных электростанций  и  запасов  топлив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и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ая 2016 год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медицинских пунктов на ПВР для оказания медицинской помощи (при необходимости)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 НАО «Красновская амбулатор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весеннего паводка</w:t>
            </w:r>
          </w:p>
        </w:tc>
      </w:tr>
      <w:tr>
        <w:trPr>
          <w:trHeight w:val="7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необходимого  запаса  медикаментов  на  период  весеннего  паво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 НАО «Красновская амбулатор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 мая 2016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 на пунктах временного размещения жителей, отселяемых из зоны возможного подтопления. (при  необходимости). Организация дополнительного дежурства для охраны общественного порядка в период павод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 xml:space="preserve">Участковый уполномоченный УВД  НАО, члены ДНД 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весеннего паводка</w:t>
            </w:r>
          </w:p>
        </w:tc>
      </w:tr>
      <w:tr>
        <w:trPr>
          <w:trHeight w:val="1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дуктами питания, предметами первой необходимости граждан, временно отселяемых из зоны подтопления (при необходимости).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Нижне-Печорского  потребительского  общества , ИП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весеннего паводк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анов эвакуации и подготовка мест возможного размещения отселенного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администрации МО в д. Куя, Осколково, Глава 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.05.2016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мобильных групп в каждом населенном пунк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администрации МО в д. Куя, Осколково, Глава 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.05.2016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зъяснительной работы с населением, воспитанниками детсада, учащимися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Представители администрации МО в д. Куя, Осколково, руководители учреждений, Глава 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мест возможной посадки вертолетов и порядок их обо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администрации МО в д. Куя, Осколково, Глава 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.05.2016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дамб в районе мкр. Березовый и спорткомплекса, при необходимости проведение мероприятий по дополнительному укреп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ротивопаводковой комиссии, АМО «Приморско-Куйский сельсовет» НА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5.2016 года</w:t>
            </w:r>
          </w:p>
        </w:tc>
      </w:tr>
    </w:tbl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31:00Z</dcterms:created>
  <dc:creator>Oem</dc:creator>
  <dc:description/>
  <dc:language>en-US</dc:language>
  <cp:lastModifiedBy>Таратин</cp:lastModifiedBy>
  <dcterms:modified xsi:type="dcterms:W3CDTF">2016-04-07T05:31:00Z</dcterms:modified>
  <cp:revision>2</cp:revision>
  <dc:subject/>
  <dc:title>СОВЕТ ДЕПУТАТОВ МУНИЦИПАЛЬНОГО ОБРАЗОВАНИЯ</dc:title>
</cp:coreProperties>
</file>