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7 февраля 2016 года №8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 Ненецкого автономного округа в 2016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циональной стратегией противодействия коррупци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зидента Российской Федерации от 13.04.2010 N 460,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Национальным пла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на 2014 - 2015 годы, утвержденны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 Президента Российской Федерации от 11.04.2014 N 226</w:t>
      </w:r>
      <w:r>
        <w:rPr>
          <w:rFonts w:cs="Times New Roman" w:ascii="Times New Roman" w:hAnsi="Times New Roman"/>
          <w:sz w:val="24"/>
          <w:szCs w:val="24"/>
        </w:rPr>
        <w:t>,  Администрация МО «Приморско-Куйский 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16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6">
        <w:bookmarkStart w:id="2" w:name="Par4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тиводействия коррупции в муниципальном образовании </w:t>
      </w: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 в 2016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0"/>
        <w:gridCol w:w="3719"/>
        <w:gridCol w:w="38"/>
        <w:gridCol w:w="2379"/>
        <w:gridCol w:w="37"/>
        <w:gridCol w:w="2931"/>
      </w:tblGrid>
      <w:tr>
        <w:trPr>
          <w:trHeight w:val="563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Приморско-Куй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Приморско-Куйский  сельсовет» НАО обязанности по уведомлению главы  МО «Приморско-Куйский 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е  должностное лиц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 категории "главные специалисты"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Администрации МО «Приморско-Куйский 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5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муниципальными  служащими ограничений, запретов и по исполнению обязанностей, установленных законодательством Российской Федерации, Ненецкого автономного округа в целях противодействия коррупции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е должностное лицо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Приморско-Куйский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Приморско-Куйский  сельсовет» НАО, Администрации МО «Приморско-Куйский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отде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Приморско-Куйский 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беспечение внедрения и действенного 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ведомственного электронного взаимодействия Администрации  МО «Приморско-Куйский 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, специалисты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беспечение внедрения и действенного 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, специалисты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 и выявление коррупционных рисков, в том числе причин и условий коррупции, в деятельности по размещению муниципальных заказов и устранение выявленных коррупционных риск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Администрации муниципального образования «Приморско-Куйский 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Приморско-Куйский 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азмещения на официальном интернет-сайте муниципального образования «Приморско-Куйский сельсовет» Ненецкого автономного округа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е должностное лицо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очие мероприятия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качества предоставления муниципальных услуг, выработка предложений по повышению качества предоставления муниципальных услуг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ин раз в полугод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 проведения проверок сведений, предо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рганизаций и запретов, связанных с муниципальной службой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воевременного представления муниципальными служащими, должности которых определены Перечнем,  а также руководителем муниципального бюджетного учреждения сведений о доходах и расходах, об имуществе и обязательствах имущественного характера.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 30 апреля текущего год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внутреннего мониторинга полноты и достоверности сведений о доходах и расходах, об имуществе и обязательствах имущественного характера, представляемых муниципальными служащими и руководителем муниципального учреждения.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1 июля текущего год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руководителя муниципального бюджетного учреждения  и членов их семей на официальном сайте органа местного самоуправления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14 мая текущего год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ин раз в кварт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-бюджетный отде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 раз в полугод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5DEBB98A50983B27EE1B558365759540F7CA067A286874FEEE60B5A599A24083F91FF843656729F78145t4A5I" TargetMode="External"/><Relationship Id="rId3" Type="http://schemas.openxmlformats.org/officeDocument/2006/relationships/hyperlink" Target="consultantplus://offline/ref=B17EFD6D1767A999976A14DA0E95EF9DD827331BCDF309A3F73D64D06CK6IFM" TargetMode="External"/><Relationship Id="rId4" Type="http://schemas.openxmlformats.org/officeDocument/2006/relationships/hyperlink" Target="consultantplus://offline/ref=B17EFD6D1767A999976A14DA0E95EF9DD823351CC7FB09A3F73D64D06C6F434241EB1585CF74D949K6I6M" TargetMode="External"/><Relationship Id="rId5" Type="http://schemas.openxmlformats.org/officeDocument/2006/relationships/hyperlink" Target="consultantplus://offline/ref=8C5DEBB98A50983B27EE1B558365759540F7CA067A286874FEEE60B5A599A24083F91FF843656729F78145t4A5I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32:00Z</dcterms:created>
  <dc:creator>Пользователь</dc:creator>
  <dc:description/>
  <dc:language>en-US</dc:language>
  <cp:lastModifiedBy>Таратин</cp:lastModifiedBy>
  <cp:lastPrinted>2016-02-17T15:31:00Z</cp:lastPrinted>
  <dcterms:modified xsi:type="dcterms:W3CDTF">2016-02-17T12:32:00Z</dcterms:modified>
  <cp:revision>2</cp:revision>
  <dc:subject/>
  <dc:title/>
</cp:coreProperties>
</file>