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 – Куйский  сельсове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.06.2016   г.  №  97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 Ненецкий автономный округ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 утративше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илу  постановления  АМ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Администрация МО "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 Признать  утратившим силу   постановления  Администрации     МО  «Приморско-Куйский сельсовет» НАО  № 85 от 19.05.2016 г.  «Об  установлении  особого  противопожарного режима  на территории МО в летний  период 2016 г.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момента его принятия и подлежит официальному опубликова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Приморско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ский сельсовет» НАО                                                    В.А. Тарат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67F1ECD3D6C44C8B37A2A3A3B478D0E43E3CE945E4BD39A6F64410EC3b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4:00Z</dcterms:created>
  <dc:creator>Oem</dc:creator>
  <dc:description/>
  <cp:keywords/>
  <dc:language>en-US</dc:language>
  <cp:lastModifiedBy>PC</cp:lastModifiedBy>
  <cp:lastPrinted>2016-06-10T12:01:00Z</cp:lastPrinted>
  <dcterms:modified xsi:type="dcterms:W3CDTF">2016-06-10T08:02:00Z</dcterms:modified>
  <cp:revision>6</cp:revision>
  <dc:subject/>
  <dc:title>СОВЕТ ДЕПУТАТОВ МУНИЦИПАЛЬНОГО ОБРАЗОВАНИЯ</dc:title>
</cp:coreProperties>
</file>