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8 октября 2016 года № 15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ЗАПРЕТЕ ВЫХОДА (ВЫЕЗДА) НА ЛЕД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Уставом  муниципального образования "Приморско-Куйский сельсовет» Ненецкого автономного округа, в связи с началом ледообразования на водных объектах, в целях обеспечения безопасности людей на водных объектах, охраны их жизни и здоровья и предотвращения чрезвычайных ситуаций, связанных с гибелью людей на воде в период ледостава 2016 года, Администрация муниципального образования "Приморско-Куйский сельсовет» Ненецкого автономного округа 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Запретить на территории муниципального образования "Приморско-Куйский сельсовет» Ненецкого автономного округа  в период ледостава выход граждан и выезд транспортных средств на ледовый покров водных объ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Администрации М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Подготовить и установить в местах вероятного выхода людей и выезда транспортных средств на ледяной покров водоемов информационные плакаты, запрещающие подобный выезд (выход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овести с жителями поселений разъяснительную работу об опасности выхода (выезда) и передвижения по ль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уководителям образовательных  учреждений (Ледков В.В., Храпова Г.А.) организовать проведение занятий в  по правилам безопасного поведения на ль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МО  «Приморско-Куйский сельсовет» НАО                            В.А. Таратин              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48:00Z</dcterms:created>
  <dc:creator>Пользователь</dc:creator>
  <dc:description/>
  <dc:language>en-US</dc:language>
  <cp:lastModifiedBy>1</cp:lastModifiedBy>
  <cp:lastPrinted>2016-10-28T12:59:00Z</cp:lastPrinted>
  <dcterms:modified xsi:type="dcterms:W3CDTF">2016-11-03T08:48:00Z</dcterms:modified>
  <cp:revision>2</cp:revision>
  <dc:subject/>
  <dc:title/>
</cp:coreProperties>
</file>