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 сентября 2016  года № 136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утверждении положения об оперативно-диспетчерском управлении в системе теплоснабжения муниципального образования «Приморско-Куй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о статьей 6 Федерального закона от 27 июля 2010 года № 190-ФЗ «О теплоснабжении», приказом Министерства энергетики Российской Федерации от 12 марта2013 г. № 103 «Об утверждении правил оценки готовности к отопительному периоду» и в целях обеспечения надёжного теплоснабжения потребителей,  оперативного принятия мер по предупреждению и ликвидации технологических нарушений, аварий, ЧС (происшествий) на объектах теплоснабжения муниципального образования «Приморско-Куйский  сельсовет» НАО администрация МО «Приморско-Куйский сельсовет» НАО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Утвердить прилагаемое положение об оперативно-диспетчерском управлении в системе теплоснабжения муниципального образования «Приморско-Куйский  сельсовет» НА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после его официального опубликования (обнародования).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</w:rPr>
        <w:t>Приморско-Куйск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сельсовет» НАО                               В.А. Таратин                               </w:t>
      </w:r>
    </w:p>
    <w:p>
      <w:pPr>
        <w:pStyle w:val="ConsPlus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МО «Приморско-Куйский  сельсовет» НАО</w:t>
      </w:r>
    </w:p>
    <w:p>
      <w:pPr>
        <w:pStyle w:val="ConsPlusNormal"/>
        <w:jc w:val="right"/>
        <w:rPr/>
      </w:pPr>
      <w:r>
        <w:rPr/>
        <w:t>от 22.09.2016  N 136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Par31"/>
      <w:bookmarkStart w:id="1" w:name="Par31"/>
      <w:bookmarkEnd w:id="1"/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 оперативно-диспетчерском управлении в системе теплоснаб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Приморско-Куйский сельсовет» НА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Настоящее положение об оперативно-диспетчерском управлении в системе теплоснабжения муниципального образования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ельсовет» НАО (далее – Положение) разработано в целях обеспечения надёжного теплоснабжения потребителей,  оперативного принятия необходимых мер по предупреждению и ликвидации технологических нарушений, аварий, ЧС (происшествий) на объектах теплоснабжения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Оперативно-диспетчерское управление в системе теплоснабжения МО 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ельсовет» НАО (далее – ОДУ) предназначено для приема и передачи сообщений о технологических нарушениях, авариях, ЧС (происшествиях) от теплоснабжающей организации, организаций, осуществляющих управление жилищным фондом, оперативного доведения данной информации до дежурно-диспетчерских служб (руководства) предприятий и организаций жизнеобеспечения, в целях координации совместных действий по ликвидации технологических нарушений, аварийных ситуаций, угрозы возникновения или возникновении ЧС (происшествий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бъектах теплоснабжения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щее руководство оперативно-диспетчерским управлением в системе теплоснабжения  МО 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 осуществляет  Глава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Оперативно-диспетчерское управление в системе теплоснабжения МО 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ельсовет» НАО осуществляется дежурно-диспетчерской службой поселения (далее – ДДСП) во взаимодействии с дежурно-диспетчерской службой (далее - ДДС) теплоснабжающей организации, и других предприятий жизнеобеспечения, работающих на территории МО 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Порядок взаимодействия ДДСП и ДДС предприятий жизнеобеспечения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ДДСП осуществляет сбор и обмен информацией в области теплоснабжения, как правило, через ДДС теплоснабжающей организации, обобщает и направляет информацию Главе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 – председателю комиссии по ЧС и ОПБ. Информация представляется немедленно по факту нарушения, далее через каждые 2 часа до завершения аварийно-восстановительных раб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Теплоснабжающая организация представляет информацию в ДДСП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Информация должна содержать сведения о нарушениях теплоснабжения потребителей и ходе ликвидации их последствий  в соответствии с макетом оперативного донесения о нарушениях теплоснабжения потребителей и проведении аварийно-восстановительных работ (приложение № 1 к настоящему Положению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На ДДСП в области оперативно-диспетчерского управления в системе теплоснабжения  возлагаются следующие основные функц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1. Осуществление сбора и обработки информации в области нарушения теплоснабжения населения и социально-значимых объектов на территории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2. Анализ и оценка достоверности поступившей информации, доведение ее до ДДС экстренных оперативных служб и организаций (объектов), в компетенцию которой входит реагирование на принятое сообщ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3. Обработка и анализ данных о технологическом нарушении (аварии) на объектах теплоснабжения, возникновении ЧС (происшествии), определение масштаба аварийной ситуации и уточнение состава ДДС оперативных служб и организаций (объектов), привлекаемых для реагирования на происшествие (ЧС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4. Сбор, оценка и контроль данных обстановки, принятых мер</w:t>
      </w:r>
      <w:r>
        <w:rPr>
          <w:rFonts w:eastAsia="Times New Roman" w:cs="Times New Roman" w:ascii="Times New Roman" w:hAnsi="Times New Roman"/>
          <w:color w:val="4A5562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ликвидации аварийной ситуации (ЧС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5. Доведение информации об аварийной ситуации (ЧС) до Главы М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сельсовет» НАО – председателя комиссии по ЧС и ОПБ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6. Оповещение населения о прогнозируемых и возникших чрезвычайных ситуациях, связанных с авариями на объектах теплоснаб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7. Сбор, оценка и контроль данных обстановки, принятых мер</w:t>
      </w:r>
      <w:r>
        <w:rPr>
          <w:rFonts w:eastAsia="Times New Roman" w:cs="Times New Roman" w:ascii="Times New Roman" w:hAnsi="Times New Roman"/>
          <w:color w:val="4A5562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ликвидации аварийной ситуации (ЧС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8. Контроль выполнения мероприятий по ликвидации аварийной ситуации (ЧС) и организация взаимодейств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9. Представление докладов (донесений) о возникновении аварийной ситуации, об угрозе возникновения или возникновении ЧС (происшествий), сложившейся обстановке, действиях по ликвидации аварийной ситуации (ЧС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4A5562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1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color w:val="000000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</w:rPr>
        <w:t xml:space="preserve">положению об оперативно-диспетчерском управлении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color w:val="000000"/>
        </w:rPr>
        <w:t>системе теплоснабжения МО  «</w:t>
      </w:r>
      <w:r>
        <w:rPr>
          <w:rFonts w:eastAsia="Times New Roman" w:cs="Times New Roman" w:ascii="Times New Roman" w:hAnsi="Times New Roman"/>
          <w:bCs/>
          <w:color w:val="000000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сельсовет» НА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color w:val="000000"/>
        </w:rPr>
        <w:t xml:space="preserve">утвержденному Постановлением 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  <w:bCs/>
          <w:color w:val="000000"/>
        </w:rPr>
        <w:t>Приморско-Куйский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сельсовет» НАО от «22» 09.2016 г. №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A556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4A5562"/>
        </w:rPr>
      </w:pPr>
      <w:r>
        <w:rPr>
          <w:rFonts w:eastAsia="Times New Roman" w:cs="Times New Roman" w:ascii="Times New Roman" w:hAnsi="Times New Roman"/>
          <w:b/>
          <w:bCs/>
          <w:color w:val="4A5562"/>
        </w:rPr>
        <w:t>Макет оперативного донесения о нарушениях теплоснабжения потребителей и проведении аварийно-восстановительных работ.</w:t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4680"/>
        <w:gridCol w:w="4140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нформация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населенного пункта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и время возникновения нарушен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о нарушения (наименование объек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частка тепловой сети) с указ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эксплуатирующей организации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чина нарушен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арактер повреждений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отребителей, попавших п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граничение.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циально значим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фиксирован ли несчастный случай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мертельным исходом на объ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плоснабжен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изошло ли снижение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еплоносителя (с указанием сниж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раметров)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фицит (или резерв) мощности, Гкал/ч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/сут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еоусловия на момент  возникновения наруш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температура наружного возду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направление и скорость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садки (вид, коли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атмосферное да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вла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гноз на время устранения нарушения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имаемые меры по восстано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еплоснабжения потребителей (в т. ч.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казанием количества бригад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ленности, техники). Необход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влечения сторонних организаций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анения нарушени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ируемые дата и время завершения работ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актная информация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ого за проведение аварий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становительных работ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556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имечание:</w:t>
      </w:r>
      <w:r>
        <w:rPr>
          <w:rFonts w:eastAsia="Times New Roman" w:cs="Times New Roman" w:ascii="Times New Roman" w:hAnsi="Times New Roman"/>
          <w:color w:val="000000"/>
        </w:rPr>
        <w:t xml:space="preserve"> Информация направляется немедленно по факту нарушения, далее через каждые 2 часа до завершения аварийно-восстановительных работ.</w:t>
      </w:r>
    </w:p>
    <w:p>
      <w:pPr>
        <w:pStyle w:val="Normal"/>
        <w:rPr>
          <w:rFonts w:ascii="Times New Roman" w:hAnsi="Times New Roman" w:eastAsia="Times New Roman" w:cs="Times New Roman"/>
          <w:color w:val="4A5562"/>
        </w:rPr>
      </w:pPr>
      <w:r>
        <w:rPr>
          <w:rFonts w:eastAsia="Times New Roman" w:cs="Times New Roman" w:ascii="Times New Roman" w:hAnsi="Times New Roman"/>
          <w:color w:val="4A556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7:00Z</dcterms:created>
  <dc:creator>Пользователь</dc:creator>
  <dc:description/>
  <dc:language>en-US</dc:language>
  <cp:lastModifiedBy>1</cp:lastModifiedBy>
  <cp:lastPrinted>2016-09-22T15:45:00Z</cp:lastPrinted>
  <dcterms:modified xsi:type="dcterms:W3CDTF">2016-09-22T11:47:00Z</dcterms:modified>
  <cp:revision>2</cp:revision>
  <dc:subject/>
  <dc:title/>
</cp:coreProperties>
</file>