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министрация муниципального образования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«Приморско-Куйский  сельсовет» Ненецкого автономного округа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СТАНОВЛЕ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7 января  2016 года  № 2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«Об утверждении Положения о структурном подразделении Администрации муниципального образования «Приморско-Куйский  сельсовет» Ненецкого автономного округа по профилактике коррупционных и иных правонарушений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8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 пунктом 3 Указа Президента РФ от 15.07.2015 N 364 "О мерах по совершенствованию организации деятельности в области противодействия коррупции", Администрация МО «Приморско-Куйский  сельсовет» НАО постановляет: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8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8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567" w:hanging="36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Утвердить прилагаемое </w:t>
      </w:r>
      <w:r>
        <w:rPr>
          <w:rFonts w:cs="Times New Roman" w:ascii="Times New Roman" w:hAnsi="Times New Roman"/>
          <w:bCs/>
          <w:sz w:val="24"/>
          <w:szCs w:val="24"/>
        </w:rPr>
        <w:t>Положение о структурном подразделении Администрации муниципального образования «Приморско-Куйский сельсовет» Ненецкого автономного округа по профилактике коррупционных и иных правонарушений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67" w:hanging="0"/>
        <w:jc w:val="both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1068" w:firstLine="567"/>
        <w:jc w:val="both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Настоящее постановление вступает в силу после его официального опубликования (обнародование)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1068" w:hanging="0"/>
        <w:jc w:val="both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Глава МО «Приморско-Куйский  сельсовет» НАО                         В.А. Таратин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остановлению 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right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Администрации МО «Приморско-Куйский  сельсовет» НАО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7.01.2016 № 2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ложени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о структурном подразделении Администрации муниципального образования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«Приморско-Куйский  сельсовет» Ненецкого автономного округ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о профилактике коррупционных и иных правонарушений 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center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1. Общие положения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1. Настоящим Положением определяются правовое положение, основные задачи и функции структурного подразделения Администрации муниципального образования «Приморско-Куйский  сельсовет» Ненецкого автономного округа по профилактике коррупционных и иных правонарушений. 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2. Действие настоящего Положения распространяется на </w:t>
      </w:r>
      <w:r>
        <w:rPr>
          <w:rFonts w:cs="Times New Roman" w:ascii="Times New Roman" w:hAnsi="Times New Roman"/>
          <w:sz w:val="26"/>
          <w:szCs w:val="26"/>
        </w:rPr>
        <w:t>структурное подразделение</w:t>
      </w:r>
      <w:r>
        <w:rPr>
          <w:rFonts w:cs="Times New Roman" w:ascii="Times New Roman" w:hAnsi="Times New Roman"/>
          <w:sz w:val="24"/>
          <w:szCs w:val="24"/>
        </w:rPr>
        <w:t xml:space="preserve"> Администрации муниципального образования «Приморско-Куйский  сельсовет» Ненецкого автономного округа (далее – Администрация муниципального образования) - </w:t>
      </w:r>
      <w:r>
        <w:rPr>
          <w:rFonts w:cs="Times New Roman" w:ascii="Times New Roman" w:hAnsi="Times New Roman"/>
          <w:color w:val="FF0000"/>
          <w:sz w:val="26"/>
          <w:szCs w:val="26"/>
        </w:rPr>
        <w:t>Общий отдел</w:t>
      </w:r>
      <w:r>
        <w:rPr>
          <w:rFonts w:cs="Times New Roman" w:ascii="Times New Roman" w:hAnsi="Times New Roman"/>
          <w:sz w:val="26"/>
          <w:szCs w:val="26"/>
        </w:rPr>
        <w:t xml:space="preserve"> Администрации муниципального образования </w:t>
      </w:r>
      <w:r>
        <w:rPr>
          <w:rFonts w:cs="Times New Roman" w:ascii="Times New Roman" w:hAnsi="Times New Roman"/>
          <w:sz w:val="24"/>
          <w:szCs w:val="24"/>
          <w:lang w:eastAsia="ru-RU"/>
        </w:rPr>
        <w:t>(далее - подразделение по профилактике коррупционных правонарушений).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.3. П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одразделение по профилактике коррупционных правонарушений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 своей деятельности руководствуется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Конституцией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Российской Федерации, федеральными конституционными законами, федеральными и окружными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законами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, указами и распоряжениями Президента Российской Федерации, муниципальными правовыми актами, а также настоящим Положением.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4. 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Сотрудник </w:t>
      </w:r>
      <w:r>
        <w:rPr>
          <w:rFonts w:cs="Times New Roman" w:ascii="Times New Roman" w:hAnsi="Times New Roman"/>
          <w:sz w:val="24"/>
          <w:szCs w:val="24"/>
        </w:rPr>
        <w:t>Администрации муниципального образования, на которого должностными функциями возложена обязанность по профилактике коррупционных и иных правонарушений несет персональную ответственность за деятельность этого подразделения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center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2. Основные задачи подразделения по профилактике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ррупционных правонарушений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 Основными задачами подразделения по профилактике коррупционных правонарушений являются: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формирование у муниципальных служащих нетерпимости к коррупционному поведению;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профилактика коррупционных правонарушений в Администрации муниципального образования;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 разработка и принятие мер, направленных на обеспечение соблюдения муниципальными служащими запретов, ограничений и требований, установленных в целях противодействия коррупции;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осуществление контроля: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 соблюдением муниципальными служащими запретов, ограничений и требований, установленных в целях противодействия коррупции;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соблюдением законодательства Российской Федерации о противодействии коррупции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center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3. Основные функции подразделения по профилактике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ррупционных правонарушений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 Подразделение по профилактике коррупционных правонарушений осуществляет следующие основные функции: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обеспечение соблюдения муниципальными  служащими запретов, ограничений и требований, установленных в целях противодействия коррупции;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принятие мер по выявлению и устранению причин и условий, способствующих возникновению конфликта интересов на муниципальной службе;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) обеспечение деятельности комиссии по соблюдению требований к служебному поведению муниципальных служащих и урегулированию конфликта интересов в Администрации муниципального образования;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) оказание муниципальным служащим консультативной помощи по вопросам, связанным с применением законодательства Российской Федерации о противодействии коррупции, а также с подготовкой сообщений о фактах коррупции;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) обеспечение соблюдения в Администрации муниципального образования законных прав и интересов муниципального служащего, сообщившего о ставшем ему известном факте коррупции;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) обеспечение реализации муниципальными служащими обязанности уведомлять главу муниципального образования «Приморско-Куйский  сельсовет» Ненецкого автономного округа, органы прокуратуры Российской Федерации, иные федеральные государственные органы обо всех случаях обращения к ним каких-либо лиц в целях склонения их к совершению коррупционных правонарушений;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) осуществление проверки: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стоверности и полноты сведений о доходах, об имуществе и обязательствах имущественного характера, а также иных сведений, представленных гражданами, претендующими на замещение должностей муниципальной службы;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стоверности и полноты сведений о доходах, расходах, об имуществе и обязательствах имущественного характера, представленных муниципальными служащими в соответствии с законодательством Российской Федерации;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блюдения муниципальными служащими запретов, ограничений и требований, установленных в целях противодействия коррупции;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блюдения гражданами, замещавшими должности муниципальной службы, ограничений при заключении ими после увольнения с муниципальной службы трудового договора и (или) гражданско-правового договора в случаях, предусмотренных федеральными законами;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) подготовка в пределах своей компетенции проектов нормативных правовых актов по вопросам противодействия коррупции;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) анализ сведений: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 доходах, об имуществе и обязательствах имущественного характера, представленных гражданами, претендующими на замещение должностей муниципальной службы;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 доходах, расходах, об имуществе и обязательствах имущественного характера, представленных муниципальными служащими в соответствии с законодательством Российской Федерации;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 соблюдении муниципальными служащими запретов, ограничений и требований, установленных в целях противодействия коррупции;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 соблюдении гражданами, замещавшими должности муниципальной службы, ограничений при заключении ими после увольнения с муниципальной  службы трудового договора и (или) гражданско-правового договора в случаях, предусмотренных федеральными законами;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) участие в пределах своей компетенции в обеспечении размещения сведений о доходах, расходах, об имуществе и обязательствах имущественного характера муниципальных служащих, их супруг (супругов) и несовершеннолетних детей на официальном сайте муниципального образования «Приморско-Куйский  сельсовет» Ненецкого автономного округа  в информационно-телекоммуникационной сети "Интернет", а также в обеспечении предоставления этих сведений общероссийским средствам массовой информации для опубликования;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л) организация в пределах своей компетенции антикоррупционного просвещения муниципальных служащих;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) осуществление иных функций в области противодействия коррупции в соответствии с законодательством Российской Федерации.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В целях реализации своих функций подразделение по профилактике коррупционных правонарушений: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обеспечивает соответствие проводимых мероприятий целям противодействия коррупции и установленным законодательством Российской Федерации требованиям;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подготавливает для направления в установленном порядке в федеральные органы исполнительной власти, уполномоченные на осуществление оперативно-разыскной деятельности, в органы прокуратуры Российской Федерации, иные федеральные государственные органы, территориальные органы федеральных государственных органов, государственные органы Ненецкого автономного округа, органы местного самоуправления, на предприятия, в организации и общественные объединения запросы об имеющихся у них сведениях о доходах, расходах, об имуществе и обязательствах имущественного характера муниципальных служащих, их супруг (супругов) и несовершеннолетних детей, о соблюдении ими запретов, ограничений и требований, установленных в целях противодействия коррупции;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осуществляет в пределах своей компетенции взаимодействие с правоохранительными органами, а с гражданами, институтами гражданского общества, средствами массовой информации, научными и другими организациями;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проводит с гражданами и должностными лицами с их согласия беседы, получает от них пояснения по представленным в установленном порядке сведениям о доходах, расходах, об имуществе и обязательствах имущественного характера и по иным материалам;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получает в пределах своей компетенции информацию от физических и юридических лиц (с их согласия);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) представляет в комиссию по соблюдению требований к служебному поведению муниципальных служащих и урегулированию конфликта интересов в Администрации муниципального образования, информацию и материалы, необходимые для работы этих комиссий;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) проводит иные мероприятия, направленные на противодействие коррупции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8" w:right="990" w:gutter="0" w:header="0" w:top="70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4CA1B447057FDF8ED0A24C185711FA4CEED38A593B3ED4E842BEAhDG8G" TargetMode="External"/><Relationship Id="rId3" Type="http://schemas.openxmlformats.org/officeDocument/2006/relationships/hyperlink" Target="consultantplus://offline/ref=A4CA1B447057FDF8ED0A24C185711FA4CDED36A69AE3BA4CD57EE4DD0BF197E12B838BD4403CC4BBhFG9G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0:49:00Z</dcterms:created>
  <dc:creator>Пользователь</dc:creator>
  <dc:description/>
  <dc:language>en-US</dc:language>
  <cp:lastModifiedBy>Таратин</cp:lastModifiedBy>
  <cp:lastPrinted>2016-01-27T13:48:00Z</cp:lastPrinted>
  <dcterms:modified xsi:type="dcterms:W3CDTF">2016-01-27T10:49:00Z</dcterms:modified>
  <cp:revision>2</cp:revision>
  <dc:subject/>
  <dc:title/>
</cp:coreProperties>
</file>