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Приморско-Куйский сельсовет» Нен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го округ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т 19.10.2016 г. № 152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/>
          <w:bCs/>
          <w:sz w:val="25"/>
          <w:szCs w:val="25"/>
        </w:rPr>
        <w:t>пос. Красное</w:t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44614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9" w:firstLine="539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политики и основных направлениях налоговой политики муниципального образования «Приморско-Куйский сельсовет» Ненецкого автономного округа на 2017 год и на плановый период 2018 и 2019 годо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97.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9" w:firstLine="539"/>
                        <w:jc w:val="both"/>
                        <w:rPr/>
                      </w:pPr>
                      <w:r>
                        <w:rPr/>
                        <w:t>Об основных направлениях бюджетной политики и основных направлениях налоговой политики муниципального образования «Приморско-Куйский сельсовет» Ненецкого автономного округа на 2017 год и на плановый период 2018 и 2019 годо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>Руководствуясь Положением</w:t>
      </w:r>
      <w:r>
        <w:rPr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», утвержденного решением Совета депутатов «Приморско-Куйский сельсовет» Ненецкого автономного округа от 16.09.2015 № 117, Администрация МО 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: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ные направления бюджетной политики муниципального образования «Приморско-Куйский сельсовет» Ненецкого автономного округа» на 2017 год и на плановый период 2018 и 2019 годов (Приложение 1);</w:t>
      </w:r>
    </w:p>
    <w:p>
      <w:pPr>
        <w:pStyle w:val="ConsPlusNormal"/>
        <w:ind w:left="7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ные направления налоговой политики муниципального образования «Приморско-Куйский сельсовет» Ненецкого автономного округа»на 2017 год и на плановый период 2018 и 2019 годов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/>
      </w:pPr>
      <w:r>
        <w:rPr>
          <w:sz w:val="26"/>
        </w:rPr>
        <w:t xml:space="preserve">Финансово-бюджетному отделу Администраци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</w:t>
      </w:r>
      <w:r>
        <w:rPr>
          <w:sz w:val="26"/>
        </w:rPr>
        <w:t xml:space="preserve"> обеспечить контроль за соответствием проекта бюджета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»</w:t>
      </w:r>
      <w:r>
        <w:rPr>
          <w:sz w:val="26"/>
        </w:rPr>
        <w:t xml:space="preserve"> на 2017 год и на плановый период 2018 и 2019 годов основным направлениям бюджетной политики и основным направлениям налоговой политик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</w:t>
      </w:r>
      <w:r>
        <w:rPr>
          <w:sz w:val="26"/>
        </w:rPr>
        <w:t xml:space="preserve"> на 2017 год и на плановый период 2018 и 2019 годов. 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иморско-Куйский сельсовет» НАО                                            В.А.Таратин</w:t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Heading"/>
        <w:ind w:left="4678" w:hanging="0"/>
        <w:jc w:val="right"/>
        <w:rPr/>
      </w:pPr>
      <w:r>
        <w:rPr>
          <w:b w:val="false"/>
          <w:sz w:val="26"/>
          <w:szCs w:val="26"/>
          <w:lang w:val="ru-RU"/>
        </w:rPr>
        <w:t xml:space="preserve">К </w:t>
      </w:r>
      <w:r>
        <w:rPr>
          <w:b w:val="false"/>
          <w:sz w:val="26"/>
          <w:szCs w:val="26"/>
        </w:rPr>
        <w:t>постановл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Администраци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Heading"/>
        <w:ind w:left="4678" w:hanging="0"/>
        <w:jc w:val="right"/>
        <w:rPr/>
      </w:pPr>
      <w:r>
        <w:rPr>
          <w:b w:val="false"/>
          <w:sz w:val="26"/>
          <w:szCs w:val="26"/>
          <w:lang w:val="ru-RU"/>
        </w:rPr>
        <w:t xml:space="preserve">МО </w:t>
      </w:r>
      <w:r>
        <w:rPr>
          <w:b w:val="false"/>
          <w:sz w:val="26"/>
          <w:szCs w:val="26"/>
        </w:rPr>
        <w:t>« Приморско-Куйский сельсовет»</w:t>
      </w:r>
      <w:r>
        <w:rPr>
          <w:b w:val="false"/>
          <w:sz w:val="26"/>
          <w:szCs w:val="26"/>
          <w:lang w:val="ru-RU"/>
        </w:rPr>
        <w:t xml:space="preserve"> НАО</w:t>
      </w:r>
    </w:p>
    <w:p>
      <w:pPr>
        <w:pStyle w:val="Heading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9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10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152</w:t>
      </w:r>
    </w:p>
    <w:p>
      <w:pPr>
        <w:pStyle w:val="Heading"/>
        <w:ind w:left="567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 политики муниципального образования « Приморско-Куйский сельсовет» Ненецкого автономного округа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политики муниципального образования «Приморско-Куйский сельсовет» Ненецкого автономного округа» (далее – муниципальное образование) на 2017 год и на плановый период 2018 и 2019 годов определяют основные цели, задачи и приоритеты бюджетной политики муниципального образования (далее - бюджетная политика) на предстоящий период в области формирования доходного потенциала, расходования бюджетных средств, управления муниципальным долгом местного бюджета, муниципального контроля в финансово-бюджетной сфере и являются основой для составления проекта бюджета муниципального образования на 2017 год и на плановый период 2018 и 2019 го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. Основные итоги бюджетной политики в 2015 году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 девять месяцев 2016 год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итогами реализации основных направлений бюджетной политики в 2015 году и за девять месяцев 2016 год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и устойчивости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ходности муниципального имущества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ие работы, направленной на повышение собираемости платежей в местный бюджет, проведение работы с неплательщ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нормативной правовой базы в сфере закупок товаров, работ, услуг для обеспечения муниципальных нужд, а также выполнение организационных мероприятий по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зменение подходов к распределению экономии бюджетных ассигнований местного бюджета, полученной при исполнении местного бюджета, с выделением четких приоритетов использ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риоритетных направлений бюджетных расходов, повышение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оптимального соотношения поставленных результатов и финансов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предоставления муниципальных услуг (выполнения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функций муниципального управления, повышение эффективности их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муниципального финансового контроля путем передачи полномочий контрольно-счетной палаты на уровень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доступности и понятности для граждан информации о процессах управления муниципальными финансами муниципального образования, муниципальной политики и направлениях расходования средств местного бюджета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I. Цели и задачи бюджетной политики на 2017 год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18 и 2019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бюджетной политики на 2017 год и на плановый период 2018 и 2019 годов остается обеспечение сбалансированности и устойчивости бюджета муниципального образования с учетом текущей экономическ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юджетная политика соответственно должна быть нацелена на повышение эффективности бюджетных расходов, обеспечение режима экономного и рационального использования бюджетных средств. Критериями оценки должны стать степень достижения намеченных результатов и их соответствие целям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сосредоточить усилия на решении следующих задач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сервативное бюджетное планирование исходя из возможностей доходного потенциала и минимизации размера дефицита местного бюдже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хранение и развитие доходных источнико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расходов местного бюджета и </w:t>
      </w:r>
      <w:r>
        <w:rPr>
          <w:rFonts w:eastAsia="Calibri" w:cs="Times New Roman" w:ascii="Times New Roman" w:hAnsi="Times New Roman"/>
          <w:sz w:val="26"/>
          <w:szCs w:val="26"/>
        </w:rPr>
        <w:t>оптимизация расходных обязательст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I. Основные направления бюджетной политики на 2017 год 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18 и 2019 годов в области доходов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на 2017 год и на плановый период 2018 и 2019 годов в области доходов муниципального образования ориентирована на обеспечение необходимого уровня доходов местного бюджета с учетом консервативной оценки доходного потенци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ля этого необходимо проанализировать налоговую составляющую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доходов местного бюдже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вершенствование управления муниципальным имущест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направления должна осуществляться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ения контроля за использованием муниципального имущества поселения, сданного в аренду, а также переданного в оперативное управление или хозяйственное ведение муниципальным предприятиям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работы по текущей инвентаризации и структурированию имущественного комплекса муниципального образования в группы по целям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лучшение качества администрирования главными администраторами доходов местного бюджета за поступлением платежей в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этой целью следует в первую очередь вести работу по проведению претензионной работы с неплательщиками и по осуществлению мер принудительного взыскания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должение работы по повышению эффективности межбюджетных отношений с окружными и районными органами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рганов местного самоуправления муниципального образования по-прежнему должна быть нацелена на продолжение работы с исполнительными органами государственной власти Ненецкого автономного округа, Заполярного района по повышению объективности методик распределения и порядков предоставления межбюджетных трансфертов из окружного и районного бюджета и по привлечению в местный бюджет дополнительных межбюджетных трансфертов из окружного и районного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необходимо отстаивать интересы местного населения по полноценному финансовому обеспечению реализации отдельных государственных полномочий, переданных органам местного самоуправления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Основные направления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 период 2018 и 2019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дов в области расходов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на 2017 год и на плановый период 2018 и 2019 годов в области расходов местного бюджета отвечает принципам консервативного бюджетного планирования и направлена на дальнейшее повышение эффективности расходов местного бюджета. Ключевыми требованиями к расходной части местного бюджета должны стать бережливость и максимальная отдача. В условиях ограниченных финансовых ресурсов местного бюджета, на первый план выходит решение задач повышения эффективности расходов и переориентация бюджетных ассигнований в рамках существующих бюджетных ограничений на реализацию приоритетных направле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расходов местного бюджета определ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тимизация структуры расходов местного бюджет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повышение их эффектив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ельное снижение доходной базы местного бюджета требует выявления резервов экономии расходов местного бюджета и определения четких приоритетов использ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при планировании бюджетных ассигнований на 2017 год и на плановый период 2018 и 2019 годов следует детально оценить содержание муниципальных программ местного бюджета и иных непрограмных расходов, соразмерив объемы их финансового обеспечения с реальными возможностям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программного подхода при формировании местного бюджета позволит определить плановые результаты бюджетных расходов и обеспечить мониторинг их дости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муниципального образования, одновременно пересмотрев бюджетные затраты на закупку товаров, работ и услуг для муниципальных нужд, объемы субсидий из местного бюджета юридическим лицам (кроме муниципальных учреждений), индивидуальным предпринимателям, физ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нятию новых расходных обязательств муниципального образования необходимо подходить более ответственно, проводя тщательную оценку их эффективности, и учитывая имеющиеся финансовые возможности местного бюджета. 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ограниченные возможности доходной части местного бюджета необходимо сконцентрировать ресурсы на решение приоритетных задач, таких ка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благоустройства населенн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жилищно-коммунального хозяйства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самореализации и социальной адаптации молоде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ышение эффективности оказания муниципальных услуг (выполнения рабо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ловиях сокращения расходов бюджетов всех уровней продолжение реализации комплексной реформы муниципального образования должно быть нацелено на существенное сокращение доли неэффективных расходов, в первую очередь за счет четкой увязки состава и объема услуг (работ) с социальными гарантиями и обязательствами муниципальных образований. В связи с чем, необходимо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и распределение средств на оказание муниципальных услуг (выполнение работ) с соблюдением общих требований, установленных федеральными органами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рациональности и экономности использования бюджетных средств муниципального образования (в частности, при проведении закуп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вершенствование системы организации закупок товаров, работ, услуг для обеспечения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эффективности расходов местного бюджета также невозможно без дальнейшего развития системы организации закупок товаров, работ, услуг для обеспечения муниципальных нужд. В этих целях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ть механизмы контроля за соблюдением требований законодательства Российской Федерации и иных нормативных правовых актов о контрактной системе в сфере закупок, а также за исполнением условий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ть уровень квалификации должностных лиц, занятых в сфер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вать условия для обеспечения системного подхода при планировании закупок и их осуществлении, исходя из необходимости реализации мероприятий, направленных для достижения конкретных целей.</w:t>
      </w:r>
      <w:r>
        <w:rPr>
          <w:bCs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обходимо обеспечить развитие конкурентной среды при размещении муниципальных заданий на конкурсной основе, равную доступность негосударственных организаций к выполнению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целях повышения прозрачности местного бюджета и бюджетного процесса, необходимо обеспечить систематическое размещение на официальном сайте Администрации МО «Приморско-Куйский сельсовет» НАО в сети «Интернет» открытых данных, включая раздел «Бюджет для граждан», что даст возможность в доступной форме информировать население о направлениях расходования бюджетных средств, об эффективности расходов и целевом использовании средств, планируемых и достигнутых результат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сновные направления бюджетной политики на 2017 год 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лановый период 2018 и 2019 годов в области управ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м долгом местн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на 2017 год и на плановый период 2018 и 2019 годов в области управления муниципальным долгом муниципального образования нацелена на оптимизацию муниципального долга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настоящее время МО «Приморско-Куйский сельсовет» Ненецкого автономного округа не имеет муниципального долг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случае наличия муниципального долга, политика управления муниципальным долгом местного поселения в 2017 - 2019 годах должна  строиться на принципах безусловного исполнения и обслуживания принятых долговых обязательств в полном объёме и в срок. 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Основные направления бюджетной политики на 2017 год 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2018 и 2019 годов в области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нтроля в финансово-бюджетной сфер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ая политика на 2017 год и на плановый период 2018 и 2019 годов в области муниципального контроля направлена на совершенствование муниципального контроля в финансово-бюджетной сфере с целью его ориентации на оценку эффективности рас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муниципального финансов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ршенствование правового регулирования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ожной финансово-экономической ситуации большое значение придается повышению действенности работы органов муниципального финансового контроля. В связи с чем,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ноценной реализации усовершенствованных подходов к деятельности органов муниципального финансового контроля необходимо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планов контрольной деятельности органов внешнего и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здание системы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ение открытости и прозрачности общественных муниципальных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высокого уровня открытости и прозрачности общественных муниципальных финансов муниципального образования, необходимо обеспечить доступность и понятность для граждан информации о процессах управления муниципальными финансами местного бюджета, об осуществлении муниципального контроля в финансово-бюджетной сфере, а также о деятельности муниципальных учреждений и оказании муниципальных услуг (выполнении работ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ная работа должна быть направлена на достижение конечного результата по материалам контрольных мероприятий путём обязательного получения от проверенных организаций информации об устранении наруш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обое внимание должно быть уделено контролю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за целевым и эффективным использованием бюджетных средств, в том числе за расходованием целевых средств окружного и районного, местного  бюджет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выполнением муниципальных заданий на оказание муниципальных услуг (выполнение работ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недопущением образования просроченной кредиторской задолженност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за полнотой и своевременностью предоставляемой отчётной информации и соответствием данных аналитического учёта данным бюджетного учёта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left="567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left="5670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  <w:lang w:val="ru-RU"/>
        </w:rPr>
        <w:t xml:space="preserve">налоговой </w:t>
      </w:r>
      <w:r>
        <w:rPr>
          <w:sz w:val="26"/>
          <w:szCs w:val="26"/>
        </w:rPr>
        <w:t>политики муниципального образования «</w:t>
      </w:r>
      <w:r>
        <w:rPr>
          <w:sz w:val="26"/>
          <w:szCs w:val="26"/>
          <w:lang w:val="ru-RU"/>
        </w:rPr>
        <w:t>Приморско-Куйский сельсовет» Ненецкого автономного округа</w:t>
      </w:r>
      <w:r>
        <w:rPr>
          <w:sz w:val="26"/>
          <w:szCs w:val="26"/>
        </w:rPr>
        <w:t xml:space="preserve">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налоговой политики муниципального образования «Приморско-Куйский сельсовет» Ненецкого автономного округа (далее – муниципальное образование) на 2017 год и на плановый период 2018 и 2019 годов определяют основные цели, задачи и направления налоговой политики местного бюджета (далее - налоговая политика) и являются основой для составления проекта местного бюджета на 2017 год и на плановый период 2018 и 2019 го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. Основные итоги налоговой политики в 2015 г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за девять месяцев 2016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итогами реализации основных направлений налоговой политики в 2015 году и за девять месяцев 2016 год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ие работы по своевременному поступлению платежей в местный бюджет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ведение инвентаризации действующих налоговых льгот по местным налогам, предоставленных решениями Совета депутатов муниципального образования, и осуществление оценки их эффектив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э</w:t>
      </w:r>
      <w:r>
        <w:rPr>
          <w:sz w:val="26"/>
          <w:szCs w:val="26"/>
        </w:rPr>
        <w:t>ффективная реализация контрольных функций главными администраторами доходов местного бюджета за поступлением платежей в бюдж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силение взаимодействия с организациями, имеющими задолженность         по платежам в местный бюджет, и принятие мер, предусмотренных законодательством по её недопущению либо сниж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ффективности управления муниципальным имуществом, проведение оптимизации структуры муниципального имущества с целью получения дополнительных доходов от его использования и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I. Цели и задачи налоговой политики на 2017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18 и 2019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налоговой политики на 2017 год и на плановый период 2018 и 2019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сосредоточить усилия на решении задачи по обеспечению необходимого уровня доходов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алоговая политика муниципального образования должна быть нацелена на динамичное плановое поступление доходов в местный бюджет, обеспечивающих текущие потребности бюджета, и строиться с учетом изменений законодательства Российской Федерации при активизации действий органов местного самоуправления муниципального образования по увеличению собственных доходов местного бюджета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Основные направления налоговой политики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7 год и на плановый период 2018 и 2019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налоговой политики на 2017 год и на плановый период 2018 и 2019 год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лучшение качества администрирования налоговых доходов главными администраторами до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действия налоговым органам по администрированию ими доходов местного бюджета следует продолжить совместную работу с налоговыми и иными территориальными уполномоченными федеральными органами исполнительной власти и уполномоченными исполнительными органами государственной власти Ненецкого автономного округа по обеспечению полноты и своевременности поступлений до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взвешенной политики в области предоставления налогов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ых льгот по местным налогам в местный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этой целью необходимо ежегодно проводить инвентаризацию действующих налоговых льгот по местным налогам, предоставленных решениями Совета депутатов муниципального образования, и осуществлять оценку их эфф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законодательство Российской Федерации о налогах и сборах, касающихся местных налогов и сборов, необходимо обеспечить своевременную подготовку и принятие соответствующих решений Совета депутатов муниципального образова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</w:t>
      </w:r>
    </w:p>
    <w:sectPr>
      <w:type w:val="nextPage"/>
      <w:pgSz w:w="11906" w:h="16838"/>
      <w:pgMar w:left="1701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35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1DF356B69C6176C72043B9991CC85FBD3DE8981A34EE04F5C2EDD0BFn9C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9:00Z</dcterms:created>
  <dc:creator>Admin</dc:creator>
  <dc:description/>
  <dc:language>en-US</dc:language>
  <cp:lastModifiedBy>1</cp:lastModifiedBy>
  <cp:lastPrinted>2016-10-28T14:57:00Z</cp:lastPrinted>
  <dcterms:modified xsi:type="dcterms:W3CDTF">2016-12-30T08:09:00Z</dcterms:modified>
  <cp:revision>2</cp:revision>
  <dc:subject/>
  <dc:title/>
</cp:coreProperties>
</file>