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 июня  2016 года № 10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ЗАПРЕТЕ КУПАНИЯ В ПРИБРЕЖНОЙ ЗОНЕ НА ТЕРРИТОРИИ НАСЕЛЕННЫХ ПУНКТОВ МО "ПРИМОРСКО-КУЙСКИЙ СЕЛЬСОЛ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Вод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Ф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 (с изменениями)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Ненецкого автономного округа от 17.07.2012 N 199-п "Об утверждении Правил охраны жизни людей на водных объектах в Ненецком автономном округе" Администрация МО "Приморско-Куй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претить купание на водных объектах общего пользования, расположенных на территории МО "Приморско-Куй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дминистрации МО  в срок до 30 июня 2016 года обеспечить установку на территории МО "Приморско-Куйский сельсовет» НАО знаки безопасности "Купаться запрещено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лава МО «Приморско-Куйский сельсовет» НАО                            В.А. 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23DC809E74ECA87CB16D8D510547EB176E52EC05C3CB3DE2D7EB15FFVAfBF" TargetMode="External"/><Relationship Id="rId3" Type="http://schemas.openxmlformats.org/officeDocument/2006/relationships/hyperlink" Target="consultantplus://offline/ref=EB23DC809E74ECA87CB16D8D510547EB176E53ED0BC3CB3DE2D7EB15FFVAfBF" TargetMode="External"/><Relationship Id="rId4" Type="http://schemas.openxmlformats.org/officeDocument/2006/relationships/hyperlink" Target="consultantplus://offline/ref=EB23DC809E74ECA87CB17380476910E7156308E90DC3C06EBF88B048A8A2C59DVDfA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06:00Z</dcterms:created>
  <dc:creator>Пользователь</dc:creator>
  <dc:description/>
  <dc:language>en-US</dc:language>
  <cp:lastModifiedBy>Таратин</cp:lastModifiedBy>
  <cp:lastPrinted>2016-06-20T15:05:00Z</cp:lastPrinted>
  <dcterms:modified xsi:type="dcterms:W3CDTF">2016-06-20T11:06:00Z</dcterms:modified>
  <cp:revision>2</cp:revision>
  <dc:subject/>
  <dc:title/>
</cp:coreProperties>
</file>