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5.04.2016 г.  №  62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>пос.  Красное,  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прете выхода (выезда) на лед на территор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Приморско –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й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 24 ч. 1 ст. 15 Федерального  закона от 06.10.2003 № 131 – ФЗ «Об общих принципах организации местного самоуправления в Российской Федерации», в связи с началом активного разрушения льда на водных объектах, в целях обеспечения безопасности людей на водных объектах,  охраны их жизни и здоровья и предотвращения чрезвычайных ситуаций, связанных с гибелью людей на водных объектах в период весеннего половодья  2016 года администрация муниципального образования «Приморско – Куйский сельсовет» Ненецкого автономного округа  ПОСТАНОВЛЯЕТ: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ретить на территории муниципального образования «Приморско – Куйский сельсовет» Ненецкого автономного округа выезд транспортных средств и выход  граждан на ледовый покров водных объектов с 27 апреля 2016 года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ить и установить в местах вероятного выхода людей и выезда транспортных средств на ледяной покров  водных объектов информационные плакаты, запрещающие подобный выход (выезд)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Провести с жителями поселений муниципального образования разъяснительную работу об опасности выхода (выезда) и передвижения по ледяному покрову водных объектов.</w:t>
      </w:r>
    </w:p>
    <w:p>
      <w:pPr>
        <w:pStyle w:val="ConsPlusTitle"/>
        <w:widowControl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Рекомендовать руководителям образовательных учреждений организовать проведение занятий по правилам безопасного поведения на водных объектах в период весеннего половодья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 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О  «Приморско-Куйский сельсовет» НАО                         В.А. Таратин                                            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7:00Z</dcterms:created>
  <dc:creator>Admin</dc:creator>
  <dc:description/>
  <dc:language>en-US</dc:language>
  <cp:lastModifiedBy>Таратин</cp:lastModifiedBy>
  <cp:lastPrinted>2016-04-25T16:56:00Z</cp:lastPrinted>
  <dcterms:modified xsi:type="dcterms:W3CDTF">2016-04-25T12:57:00Z</dcterms:modified>
  <cp:revision>2</cp:revision>
  <dc:subject/>
  <dc:title/>
</cp:coreProperties>
</file>