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19 апреля 2016 года № 56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изнании утратившим силу Постановления  Администрации муниципального образования «Приморско-Куйский сельсовет» Ненецкого автономного округ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от 29.02.2016 № 11 «</w:t>
      </w: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я о порядке сообщения лицами, замещающими отдельные муниципальные должности в </w:t>
      </w: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муниципального образования «Приморско-Куйский сельсовет» Ненецкого автономного округ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 возникновении личной заинтересованности при исполнении должностных обязанностей, 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торая приводит или может привести к конфликту интересов»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О «Приморско-Куйский сельсовет» НАО постановляет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утратившим силу Постановления  Администрации муниципального образования «Приморско-Куйс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т 29.02.2016 № 11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я о порядке сообщения лицами, замещающими отдельные муниципальные должности в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«Приморско-Куйс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овет» Ненецкого автономного округ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».</w:t>
      </w:r>
    </w:p>
    <w:p>
      <w:pPr>
        <w:pStyle w:val="Normal"/>
        <w:spacing w:before="240" w:after="2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20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.о. Главы АМО «Приморско-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уйс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» НАО                                                                О.А. Петухова</w:t>
      </w:r>
    </w:p>
    <w:sectPr>
      <w:type w:val="nextPage"/>
      <w:pgSz w:w="11906" w:h="16838"/>
      <w:pgMar w:left="1133" w:right="566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07EFC5C6E8F9658F0125CFC30F63803A9E95047618F694E27E77AB1E9FB36E61A01C8CDFB02D72Q0v9F" TargetMode="External"/><Relationship Id="rId3" Type="http://schemas.openxmlformats.org/officeDocument/2006/relationships/hyperlink" Target="consultantplus://offline/ref=E607EFC5C6E8F9658F0125CFC30F63803A9E95047618F694E27E77AB1E9FB36E61A01C8CDFB02D72Q0v9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57:00Z</dcterms:created>
  <dc:creator>Пользователь</dc:creator>
  <dc:description/>
  <cp:keywords/>
  <dc:language>en-US</dc:language>
  <cp:lastModifiedBy>Пользователь</cp:lastModifiedBy>
  <cp:lastPrinted>2016-04-19T08:27:00Z</cp:lastPrinted>
  <dcterms:modified xsi:type="dcterms:W3CDTF">2016-04-19T05:27:00Z</dcterms:modified>
  <cp:revision>9</cp:revision>
  <dc:subject/>
  <dc:title/>
</cp:coreProperties>
</file>