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5.04.2016 г.  №  63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муниципальных норм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МО «Примор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Федерального закона от 6 октября 2003 года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АО, Администрация МО «Приморско – Куйский сельсовет» НАО постановляет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1. </w:t>
      </w:r>
      <w:r>
        <w:rPr/>
        <w:t>Отменить нормативные правовые акты, как утратившие свою сил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содержание докуме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ата принятия и номер муниципального нормативного правового  ак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w w:val="105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огноза социально-экономического развития МО «Приморско-Куйский сельсовет» НАО на 2013-2014 год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от 21.03.2013г.№ 30 «А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сновных направлениях бюджетной и налоговой политики муниципального образования «Приморско-Куйский сельсовет» НАО на 2014-2016 год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от 12.11.2013г.№ 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                 В.А.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20:00Z</dcterms:created>
  <dc:creator>www.PHILka.RU</dc:creator>
  <dc:description/>
  <cp:keywords/>
  <dc:language>en-US</dc:language>
  <cp:lastModifiedBy>Admin</cp:lastModifiedBy>
  <cp:lastPrinted>2016-04-25T16:31:00Z</cp:lastPrinted>
  <dcterms:modified xsi:type="dcterms:W3CDTF">2016-04-25T12:34:00Z</dcterms:modified>
  <cp:revision>5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