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9 апреля 2016 года № 57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 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Приморско-Куйский сельсовет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4"/>
          <w:szCs w:val="24"/>
        </w:rPr>
        <w:t>, 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.о.  Главы АМО «Примор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        О.А. Петух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16  № 57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spacing w:lineRule="auto" w:line="276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порядке сообщения муниципальными служащими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 (далее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риморско-Куй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является основанием для проведения заседания комиссии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в» 9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ет доклад главе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76ABCA8E4A036A155F67333F731EB5620BBC8F67EEA5ECE4821D92058143FFEBA60F2BD2535421177B8D3Ct4E3H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1B50B3E89450B14F2C78D2D5D3F07639466333AB9103617AF3F74564895BFE5F3D88AB566392A1C91FBBE8l3I1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54:00Z</dcterms:created>
  <dc:creator>Пользователь</dc:creator>
  <dc:description/>
  <cp:keywords/>
  <dc:language>en-US</dc:language>
  <cp:lastModifiedBy>Admin</cp:lastModifiedBy>
  <cp:lastPrinted>2016-04-19T08:50:00Z</cp:lastPrinted>
  <dcterms:modified xsi:type="dcterms:W3CDTF">2016-05-04T06:29:00Z</dcterms:modified>
  <cp:revision>7</cp:revision>
  <dc:subject/>
  <dc:title/>
</cp:coreProperties>
</file>