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Приморско – Куйский  сельсовет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11.08.2016 г.  № 124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ind w:firstLine="567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p>
      <w:pPr>
        <w:pStyle w:val="Normal"/>
        <w:spacing w:before="280" w:after="280"/>
        <w:ind w:firstLine="367"/>
        <w:jc w:val="center"/>
        <w:rPr>
          <w:sz w:val="24"/>
        </w:rPr>
      </w:pPr>
      <w:r>
        <w:rPr>
          <w:b/>
          <w:bCs/>
          <w:sz w:val="24"/>
        </w:rPr>
        <w:t>Об отмене нормативно- правового ак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/>
        <w:t>В целях приведения в соответствие нормативно-правовых актов муниципального образования «Приморско-Куйский сельсовет» Ненецкого автономного округа с требованиями федерального законодательства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тменить постановление администрации МО «Приморско-Куйский сельсовет» НАО от 18.08.2014 г. № 86 «Об утверждении Порядка ограничения режима  потребления тепловой энергии при возникновении  (угрозе возникновения)  аварийных ситуаций в системе  теплоснабжения на территории муниципального образования «Приморско-Куйский  сельсовет» НАО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О «Приморско-Куйский сельсовет» НАО                   В.А. Таратин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9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58:00Z</dcterms:created>
  <dc:creator>Ерохин</dc:creator>
  <dc:description/>
  <dc:language>en-US</dc:language>
  <cp:lastModifiedBy>Таратин</cp:lastModifiedBy>
  <cp:lastPrinted>2016-08-11T14:58:00Z</cp:lastPrinted>
  <dcterms:modified xsi:type="dcterms:W3CDTF">2016-08-11T10:58:00Z</dcterms:modified>
  <cp:revision>2</cp:revision>
  <dc:subject/>
  <dc:title>Проект постановления</dc:title>
</cp:coreProperties>
</file>