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АДМИНИСТРАЦИЯ МУНИЦИПАЛЬНОГО ОБРАЗОВА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«ПРИМОРСКО-КУЙСКИЙ  СЕЛЬСОВЕТ» НЕНЕЦКОГО АВТОНОМНОГО ОКРУГА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  мая  2016 № 89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8222" w:leader="none"/>
        </w:tabs>
        <w:ind w:right="42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 создании комиссии по осуществлению контроля за организацией мероприятий по подготовке объектов жилищно-коммунального хозяйства и социальной сферы МО "Приморско-Куйский сельсовет" НАО к осенне-зимнему периоду  2016-2017 год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централизованной организации контроля за проведением подготовки муниципального образования "Приморско-Куйский сельсовет» Ненецкого автономного округа к эксплуатации в осенне-зимний период 2016-2017 годов, в соответствии с Федеральным законом от 27.07.2010 № 190-ФЗ «О теплоснабжении", Приказом Министерства энергетики Российской Федерации от 12.03.2013 № 103 "Об утверждении Правил оценки готовности к отопительному периоду",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становлением Госстроя РФ от 27 сентября 2003 года № 170 "Об утверждении Правил и норм технической эксплуатации жилищного фонда"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О "Приморско-Куйский сельсовет» НАО постановляет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ть комиссию по осуществлению контроля за организацией мероприятий по подготовке муниципального образования "Приморско-Куйский сельсовет» НАО к отопительному сезону 2016-2017 г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состав комиссии по осуществлению контроля за организацией мероприятий по подготовке муниципального образования "Приморско-Куйский сельсовет» НАО" к отопительному сезону 2016-2017 годов (Приложение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заседания по мере необходимости в период с июня  по ноябрь, но не менее одного раза в месяц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ать в срок до 01.06.2016 перечень мероприятий по подготовке объектов жилищно-коммунального хозяйства и социальной сферы, находящихся на территории МО "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сельсовет» НАО, к работе в осенне-зимний период 2016-2017 год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ить период подготовки объектов ЖКХ и социальной сферы на территории МО "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орско-Куйский сельсовет» НАО к работе в осенне-зимний период 2016-2017 годов рамками 01.06.2016 – 01.11.2016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мониторинг на территории МО "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орско-Куйский сельсовет» НАО  за проведением мероприятий по подготовке объектов ЖКХ и социальной сферы к работе в осенне-зимний период 2016-2017 г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озднее 25.08.2016 определить готовность объектов ЖКХ и социальной сферы МО "Приморско-Куйский сельсовет» НАО к ОЗП  2016-2017 год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ктам, признанным готовыми к ОЗП на территории МО "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орско-Куйский сельсовет» НАО, выдавать паспорта готов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возложить на главного специалиста администрации  МО "Приморско-Куйский сельсовет» НАО  О.А. Петухову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 Настоящее постановление вступает в силу после его официального опубликования (обнародования).</w:t>
        <w:tab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Приморско-Куйский сельсовет» НАО                                                   В.А. Таратин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О «Приморско-Куйский  сельсовет» НАО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6.05.2016 № 89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 </w:t>
      </w:r>
    </w:p>
    <w:p>
      <w:pPr>
        <w:pStyle w:val="Normal"/>
        <w:tabs>
          <w:tab w:val="clear" w:pos="708"/>
          <w:tab w:val="left" w:pos="180" w:leader="none"/>
          <w:tab w:val="left" w:pos="7088" w:leader="none"/>
          <w:tab w:val="left" w:pos="8222" w:leader="none"/>
          <w:tab w:val="left" w:pos="10205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ссии по осуществлению контроля за проведением мероприятий по подготовке объектов жилищно-коммунального хозяйства и социальной сферы МО "Приморско-Куйский сельсовет» НАО к отопительному сезону 2016-2017 годов</w:t>
      </w:r>
    </w:p>
    <w:p>
      <w:pPr>
        <w:pStyle w:val="Normal"/>
        <w:tabs>
          <w:tab w:val="clear" w:pos="708"/>
          <w:tab w:val="left" w:pos="180" w:leader="none"/>
          <w:tab w:val="left" w:pos="7088" w:leader="none"/>
          <w:tab w:val="left" w:pos="8222" w:leader="none"/>
          <w:tab w:val="left" w:pos="10205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088" w:leader="none"/>
          <w:tab w:val="left" w:pos="8222" w:leader="none"/>
          <w:tab w:val="left" w:pos="10205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088" w:leader="none"/>
          <w:tab w:val="left" w:pos="8222" w:leader="none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ухова Оксана Александровна – главный специалист администрации МО «Приморско-Куйский сельсовет» НАО, председатель комисс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танзейская Ольга Сергеевна – ведущий специалист по работе с населением администрации МО «Приморско-Куйский сельсовет» НАО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ов Сергей Аркадьевич – директор МУП «Коммунальщик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пров Леонтий Михайлович – председатель Совета депутатов МО «Приморско-Куйский сельсовет» НА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территориального отдела Ростехнадзора по НАО – приглашается по согласованию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ь ГУП НАО «Нарьян-Марская электростанция» – приглашается по согласованию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МП ЗР «Севержилкомсервис» – приглашается по согласованию;</w:t>
      </w:r>
    </w:p>
    <w:tbl>
      <w:tblPr>
        <w:tblW w:w="9382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6308"/>
      </w:tblGrid>
      <w:tr>
        <w:trPr>
          <w:trHeight w:val="538" w:hRule="atLeast"/>
        </w:trPr>
        <w:tc>
          <w:tcPr>
            <w:tcW w:w="307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2268" w:hanging="22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2" w:hanging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565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07:00Z</dcterms:created>
  <dc:creator>Пользователь</dc:creator>
  <dc:description/>
  <dc:language>en-US</dc:language>
  <cp:lastModifiedBy>Таратин</cp:lastModifiedBy>
  <cp:lastPrinted>2016-05-26T11:07:00Z</cp:lastPrinted>
  <dcterms:modified xsi:type="dcterms:W3CDTF">2016-05-26T07:07:00Z</dcterms:modified>
  <cp:revision>2</cp:revision>
  <dc:subject/>
  <dc:title/>
</cp:coreProperties>
</file>