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30 декабря  2016 года  № 20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таршее поко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Приморско-Куйский сельсовет» НАО от  11 апреля  2014 года  № 42 «Об утверждении порядка разработки, утверждения и реализации муниципальных программ МО «Приморско-Куйский сельсовет» НАО»   Администрация муниципального образования «Приморско-Куй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«Старшее поколение» на 2017 год 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r>
        <w:rPr>
          <w:sz w:val="28"/>
          <w:szCs w:val="28"/>
        </w:rPr>
        <w:t>2. Настоящее постановление вступает в силу с момента его подписания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.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О «Приморско-Куйский   сельсовет» НАО                               В.А. Таратин</w:t>
      </w:r>
      <w:r>
        <w:br w:type="page"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30.12.2016 г. №200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32"/>
          <w:szCs w:val="32"/>
        </w:rPr>
        <w:t>«Старшее поколение»</w:t>
      </w:r>
      <w:bookmarkStart w:id="3" w:name="Par137"/>
      <w:bookmarkEnd w:id="3"/>
    </w:p>
    <w:p>
      <w:pPr>
        <w:pStyle w:val="Normal"/>
        <w:spacing w:lineRule="auto" w:line="276" w:before="0" w:after="200"/>
        <w:jc w:val="center"/>
        <w:rPr>
          <w:szCs w:val="20"/>
        </w:rPr>
      </w:pPr>
      <w:r>
        <w:rPr>
          <w:b/>
          <w:sz w:val="28"/>
          <w:szCs w:val="28"/>
        </w:rPr>
        <w:t>Паспорт муниципальной программы «Старшее поколение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716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Программы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униципальная  </w:t>
            </w:r>
            <w:r>
              <w:rPr/>
              <w:t xml:space="preserve">программа «Старшее поколение »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ание для разработк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, Устав муниципального образования, постановление администрации МО «Приморско-Куйский сельсовет» НАО от  11 апреля  2014 года  № 42 «Об утверждении порядка разработки, утверждения и реализации муниципальных программ МО «Приморско-Куйский сельсовет» НАО»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работчики 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дминистрация муниципального образования «Приморско-Куйский  сельсовет» Ненецкого автономного округа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Цель Программы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комплекса мер по улучшению положения и качества жизни пожилых людей, повышению 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362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ач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содействие в повышении уровня и качеств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жизни граждан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жилого возраст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 обеспечение доступности культурно-досуговых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>услуг для граждан пожилого возраста, удовлетворение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х культурных запросов, формирование активной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изненной позици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>- привлечение к участию в культурной жизн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>- предоставление адресн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>- содействие в развитии творческого потенциал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жилых людей, проживающих в сельской 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>-формирование позитивного отношения к старости 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жилым людям как уважаемым и активным членам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бщества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Сроки и этапы реализаци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7  го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грамма реализуется в один этап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Финансирование 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сточники финансирование программы: бюджет МО «Приморско-Куйский сельсовет» НАО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ий объем финансирования программы: 85 500 руб.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ч. по годам: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7 год – 85 500 руб.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Ожидаемые конечные результаты реализации Программы  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 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 исполнением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 за реализацией программы осуществляется Администрацией муниципального образования «Приморско-Куйский сельсовет» Ненецкого автономного окру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Ё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дной из особенностей современной демографической ситуации в МО «Приморско-Куй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16 годя численность населения муниципального образования составила 1 830</w:t>
      </w:r>
      <w:r>
        <w:rPr>
          <w:b/>
        </w:rPr>
        <w:t xml:space="preserve"> </w:t>
      </w:r>
      <w:r>
        <w:rPr/>
        <w:t>человек, из них пенсионеров  по старости – 342 человек  или 18,6</w:t>
      </w:r>
      <w:r>
        <w:rPr>
          <w:b/>
        </w:rPr>
        <w:t xml:space="preserve"> %</w:t>
      </w:r>
      <w:r>
        <w:rPr/>
        <w:t xml:space="preserve"> от общей численности населения сельского поселения. </w:t>
      </w:r>
    </w:p>
    <w:p>
      <w:pPr>
        <w:pStyle w:val="Normal"/>
        <w:ind w:firstLine="708"/>
        <w:jc w:val="both"/>
        <w:rPr/>
      </w:pPr>
      <w:r>
        <w:rPr/>
        <w:t>Муниципальная программа «Старшее поколение» разработана в соответствии с ФЗ №7 от 12.01.1996г. «О некоммерческих организациях»  и с учетом предложений Совета ветеранов сельского поселения.</w:t>
      </w:r>
    </w:p>
    <w:p>
      <w:pPr>
        <w:pStyle w:val="Normal"/>
        <w:ind w:firstLine="708"/>
        <w:jc w:val="both"/>
        <w:rPr/>
      </w:pPr>
      <w:r>
        <w:rPr/>
        <w:t>Муниципальная  программа представляет собой комплекс организационных и  методических мероприятий, призванных  обеспечить решение основных задач в  области  поддержки и  улучшения морально-психологического и   материального состояния граждан.</w:t>
      </w:r>
    </w:p>
    <w:p>
      <w:pPr>
        <w:pStyle w:val="Normal"/>
        <w:ind w:firstLine="708"/>
        <w:jc w:val="both"/>
        <w:rPr/>
      </w:pPr>
      <w:r>
        <w:rPr/>
        <w:t>На современном этапе развития общества проведение комплекса мероприятий по социальной поддержке незащищенных слоев населения   является  одним из приоритетных направлений деятельности Администрации МО «Приморско-Куйский сельсовет» НА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ктуальность проблемы определяется наличием в  структуре населения  сельского поселения значительного числа лиц, имеющих среднедушевой доход ниже установленного прожиточного минимума. Главным  источником доходов  большинства пожилых  людей является  пенсия.</w:t>
      </w:r>
    </w:p>
    <w:p>
      <w:pPr>
        <w:pStyle w:val="Normal"/>
        <w:ind w:firstLine="708"/>
        <w:jc w:val="both"/>
        <w:rPr/>
      </w:pPr>
      <w:r>
        <w:rPr/>
        <w:t>Неустойчивое материальное положение, неудовлетворительное состояние здоровья,  снижение конкурентоспособности на  рынке  труда в  предпенсионном и пенсионном  возрасте – характерные черты положения  значительной части пожилых людей.</w:t>
      </w:r>
    </w:p>
    <w:p>
      <w:pPr>
        <w:pStyle w:val="Normal"/>
        <w:ind w:left="708" w:hanging="0"/>
        <w:jc w:val="both"/>
        <w:rPr/>
      </w:pPr>
      <w:r>
        <w:rPr/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/>
      </w:pPr>
      <w:r>
        <w:rPr/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/>
      </w:pPr>
      <w:r>
        <w:rPr/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цели  и задач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ю  Программы  является создание  условий для  повышения  качества  жизни граждан на основе обеспечения доступности  медицинских, культурно-досуговых и  иных  услуг, содействия активному   участию пожилых граждан в  жизни  общества.</w:t>
      </w:r>
    </w:p>
    <w:p>
      <w:pPr>
        <w:pStyle w:val="Normal"/>
        <w:jc w:val="both"/>
        <w:rPr/>
      </w:pPr>
      <w:r>
        <w:rPr/>
        <w:t>В  рамках Программы предусматривается решение следующих приоритетных задач: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содействие в повышении уровня и качества жизни граждан пожилого возраста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 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ривлечение к участию в культурной жизни поселения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редоставление адресной помощи;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- содействие в развитии творческого потенциала  пожилых людей, проживающих в сельской местности;  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rPr>
          <w:color w:val="000000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Действие Программы рассчитано на  год.</w:t>
      </w:r>
    </w:p>
    <w:p>
      <w:pPr>
        <w:pStyle w:val="Normal"/>
        <w:shd w:fill="FFFFFF" w:val="clear"/>
        <w:spacing w:before="323" w:after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</w:t>
      </w:r>
      <w:r>
        <w:rPr>
          <w:b/>
          <w:bCs/>
          <w:color w:val="000000"/>
          <w:spacing w:val="-5"/>
        </w:rPr>
        <w:t>Объёмы и источники финансирования</w:t>
      </w:r>
    </w:p>
    <w:p>
      <w:pPr>
        <w:pStyle w:val="Normal"/>
        <w:shd w:fill="FFFFFF" w:val="clear"/>
        <w:spacing w:before="323" w:after="0"/>
        <w:rPr/>
      </w:pPr>
      <w:r>
        <w:rPr>
          <w:bCs/>
          <w:color w:val="000000"/>
          <w:spacing w:val="-5"/>
        </w:rPr>
        <w:t>Финансирование осуществляется за счёт местного бюджета, всего: 85 500  рублей, в т.ч. в: 2017 г.- 85 500 руб.</w:t>
      </w:r>
    </w:p>
    <w:p>
      <w:pPr>
        <w:pStyle w:val="Normal"/>
        <w:shd w:fill="FFFFFF" w:val="clear"/>
        <w:spacing w:before="323" w:after="0"/>
        <w:rPr>
          <w:color w:val="000000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sectPr>
          <w:type w:val="nextPage"/>
          <w:pgSz w:w="12240" w:h="15840"/>
          <w:pgMar w:left="1134" w:right="1183" w:gutter="0" w:header="0" w:top="851" w:footer="0" w:bottom="567"/>
          <w:pgNumType w:fmt="decimal"/>
          <w:formProt w:val="false"/>
          <w:textDirection w:val="lrTb"/>
          <w:docGrid w:type="default" w:linePitch="78" w:charSpace="0"/>
        </w:sectPr>
        <w:pStyle w:val="Normal"/>
        <w:shd w:fill="FFFFFF" w:val="clear"/>
        <w:spacing w:lineRule="exact" w:line="325" w:before="20" w:after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/>
      </w:pPr>
      <w:r>
        <w:rPr/>
        <w:t xml:space="preserve">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"/>
        <w:gridCol w:w="2640"/>
        <w:gridCol w:w="30"/>
        <w:gridCol w:w="1275"/>
        <w:gridCol w:w="15"/>
        <w:gridCol w:w="1262"/>
        <w:gridCol w:w="58"/>
        <w:gridCol w:w="1560"/>
        <w:gridCol w:w="83"/>
        <w:gridCol w:w="1945"/>
        <w:gridCol w:w="39"/>
      </w:tblGrid>
      <w:tr>
        <w:trPr>
          <w:trHeight w:val="54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N 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"/>
              <w:jc w:val="center"/>
              <w:outlineLvl w:val="0"/>
              <w:rPr/>
            </w:pPr>
            <w:r>
              <w:rPr/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 руб.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 xml:space="preserve">Единица </w:t>
              <w:br/>
              <w:t>измерения (человек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 xml:space="preserve">Кол-во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bookmarkStart w:id="4" w:name="Par118"/>
            <w:bookmarkEnd w:id="4"/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>Проведение мероприятий ко Дню Побе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20 апреля – 31 мая 2015 год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30 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>Проведение мероприятий ко Дню памяти и скорб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1-30 июня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5 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Проведение мероприятий ко Дню пожилого челове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1-20 октября 2015 год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25 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здравление юбиляров-старожи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казание материальной поддержки пожилым людям, оказавшимся в трудной жизненной ситу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ведение  ежегодных смотров  работы ветеранских подворий садово-огород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 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«Новогодний огон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-10 январ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ечер отдыха ко дню 8 м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-10 мар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. Обоснования и расчеты объемов финансир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сметы на проведение мероприятий, предоставленные Советом ветеранов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www.PHILka.RU</dc:creator>
  <dc:description/>
  <dc:language>en-US</dc:language>
  <cp:lastModifiedBy>1</cp:lastModifiedBy>
  <cp:lastPrinted>2016-12-30T10:13:00Z</cp:lastPrinted>
  <dcterms:modified xsi:type="dcterms:W3CDTF">2016-12-30T07:13:00Z</dcterms:modified>
  <cp:revision>2</cp:revision>
  <dc:subject/>
  <dc:title>Главе муниципального района</dc:title>
</cp:coreProperties>
</file>