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</w:t>
      </w:r>
      <w:r>
        <w:rPr>
          <w:rFonts w:cs="Times New Roman" w:ascii="Times New Roman" w:hAnsi="Times New Roman"/>
          <w:sz w:val="24"/>
          <w:szCs w:val="24"/>
        </w:rPr>
        <w:t>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2  сентября 2016  года № 138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Об определении перечня теплоснабжающих организаций на территории МО «Приморско-Куйский сельсовет» НА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основании Федерального закона от 06.10.2003 года № 131-ФЗ «Об общих принципах организации местного самоуправления в Российской Федерации», Федерального закона от 27.07.2010 года № 190-ФЗ «О теплоснабжении», и в целях организации надежного теплоснабжения потребителей на территории  муниципального образования «Приморско-Куйский сельсовет» Ненецкого автономного округа администрация МО «Приморско-Куйский сельсовет» НАО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пределить, как теплоснабжающие организации на территории муниципального образования «Приморско-Куйский  сельсовет» НАО,осуществляющих эксплуатацию источников теплоснабжения: муниципальное унитарное предприятие Заполярного района «Севержилкомсервис» (далее – МП ЗР «Севержилкомсерви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комендовать МП ЗР «Севержилкомсервис»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ключить договоры поставки тепловой энергии со всеми конечными потребителям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 вступает в силу после его официального опубликования (обнародования).</w:t>
      </w:r>
    </w:p>
    <w:p>
      <w:pPr>
        <w:pStyle w:val="Style16"/>
        <w:spacing w:lineRule="auto" w:line="276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left="10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ельсовет» НАО                            В.А. Таратин                               </w:t>
      </w:r>
    </w:p>
    <w:p>
      <w:pPr>
        <w:pStyle w:val="ConsPlusNormal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55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3:48:00Z</dcterms:created>
  <dc:creator>Пользователь</dc:creator>
  <dc:description/>
  <dc:language>en-US</dc:language>
  <cp:lastModifiedBy>1</cp:lastModifiedBy>
  <cp:lastPrinted>2016-09-22T17:48:00Z</cp:lastPrinted>
  <dcterms:modified xsi:type="dcterms:W3CDTF">2016-09-22T13:48:00Z</dcterms:modified>
  <cp:revision>2</cp:revision>
  <dc:subject/>
  <dc:title/>
</cp:coreProperties>
</file>