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ПРИМОРСКО-КУЙ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ind w:right="397" w:hanging="0"/>
        <w:jc w:val="center"/>
        <w:rPr>
          <w:b/>
          <w:b/>
        </w:rPr>
      </w:pPr>
      <w:r>
        <w:rPr/>
        <w:t xml:space="preserve">от 19 октября   2016 года  №154 </w:t>
      </w:r>
      <w:r>
        <w:rPr>
          <w:b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публичных слушаний по проекту Правил землепользования и застройки территории административного центра п. Красное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Градостроительным кодексом Российской Федерации, статьями 3,4,5,6 закона Ненецкого автономного округа от 19.09.2014 №95-оз «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», ст. 16 Устава МО «Приморско-Куйский сельсовет» НАО и Положением «О порядке организации и проведения публичных слушаниях в муниципальном образовании», принятым решением Совета депутатов муниципального образования «Приморско-Куйский сельсовет» Ненецкого автономного округа, руководствуясь протоколом  заседания комиссии по подготовке проектов правил землепользования и застройки муниципальных образований Ненецкого автономного округа от 25.12.2015 года  администрация МО «Приморско-Куйский сельсовет» НАО постановляе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 Провести 19 ноября  2016 года в 13-00 часов публичные слушания для обсуждения вопроса по проекту Правил землепользования и застройки территории административного центра п. Красно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здать комиссию по проведению публичных слушаний по данному вопросу согласно приложен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. Определить местом расположения демонстрационного материала для проведения публичных слушаний: администрация муниципального образования «Приморско-Куйский сельсовет» Ненецкого автономного округа, расположенная по адресу: п. Красное, ул. Пролетарская, д. 3, Заполярного района Ненецкого автономного округ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пределить местом проведения публичных слушаний помещение зрительного зала ДК п. Красное, расположенного по адресу: п. Красное,  ул. Пролетарская, д. 5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становить, что мнения, рекомендации и предложения по проекту Правил землепользования и застройки территории административного центра п. Красное  принимаются  с 20 октября по 14 ноября  2016 года Администрацией МО «Приморско-Куйский сельсовет» НАО по адресу: п. Красное, ул. Пролетарская, 3, общий отдел, в рабочие дни с 08.30 до 17.00 (контактный телефон – (81853) 31137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6. Контроль за выполнением настоящего постановления оставляю за собо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7. Настоящее постановление вступает в силу с момента опубликова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Глава МО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«Приморско-Куйский сельсовет» НАО                                            В.А. Таратин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к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становлению 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МО «Приморско-Куйский сельсовет» НАО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от 19.10.2016 г  №154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 КОМИССИИ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рганизации проведения публичных слушаний по вопросу  обсуждения проекта Правил землепользования и застройки территории административного центра п. Красное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 Таратин В.А., глава муниципального образования «Приморско-Куйский сельсовет» - председатель комисс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 Петухова О.А. , главный специалист администрации    - заместитель председател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. Хатанзейская О.С., ведущий  специалист администрации  - секретарь комисс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Чупров Л.М., председатель Совета депутатов  МО «Приморско-Куйский сельсовет» НАО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5. представитель управления градостроительной деятельности Департамента строительства, ЖКХ, энергетики и транспорта Ненецкого автономного округа (по согласованию)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5:17:00Z</dcterms:created>
  <dc:creator>Oem</dc:creator>
  <dc:description/>
  <dc:language>en-US</dc:language>
  <cp:lastModifiedBy>1</cp:lastModifiedBy>
  <cp:lastPrinted>2016-10-19T09:17:00Z</cp:lastPrinted>
  <dcterms:modified xsi:type="dcterms:W3CDTF">2016-10-19T05:17:00Z</dcterms:modified>
  <cp:revision>2</cp:revision>
  <dc:subject/>
  <dc:title>СОВЕТ ДЕПУТАТОВ МУНИЦИПАЛЬНОГО ОБРАЗОВАНИЯ</dc:title>
</cp:coreProperties>
</file>