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/>
      </w:pPr>
      <w:r>
        <w:rPr/>
        <w:t xml:space="preserve">от 10 мая  2016 года  №80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б обеспечении доступа к информации о деятельности Администрации муниципального образования «Приморско-Куйский  сельсовет» Ненецкого автономного округа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         </w:t>
      </w: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статьями 10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14</w:t>
        </w:r>
      </w:hyperlink>
      <w:r>
        <w:rPr>
          <w:sz w:val="28"/>
          <w:szCs w:val="28"/>
        </w:rPr>
        <w:t xml:space="preserve"> Федерального закона № 8-ФЗ от 09.02.2009 «Об обеспечении доступа к информации о деятельности государственных органов и органов местного самоуправления» администрация муниципального образования «Приморско-Куйский сельсовет» Ненецкого автономного округа 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информации о деятельности администрации муниципального образования «Приморско-Куйский  сельсовет» Ненецкого автономного округа, размещаемой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формация о деятельности администрации муниципального образования «Приморско-Куйский сельсовет» Ненецкого автономного округа размещается на официальном сайте: 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http</w:t>
        </w:r>
        <w:r>
          <w:rPr>
            <w:rStyle w:val="InternetLink"/>
            <w:sz w:val="28"/>
            <w:szCs w:val="28"/>
            <w:shd w:fill="FFFFFF" w:val="clear"/>
          </w:rPr>
          <w:t>://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pksovet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</w:rPr>
        <w:t> 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воевременности реализации и защиты пользователями информацией своих прав и законных интересов размещение и обновление информации производится непосредственно по мере ее поступ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TextBody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О  «Приморско-Куйский  сельсовет» НАО                       В.А. Таратин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br w:type="page"/>
      </w:r>
    </w:p>
    <w:p>
      <w:pPr>
        <w:pStyle w:val="Style18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                                              от 10.05.2016 №80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И О ДЕЯТЕЛЬНОСТИ АДМИНИСТРАЦИИ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ПРИМОРСКО-КУЙСКИЙ СЕЛЬСОВЕТ»  НЕНЕЦКОГО АВТОНОМНОГО ОКРУГА, РАЗМЕЩАЕМОЙ В СЕТИ ИНТЕРНЕТ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</w:rPr>
        <w:t>(в редакции постановления администрации МО «Приморско-Куйский сельсовет» НАО                               №  81 от 22.05.2017 г)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деятельности администрации муниципального образования «Приморско-Куйский сельсовет» Ненецкого автономного округа, размещаемая в сети Интернет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ая информация о деятельности администрации, в том числе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и структуру органа местного самоуправления муниципального образования «Приморско-Куйский  сельсовет» Ненецкого автономного округа, почтовый адрес, адрес электронной почты (при наличии), номера телефонов справочных служб органа местного самоуправления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едения о полномочиях администрации муниципального образования «Приморско-Куйский сельсовет» Ненецкого автономного округа, задачах и функциях структурных подразделений, а также перечень законов и иных нормативных правовых актов, определяющих эти полномочия, задачи и функци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ведения о руководителях администрации муниципального образования «Приморско-Куйский  сельсовет» Ненецкого автономного округа, его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еречни информационных систем, банков данных, реестров, регистров, находящихся в ведении администрации муниципального образования «Приморско-Куйский  сельсовет» Ненецкого автономного округа, подведомственных организаци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средствах массовой информации, учрежденных администрацией муниципального образования «Приморско-Куйский  сельсовет» Ненецкого автономного округа (при наличии)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формация о нормотворческой деятельности администрации муниципального образования «Приморско-Куйский  сельсовет» Ненецкого автономного округа, в том числе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атив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ксты проектов муниципальных правовых актов, внесенных в представительные органы муниципальных образовани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формацию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дминистративные регламенты, стандарты муниципальных услуг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установленные формы обращений, заявлений и иных документов, принимаемых администрацией муниципального образования «Приморско-Куйский  сельсовет» Ненецкого автономного округа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порядок обжалования нормативных правовых актов и иных решений, принятых администрацией муниципального образования «Приморско-Куйский  сельсовет» Ненецкого автономного округа;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формация об участии администрации муниципального образования «Приморско-Куйский  сельсовет» Ненецкого автономного округа в целевых и иных программах, международном сотрудничестве, а также о мероприятиях, проводимых администрацией муниципального образования «Приморско-Куйский  сельсовет» Ненецкого автономного округа, в том числе сведения об официальных визитах и о рабочих поездках руководителей и официальных делегаций администрации муниципального образования «Приморско-Куйский сельсовет» Ненецкого автономного округ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ом местного самоуправления муниципального образования «Приморско-Куйский  сельсовет» Ненецкого автономного округа до сведения граждан и организаций в соответствии с федеральными законами, законами субъектов Российской Федераци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ация о результатах проверок, проведенных органом местного самоуправления, подведомственными организациями в пределах их полномочий, а также о результатах проверок, проведенных в органе местного самоуправления, подведомственных организациях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тексты официальных выступлений и заявлений руководителей и заместителей руководителей администрации муниципального образования «Приморско-Куйский  сельсовет» Ненецкого автономного округ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татистическая информация о деятельности органа местного самоуправления, в том числе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муниципального образования «Приморско-Куйский  сельсовет» Ненецкого автономного округ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едения об использовании органом местного самоуправления муниципального образования «Приморско-Куйский  сельсовет» Ненецкого автономного округа, подведомственными организациями выделяемых бюджетных средств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информация о кадровом обеспечении органа местного самоуправления, в том числе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ядок поступления граждан на муниципальную службу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едения о вакантных должностях муниципальной службы, имеющихся в администрации муниципального образования «Приморско-Куйский  сельсовет» Ненецкого автономного округ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словия и результаты конкурсов на замещение вакантных должностей муниципальной службы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омера телефонов, по которым можно получить информацию по вопросу замещения вакантных должностей в администрации муниципального образования «Приморско-Куйский  сельсовет» Ненецкого автономного округ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еречень образовательных учреждений, подведомственных администрации муниципального образования «Приморско-Куйский  сельсовет» Ненецкого автономного округа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информация о работе администрации муниципального образования «Приморско-Куйский  сельсовет» Ненецкого автономного округа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амилию, имя и отчество руководителя подразделения или иного должностного лица, к полномочиям которых отнесены организация приема лиц, указанных в подпункте «а»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) обзоры обращений лиц, указанных в подпункте «а»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0) информация о результатах мониторинг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фере профилактики правонарушени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»  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иодичность размещения каждый год  до 1 марта текущего календарного года»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</w:rPr>
        <w:t>(в редакции постановления администрации МО «Приморско-Куйский сельсовет» НАО   №  81 от 22.05.2017 г)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418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45DC87D48D5BAEA25E960453EE9257D4659EB2F5C763AE5044EC8C5857C8346FC75C46h3K" TargetMode="External"/><Relationship Id="rId3" Type="http://schemas.openxmlformats.org/officeDocument/2006/relationships/hyperlink" Target="consultantplus://offline/ref=9445DC87D48D5BAEA25E960453EE9257D4659EB2F5C763AE5044EC8C5857C8346FC75C617A80628F49h2K" TargetMode="External"/><Relationship Id="rId4" Type="http://schemas.openxmlformats.org/officeDocument/2006/relationships/hyperlink" Target="http://pksove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52:00Z</dcterms:created>
  <dc:creator>Oem</dc:creator>
  <dc:description/>
  <cp:keywords/>
  <dc:language>en-US</dc:language>
  <cp:lastModifiedBy>PC</cp:lastModifiedBy>
  <cp:lastPrinted>2017-05-22T16:00:00Z</cp:lastPrinted>
  <dcterms:modified xsi:type="dcterms:W3CDTF">2017-05-22T12:02:00Z</dcterms:modified>
  <cp:revision>4</cp:revision>
  <dc:subject/>
  <dc:title>СОВЕТ ДЕПУТАТОВ МУНИЦИПАЛЬНОГО ОБРАЗОВАНИЯ</dc:title>
</cp:coreProperties>
</file>