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right="397" w:hanging="0"/>
        <w:jc w:val="center"/>
        <w:rPr>
          <w:b/>
          <w:b/>
        </w:rPr>
      </w:pPr>
      <w:r>
        <w:rPr/>
        <w:t>от 16 апреля  2018 года  № 6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color w:val="000000"/>
        </w:rPr>
        <w:t xml:space="preserve">Об утверждении Плана противопаводковых мероприятий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территории МО  «Приморско-Куйский  сельсовет» НАО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В  целях  уменьшения  риска  возникновения   чрезвычайных  ситуаций,  снижения  возможного  материального  ущерба,  обеспечения  безопасности  населения  в  период  весеннего  паводка,  Администрация  муниципального  образования  «Приморско-Куйский сельсовет»   Ненецкого автономного округа  ПОСТАНОВЛЯЕТ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color w:val="000000"/>
        </w:rPr>
        <w:t xml:space="preserve">          </w:t>
      </w:r>
      <w:r>
        <w:rPr/>
        <w:t>1.  Утвердить  План  противопаводковых  мероприятий  в  201</w:t>
      </w:r>
      <w:r>
        <w:rPr>
          <w:lang w:val="ru-RU"/>
        </w:rPr>
        <w:t>8</w:t>
      </w:r>
      <w:r>
        <w:rPr/>
        <w:t xml:space="preserve">  году   по   муниципальному  образованию  «Приморско-Куйский сельсовет»  Ненецкого  автономного  округа  (прилагается).</w:t>
      </w:r>
    </w:p>
    <w:p>
      <w:pPr>
        <w:pStyle w:val="TextBody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Приморско-Куйский  сельсовет» НАО                               В.А. Таратин     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br w:type="page"/>
      </w:r>
    </w:p>
    <w:p>
      <w:pPr>
        <w:pStyle w:val="Normal"/>
        <w:spacing w:lineRule="atLeast" w:line="240"/>
        <w:ind w:left="-99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spacing w:lineRule="atLeast" w:line="240"/>
        <w:ind w:left="-99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</w:t>
      </w:r>
    </w:p>
    <w:p>
      <w:pPr>
        <w:pStyle w:val="Normal"/>
        <w:spacing w:lineRule="atLeast" w:line="240"/>
        <w:ind w:left="-99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МО «Приморско-Куйский сельсовет» НАО </w:t>
      </w:r>
    </w:p>
    <w:p>
      <w:pPr>
        <w:pStyle w:val="Normal"/>
        <w:spacing w:lineRule="atLeast" w:line="240"/>
        <w:ind w:left="-993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6.04.2018 №63</w:t>
      </w:r>
    </w:p>
    <w:p>
      <w:pPr>
        <w:pStyle w:val="Heading1"/>
        <w:rPr/>
      </w:pPr>
      <w:r>
        <w:rPr/>
        <w:t>План</w:t>
      </w:r>
    </w:p>
    <w:p>
      <w:pPr>
        <w:pStyle w:val="Normal"/>
        <w:spacing w:lineRule="atLeast" w:line="240"/>
        <w:jc w:val="center"/>
        <w:rPr/>
      </w:pPr>
      <w:r>
        <w:rPr/>
        <w:t>противопаводковых мероприятий в 2018 году  по  муниципальному  образованию  «Приморско-Куйский  сельсовет»  Ненецкого  автономного  округа</w:t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3793"/>
        <w:gridCol w:w="1843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ланов мероприятий по подготовке и пропуску весеннего паводка на территории муниципального образова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ЧСиОП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.04.2018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ременных запасов материальных средств для устройства временных ограждающих дамб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ЧСиОП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истем оповещения  населения в случае возможного подтопления территории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ЧС и ОПБ,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 КЧС и ОПБ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 20 апреля 2018 года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 зоны  возможного  затопления  и  принятие  мер  к  сохранности  материальных  ценностей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предприятий и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 05 мая 2018 года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  противопаводковой    комиссии  для осуществления контроля  за подготовкой к паводковому периоду и немедленным принятием мер по ликвидации нештатных и аварийных ситуаций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О «Приморско-Куйский  сельсовет»  НАО  Таратин В.А.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 апреля 2018 года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руглосуточного наблюдения за  уровнем воды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уществление замеров уровня воды (3 раза в сутки в 9.00, 15.00. 20.00 час.).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администрации в д. Куя, Осколково, дежурный оператор газовой котельной А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аводковый период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недопущению попадания в реки и водоемы, отходов сельскохозяйственного производства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предприятий и организа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бъектов жизнеобеспечения (электро-, тепло-, водоснабже</w:t>
              <w:softHyphen/>
              <w:t xml:space="preserve">ния) на предмет безаварийной работы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аводковая комиссия,  руководители  предприятий  и 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Апрель-май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ство членов противопаводковой комиссии для опе</w:t>
              <w:softHyphen/>
              <w:t>ративного решения возникающих задач (при необходимости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ивопаводковая коми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аводковый период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  МО «Приморско-Куйский  сельсовет»  НАО о прохождении весеннего паводка, проводимой работе по защите населения и территорий от чрезвычайных ситуаций, вызванных паводком, состоянии источников питьевого водоснабжения и качества воды в них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аводковая  коми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аводковый период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3827"/>
        <w:gridCol w:w="1843"/>
        <w:gridCol w:w="900"/>
      </w:tblGrid>
      <w:tr>
        <w:trPr>
          <w:trHeight w:val="1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писка населения попадающих в зону подтопления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ставители администрации МО в д. Куя, Осколково, Глава М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До 20 апреля   2018 года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состояния сил и средств постоянной готовности привлекаемых для ликвидации чрезвычайных ситуаций. Проверка наличия и актуализация запасов резервов материально-технических средств для ликвидации последствий паводка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аводковая  коми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10 мая 2018 года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 необходимого  запаса  медикаментов  на  период  весеннего  павод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расновская амбулатория»; ООО  «Ненецкая Фармац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мая 2018 года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 на пунктах временного размещения жителей, отселяемых из зоны возможного подтопления. (при  необходимости). Организация дополнительного дежурства для охраны общественного порядка в период павод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ковый уполномоченный УВД  НАО, члены ДНД  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весеннего паводка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родуктами питания, предметами первой необходимости граждан, временно отселяемых из зоны подтопления (при необходимости)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 Нижне-Печорского  потребительского  общества , ИП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весеннего паводка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планов эвакуации и подготовка мест возможного размещения отселенного населения. Проведение разъяснительной работы  с населением по вопросу страхования личного имущества от последствий воздействия паводковых в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администрации МО в д. Куя, Осколково, Глава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5.05.2018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мобильных групп в каждом населенном пункт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администрации МО в д. Куя, Осколково, Глава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5.05.2018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зъяснительной работы с населением, воспитанниками детсада, учащимися школы. Организация распространения памяток по правилам поведения при угрозе и во время весеннего павод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администрации МО в д. Куя, Осколково, руководители учреждений, Глава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май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мест возможной посадки вертолетов и порядок их обозначения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администрации МО в д. Куя, Осколково, Глава М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0.05.2018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стояния дамб в районе мкр. Березовый и спорткомплекса, при необходимости проведение мероприятий по дополнительному укреплени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противопаводковой комиссии, АМО «Приморско-Куйский сельсовет» Н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05.2018 года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писков количества домов (с указанием адресов, их статуса), объектов социальной сферы, объектов сельхозназначения, подпадающих в зону подто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противопаводковой комиссии, АМО «Приморско-Куйский сельсовет» Н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.04.2018 года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эвакуации населения из зон возможного подтопления, его размещения и первоочередного жизнеобеспеч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противопаводковой комиссии, АМО «Приморско-Куйский сельсовет» Н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паводка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  <w:t xml:space="preserve">                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40"/>
        <w:ind w:left="-426" w:hanging="0"/>
        <w:jc w:val="right"/>
        <w:rPr>
          <w:b/>
          <w:b/>
          <w:szCs w:val="22"/>
        </w:rPr>
      </w:pPr>
      <w:r>
        <w:rPr>
          <w:b/>
          <w:szCs w:val="22"/>
        </w:rPr>
      </w:r>
    </w:p>
    <w:sectPr>
      <w:type w:val="nextPage"/>
      <w:pgSz w:w="11906" w:h="16838"/>
      <w:pgMar w:left="1276" w:right="15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1:33:00Z</dcterms:created>
  <dc:creator>Oem</dc:creator>
  <dc:description/>
  <dc:language>en-US</dc:language>
  <cp:lastModifiedBy>1</cp:lastModifiedBy>
  <cp:lastPrinted>2018-04-16T15:44:00Z</cp:lastPrinted>
  <dcterms:modified xsi:type="dcterms:W3CDTF">2019-04-08T11:33:00Z</dcterms:modified>
  <cp:revision>2</cp:revision>
  <dc:subject/>
  <dc:title>СОВЕТ ДЕПУТАТОВ МУНИЦИПАЛЬНОГО ОБРАЗОВАНИЯ</dc:title>
</cp:coreProperties>
</file>