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b w:val="false"/>
          <w:sz w:val="26"/>
          <w:szCs w:val="26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>
          <w:b/>
          <w:b/>
        </w:rPr>
      </w:pPr>
      <w:r>
        <w:rPr/>
        <w:t>от 29.01.2018 г. № 1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4677" w:hanging="0"/>
        <w:jc w:val="both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  <w:t xml:space="preserve">Об утверждении плана закупок и плана-графика товаров, работ, услуг для обеспечения муниципальных нужд Администрации МО «Приморско-Куйский сельсовет» НАО на 2018 финансовый год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№ 44-ФЗ от 05.04.2013         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9.10.2015 № 1168 «Об утверждении правил размещения в единой информационной системе в сфере закупок планов закупок товаров, работ, услуг для обеспечения государственных и муниципальных нужд, планов-графиков закупок товаров, работ, услуг для обеспечения государственных и муниципальных нужд», постановлением Администрации МО «Приморско-Куйский сельсовет» НАО  от 26.10.2015 № 135 «О порядке формирования, утверждения и ведения планов закупок товаров, работ, услуг для обеспечения муниципальных нужд органов местного самоуправления муниципального образования «Приморско-Куйский сельсовет»Ненецкого автономного округа и постановлением Администрации МО «Приморско-Куйский сельсовет» НАО от 26.10.2015 № 134 «О порядке формирования, утверждения и ведения плана-графика закупок товаров, работ, услуг для обеспечения муниципальных нужд органов местного самоуправления муниципального образования«Приморско-Куйский сельсовет» Ненецкого автономного окру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прилагаемые план закупок и план-график товаров, работ, услуг для обеспечения муниципальных нужд Администрации МО «Приморско-Куйский сельсовет» НАО на 2018 финансовый год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ему специалисту  Администрации МО                     Масловой В.Н. разместить план закупок и план-график на официальном сайте Российской Федерации в информационно-телекоммуникационной сети «Интернет»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несение изменений в прилагаемые план закупок и план-график осуществляется уполномоченными специалистами  Администрации МО на основании служебных записок от структурных подразделений Администрации МО, согласованных главой Администрации МО, а также лицами, их замещающими, и принятия отдельного постановления не требует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главного специалиста по финансам  Администрации МО Петрову Л.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О  «Приморско-Куйский  сельсовет» НАО                         В.А. Таратин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17:00Z</dcterms:created>
  <dc:creator>Oem</dc:creator>
  <dc:description/>
  <dc:language>en-US</dc:language>
  <cp:lastModifiedBy>1</cp:lastModifiedBy>
  <cp:lastPrinted>2018-01-31T09:17:00Z</cp:lastPrinted>
  <dcterms:modified xsi:type="dcterms:W3CDTF">2018-01-31T06:17:00Z</dcterms:modified>
  <cp:revision>2</cp:revision>
  <dc:subject/>
  <dc:title>СОВЕТ ДЕПУТАТОВ МУНИЦИПАЛЬНОГО ОБРАЗОВАНИЯ</dc:title>
</cp:coreProperties>
</file>