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августа  2018  года № 142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                        муниципального образования «Приморско-Куйский  сельсовет» Ненецкого автономного округа от         04  декабря  2017 года № 183 «Об утверждении  Плана противодействия коррупции в  муниципальном образовании «Приморско-Куйский сельсовет» Ненецкого автономного округа на 2018-2019 годы.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риморско-Куйский   сельсовет» 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ab/>
      </w:r>
    </w:p>
    <w:p>
      <w:pPr>
        <w:pStyle w:val="ConsTitle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 Постановление Администрации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04  декабря  2017 года № 183 «Об утверждении  Плана противодействия коррупции в  муниципальном образовании «Приморско-Куйский сельсовет» Ненецкого автономного округа на 2018-2019 годы»</w:t>
      </w:r>
    </w:p>
    <w:p>
      <w:pPr>
        <w:pStyle w:val="ConsTitle"/>
        <w:widowControl w:val="false"/>
        <w:ind w:right="0" w:hanging="0"/>
        <w:jc w:val="both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В.А. Тарат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3:00Z</dcterms:created>
  <dc:creator>Ирина</dc:creator>
  <dc:description/>
  <cp:keywords/>
  <dc:language>en-US</dc:language>
  <cp:lastModifiedBy>PC</cp:lastModifiedBy>
  <cp:lastPrinted>2018-08-13T07:35:00Z</cp:lastPrinted>
  <dcterms:modified xsi:type="dcterms:W3CDTF">2018-08-13T08:53:00Z</dcterms:modified>
  <cp:revision>8</cp:revision>
  <dc:subject/>
  <dc:title/>
</cp:coreProperties>
</file>