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3.03.2018 г.  № 43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842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84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firstLine="54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внесении изменений в Порядок создания  межведомственной комиссии для оценки жилы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территории муниципального образования «Приморско-Куйский сельсовет»  Ненецкого автономн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45.0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firstLine="540"/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внесении изменений в Порядок создания  межведомственной комиссии для оценки жилы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а территории муниципального образования «Приморско-Куйский сельсовет»  Ненецкого автономного окру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нести прилагаемые изменения в  </w:t>
      </w:r>
      <w:r>
        <w:rPr>
          <w:rFonts w:cs="Times New Roman" w:ascii="Times New Roman" w:hAnsi="Times New Roman"/>
          <w:sz w:val="24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 сельсовет»  Ненецкого автономного округа, утвержденный Постановлением Администрации МО «Приморско-Куйский  сельсовет» НАО от 07.11.2017 № 16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а  МО «Приморско-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уйский   сельсовет» НАО                                           </w:t>
        <w:tab/>
        <w:tab/>
        <w:t>В.А. Таратин</w:t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О «Приморско-Куйский 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3.03.2018  № 43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Порядок создания  межведомственной комиссии для оценки жилых 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ихся в федеральной собственности, муниципального жилищного фонда и частного жилищного фонда на территории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 2.1.2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.1.2.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50:00Z</dcterms:created>
  <dc:creator>Ирина</dc:creator>
  <dc:description/>
  <cp:keywords/>
  <dc:language>en-US</dc:language>
  <cp:lastModifiedBy>Пользователь</cp:lastModifiedBy>
  <cp:lastPrinted>2018-03-14T09:05:00Z</cp:lastPrinted>
  <dcterms:modified xsi:type="dcterms:W3CDTF">2018-03-14T06:14:00Z</dcterms:modified>
  <cp:revision>4</cp:revision>
  <dc:subject/>
  <dc:title/>
</cp:coreProperties>
</file>