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Style15"/>
              <w:ind w:left="3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ind w:left="3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 сельсовет» Ненецкого автономного округа</w:t>
            </w:r>
          </w:p>
          <w:p>
            <w:pPr>
              <w:pStyle w:val="Style15"/>
              <w:ind w:left="34" w:firstLine="28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августа 2018 года  № 147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firstLine="28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 сельсовет» НАО от 24.10.2012 № 71,  Администрация МО «Приморско-Куйский 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Приморско-Куйский  сельсовет» Ненецкого автономного округа от 15.04.2013 № 55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Приморско-Куйский  сельсовет» НАО                                      В.А. Таратин                     </w:t>
            </w:r>
          </w:p>
          <w:p>
            <w:pPr>
              <w:pStyle w:val="Normal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Приморско-Куйский 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08.2018  №  1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ункт 2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муниципальной услуги заявителем представляются следующие документы (сведения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едоставлении муниципальной услуги по форме согласно приложению N 1 к настоящему административному регламент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аспорт или иной документ, удостоверяющий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а с места жительства о составе семьи заявителя или выписка из домовой кни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заверенная в установленном порядке копия налоговой декларации за расчетный период или другие документы, подтверждающие доходы семьи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правка с места работы, подтверждающая все полученные семьей Заявителя доходы, компенсации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правка с места учебы (кроме общеобразовательных учреждений) учащихся, аспирантов и докторантов из состава семьи Заявителя, подтверждающая все полученные ими доходы, компенсации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правка с места службы членов семьи Заявителя, подтверждающая все полученные ими доходы, компенсации, все виды обеспечения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копия книги учета доходов и расходов и хозяйственных операций (для индивидуального предпринимател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справка из органов государственной службы судебных приставов о получаемых семьей Заявителя алимента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справки из отделений банков и других кредитных организаций о полученных доходах в виде процентов по вклада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документы, подтверждающие полномочия законного представителя (в случае подачи заявления о признании малоимущим опекуном, действующим от имени недееспособного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вправе представить документы, указанные в настоящем пункте Административного регламента, по собственной инициативе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2.9. изложить в следующей редакции:</w:t>
      </w:r>
    </w:p>
    <w:p>
      <w:pPr>
        <w:pStyle w:val="Style15"/>
        <w:jc w:val="both"/>
        <w:rPr/>
      </w:pPr>
      <w:bookmarkStart w:id="3" w:name="Par0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.9. Перечень документов, необходимых для предоставления муниципальной услуги, находящихся в распоряжении органов, участвующих в предоставлении муниципальной услуг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справка из органов социальной защиты населения, подтверждающая все полученные семьей Заявителя доход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справка из отделения Пенсионного фонда Российской Федерации, подтверждающая полученные семьей Заявителя дох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правка из отделения Фонда социального страхования, подтверждающая полученные семьей Заявителя дох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справка из органов Федеральной государственной службы занятости населения, подтверждающая полученные семьей Заявителя доход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справки органов государственной регистрации о наличии или отсутствии недвижимого имущества на праве собственности по месту постоянного жительства у каждого члена семьи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справки из органов по регистрации транспортных средств, подтверждающие имущественные права или иные правовые основания владения семьей заявителя имущество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2.10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10. Запрещается требовать от заявител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Ненецкого автономного округа и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FDB7E9E0D904CDCA122EB6DCFC7E850A3A35FEC55jFn6G" TargetMode="External"/><Relationship Id="rId3" Type="http://schemas.openxmlformats.org/officeDocument/2006/relationships/hyperlink" Target="consultantplus://offline/ref=5B229D2BB7354BA5F8D17A3EB8A5B2FEE4972EB8D38D0DA809A927583B0A78EEB7CDADCBF0544472649D68SAp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4:00Z</dcterms:created>
  <dc:creator>Пользователь</dc:creator>
  <dc:description/>
  <dc:language>en-US</dc:language>
  <cp:lastModifiedBy>1</cp:lastModifiedBy>
  <cp:lastPrinted>2018-08-16T16:14:00Z</cp:lastPrinted>
  <dcterms:modified xsi:type="dcterms:W3CDTF">2018-08-16T12:14:00Z</dcterms:modified>
  <cp:revision>2</cp:revision>
  <dc:subject/>
  <dc:title/>
</cp:coreProperties>
</file>