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2959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8.11.2018 г.  № 224  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265430</wp:posOffset>
                </wp:positionV>
                <wp:extent cx="2510155" cy="1329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1329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 внесении изменений в Правила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исвоения, изменения и аннулирования адресов на территории  муниципального образования «Приморско-Куйский сельсовет» НА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104.65pt;mso-wrap-distance-left:9.05pt;mso-wrap-distance-right:9.05pt;mso-wrap-distance-top:0pt;mso-wrap-distance-bottom:0pt;margin-top:20.9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О внесении изменений в Правила п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eastAsia="ru-RU"/>
                        </w:rPr>
                        <w:t>рисвоения, изменения и аннулирования адресов на территории  муниципального образования «Приморско-Куйский сельсовет» НА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bCs/>
        </w:rPr>
      </w:pPr>
      <w:r>
        <w:rPr>
          <w:bCs/>
          <w:color w:val="000000"/>
        </w:rPr>
        <w:t xml:space="preserve">В соответствии с </w:t>
      </w:r>
      <w:r>
        <w:rPr>
          <w:bCs/>
        </w:rPr>
        <w:t>распоряжением Правительства РФ от 16.06.2018 N 1206-р «О внесении изменений в Распоряжение Правительства РФ от 31.01.2017 N 147-р»,Администрация МО «Приморско-Куйский сельсовет» НАО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нести прилагаемые изменения в Правила присвоения, изменения и аннулирования адресов на территории муниципального образования «Приморско-Куйский сельсовет» Ненецкого автономного округа, утвержденные постановлением Администрации муниципального образования «Приморско-Куйский сельсовет» Ненецкого автономного округа от 27.03.2015 № 34.  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 В.А. Таратин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8 № 224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Правила  п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исвоения, изменения и аннулирования адресов на территории 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«Приморско-Куйский сельсовет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енецкого автономного округа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нкт 37 изложить в следующе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Par116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«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5 рабочих дней со дня поступления заявления.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1" w:name="Par117"/>
      <w:bookmarkStart w:id="2" w:name="Par117"/>
      <w:bookmarkEnd w:id="2"/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45:00Z</dcterms:created>
  <dc:creator>Пользователь</dc:creator>
  <dc:description/>
  <dc:language>en-US</dc:language>
  <cp:lastModifiedBy>Пользователь</cp:lastModifiedBy>
  <cp:lastPrinted>2018-11-28T14:44:00Z</cp:lastPrinted>
  <dcterms:modified xsi:type="dcterms:W3CDTF">2018-11-28T11:45:00Z</dcterms:modified>
  <cp:revision>2</cp:revision>
  <dc:subject/>
  <dc:title/>
</cp:coreProperties>
</file>