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8 июня 2018 года №115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80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21.12.2001 № 178-ФЗ «О приватизации государственного и муниципального имущества», Положением «О порядке и условиях приватизации муниципального имущества муниципального образования  «Приморско-Куйский сельсовет» Ненецкого автономного округа», утвержденным решением Совета депутатов МО «Приморско-Куйский сельсовет» НАО от 30.11.2016 № 181, Программой приватизации муниципального имущества МО «Приморско-Куйский сельсовет» НАО на 2018 год, утвержденной решением Совета депутатов МО «Приморско-Куйский сельсовет» НАО от 07.02.2018 № 268, Администрация МО «Приморско-Куйский сельсовет» НАО ПОСТАНОВЛЯ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ировать следующее муниципальное имущество: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1560" w:hanging="11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шина коммунальная КМТ-1-01 на базе трактора ЛТЗ-60АБ-10, год изготовления ТС – 2008г., двигатель № 330934, заводской номер машины (рамы) 0003252/004083,  коробка передач – 1341718, основной ведущий мост № -1341718      819345, цвет кузова – черно-красный, вид движителя – колесный, мощность двигателя, кВт (л.с.) – 423 (57,5), конструкционная масса, кг – 4255, максимальная конструктивная скорость, км/ч – 30,03, габаритные размеры – 6430 х 2200 х 2800, предприятие –изготовитель  - ОАО «Липецкий трактор».Адрес местонахождения: 166700,Ненецкий автономный округ, п. Красное, ул. Пролетарская, д.3 ( склад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риватизации – 2-3 квартал 2018 г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ледующие условия приватизации имущества: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Способ приватизации: продажа муниципального имущества на аукционе.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  <w:tab/>
        <w:t xml:space="preserve">Форма подачи предложений о цене имущества: открытая. 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</w:t>
        <w:tab/>
        <w:t>Начальная цена имущества: 60 000 (шестьдесят тысяч) рублей 00 копеек без учета налога на добавленную стоимость</w:t>
      </w:r>
    </w:p>
    <w:p>
      <w:pPr>
        <w:pStyle w:val="ConsNormal"/>
        <w:widowControl/>
        <w:tabs>
          <w:tab w:val="clear" w:pos="708"/>
          <w:tab w:val="left" w:pos="156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</w:t>
        <w:tab/>
        <w:t>Претендент для участия в аукционе не позднее чем за 3 (три) дня до окончания срока приема заявок вносит задаток в размере 20% от начальной цены продажи имущества путем перечисления его на счет продавца, указанный в информационном сообщении о продаже муниципального имущества.</w:t>
      </w:r>
    </w:p>
    <w:p>
      <w:pPr>
        <w:pStyle w:val="ConsNormal"/>
        <w:widowControl/>
        <w:tabs>
          <w:tab w:val="clear" w:pos="708"/>
          <w:tab w:val="left" w:pos="1560" w:leader="none"/>
        </w:tabs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</w:t>
        <w:tab/>
        <w:t>Оплата имущества производится единовременно в течение 10 дней с даты заключения договора купли-продажи путем перечисления платежа на счет продавца, указанный в информационном сообщении о продаже муниципального имущ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900" w:hanging="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форму заявки на участие в открытом аукционе (Приложение № 1) и опись документов на участие в открытом аукционе по продаже муниципального имущества (Приложение № 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«Приморско-Куйский сельсовет» НАО (Петухова О.А.)  организовать и провести торги по продаже указанного в пункте 1 настоящего постановления имущ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уполномоченными представителями продавца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Cs w:val="24"/>
        </w:rPr>
      </w:pPr>
      <w:r>
        <w:rPr>
          <w:szCs w:val="24"/>
        </w:rPr>
        <w:t>Главного специалиста администрации МО «Приморско-Куйский сельсовет» НАО по общим вопросам Петухову О.А.</w:t>
      </w:r>
    </w:p>
    <w:p>
      <w:pPr>
        <w:pStyle w:val="Normal"/>
        <w:tabs>
          <w:tab w:val="clear" w:pos="708"/>
          <w:tab w:val="left" w:pos="1418" w:leader="none"/>
        </w:tabs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</w:t>
        <w:tab/>
        <w:t xml:space="preserve"> Обязанности уполномоченного представителя продавца:</w:t>
      </w:r>
    </w:p>
    <w:p>
      <w:pPr>
        <w:pStyle w:val="Normal"/>
        <w:tabs>
          <w:tab w:val="clear" w:pos="708"/>
          <w:tab w:val="left" w:pos="1418" w:leader="none"/>
        </w:tabs>
        <w:ind w:right="-1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беспечивает порядок при проведении торгов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Cs w:val="24"/>
        </w:rPr>
      </w:pPr>
      <w:r>
        <w:rPr>
          <w:szCs w:val="24"/>
        </w:rPr>
        <w:t>начинает аукцион с объявления его открыты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Cs w:val="24"/>
        </w:rPr>
      </w:pPr>
      <w:r>
        <w:rPr>
          <w:szCs w:val="24"/>
        </w:rPr>
        <w:t>подписывает протокол о признании претендентов участниками аукциона, протокол об итогах аукциона, протокол о признании аукциона несостоявшим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18" w:leader="none"/>
        </w:tabs>
        <w:overflowPunct w:val="true"/>
        <w:ind w:left="0" w:right="-1" w:firstLine="851"/>
        <w:jc w:val="both"/>
        <w:rPr>
          <w:szCs w:val="24"/>
        </w:rPr>
      </w:pPr>
      <w:r>
        <w:rPr>
          <w:szCs w:val="24"/>
        </w:rPr>
        <w:t>подписывает акт, в случае, если производится фото (видео-) съемка или аудиозапись торгов, который прилагается к протокол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аукционистом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true"/>
        <w:ind w:left="0" w:right="-1" w:firstLine="851"/>
        <w:jc w:val="both"/>
        <w:rPr>
          <w:szCs w:val="24"/>
        </w:rPr>
      </w:pPr>
      <w:r>
        <w:rPr>
          <w:szCs w:val="24"/>
        </w:rPr>
        <w:t>главного специалиста  Администрации МО «Приморско-Куйский сельсовет» НАО по финансам Петрову Л.А.</w:t>
      </w:r>
      <w:bookmarkStart w:id="0" w:name="OLE_LINK1"/>
      <w:bookmarkStart w:id="1" w:name="OLE_LINK2"/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</w:t>
        <w:tab/>
        <w:t>Обязанности аукционист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overflowPunct w:val="true"/>
        <w:ind w:left="0" w:right="-1" w:firstLine="851"/>
        <w:jc w:val="both"/>
        <w:rPr>
          <w:szCs w:val="24"/>
        </w:rPr>
      </w:pPr>
      <w:r>
        <w:rPr>
          <w:szCs w:val="24"/>
        </w:rPr>
        <w:t>проводит аукцион в присутствии уполномоченного представителя продавца;</w:t>
      </w:r>
    </w:p>
    <w:p>
      <w:pPr>
        <w:pStyle w:val="Style16"/>
        <w:numPr>
          <w:ilvl w:val="0"/>
          <w:numId w:val="3"/>
        </w:numPr>
        <w:overflowPunct w:val="true"/>
        <w:ind w:left="0" w:right="-1" w:firstLine="851"/>
        <w:jc w:val="both"/>
        <w:rPr>
          <w:szCs w:val="24"/>
        </w:rPr>
      </w:pPr>
      <w:r>
        <w:rPr>
          <w:szCs w:val="24"/>
        </w:rPr>
        <w:t>подписывает протокол об итогах аукциона;</w:t>
      </w:r>
    </w:p>
    <w:p>
      <w:pPr>
        <w:pStyle w:val="Style16"/>
        <w:numPr>
          <w:ilvl w:val="0"/>
          <w:numId w:val="3"/>
        </w:numPr>
        <w:overflowPunct w:val="true"/>
        <w:ind w:left="0" w:right="-1" w:firstLine="851"/>
        <w:jc w:val="both"/>
        <w:rPr>
          <w:szCs w:val="24"/>
        </w:rPr>
      </w:pPr>
      <w:r>
        <w:rPr>
          <w:szCs w:val="24"/>
        </w:rPr>
        <w:t>подписывает акт, в случае, если производится фото (видео-) съемка или аудиозапись торгов, который прилагается к протоколу.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1418" w:leader="none"/>
        </w:tabs>
        <w:snapToGrid w:val="false"/>
        <w:ind w:left="0" w:right="-1" w:firstLine="851"/>
        <w:jc w:val="both"/>
        <w:rPr/>
      </w:pP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иморско-Куйский сельсовет» НАО                                        В.А. Тарат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6.2018 № 115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КИ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Приморско-Куйский сельсовет» НАО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В.А. Таратину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 ____  »  ___________________ 2018 г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х. № 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ОТКРЫТОМ АУКЦИО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в двух экземплярах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20___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далее Претендент, в лице 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, должность представителя юридического лиц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фамилия, имя отчество представителя физического лица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____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 реквизиты документа, подтверждающего полномочия действовать от имени заявителя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для физических лиц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_____________-____ серия___________№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«___» _________ ______г. 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ем выдан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на использование Продавцом персональных данных согласно статье 3 Федерального закона от 27.07.2006 № 152-ФЗ «О персональных данных» в целях, определенных пунктом 11 статьи 15 Федерального закона от 21.12.2001 № 178-ФЗ «О приватизации государственного и муниципального имущества».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для юридических лиц)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 государственной регистрации в качестве юридического лица __________________ серия_____________№___________________, дата регистрации «____» ___________ _______г.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осуществивший регистрацию______________________________________________, место выдачи ________________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/место нахождения___________________________________________________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__________________________, факс ____________________, индекс ________________,</w:t>
      </w:r>
    </w:p>
    <w:p>
      <w:pPr>
        <w:pStyle w:val="Style17"/>
        <w:tabs>
          <w:tab w:val="clear" w:pos="708"/>
          <w:tab w:val="left" w:pos="567" w:leader="none"/>
          <w:tab w:val="left" w:pos="900" w:leader="none"/>
          <w:tab w:val="left" w:pos="1080" w:leader="none"/>
          <w:tab w:val="left" w:pos="3544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я решение об участии в аукционе по продаже находящегося в собственности муниципального образования «Приморско-Куйский сельсовет» Ненецкого автономного округа имущества: </w:t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, обязуюсь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условия аукциона, содержащиеся в информационном сообщении                        о проведении аукциона, опубликованном в (на)__________________от «____»_______ 2017 г. № ________________________________, а также порядок проведения аукциона, установленный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от 12.08.2002 № 585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изнания победителем аукциона заключить с Продавцом договор купли-продажи в течение пяти рабочих дней с даты подведения итогов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укциона и</w:t>
      </w:r>
      <w:r>
        <w:rPr>
          <w:rFonts w:cs="Times New Roman" w:ascii="Times New Roman" w:hAnsi="Times New Roman"/>
          <w:sz w:val="24"/>
          <w:szCs w:val="24"/>
        </w:rPr>
        <w:t xml:space="preserve"> уплатить Продавцу стоимость имущества, установленную по результатам аукциона, в срок не позднее 10 дней с даты заключения договора купли-продажи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нформационном сообщении о проведении аукциона, ознакомлен и согласен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продажи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7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настоящую заявку с момента ее регистрации Продавцом предложением (офертой), выражающим мое намерение считать меня заключившим с Продавцом договор купли-продажи муниципального имущества по предложенной мной цене приобретен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банковские реквизиты Претендента (в том числе почтовый адрес для отправки уведомлений о результатах рассмотрений представленной Продавцу заявки и документов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опись представленных документов составлена в двух экземплярах, один из которых остается у Продавца, другой у Претенд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й заявке прилагаются документы согласно описи на ___ (___________)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(____________________________)</w:t>
      </w:r>
    </w:p>
    <w:p>
      <w:pPr>
        <w:pStyle w:val="ConsPlusNonformat"/>
        <w:widowControl/>
        <w:tabs>
          <w:tab w:val="clear" w:pos="708"/>
          <w:tab w:val="left" w:pos="4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>«___» 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час.____ мин. «___» __________ 20___ г. за № 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родавц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(____________________________)</w:t>
      </w:r>
    </w:p>
    <w:p>
      <w:pPr>
        <w:pStyle w:val="ConsPlusNonformat"/>
        <w:widowControl/>
        <w:tabs>
          <w:tab w:val="clear" w:pos="708"/>
          <w:tab w:val="left" w:pos="4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расшифровка подписи)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АО от 18.06.2018 № 115</w:t>
      </w:r>
    </w:p>
    <w:p>
      <w:pPr>
        <w:pStyle w:val="Normal"/>
        <w:tabs>
          <w:tab w:val="clear" w:pos="708"/>
          <w:tab w:val="left" w:pos="900" w:leader="none"/>
          <w:tab w:val="center" w:pos="5130" w:leader="none"/>
          <w:tab w:val="left" w:pos="621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center" w:pos="5130" w:leader="none"/>
          <w:tab w:val="left" w:pos="621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на участие в открытом аукционе по продаже муниципального имуществ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адрес местонахождения муниципального имущества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или фамилия, имя, отчество и паспортные данные физического лица, подающего заявку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их законных представителей)</w:t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865"/>
        <w:gridCol w:w="1847"/>
        <w:gridCol w:w="226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о описи сдал:</w:t>
        <w:tab/>
        <w:t>Документы по описи принял:</w:t>
      </w:r>
    </w:p>
    <w:p>
      <w:pPr>
        <w:pStyle w:val="Normal"/>
        <w:tabs>
          <w:tab w:val="clear" w:pos="708"/>
          <w:tab w:val="left" w:pos="900" w:leader="none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(______________)</w:t>
        <w:tab/>
        <w:t>________ (______________)</w:t>
      </w:r>
    </w:p>
    <w:p>
      <w:pPr>
        <w:pStyle w:val="Normal"/>
        <w:tabs>
          <w:tab w:val="clear" w:pos="708"/>
          <w:tab w:val="left" w:pos="900" w:leader="none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20___г.</w:t>
        <w:tab/>
        <w:t>«___» ____________20___г.</w:t>
      </w:r>
    </w:p>
    <w:p>
      <w:pPr>
        <w:pStyle w:val="Normal"/>
        <w:tabs>
          <w:tab w:val="clear" w:pos="708"/>
          <w:tab w:val="left" w:pos="900" w:leader="none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6"/>
        </w:tabs>
        <w:ind w:left="876" w:hanging="45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5">
    <w:name w:val="Название Знак"/>
    <w:basedOn w:val="Style13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40:00Z</dcterms:created>
  <dc:creator>Пользователь</dc:creator>
  <dc:description/>
  <dc:language>en-US</dc:language>
  <cp:lastModifiedBy>1</cp:lastModifiedBy>
  <cp:lastPrinted>2018-06-18T10:10:00Z</cp:lastPrinted>
  <dcterms:modified xsi:type="dcterms:W3CDTF">2018-06-18T07:40:00Z</dcterms:modified>
  <cp:revision>2</cp:revision>
  <dc:subject/>
  <dc:title/>
</cp:coreProperties>
</file>