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0"/>
        </w:rPr>
        <w:t>АДМИНИСТРАЦИЯ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ПРИМОРСКО-КУЙСКИЙ</w:t>
      </w:r>
      <w:r>
        <w:rPr>
          <w:rFonts w:cs="Times New Roman" w:ascii="Times New Roman" w:hAnsi="Times New Roman"/>
          <w:caps/>
          <w:sz w:val="20"/>
          <w:szCs w:val="20"/>
        </w:rPr>
        <w:t xml:space="preserve"> сельсовет»  </w:t>
      </w: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2 ноября 2018  года № 22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>
          <w:b/>
        </w:rPr>
        <w:t>О проведении публичных слушаний по проекту Решения Совета депутатов муниципального образования «Приморско-Куйский сельсовет» Ненецкого автономного округа «О бюджете муниципального образования «Приморско-Куйский сельсовет» Ненецкого автономного округа на 2019 год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16 Устава муниципального образования «Приморско-Куйский сельсовет» Ненецкого автономного округа, Положением «О порядке организации и проведения публичных слушаний в муниципальном образовании «Приморско-Куйский сельсовет» Ненецкого автономного округа, утвержденного Решением Совета депутатов муниципального образования «Приморско-Куйский сельсовет» Ненецкого автономного округа </w:t>
      </w:r>
      <w:r>
        <w:rPr>
          <w:bCs/>
          <w:sz w:val="26"/>
          <w:szCs w:val="26"/>
        </w:rPr>
        <w:t xml:space="preserve">от 07.08.2014 № 60, пунктом 22.3 статьи 22 Положения </w:t>
      </w:r>
      <w:r>
        <w:rPr>
          <w:sz w:val="26"/>
          <w:szCs w:val="26"/>
        </w:rPr>
        <w:t>«О бюджетном процессе в муниципальном образовании «Приморско-Куйский сельсовет» Ненецкого автономного округа», утвержденного Решением Совета депутатов муниципального образования «Примосрко-Куйский сельсовет» Ненецкого автономного округа от 16.09.2015 № 117, с целью выяснения и учета мнения населения по проекту местного бюджета муниципального образования «Приморско-Куйский сельсовет» Ненецкого автономного округа на 2019 год, Администрация муниципального образования «Приморско-Куйский сельсовет» Ненецкого автономного округа</w:t>
      </w:r>
    </w:p>
    <w:p>
      <w:pPr>
        <w:pStyle w:val="Normal"/>
        <w:ind w:firstLine="5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 Провести публичные слушания по проекту местного бюджета муниципального образования «Приморско-Куйский сельсовет» Ненецкого автономного округа на 2019 год на территории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2. Назначить проведение публичных слушаний на 17 часов 11 декабря 2018 года в кабинете Главы муниципального образования «Приморско-куйский сельсовет» НАО, в здании Администрации муниципального образования.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3. Направить проект решения «О бюджете муниципального образования «Приморско-Куйский сельсовет» Ненецкого автономного округа на 2019 год» на официальное опубликование.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следующий порядок предложений заинтересованных лиц по вопросу, вынесенному на публичные слушания: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4.1. Срок представления предложений по проекту решения «О бюджете муниципального образования « Приморско-Куйский сельсовет» Ненецкого автономного округа на 2019 год» составляет 10 дней с момента опубликования настоящего постановления.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4.2. Предложения представляются в письменной форме в Совет депутатов муниципального образования «Приморско-Куйский сельсовет» Ненецкого автономного округа: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- по почте в Совет депутатов муниципального образования по адресу: 166715, Ненецкий автономный округ, п. Красное, ул. Пролетарская, дом 3;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 xml:space="preserve">- непосредственно в приемную Совета депутатов муниципального образования </w:t>
      </w:r>
    </w:p>
    <w:p>
      <w:pPr>
        <w:pStyle w:val="Normal"/>
        <w:autoSpaceDE w:val="false"/>
        <w:ind w:firstLine="510"/>
        <w:jc w:val="both"/>
        <w:rPr/>
      </w:pPr>
      <w:r>
        <w:rPr>
          <w:sz w:val="26"/>
          <w:szCs w:val="26"/>
        </w:rPr>
        <w:t>« Приморско-Куйский сельсовет» Ненецкого автономного округа;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по факсу: (81853) 31-067;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электронной почте: </w:t>
      </w:r>
      <w:r>
        <w:rPr>
          <w:sz w:val="26"/>
          <w:szCs w:val="26"/>
          <w:lang w:val="en-US"/>
        </w:rPr>
        <w:t>pksov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rambl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должны быть конкретными и обоснованными, изложены в четкой и ясной форме и содержать информацию: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и местонахождение организации, руководитель организации (для юридических лиц);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фамилию, имя, отчество и адрес проживания (для физических лиц).</w:t>
      </w:r>
    </w:p>
    <w:p>
      <w:pPr>
        <w:pStyle w:val="Normal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5. Для подготовки проведения публичных слушаний создать рабочую группу в следующем составе:</w:t>
      </w:r>
    </w:p>
    <w:p>
      <w:pPr>
        <w:pStyle w:val="Normal"/>
        <w:ind w:firstLine="51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Петрова Л.А. - главный специалист по финансам финансово-бюджетного отдела а</w:t>
      </w:r>
      <w:r>
        <w:rPr>
          <w:color w:val="000000"/>
          <w:sz w:val="26"/>
          <w:szCs w:val="26"/>
        </w:rPr>
        <w:t>дминистрации муниципального образования;</w:t>
      </w:r>
    </w:p>
    <w:p>
      <w:pPr>
        <w:pStyle w:val="Normal"/>
        <w:widowControl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Таратин Виктор Александрович (Глава муниципального образования);</w:t>
      </w:r>
    </w:p>
    <w:p>
      <w:pPr>
        <w:pStyle w:val="Normal"/>
        <w:widowControl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Канева Надежда Яковлевна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член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бюджетно-экономической комиссии Совета депутатов муниципального образования);</w:t>
      </w:r>
    </w:p>
    <w:p>
      <w:pPr>
        <w:pStyle w:val="Normal"/>
        <w:widowControl w:val="false"/>
        <w:autoSpaceDE w:val="false"/>
        <w:ind w:firstLine="510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sz w:val="26"/>
          <w:szCs w:val="26"/>
        </w:rPr>
        <w:t>- Санников Владимир Викторович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член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бюджетно-экономической комиссии Совета депутатов муниципального образования);</w:t>
      </w:r>
    </w:p>
    <w:p>
      <w:pPr>
        <w:pStyle w:val="Normal"/>
        <w:widowControl w:val="false"/>
        <w:autoSpaceDE w:val="false"/>
        <w:ind w:firstLine="510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- Рассохина Марина Юрьевна </w:t>
      </w:r>
      <w:r>
        <w:rPr>
          <w:b/>
          <w:sz w:val="26"/>
          <w:szCs w:val="26"/>
        </w:rPr>
        <w:t>(</w:t>
      </w:r>
      <w:r>
        <w:rPr>
          <w:sz w:val="26"/>
          <w:szCs w:val="26"/>
        </w:rPr>
        <w:t>член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бюджетно-экономической комиссии Совета депутатов муниципального образования)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О                           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иморско-Куйский сельсовет» НАО                                                      В.А.Таратин</w:t>
      </w:r>
    </w:p>
    <w:sectPr>
      <w:type w:val="nextPage"/>
      <w:pgSz w:w="11906" w:h="16838"/>
      <w:pgMar w:left="1133" w:right="56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21:00Z</dcterms:created>
  <dc:creator>Леонтий</dc:creator>
  <dc:description/>
  <cp:keywords/>
  <dc:language>en-US</dc:language>
  <cp:lastModifiedBy>Пользователь</cp:lastModifiedBy>
  <cp:lastPrinted>2018-11-22T14:51:00Z</cp:lastPrinted>
  <dcterms:modified xsi:type="dcterms:W3CDTF">2018-11-22T11:53:00Z</dcterms:modified>
  <cp:revision>7</cp:revision>
  <dc:subject/>
  <dc:title/>
</cp:coreProperties>
</file>