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Par197"/>
      <w:bookmarkStart w:id="1" w:name="Par197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1D1B11"/>
          <w:sz w:val="24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1D1B11"/>
          <w:sz w:val="20"/>
          <w:szCs w:val="20"/>
        </w:rPr>
        <w:t xml:space="preserve">инансово-бюджетного отдел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1D1B11"/>
          <w:sz w:val="20"/>
          <w:szCs w:val="20"/>
        </w:rPr>
        <w:t>Приморско-Куйский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 xml:space="preserve">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1D1B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2" w:name="Par165"/>
      <w:bookmarkStart w:id="3" w:name="Par165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color w:val="1D1B11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инансово-бюджетного отдела </w:t>
      </w: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</w:rPr>
        <w:t>Приморско-Куйский</w:t>
      </w: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  <w:t xml:space="preserve">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322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Приморско-Куйский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ф</w:t>
      </w:r>
      <w:r>
        <w:rPr>
          <w:rFonts w:cs="Times New Roman" w:ascii="Times New Roman" w:hAnsi="Times New Roman"/>
          <w:color w:val="1D1B11"/>
          <w:sz w:val="20"/>
          <w:szCs w:val="20"/>
        </w:rPr>
        <w:t xml:space="preserve">инансово-бюджетного отдела 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color w:val="000000"/>
        </w:rPr>
        <w:t>Приморско-Куйский</w:t>
      </w: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  <w:t xml:space="preserve">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D1B11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14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Par14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C549A380E061C4F8E28F26BA4118C499923F439A994056D74779150EFEF70C8348671207C74D1Fj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2:00Z</dcterms:created>
  <dc:creator>Ирина</dc:creator>
  <dc:description/>
  <cp:keywords/>
  <dc:language>en-US</dc:language>
  <cp:lastModifiedBy>Алёна Викторовна</cp:lastModifiedBy>
  <cp:lastPrinted>2018-03-21T09:02:00Z</cp:lastPrinted>
  <dcterms:modified xsi:type="dcterms:W3CDTF">2018-03-26T07:42:00Z</dcterms:modified>
  <cp:revision>3</cp:revision>
  <dc:subject/>
  <dc:title/>
</cp:coreProperties>
</file>