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07.11.2018 г.  №  210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690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МО «Приморско-Куйский сельсовет» НАО № 135 от 18.07.2018 «Об утверждении перечня имущества МО «Приморско-Куйский сельсовет» НАО, свободного от прав третьих лиц (за исключением имущественных прав субъектов  малого и среднего предпринимательств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33.1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АМО «Приморско-Куйский сельсовет» НАО № 135 от 18.07.2018 «Об утверждении перечня имущества МО «Приморско-Куйский сельсовет» НАО, свободного от прав третьих лиц (за исключением имущественных прав субъектов  малого и среднего предпринимательств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вязи с  допущенной технической ошибкой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Приморско-Куй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 АМО «Приморско-Куйский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овет» НАО № 135 от 18.07.2018 «Об утверждении перечня имущества МО «Приморско-Куйский сельсовет» НАО, свободного от прав третьих лиц (за исключением имущественных прав субъектов  малого и среднего предпринимательства)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-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ия (обнародования)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Примор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11.2018  № 210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мущества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Приморско-Куйский сельсовет» НАО, свободного от прав третьих лиц (за исключением имущественных прав субъектов  малого и среднего предпринимательства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0"/>
      <w:bookmarkStart w:id="2" w:name="Par49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Таблицу – «Структурированный адрес объекта» изложить в следующей редакции: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32"/>
        <w:gridCol w:w="1478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</w:p>
        </w:tc>
        <w:tc>
          <w:tcPr>
            <w:tcW w:w="1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ный адрес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, п. Красное, ул. Центральная, д.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2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 д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л. Пионерская д. 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4:00Z</dcterms:created>
  <dc:creator>Пользователь</dc:creator>
  <dc:description/>
  <dc:language>en-US</dc:language>
  <cp:lastModifiedBy>Пользователь</cp:lastModifiedBy>
  <cp:lastPrinted>2018-11-07T16:37:00Z</cp:lastPrinted>
  <dcterms:modified xsi:type="dcterms:W3CDTF">2018-11-07T13:37:00Z</dcterms:modified>
  <cp:revision>3</cp:revision>
  <dc:subject/>
  <dc:title/>
</cp:coreProperties>
</file>