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>
          <w:b/>
          <w:b/>
        </w:rPr>
      </w:pPr>
      <w:r>
        <w:rPr/>
        <w:t xml:space="preserve">от 11 апреля  2018 года  № </w:t>
      </w:r>
      <w:r>
        <w:rPr>
          <w:b/>
        </w:rPr>
        <w:t xml:space="preserve"> 61</w:t>
      </w:r>
      <w:r>
        <w:rPr/>
        <w:t xml:space="preserve">  </w:t>
      </w:r>
      <w:r>
        <w:rPr>
          <w:b/>
        </w:rPr>
        <w:t xml:space="preserve">                                             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Cs/>
          <w:sz w:val="28"/>
          <w:szCs w:val="28"/>
        </w:rPr>
      </w:pPr>
      <w:r>
        <w:rPr>
          <w:b/>
          <w:bCs/>
        </w:rPr>
        <w:t>О проведении публичных слушаний по проекту Решения Совета депутатов МО «Приморско-Куйский сельсовет» НАО «Об исполнении бюджета муниципального образования  «Приморско-Куйский сельсовет» Ненецкого автономного округа  за 2017 год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В соответствии с п.1.3, п.3.1 «Порядка организации и проведения публичных слушаний в муниципальном образовании «Приморско-Куйский сельсовет» Ненецкого автономного округа», утвержденного Решением Совета депутатов от 07 августа 2014 года № 60, с целью выяснения и учета мнения населения, администрация муниципального образования «Приморско-Куйский сельсовет» Ненецкого автономного округа   ПОСТАНОВЛЯЕТ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</w:rPr>
        <w:t>1. Провести публичные слушания по отчету об исполнении бюджета муниципального образования "Приморско-Куйский сельсовет» Ненецкого автономного округа за 2017 год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</w:rPr>
        <w:t>2. Назначить проведение публичных слушаний на 16 часов 24 апреля 2018 года в помещении администрации сельсовета (кабинет главы МО), расположенном по адресу: пос. Красное, ул. Пролетарская, д. 3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</w:rPr>
        <w:t>3. Опубликовать проект решения Совета депутатов  муниципального образования "Приморско-Куйский сельсовет» Ненецкого автономного округа  "Об исполнении бюджета муниципального образования  "Приморско-Куйский сельсовет» Ненецкого автономного округа  за 2017 год" и разместить на сайте муниципального образования  "Приморско-Куйский сельсовет» Ненецкого автономного округа www.pksovet.ru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4. Предоставить возможность ознакомления жителям муниципального образования  "Приморско-Куйский сельсовет» Ненецкого автономного округа с проектом решения и приложениями в Администрации муниципального образования муниципального образования "Приморско-Куйский сельсовет» Ненецкого автономного округа  по адресу: п. Красное, ул. Пролетарская, д. 3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</w:rPr>
        <w:t>5. Жителям муниципального образования "Приморско-Куйский сельсовет» Ненецкого автономного округа, желающим выступить на публичных слушаниях, необходимо не позднее 20 апреля 2018 года подать в администрацию муниципального образования "Приморско-Куйский сельсовет» Ненецкого автономного округа  по адресу: п. Красное, ул. Пролетарская, д. 3, соответствующее заявление об участии в публичных слушаниях в письменном вид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6. Назначить ответственных лиц за организацию и проведение публичных слуш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</w:rPr>
        <w:t>- Петрова Л.А. – главный специалист по финансам Администрации МО "Приморско-Куйский сельсовет» НАО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- Широкая А.В.   – главный бухгалтер администрации МО "Приморско-Куйский сельсовет» НА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7. Настоящее постановление вступает в силу со дня его подписания и подлежит опубликованию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«Приморско-Куйский  сельсовет» НАО                                    В.А. Таратин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17:00Z</dcterms:created>
  <dc:creator>Oem</dc:creator>
  <dc:description/>
  <cp:keywords/>
  <dc:language>en-US</dc:language>
  <cp:lastModifiedBy>1</cp:lastModifiedBy>
  <cp:lastPrinted>2018-04-11T09:22:00Z</cp:lastPrinted>
  <dcterms:modified xsi:type="dcterms:W3CDTF">2018-04-11T05:22:00Z</dcterms:modified>
  <cp:revision>3</cp:revision>
  <dc:subject/>
  <dc:title>СОВЕТ ДЕПУТАТОВ МУНИЦИПАЛЬНОГО ОБРАЗОВАНИЯ</dc:title>
</cp:coreProperties>
</file>