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06.06.2018 г.  №  110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6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Административный регламент исполнения муниципальной функции по осуществлению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территории МО «Приморско-Куй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7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Административный регламент исполнения муниципальной функции по осуществлению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          </w:r>
                      <w:r>
                        <w:rPr>
                          <w:sz w:val="24"/>
                          <w:szCs w:val="24"/>
                        </w:rPr>
                        <w:t xml:space="preserve"> на территории МО «Приморско-Куй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 Российской Федерации от 21.02.1992 N 2395-1 "О недрах"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18.11.2013 № 141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МО «Приморско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уйский сельсовет» НАО                                                                   В.А. Таратин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6.06.2018  № 110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1. Подпункт 1.9.4. пункта 1.9. исключит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ункт 3.19. дополнить абзацем 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Информация о плановых и внеплановых проверках юридических лиц и индивидуальных предпринимателей, за исключением внеплановых проверок, указанных в Правилах  формирования и ведения единого реестра проверок, утвержденных  Постановлением Правительства РФ от 28.04.2015 N 415,  подлежит внесению в единый реестр проверок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ункт 3.42 дополнить абзацем 3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«П</w:t>
      </w:r>
      <w:r>
        <w:rPr>
          <w:bCs/>
          <w:sz w:val="24"/>
          <w:szCs w:val="24"/>
        </w:rPr>
        <w:t>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38:00Z</dcterms:created>
  <dc:creator>Unk</dc:creator>
  <dc:description/>
  <cp:keywords/>
  <dc:language>en-US</dc:language>
  <cp:lastModifiedBy>Пользователь</cp:lastModifiedBy>
  <cp:lastPrinted>2018-06-06T11:35:00Z</cp:lastPrinted>
  <dcterms:modified xsi:type="dcterms:W3CDTF">2018-06-06T08:35:00Z</dcterms:modified>
  <cp:revision>5</cp:revision>
  <dc:subject/>
  <dc:title>Российская  Федерация</dc:title>
</cp:coreProperties>
</file>