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ноября 2018 года № 2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в  Поряд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тия решений о разработке программ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Приморско-Куйский  сельсовет» Ненецкого автономного округа,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формирования и реализаци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«Приморско-Куйский  сельсовет» НАО постановляет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е в 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тия решений о разработке программ муниципального образования «Приморско-Куйский  сельсовет» Ненецкого автономного округа, их формирования и реализации, утвержденный постановлением Администрации муниципального образования «Приморско-Куйский  сельсовет» Ненецкого автономного округа от 10.08.2018 № 140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5.2. после слов «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» дополнить словами «от 22.05. 2015 № 70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               В.А. Таратин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5:39:00Z</dcterms:created>
  <dc:creator>Пользователь</dc:creator>
  <dc:description/>
  <dc:language>en-US</dc:language>
  <cp:lastModifiedBy>1</cp:lastModifiedBy>
  <cp:lastPrinted>2018-12-13T08:39:00Z</cp:lastPrinted>
  <dcterms:modified xsi:type="dcterms:W3CDTF">2018-12-13T05:39:00Z</dcterms:modified>
  <cp:revision>2</cp:revision>
  <dc:subject/>
  <dc:title/>
</cp:coreProperties>
</file>