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рта 2018  № 51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 муниципальную программу «Благоустройство территории МО «Приморско-Куйский сельсовет» НАО  на 2018-2020  годы», утвержденную постановлением Администрации МО «Приморско-Куйский сельсовет» НАО от 26.12.2017 № 194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№ 169  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приказом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– 2022 годы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МО </w:t>
      </w: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в  муниципальную программу «Благоустройство  территории МО «Приморско-Куйский сельсовет» НАО  на 2018-2020  годы», утвержденную постановлением Администрации МО «Приморско-Куйский сельсовет» НАО от 26.12.2017 № 194, (далее – Программа)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Приморско-Куйский сельсовет» НАО                                 В.А. Таратин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Приморско-Куйский сельсовет» НАО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30.03.2018  № 51</w:t>
      </w:r>
    </w:p>
    <w:p>
      <w:pPr>
        <w:pStyle w:val="Normal"/>
        <w:autoSpaceDE w:val="false"/>
        <w:rPr>
          <w:sz w:val="25"/>
          <w:szCs w:val="25"/>
        </w:rPr>
      </w:pPr>
      <w:r>
        <w:rPr>
          <w:rFonts w:cs="Calibri"/>
          <w:sz w:val="25"/>
          <w:szCs w:val="25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 «Благоустройство  территор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 на 2018-2022 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программы изложить в следующей редакции: «Благоустройство территории МО Приморско-Куйский сельсовет» НАО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Паспорт муниципальной программы «Благоустройство территории МО Приморско-Куйский сельсовет» НАО на 2018-2022 годы»</w:t>
      </w:r>
      <w:r>
        <w:rPr/>
        <w:t xml:space="preserve">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371"/>
      </w:tblGrid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МО «Приморско-Куйский сельсовет» НАО на 2018-2022 годы» (далее -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риморско-Куйский сельсовет» Ненецкого автономного округа  (далее – администрация МО «Приморско-Куйский сельсовет» НА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риморско-Куйский сельсовет" НАО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и комфорта городской среды на территории сельского поселен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истемного повышения качества и комфорта городской среды на территории сельского поселения  путем реализации ежегодно (в период с 2018 по 2022 годы) комплекса первоочередных мероприятий по благоустройству 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формирования единого обл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2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влечения граждан, организаций в реализацию мероприятий по благоустройству территор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2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по благоустройству территории сельского поселения  в соответствии с принятыми правилами благоустройства, поддержка инициативы населения в вопросах благоустройства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92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комплексных проектов благоустройства общественных территорий в общей доле реализованных проектов благоустройства общественных территор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2018 - 2022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 (в разбивке по источникам финансирования)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15 815,5 тыс. рублей, в том числе по годам реализации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 120,3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3 060.8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. – 3 060.8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г. – 2 786,8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г. – 2 786,8 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редства окружного бюджета – 14 314,6 тыс. рублей, в том числе по годам реализации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 970.2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 2 969.0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2 969.0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г. – 2 703,2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г. – 2 703.2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редства местного бюджета – 2 230.3 тыс. рубле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 879.5 тыс. рублей, в том числе на реализацию мероприятий в рамках проекта «Формирование комфортной городской среды»-  91.9 тыс. руб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91.8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91.8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г. – 83,6 тыс. рубле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г. –83,6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редства за счет иных источников - 0,0 тыс. рубле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0,0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0,0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0,0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г. – 0,0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г. –0,0 тыс. рубл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, комфортности                      и качества жизни населения, улучшение внешнего облика сельского поселения, в том числе планируется к 2022 году:</w:t>
            </w:r>
          </w:p>
          <w:p>
            <w:pPr>
              <w:pStyle w:val="Normal"/>
              <w:widowControl w:val="false"/>
              <w:autoSpaceDE w:val="false"/>
              <w:ind w:right="18" w:firstLine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обустроенных общественных территорий до 5 шт.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дел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Общая характеристика сферы реализации муниципальной программы и прогноз ее развития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климатические условия сельского поселения, его географическое положения создают относительно благоприятные предпосылки для проведения работ по благоустройству территорий.   В настоящее время население поселка Красное составляет 1550 че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экономического развития, включая повышение доступности социально-культурных и торгово-бытовых услуг на основе развития дорожно-транспортных коммуникаций, стационарных, мобильных и дистанционных форм обслуживания и прочих благ современной цивилизации, необходимо кардинальное улучшение среды обитания населения. Актуальность повышения уровня благоустройства в муниципальных образованиях Ненецкого автономного округа за последние несколько лет значительно возросл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ов является обеспечение комфортных условий проживания граждан, в том числе улучшение внешнего облика сельского поселения, благоустройство дворовых территорий, организация досуга населения и обустройство комфортных зон отдых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функциональных возможностей территории должно достигаться за счет создания на территории сельского поселения   безопасной, удобной, функциональной, комфортной, привлекательной и эстетичной среды, обеспечивающей доступность для инвалидов и других маломобильных групп населения, и в полной мере соответствующей утвержденным правилам благоустрой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предполагает реализацию проектов по благоустройству, предусматривающих одновременное использование различных элементов благоустройства, обеспечивающих повышение удобства использования и визуальной привлекательности благоустраиваемой территории, с учетом интересов жителей и лиц, осуществляющих предпринимательскую деятельность, в том числе с привлечением их к участ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, а также с учетом стратегических задач комплексного устойчивого развития городской среды, в том числе формирования возможности для создания новых связей, общения и взаимодействия отдельных граждан и сообществ, их участия в проектировании и реализации проектов по развитию территории, содержанию объектов благоустройства и для других форм взаимодействия жителей населенного пун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едложений по определению конкретных зон, территорий, объектов для проведения работ по благоустройству, установления их границ, определения очередности реализации проектов, объемов и источников финансирования для последующего учета в составе документов территориального планирования, планировки территории рекомендуется осуществлять на основе исследования современного состояния и потенциала развития территории муниципального образ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оритетных объектов благоустройства общественных территорий необходимо выбирать активно посещаемые или имеющие очевидный потенциал для роста пешеходных потоков территории населенного пункта, с учетом объективной потребности в развитии тех или иных общественных пространств, экономической эффективности реализации и планов развития муниципального образ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определяет мероприятия, направленные на обеспечение единых подходов и приоритетов формирования комфортной и современной городской среды на территории муниципального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муниципальной программы учитывались требовани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 февраля 2017 года N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строительства и жилищно-коммунального хозяйства Российской Федерации от 6 апреля 2017 года N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в "Формирование современной городской среды на 2018 - 2022 годы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благоустройства и формирования комфортной среды обитания человека - это вопросы местного значения, реализация которых возложена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на органы местного самоуправления городских округов, городских и сельских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и поселка Красное является одной из жизнеобеспечивающих сфер деятельности Администрации МО «Приморско-Куйский сельсовет» НАО,  оказывающих непосредственное влияние на качество и уровень жизни населения. В последние годы благоустройству территории МО «Приморско-Куйский сельсовет» НАО  придается большое значение. За прошедшие несколько лет облик поселка Красное – административного центра МО «Приморско-Куйский сельсовет» НАО  - существенно изменился. В том числе и за счет планомерного выполнения комплекса работ по благоустройству. В поселке возводятся новые  дома, строятся новые  тротуары, устанавливаются детские игровые площадки, малые архитектурные формы, выполняются работы по озеленению и благоустройству общественных территорий, сносу ветхих и внеплановых строений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рганы местного самоуправления муниципального образования (далее - органы местного самоуправления)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бюджетное финансирование благоустройства и озеленения населенных пун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е состояние покрытия на придомовых и общественных территор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беспеченность жил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е состояние либо отсутствие озеле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мплексного подхода при проектировании, строительстве и благоустройств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ограниченности финансовых ресурсов органов местного самоуправления огромной помощью является софинансирование муниципальных программ по благоустройству органами государственной власти Ненецкого автономного округа. Расходное обязательство по финансовой поддержке местных бюджетов в рамках приоритетных проектов по направлению стратегического развития Российской Федерации "ЖКХ и городская среда" установлен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Ненецкого автономного округа от 28.02.2017 N 52-п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7 года за счет средств окружного бюджета предоставляются субсидии бюджетам муниципальных образований Ненецкого автономного округа в рамках реализации мероприятий приоритетного проекта "Формирование комфортной городской среды". В 2017 году участниками проекта являются административный центр округа МО "Городской округ "Город Нарьян-Мар" и городское поселение МО "Городское поселение "Рабочий поселок Искателей". С 2018 по 2022 годы в состав участников входят МО "Приморско-Куйский сельсовет"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- начале 2018 годах проведена инвентаризация дворовых и общественных территорий сельского поселения. По результатам инвентаризации, проведенной в порядке, установленном нормативно-правовым актом Ненецкого автономного округа, выявлена потребность проведения благоустройства общественных территор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инвентаризации осмотрены дворовые территории 4 многоквартирных домов, из которых 4 не требуют проведение работ по благоустройству. Также осмотрены 7 общественные зоны, из которых 6 требуют проведения работ по благоустройств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2017 года существующие муниципальные программы благоустройства носили точечный характер и не позволяли реализовать мероприятия по формированию комфортной среды как комплекс мероприятий, предусматривающий, в том числе и поддержку инициативы собственников помещений в многоквартирных дом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формирование комфортной среды с учетом реализации вышеуказанного приоритетного проекта позволит определить ключевые параметры данного направления, а также будет способствовать восприятию гражданами территории населенного пункта как единого пространства, обеспечивающего комфорт и безопасность проживания и вовлечению в процесс благоустройства самих гражда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дел 2 Программы изложить в следующей редакции: «Описание целей и задач муниципальной программ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: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ышение качества и комфорта городской среды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истемного повышения качества и комфорта городской среды на территории муниципального образования  путем реализации ежегодно (в период с 2018 по 2022 годы) комплекса первоочередных мероприятий по благоустройству сельского поселени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предусмотрено решение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формирования единого облика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влечения граждан, организаций в реализацию мероприятий по благоустройству территории;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роведения мероприятий по благоустройству территории сельского поселения  в соответствии с принятыми правилами благоустройства, поддержка инициативы населения в вопросах благоустройства сельского поселени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и выполнения поставленных задач потребуется реализация комплексных муниципальных программ. Эффективность будет достигнута за сч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ероприятий по благоустройству в рамках правил благоустрой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мероприятий по благоустройству, инициированных граждан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возможности финансового участия граждан и организаций в реализации мероприятий по благоустройст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положительного опыта субъектов Российской Федерации по решению задач благоустройств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дел 3 изложить в следующей редакции: «Сведения о целевых показателях муниципальной программ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w:anchor="P4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муниципальной программы указаны в Приложении 1 к муниципальной 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«Приморско-Куйский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8 N 5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муниципальной программы «Благоустройство территории МО «Приморско-Куйский сельсовет» НАО на 2018-2022 годы» "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7"/>
        <w:shd w:fill="FFFFFF" w:val="clear"/>
        <w:ind w:firstLine="709"/>
        <w:jc w:val="both"/>
        <w:rPr/>
      </w:pPr>
      <w:r>
        <w:rPr/>
        <w:t>Ответственный исполнитель – администрация муниципального образования «Приморско-Куйский сельсовет» Ненецкого автономного окру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851"/>
        <w:gridCol w:w="850"/>
        <w:gridCol w:w="992"/>
        <w:gridCol w:w="851"/>
        <w:gridCol w:w="850"/>
      </w:tblGrid>
      <w:tr>
        <w:trPr>
          <w:trHeight w:val="26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ind w:firstLine="709"/>
              <w:jc w:val="both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Базовый 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7"/>
        <w:shd w:fill="FFFFFF" w:val="clear"/>
        <w:ind w:firstLine="709"/>
        <w:jc w:val="both"/>
        <w:rPr/>
      </w:pPr>
      <w:r>
        <w:rPr/>
        <w:t>Порядок расчета и источники информации о значениях целевых показателей муниципальной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284"/>
        <w:gridCol w:w="2880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целевых показателей муниципальной програм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ind w:firstLine="709"/>
              <w:jc w:val="both"/>
              <w:rPr/>
            </w:pPr>
            <w:r>
              <w:rPr/>
              <w:t>3</w:t>
            </w:r>
          </w:p>
        </w:tc>
      </w:tr>
      <w:tr>
        <w:trPr>
          <w:trHeight w:val="984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фактическое 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отчетность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бавить раздел 4: «Перечень мероприятий муниципальной программы и их ресурсное обеспечение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w:anchor="P6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муниципальной программы и их ресурсное обеспечение представлен в Приложении 3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«Приморско-Куйский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8 N 5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658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«Благоустройство территории МО «Приморско-Куйский сельсовет» НАО на 2018-2022 годы» и их ресурсное обеспечение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851"/>
        <w:gridCol w:w="1134"/>
        <w:gridCol w:w="992"/>
        <w:gridCol w:w="851"/>
        <w:gridCol w:w="709"/>
        <w:gridCol w:w="1559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ирования мероприятий Программ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роприятия по благоустройству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8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 20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7 6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Б – местный бюдж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бъем финансирования мероприятий Программы подлежит ежегодной корректировке, с учетом бюджетных ассигнований средств бюджета сельского  поселения,  предусмотренных на соответствующий финансовый год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6"/>
        <w:gridCol w:w="1982"/>
        <w:gridCol w:w="1559"/>
        <w:gridCol w:w="159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МО, руб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97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2 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6"/>
        <w:gridCol w:w="1982"/>
        <w:gridCol w:w="1559"/>
        <w:gridCol w:w="159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 в районе школьных мастерских в районе дома по ул. Центральная 10 Б. (этап 2) (укладка травмобезопасного покрытия, устройство пешеходных дорожек из тротуарной плитки, озелен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969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60 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20 год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6"/>
        <w:gridCol w:w="1982"/>
        <w:gridCol w:w="1559"/>
        <w:gridCol w:w="159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зоны отдыха в районе спорткомплекса (п. Красное, ул. Школьная, д.11) с устройством площадки для минифутбола ( устройство площадки для минифутбола с возможностью заливки зимой катка, устройство ограждения)</w:t>
            </w:r>
          </w:p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60 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21 год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6"/>
        <w:gridCol w:w="1982"/>
        <w:gridCol w:w="1559"/>
        <w:gridCol w:w="159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ополнительного уличного освещения территорий общественного пользования (район ул.  Центральная, Полярная, Тундровая, Новая, Спортивная) (установка опор уличного освещения со светодиодными светильниками) </w:t>
            </w:r>
          </w:p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86 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22 год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6"/>
        <w:gridCol w:w="1982"/>
        <w:gridCol w:w="1559"/>
        <w:gridCol w:w="159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ул. Оленная  (устройство пешеходных дорожек из тротуарной плитки, озеленение, установка уличных светильников, скамеек для отдыха).</w:t>
            </w:r>
          </w:p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86 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jc w:val="center"/>
        <w:rPr/>
      </w:pPr>
      <w:r>
        <w:rPr/>
        <w:t>7. Добавить Раздел 5. Механизм реализации мероприятий</w:t>
      </w:r>
    </w:p>
    <w:p>
      <w:pPr>
        <w:pStyle w:val="Style17"/>
        <w:shd w:fill="FFFFFF" w:val="clear"/>
        <w:spacing w:before="0" w:after="0"/>
        <w:ind w:firstLine="709"/>
        <w:jc w:val="center"/>
        <w:rPr/>
      </w:pPr>
      <w:r>
        <w:rPr/>
        <w:t>муниципальной программы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>Реализацию и финансирование  мероприятий программы  осуществляет администрация сельского поселения   за счет средств местного и  окружного бюджет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ab/>
        <w:t>Ресурсное обеспечение реализации программы за счёт средств бюджета поселения приведено в приложении № 3 к муниципальной программе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Перечень мероприятий программы приведен в приложении № 3 к муниципальной программе.</w:t>
      </w:r>
    </w:p>
    <w:p>
      <w:pPr>
        <w:pStyle w:val="Rmcggcev"/>
        <w:shd w:fill="FFFFFF" w:val="clear"/>
        <w:ind w:firstLine="709"/>
        <w:jc w:val="both"/>
        <w:rPr>
          <w:rFonts w:ascii="Arial" w:hAnsi="Arial" w:cs="Arial"/>
          <w:color w:val="333333"/>
        </w:rPr>
      </w:pPr>
      <w:r>
        <w:rPr>
          <w:color w:val="333333"/>
        </w:rPr>
        <w:t>«Адресный перечень дворовых территорий многоквартирных домов, расположенных на территории муниципального образования «Приморско-Куйский сельсовет» НАО», на которых планируется благоустройство в 2018 - 2022 годах, сформированный на основании проведенной инвентаризации с учетом мнения заинтересованных лиц приводится в Приложении № 6 к настоящей программе.</w:t>
      </w:r>
    </w:p>
    <w:p>
      <w:pPr>
        <w:pStyle w:val="Rmcggcev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Адресный перечень общественных территорий сельского поселения, расположенных на территории п. Красное, на которых планируется благоустройство в 2018 - 2022 годах, сформированный на основании проведенной инвентаризации с учетом мнения заинтересованных лиц приводится в Приложении № 7 к настоящей программе.</w:t>
      </w:r>
    </w:p>
    <w:p>
      <w:pPr>
        <w:pStyle w:val="Rmcggcev"/>
        <w:shd w:fill="FFFFFF" w:val="clear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Rmcggcev"/>
        <w:shd w:fill="FFFFFF" w:val="clear"/>
        <w:ind w:firstLine="709"/>
        <w:jc w:val="both"/>
        <w:rPr>
          <w:rFonts w:ascii="Arial" w:hAnsi="Arial" w:cs="Arial"/>
          <w:color w:val="333333"/>
        </w:rPr>
      </w:pPr>
      <w:r>
        <w:rPr>
          <w:color w:val="333333"/>
        </w:rPr>
        <w:t>Отдельным мероприятием в рамках реализации муниципальной программы является последующая актуализация паспортов благоустройства индивидуальной жилой застройки (территорий в ведении юридических лиц, индивидуальных предпринимателей), оформленных в результате проведенной инвентаризации. Адресный перечень объектов недвижимого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2 года за счет средств указанных лиц формируется по результатам инвентаризации, при наличии соглашений, заключенных индивидуальными предпринимателями, юридическими лицами с МО «Приморско-Куйский сельсовет» НАО приводится в Приложении № 8 к настоящей программе. 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В соответствии с Порядком предоставления субсидии из окружного бюджета бюджетам поселения в целях софинансирования муниципальных программ формирования современной городской среды, утвержденными постановлением Администрации Ненецкого автономного округа, перечень работ по благоустройству каждой общественной территории, должен содержать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работы из минимального перечня работ по благоустройству общественных территорий, приведённого в приложении № 4 к муниципальной программ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работы из дополнительного перечня работ по благоустройству общественных территорий, приведённого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частие заинтересованных лиц в   реализации мероприятий по благоустройству общественных территорий – не предусмотрено, трудовое участие заинтересованных лиц в реализации мероприятий по благоустройству общественных территорий является обязательны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благоустройства общественных территорий определяется по результатам инвентариз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Добавить раздел 6. Ожидаемые результаты реализации муниципальной Программы</w:t>
      </w:r>
      <w:r>
        <w:rPr>
          <w:b/>
          <w:sz w:val="28"/>
          <w:szCs w:val="28"/>
        </w:rPr>
        <w:t xml:space="preserve"> </w:t>
        <w:br/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 результате реализации муниципальной программы к 2022 году будет обеспечено:</w:t>
      </w:r>
    </w:p>
    <w:p>
      <w:pPr>
        <w:pStyle w:val="Normal"/>
        <w:widowControl w:val="false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уровня благоустройства, комфортности   и качества жизни населения, улучшение внешнего облика сельского поселения, в том числе планируется к 2022 году  увеличить количество обустроенных общественных территорий до 5 шт.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/>
        <w:t>2. Привлечение жителей к участию в решении проблем благоустройства;</w:t>
      </w:r>
    </w:p>
    <w:p>
      <w:pPr>
        <w:pStyle w:val="Normal"/>
        <w:widowControl w:val="false"/>
        <w:autoSpaceDE w:val="false"/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241"/>
      </w:tblGrid>
      <w:tr>
        <w:trPr/>
        <w:tc>
          <w:tcPr>
            <w:tcW w:w="4896" w:type="dxa"/>
            <w:tcBorders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rPr/>
            </w:pPr>
            <w:r>
              <w:rPr/>
            </w:r>
          </w:p>
        </w:tc>
        <w:tc>
          <w:tcPr>
            <w:tcW w:w="5241" w:type="dxa"/>
            <w:tcBorders/>
          </w:tcPr>
          <w:p>
            <w:pPr>
              <w:pStyle w:val="Style17"/>
              <w:shd w:fill="FFFFFF" w:val="clear"/>
              <w:spacing w:before="0" w:after="280"/>
              <w:ind w:firstLine="709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  на 2018-2022 годы»</w:t>
            </w:r>
          </w:p>
          <w:p>
            <w:pPr>
              <w:pStyle w:val="Style17"/>
              <w:shd w:fill="FFFFFF" w:val="clear"/>
              <w:spacing w:before="28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>МИНИМАЛЬНЫЙ ПЕРЕЧЕНЬ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>видов работ по благоустройству общественных территорий, софинансируемых за счет средств субсидии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укладка травмобезопасного покрытия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280"/>
              <w:ind w:firstLine="709"/>
              <w:jc w:val="right"/>
              <w:rPr/>
            </w:pPr>
            <w:r>
              <w:rPr/>
            </w:r>
          </w:p>
          <w:p>
            <w:pPr>
              <w:pStyle w:val="Style17"/>
              <w:shd w:fill="FFFFFF" w:val="clear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  на 2018-2022 годы»</w:t>
            </w:r>
          </w:p>
          <w:p>
            <w:pPr>
              <w:pStyle w:val="Style17"/>
              <w:shd w:fill="FFFFFF" w:val="clear"/>
              <w:spacing w:before="28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>ДОПОЛНИТЕЛЬНЫЙ ПЕРЕЧЕНЬ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</w:rPr>
      </w:pPr>
      <w:r>
        <w:rPr>
          <w:b/>
        </w:rPr>
        <w:t>видов работ по благоустройству общественных территорий, софинансируемых за счет средств субсидии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бустройство тротуаров, мостовых (в том числе тротуарной плиткой)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Установка бордюрных камней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Установка песочниц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Установка качелей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Устройство гостевой стоянки (автомобильной парковки)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свещение детских и спортивных площадок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борудование детской (игровой) площадки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борудование спортивной площадки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зеленение территории (деревья, кустарники, клумбы)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Газонные ограждения, декоративные ограждения для клумб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брезка деревьев и кустов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борудование автомобильных парковок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Уборка сухостойных деревьев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Отсыпка дворовой территории (выравнивание) щебнем, песчано-гравийной смесью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Устройство площадок для выгула животных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Устройство велопарковок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Иные виды работ.</w:t>
      </w:r>
    </w:p>
    <w:p>
      <w:pPr>
        <w:pStyle w:val="Style17"/>
        <w:shd w:fill="FFFFFF" w:val="clear"/>
        <w:spacing w:before="280" w:after="0"/>
        <w:ind w:firstLine="709"/>
        <w:jc w:val="both"/>
        <w:rPr/>
      </w:pPr>
      <w:r>
        <w:rPr/>
      </w:r>
    </w:p>
    <w:p>
      <w:pPr>
        <w:pStyle w:val="Style17"/>
        <w:shd w:fill="FFFFFF" w:val="clear"/>
        <w:jc w:val="right"/>
        <w:rPr/>
      </w:pPr>
      <w:r>
        <w:rPr/>
        <w:t>ПРИЛОЖЕНИЕ № 6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 на 2018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дресный перечень дворовых территорий многоквартирных домов, расположенных на территории муниципального образования «Приморско-Куйский сельсовет» НАО», на которых планируется благоустройство в 2018 - 2022 годах,  сформированный на основании проведенной инвентаризации с учетом мнения заинтересован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а основании проведенной инвентаризации с учетом мнения заинтересованных лиц адресный перечень дворовых территорий многоквартирных домов, расположенных на территории муниципального образования «Приморско-Куйский сельсовет» НАО», на которых планируется благоустройство в 2018 - 2022 годах не сформирован , но может быть реализовано отдельным мероприятием в рамках реализации муниципальной программы в результате последующей акту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виду отсутствия по состоянию на 31.03.2018 года </w:t>
      </w:r>
      <w:r>
        <w:rPr>
          <w:rFonts w:cs="Times New Roman" w:ascii="Times New Roman" w:hAnsi="Times New Roman"/>
          <w:color w:val="333333"/>
          <w:sz w:val="24"/>
          <w:szCs w:val="24"/>
        </w:rPr>
        <w:t>адресного перечня дворовых территорий многоквартирных домов, расположенных на территории муниципального образования «Приморско-Куйский сельсовет» НАО», на которых планируется благоустройство в 2018 - 2022 годах, минимальный  и дополнительный перечень работ по благоустройству дворовой территории не утверждался, финансовое (трудовое)  участие заинтересованных лиц, а также доля такого участия не предусматривается.</w:t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7"/>
        <w:shd w:fill="FFFFFF" w:val="clear"/>
        <w:jc w:val="right"/>
        <w:rPr/>
      </w:pPr>
      <w:r>
        <w:rPr/>
        <w:t>ПРИЛОЖЕНИЕ № 7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 на 2018-2022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дресный перечень общественных территорий сельского поселения, расположенных на территории п. Красное, на которых планируется благоустройство в 2018 - 2022 годах, ,  сформированный на основании проведенной инвентаризации с учетом мнения заинтересован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81"/>
        <w:gridCol w:w="453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оны отдыха (общего пользования)  в районе школьных мастерских в районе дома по ул. Центральная 10 Б. (этап 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 в районе школьных мастерских в районе дома по ул. Центральная 10 Б. (этап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200"/>
              <w:ind w:left="33" w:right="-33" w:firstLine="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авмобезопасного покрытия на детской игровой площадке, устройство пешеходных дорожек из тротуарной плитки, 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зоны отдыха в районе спорткомплекса (п. Красное, ул. Школьная, д.11) с устройством площадки для минифутбо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200"/>
              <w:ind w:left="33" w:right="-33" w:firstLine="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ощадки для минифутбола с возможностью заливки зимой катка, устройство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ополнительного уличного освещения территорий общественного пользования (район ул.  Центральная, Полярная, Тундровая, Новая, Спортивна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before="0" w:after="200"/>
              <w:ind w:left="33" w:right="-33" w:firstLine="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пор уличного освещения со светодиодными светиль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92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. Оленная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из тротуарной плитки, озеленение, установка уличных светильников, скамеек для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280"/>
              <w:ind w:firstLine="709"/>
              <w:jc w:val="right"/>
              <w:rPr/>
            </w:pPr>
            <w:r>
              <w:rPr/>
            </w:r>
          </w:p>
          <w:p>
            <w:pPr>
              <w:pStyle w:val="Style17"/>
              <w:shd w:fill="FFFFFF" w:val="clear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  на 2018-2022 годы»</w:t>
            </w:r>
          </w:p>
          <w:p>
            <w:pPr>
              <w:pStyle w:val="Style17"/>
              <w:shd w:fill="FFFFFF" w:val="clear"/>
              <w:spacing w:before="28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дресный перечень объектов недвижимого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2 года за счет средств указан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дресный перечень объектов недвижимого имущества, 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а позднее 2022 года за счет средств указанных лиц формируется по результатам инвентаризации, при наличии соглашений, заключенных индивидуальными предпринимателями, юридическими лицами с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 состоянию на 31.03.2018 года такой перечень не сформирован. Может быть сформирован при наличии соответствующих соглашений заключенных индивидуальными предпринимателями, юридическими лицами с МО «Приморско-Куйский сельсовет» НАО и результатам инвентаризации.</w:t>
      </w:r>
    </w:p>
    <w:sectPr>
      <w:headerReference w:type="default" r:id="rId9"/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consultantplus://offline/ref=1A823B0E096E497E415068A3395DAB1817C93C52B875CBC0AC28B7CAA2TFq5M" TargetMode="External"/><Relationship Id="rId6" Type="http://schemas.openxmlformats.org/officeDocument/2006/relationships/hyperlink" Target="consultantplus://offline/ref=1A823B0E096E497E415068A3395DAB1817C93F55B371CBC0AC28B7CAA2TFq5M" TargetMode="External"/><Relationship Id="rId7" Type="http://schemas.openxmlformats.org/officeDocument/2006/relationships/hyperlink" Target="consultantplus://offline/ref=1A823B0E096E497E415068A3395DAB1817C93D50B972CBC0AC28B7CAA2TFq5M" TargetMode="External"/><Relationship Id="rId8" Type="http://schemas.openxmlformats.org/officeDocument/2006/relationships/hyperlink" Target="consultantplus://offline/ref=1A823B0E096E497E415076AE2F31FC1416CA675BB970C096F177EC97F5FCD3A9T5qA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25:00Z</dcterms:created>
  <dc:creator>Ирина</dc:creator>
  <dc:description/>
  <dc:language>en-US</dc:language>
  <cp:lastModifiedBy>1</cp:lastModifiedBy>
  <cp:lastPrinted>2018-04-03T14:51:00Z</cp:lastPrinted>
  <dcterms:modified xsi:type="dcterms:W3CDTF">2018-04-09T11:25:00Z</dcterms:modified>
  <cp:revision>2</cp:revision>
  <dc:subject/>
  <dc:title/>
</cp:coreProperties>
</file>