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06.04.2018 г.  №  56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352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 внесении изменений в Порядка под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 продажи имущества муниципального образования «Приморско-Куйский сельсовет» Ненецкого автономного округа без объявления цены и заключения с покупателем договора купли-продаж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06.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 внесении изменений в Порядка подвед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тогов продажи имущества муниципального образования «Приморско-Куйский сельсовет» Ненецкого автономного округа без объявления цены и заключения с покупателем договора купли-продаж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Федеральным законом от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12.2001 N 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sz w:val="24"/>
        </w:rPr>
        <w:t xml:space="preserve">Положением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Приморско-Куйский   сельсовет» Ненецкого автономного округа», утвержденным Решением Совета депутатов МО «Приморско-Куйский  сельсовет» НАО от 31.03.2017 № 217 Администрация МО «Приморско-Куй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ок подведения </w:t>
      </w:r>
      <w:r>
        <w:rPr>
          <w:rFonts w:cs="Times New Roman" w:ascii="Times New Roman" w:hAnsi="Times New Roman"/>
          <w:sz w:val="24"/>
          <w:szCs w:val="24"/>
        </w:rPr>
        <w:t>итогов продажи имущества муниципального образования «Приморско-Куйский сельсовет» Ненецкого автономного округа без объявления цены и заключения с покупателем договора купли-продажи, утвержденный постановлением Администрации муниципального образования «Приморско-Куйский сельсовет» Ненецкого автономного округа от 26.10.2015 № 136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 «Примор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йский сельсовет» НАО          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04.2018  № 55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одведения </w:t>
      </w:r>
      <w:r>
        <w:rPr>
          <w:rFonts w:cs="Times New Roman" w:ascii="Times New Roman" w:hAnsi="Times New Roman"/>
          <w:b/>
          <w:sz w:val="24"/>
          <w:szCs w:val="24"/>
        </w:rPr>
        <w:t>итогов продажи имущества 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» Ненецкого автономного округа без объявления цены и заключения с покупателем договора купли-продажи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/>
      </w:pPr>
      <w:bookmarkStart w:id="1" w:name="Par0"/>
      <w:bookmarkStart w:id="2" w:name="Par49"/>
      <w:bookmarkEnd w:id="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1. Пункт 2.8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.8. Информация о результатах сделок приватизации муниципального имущества подлежит размещению на официаль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ай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е  Российской Федерации в сети "Интернет" для размещения информации о проведении торгов, определенный Правительством Российской Федерации в течение десяти дней со дня совершения указанных сдел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информации о результатах сделок приватизации муниципального имущества, подлежащей размещению в порядке, установленном абзацем первым настоящего пункта, относятся следующие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продавца так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ата, время и место проведения торг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цена сделки приватиз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имя физического лица или наименование юридического лица - победителя торгов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60DC89E9E2E9FB903F9D8EA94270B9A499FFD89F824C3DE829DF2A6E1FCAF5E28AF10CE0C73A3g4w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38:00Z</dcterms:created>
  <dc:creator>Пользователь</dc:creator>
  <dc:description/>
  <cp:keywords/>
  <dc:language>en-US</dc:language>
  <cp:lastModifiedBy>Пользователь</cp:lastModifiedBy>
  <cp:lastPrinted>2018-04-06T11:11:00Z</cp:lastPrinted>
  <dcterms:modified xsi:type="dcterms:W3CDTF">2018-04-06T08:13:00Z</dcterms:modified>
  <cp:revision>10</cp:revision>
  <dc:subject/>
  <dc:title/>
</cp:coreProperties>
</file>