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sz w:val="20"/>
          <w:szCs w:val="20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32130" cy="663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«ПРИМОРСКО-КУЙСКИЙСЕЛЬСОВЕТ»  НЕНЕЦКОГО АВТОНОМ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spacing w:lineRule="auto" w:line="276"/>
        <w:rPr/>
      </w:pPr>
      <w:r>
        <w:rPr/>
        <w:t>ПОСТАНОВЛЕНИЕ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06 июня 2018  № 130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и контроле исполнения плана-графика мероприятий, направленного на избавление от визуального мусора и создания привлекательного облика территор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Приморско-Куйск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овет» Ненецкого автономного округа на 2018-2020 годы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целях реализации </w:t>
      </w:r>
      <w:r>
        <w:rPr>
          <w:rFonts w:cs="Times New Roman" w:ascii="Times New Roman" w:hAnsi="Times New Roman"/>
          <w:sz w:val="24"/>
          <w:szCs w:val="24"/>
        </w:rPr>
        <w:t xml:space="preserve">приоритетного проекта «Формирование комфортной городской среды»  и организации выполнения работ, направленных на избавление от визуального мусора на территории населенных пункто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 xml:space="preserve">«Приморско-Куйский сельсовет» Ненецкого автономного округа,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СТАНОВЛЯ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твердить комплексный план – график мероприятий, направленный на избавление от визуального мусора и создания </w:t>
      </w:r>
      <w:r>
        <w:rPr>
          <w:rFonts w:cs="Times New Roman" w:ascii="Times New Roman" w:hAnsi="Times New Roman"/>
          <w:sz w:val="24"/>
          <w:szCs w:val="24"/>
        </w:rPr>
        <w:t>привлекательного облика территории населенных пунктов муниципального образования «Приморско-Куйский сельсовет» Ненецкого автономного округа на 2018-2020 годы согласно приложению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выполнение мероприятий плана – графика в установленные сро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постановление вступает в силу со дня его официального опубликования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Приморско-Куйский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сельсовет» НАО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В.А. Таратин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к Постановлению администрации МО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«Приморско-Куйский сельсовет» НАО</w:t>
      </w:r>
    </w:p>
    <w:p>
      <w:pPr>
        <w:pStyle w:val="Normal"/>
        <w:tabs>
          <w:tab w:val="clear" w:pos="708"/>
          <w:tab w:val="left" w:pos="7114" w:leader="none"/>
        </w:tabs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ab/>
        <w:t xml:space="preserve">                      от 10.07.2018 года № 130</w:t>
      </w:r>
    </w:p>
    <w:p>
      <w:pPr>
        <w:pStyle w:val="Normal"/>
        <w:tabs>
          <w:tab w:val="clear" w:pos="708"/>
          <w:tab w:val="left" w:pos="7114" w:leader="none"/>
        </w:tabs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мплексный план – графи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роприятий, направленный на избавление от визуального мусора и созда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влекательного облика территории населенных пунктов муниципального образования «Приморско-Куйский сельсовет» Ненецкого автономного округа на 2018 - 2020  годы.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23"/>
        <w:gridCol w:w="2570"/>
        <w:gridCol w:w="2571"/>
      </w:tblGrid>
      <w:tr>
        <w:trPr>
          <w:trHeight w:val="51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рок исполнени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тветственный исполн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4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инвентаризации использующихся информационных конструкций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 -2020 гг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Приморско-Куйский</w:t>
            </w:r>
          </w:p>
          <w:p>
            <w:pPr>
              <w:pStyle w:val="Normal"/>
              <w:tabs>
                <w:tab w:val="clear" w:pos="708"/>
                <w:tab w:val="left" w:pos="711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овет» НА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4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рка (исследование) соответствия вывесок и наружной рекламы, размещенных на фасадах зданий, нормам федерального законодательства и правилам благоустройства, включая здания имеющие статус объект культурного наслед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 -2020 гг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Приморско-Куйский</w:t>
            </w:r>
          </w:p>
          <w:p>
            <w:pPr>
              <w:pStyle w:val="Normal"/>
              <w:tabs>
                <w:tab w:val="clear" w:pos="708"/>
                <w:tab w:val="left" w:pos="711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овет» НА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4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работка и внедрение современных систем навигаци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 -2020 гг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Приморско-Куйский</w:t>
            </w:r>
          </w:p>
          <w:p>
            <w:pPr>
              <w:pStyle w:val="Normal"/>
              <w:tabs>
                <w:tab w:val="clear" w:pos="708"/>
                <w:tab w:val="left" w:pos="711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овет» НА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4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информационно-разъяснительной работы с населением и предпринимателями, интересы которых будут затронуты в ходе проведения вышеуказанной работы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ечение реализации плана - графика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Приморско-Куйский</w:t>
            </w:r>
          </w:p>
          <w:p>
            <w:pPr>
              <w:pStyle w:val="Normal"/>
              <w:tabs>
                <w:tab w:val="clear" w:pos="708"/>
                <w:tab w:val="left" w:pos="711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овет» НАО</w:t>
            </w:r>
          </w:p>
        </w:tc>
      </w:tr>
    </w:tbl>
    <w:p>
      <w:pPr>
        <w:pStyle w:val="Normal"/>
        <w:tabs>
          <w:tab w:val="clear" w:pos="708"/>
          <w:tab w:val="left" w:pos="7114" w:leader="none"/>
        </w:tabs>
        <w:spacing w:before="0" w:after="20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sectPr>
      <w:headerReference w:type="default" r:id="rId3"/>
      <w:type w:val="nextPage"/>
      <w:pgSz w:w="11906" w:h="16838"/>
      <w:pgMar w:left="1134" w:right="706" w:gutter="0" w:header="0" w:top="426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mcggcev">
    <w:name w:val="rmcggcev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7:31:00Z</dcterms:created>
  <dc:creator>Ирина</dc:creator>
  <dc:description/>
  <cp:keywords/>
  <dc:language>en-US</dc:language>
  <cp:lastModifiedBy>Карабак</cp:lastModifiedBy>
  <cp:lastPrinted>2018-06-07T10:30:00Z</cp:lastPrinted>
  <dcterms:modified xsi:type="dcterms:W3CDTF">2018-07-10T12:53:00Z</dcterms:modified>
  <cp:revision>3</cp:revision>
  <dc:subject/>
  <dc:title/>
</cp:coreProperties>
</file>