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сентября  2018 года № 15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Реестр муниципальных услуг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 формирования и ведения реестра муниципальных услуг муниципального образования «Приморско-Куйский  сельсовет» Ненецкого автономного округа, утвержденного Постановлением Администрации муниципального образования «Приморско-Куйский сельсовет» Ненецкого автономного округа от 23.04.2018 № 69, Администрация МО «Приморско-Куй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 изменения в Реестр муниципальных услуг муниципального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23.04.2018 № 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 2018  № 15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естр муниципальных услуг муниципального образования «Приморско-Куй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Дополнить графой  16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 разрешения (ордера)  на проведение земляных работ  на территории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 разрешения (ордера)  на проведение земляных работ  на территории муниципального образования «Приморско-Куйский  сельсовет» Ненецкого автономного округа», утвержденный постановлением Администрации МО «Приморско-Куйский  сельсовет» НАО от 15.08.2018 №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58:00Z</dcterms:created>
  <dc:creator>Пользователь</dc:creator>
  <dc:description/>
  <dc:language>en-US</dc:language>
  <cp:lastModifiedBy>1</cp:lastModifiedBy>
  <cp:lastPrinted>2018-09-21T08:57:00Z</cp:lastPrinted>
  <dcterms:modified xsi:type="dcterms:W3CDTF">2018-09-21T04:58:00Z</dcterms:modified>
  <cp:revision>2</cp:revision>
  <dc:subject/>
  <dc:title/>
</cp:coreProperties>
</file>