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Heading1"/>
                    <w:jc w:val="center"/>
                    <w:rPr>
                      <w:b w:val="false"/>
                      <w:b w:val="false"/>
                      <w:sz w:val="26"/>
                      <w:szCs w:val="26"/>
                      <w:u w:val="none"/>
                    </w:rPr>
                  </w:pPr>
                  <w:r>
                    <w:rPr>
                      <w:b w:val="false"/>
                      <w:sz w:val="26"/>
                      <w:szCs w:val="26"/>
                      <w:u w:val="none"/>
                      <w:lang w:val="en-US" w:eastAsia="en-US"/>
                    </w:rPr>
                    <w:drawing>
                      <wp:inline distT="0" distB="0" distL="0" distR="0">
                        <wp:extent cx="532130" cy="65786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8" t="-55" r="-6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657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u w:val="none"/>
                    </w:rPr>
                  </w:pPr>
                  <w:r>
                    <w:rPr>
                      <w:b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Администрация  муниципального  образования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«Приморско–Куйский  сельсовет»  Ненецкого автономного округа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ПОСТАНОВЛЕНИЕ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9.01.2018 г.  №  11    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с.  Красное,  Ненецкий автономный округ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right" w:pos="720" w:leader="none"/>
                      <w:tab w:val="left" w:pos="5294" w:leader="none"/>
                    </w:tabs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right" w:pos="720" w:leader="none"/>
                      <w:tab w:val="left" w:pos="5294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ab/>
                    <w:tab/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-1972310</wp:posOffset>
                            </wp:positionV>
                            <wp:extent cx="3279140" cy="1839595"/>
                            <wp:effectExtent l="0" t="0" r="0" b="0"/>
                            <wp:wrapTight wrapText="bothSides">
                              <wp:wrapPolygon edited="0">
                                <wp:start x="0" y="0"/>
                                <wp:lineTo x="21600" y="0"/>
                                <wp:lineTo x="21600" y="21600"/>
                                <wp:lineTo x="0" y="21600"/>
                                <wp:lineTo x="0" y="0"/>
                              </wp:wrapPolygon>
                            </wp:wrapTight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79140" cy="18395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4" w:hanging="3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О признании утратившим силу Постановления Администрации МО «Приморско-Куйский сельсовет» НАО от 03.04.2013 № 34 «Об утверждении Административного регламен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4" w:hanging="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редоставления  муниципальной у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34" w:hanging="3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«Признание помещения жилым помещением, жилого помещения непригодным  для проживания и многоквартирного дома аварийным </w:t>
                                          <w:tab/>
                                          <w:t>и подлежащим сносу  или реконструкции»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8.2pt;height:144.85pt;mso-wrap-distance-left:9.05pt;mso-wrap-distance-right:9.05pt;mso-wrap-distance-top:0pt;mso-wrap-distance-bottom:0pt;margin-top:-155.3pt;mso-position-vertical-relative:text;margin-left:-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 признании утратившим силу Постановления Администрации МО «Приморско-Куйский сельсовет» НАО от 03.04.2013 № 34 «Об утверждении Административного регламен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оставления  муниципальной у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34" w:hanging="3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Признание помещения жилым помещением, жилого помещения непригодным  для проживания и многоквартирного дома аварийным </w:t>
                                    <w:tab/>
                                    <w:t>и подлежащим сносу  или реконструкции»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firstLine="6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риморско-Куй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знать утратившим силу Постановления Администрации муниципального образования «Приморско-Куйский сельсовет» Ненецкого автономного округа от 03.04.2013 № 34 «Об утверждении Административного регламента  предоставления 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 или реконструкции»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Приморско-Куй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МО  «Приморско-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йский сельсовет» НАО                                                                   В.А. Таратин                             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33:00Z</dcterms:created>
  <dc:creator>Пользователь</dc:creator>
  <dc:description/>
  <cp:keywords/>
  <dc:language>en-US</dc:language>
  <cp:lastModifiedBy>Пользователь</cp:lastModifiedBy>
  <cp:lastPrinted>2018-01-29T11:41:00Z</cp:lastPrinted>
  <dcterms:modified xsi:type="dcterms:W3CDTF">2018-01-29T08:42:00Z</dcterms:modified>
  <cp:revision>4</cp:revision>
  <dc:subject/>
  <dc:title/>
</cp:coreProperties>
</file>