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sz w:val="20"/>
          <w:szCs w:val="20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32130" cy="663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«ПРИМОРСКО-КУЙСКИЙСЕЛЬСОВЕТ»  НЕНЕЦКОГО АВТОНОМНОГО ОКРУГА</w:t>
      </w:r>
    </w:p>
    <w:p>
      <w:pPr>
        <w:pStyle w:val="Heading1"/>
        <w:spacing w:lineRule="auto" w:line="276"/>
        <w:rPr/>
      </w:pPr>
      <w:r>
        <w:rPr/>
        <w:t>ПОСТАНОВЛЕНИЕ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03 августа  2018  № 137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муниципальную программ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лагоустройство территории МО «Приморско-Куйск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овет» НАО на 2018-2020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Федеральным законом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статьей 179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Бюджетного кодекса Российской Федер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10.02.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приказом Минстроя России от 06.04.2017 № 691/пр «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«Формирование комфортной городской среды» на 2018 – 2022 годы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целях повышения уровня благоустройства поселения и создания комфортных условий жизнедеятельности населения, Администрация МО </w:t>
      </w:r>
      <w:r>
        <w:rPr>
          <w:rFonts w:cs="Times New Roman" w:ascii="Times New Roman" w:hAnsi="Times New Roman"/>
          <w:sz w:val="24"/>
          <w:szCs w:val="24"/>
        </w:rPr>
        <w:t xml:space="preserve">«Приморско-Куйский сельсовет» НАО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СТАНОВЛЯЕТ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нести </w:t>
      </w:r>
      <w:r>
        <w:rPr>
          <w:rFonts w:cs="Times New Roman" w:ascii="Times New Roman" w:hAnsi="Times New Roman"/>
          <w:sz w:val="24"/>
          <w:szCs w:val="24"/>
        </w:rPr>
        <w:t>в муниципальную программу «Благоустройство территории МО «Приморско-Куйский сельсовет» НАО на 2018-2020 годы», утвержденную постановлением Администрации МО «Приморско-Куйский сельсовет» НАО от 26.12.2017 № 19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ледующие измен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 Раздел «Объемы бюджетных ассигнований муниципальной программы (в разбивке по источникам финансирования)» паспорта Программы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Общий объем финансирования муниципальной программы составляет 18 319,954 тыс. рублей, в том числе по годам реализации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. – 6 624, 754 тыс. рублей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. – 3 060,8 тыс. рублей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. – 3 060,8 тыс. рублей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. – 2 786,8 тыс. рублей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. – 2 786,8 тыс. рублей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редства окружного бюджета – 15 510, 652 тыс. рублей, в том числе по годам реализации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. – 4 166, 252 тыс. рублей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. - 2 969,0 тыс. рублей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. – 2 969,0 тыс. рублей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. – 2 703,2 тыс. рублей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. – 2 703,2 тыс. рублей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редства местного бюджета – 2 809,302 тыс. рублей, в том числе по годам реализации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. – 2 458, 502 тыс. рублей, в том числе на реализацию мероприятий в рамках проекта «Формирование комфортной городской среды» - 97,1тыс. руб.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. – 91,8 тыс. рублей;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2020 г. – 91,8 тыс. рублей;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2021 г. – 83,6 тыс. рублей;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2022 г. –83,6 тыс. рублей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редства за счет иных источников - 0,0 тыс. рублей,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по годам реализации: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. - 0,0 тыс. рублей;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. - 0,0 тыс. рублей;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. - 0,0 тыс. рублей;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2021 г. – 0,0 тыс. рубл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. –0,0 тыс. рублей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 Приложение 3 раздела 4 муниципальной программы изложить в следующей редакции:</w:t>
      </w:r>
    </w:p>
    <w:p>
      <w:pPr>
        <w:pStyle w:val="ConsPlusNormal"/>
        <w:ind w:left="60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Перечень</w:t>
      </w:r>
    </w:p>
    <w:p>
      <w:pPr>
        <w:pStyle w:val="ConsPlusNormal"/>
        <w:ind w:left="6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й муниципальной программы «Благоустройство территории МО «Приморско-Куйский сельсовет» НАО на 2018-2022 годы» и их ресурсное обеспечение</w:t>
      </w:r>
    </w:p>
    <w:p>
      <w:pPr>
        <w:pStyle w:val="ConsPlusNormal"/>
        <w:ind w:left="6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6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276"/>
        <w:gridCol w:w="1417"/>
        <w:gridCol w:w="851"/>
        <w:gridCol w:w="992"/>
        <w:gridCol w:w="851"/>
        <w:gridCol w:w="850"/>
        <w:gridCol w:w="1701"/>
      </w:tblGrid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 финанси-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(ру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(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(ру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1 (руб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2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щий объем финансирова-ния мероприятий Программы (руб.)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рганизация и содержание мест захоро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0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 000,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00,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чие мероприятия по благоустройству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 264 202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 264 202.4</w:t>
            </w:r>
          </w:p>
        </w:tc>
      </w:tr>
      <w:tr>
        <w:trPr>
          <w:trHeight w:val="50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в рамках реализации проекта «Формирование комфортной городской среды» на 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 233 852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 233 852.6</w:t>
            </w:r>
          </w:p>
        </w:tc>
      </w:tr>
      <w:tr>
        <w:trPr>
          <w:trHeight w:val="5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 136 8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 136 800.0</w:t>
            </w:r>
          </w:p>
        </w:tc>
      </w:tr>
      <w:tr>
        <w:trPr>
          <w:trHeight w:val="13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7 052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7 052.6</w:t>
            </w:r>
          </w:p>
        </w:tc>
      </w:tr>
      <w:tr>
        <w:trPr>
          <w:trHeight w:val="51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зоны отдыха (общего пользования)  в районе школьных мастерских в районе дома по ул. Центральная 10 Б. (этап 1) (планировка территории, установление металлического ограждения, декоративных светильников, устройство пешеходных дорожек из тротуарной плитки, озеленени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62 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 970 2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 970 200.0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19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1900.0</w:t>
            </w:r>
          </w:p>
        </w:tc>
      </w:tr>
      <w:tr>
        <w:trPr>
          <w:trHeight w:val="67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дизайн-проектов по благоустройству дворовых и общественных территори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1 75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 752,6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6 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6 600,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 15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 152,6</w:t>
            </w:r>
          </w:p>
        </w:tc>
      </w:tr>
      <w:tr>
        <w:trPr>
          <w:trHeight w:val="51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ведение мероприятий по сносу домов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 864 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64 800,0</w:t>
            </w:r>
          </w:p>
        </w:tc>
      </w:tr>
      <w:tr>
        <w:trPr>
          <w:trHeight w:val="5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32 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32 400,0</w:t>
            </w:r>
          </w:p>
        </w:tc>
      </w:tr>
      <w:tr>
        <w:trPr>
          <w:trHeight w:val="3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32 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32 400,0</w:t>
            </w:r>
          </w:p>
        </w:tc>
      </w:tr>
      <w:tr>
        <w:trPr>
          <w:trHeight w:val="51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. Красное,              ул. Новая, д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 287 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7 800,0</w:t>
            </w:r>
          </w:p>
        </w:tc>
      </w:tr>
      <w:tr>
        <w:trPr>
          <w:trHeight w:val="4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43 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43 900,0</w:t>
            </w:r>
          </w:p>
        </w:tc>
      </w:tr>
      <w:tr>
        <w:trPr>
          <w:trHeight w:val="4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43 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43 900,0</w:t>
            </w:r>
          </w:p>
        </w:tc>
      </w:tr>
      <w:tr>
        <w:trPr>
          <w:trHeight w:val="63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. Красное,             ул. Пионерская, д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7 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7 800,0</w:t>
            </w:r>
          </w:p>
        </w:tc>
      </w:tr>
      <w:tr>
        <w:trPr>
          <w:trHeight w:val="5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8 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8 900,0</w:t>
            </w:r>
          </w:p>
        </w:tc>
      </w:tr>
      <w:tr>
        <w:trPr>
          <w:trHeight w:val="4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8 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8 900,0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.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. Красное,              ул. Тундровая, д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19 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19 200,0</w:t>
            </w:r>
          </w:p>
        </w:tc>
      </w:tr>
      <w:tr>
        <w:trPr>
          <w:trHeight w:val="4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9 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9 600,0</w:t>
            </w:r>
          </w:p>
        </w:tc>
      </w:tr>
      <w:tr>
        <w:trPr>
          <w:trHeight w:val="4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9 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9 600,0</w:t>
            </w:r>
          </w:p>
        </w:tc>
      </w:tr>
      <w:tr>
        <w:trPr>
          <w:trHeight w:val="4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527702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 527 702.4</w:t>
            </w:r>
          </w:p>
        </w:tc>
      </w:tr>
      <w:tr>
        <w:trPr>
          <w:trHeight w:val="4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69 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69 200,0</w:t>
            </w:r>
          </w:p>
        </w:tc>
      </w:tr>
      <w:tr>
        <w:trPr>
          <w:trHeight w:val="4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 458 502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58 502.4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 – местный бюджет, ОБ –окружной бюджет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 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Приморско-Куйский сельсовет» НАО                                 В.А. Таратин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5"/>
      <w:type w:val="nextPage"/>
      <w:pgSz w:w="11906" w:h="16838"/>
      <w:pgMar w:left="1134" w:right="706" w:gutter="0" w:header="0" w:top="426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mcggcev">
    <w:name w:val="rmcggce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C702E1DDACB881A5F3DED15956948E558E23DC977C3C6634BF33CD6F8719275A1BAB824CB7098FWAF3H" TargetMode="External"/><Relationship Id="rId4" Type="http://schemas.openxmlformats.org/officeDocument/2006/relationships/hyperlink" Target="consultantplus://offline/ref=46BD944F9FB0B7949D4B343B9FEFA6AE31CE5D96800805FC6941A70DEBNEND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5:14:00Z</dcterms:created>
  <dc:creator>Ирина</dc:creator>
  <dc:description/>
  <dc:language>en-US</dc:language>
  <cp:lastModifiedBy>1</cp:lastModifiedBy>
  <cp:lastPrinted>2018-08-06T09:14:00Z</cp:lastPrinted>
  <dcterms:modified xsi:type="dcterms:W3CDTF">2018-08-06T05:14:00Z</dcterms:modified>
  <cp:revision>2</cp:revision>
  <dc:subject/>
  <dc:title/>
</cp:coreProperties>
</file>