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июня 2018  № 112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МО «Приморско-Куй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</w:t>
      </w:r>
      <w:r>
        <w:rPr>
          <w:rFonts w:cs="Times New Roman" w:ascii="Times New Roman" w:hAnsi="Times New Roman"/>
          <w:sz w:val="24"/>
          <w:szCs w:val="24"/>
        </w:rPr>
        <w:t>в муниципальную программу «Благоустройство территории МО «Приморско-Куйский сельсовет» НАО на 2018-2020 годы», утвержденную постановлением Администрации МО «Приморско-Куйский сельсовет» НАО от 26.12.2017 № 19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Раздел «Объемы бюджетных ассигнований муниципальной программы (в разбивке по источникам финансирования)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18 018,7 тыс. рублей, в том числе по годам реализа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6 323,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3 060,8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3 060,8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2 786,8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2 786,8 тыс. рубле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окружного бюджета – 15 413,6 тыс. рублей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4 069,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- 2 969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2 969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2 703,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2 703,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ства местного бюджета – 3 167,85 тыс. рублей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2 817,1 тыс. рублей, в том числе на реализацию мероприятий в рамках проекта «Формирование комфортной городской среды» - 97,1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91,8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0 г. – 91,8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1 г. – 83,6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2 г. –83,6 тыс. рублей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а за счет иных источников - 0,0 тыс. рублей,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 реализации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- 0,0 тыс. рубл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- 0,0 тыс. рубл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- 0,0 тыс. рубле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021 г. – 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0,0 тыс. рубл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</w:t>
      </w: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аспорта Программы 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общественных территор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реализованных комплексных проектов благоустройства общественных территорий в общей доле реализованных проектов благоустройства общественных территор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признанных в установленном порядке непригодными для проживания и подлежащих снос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иложение 3 раздела 4 муниципальной программы изложить в следующей редакции:</w:t>
      </w:r>
    </w:p>
    <w:p>
      <w:pPr>
        <w:pStyle w:val="ConsPlusNormal"/>
        <w:ind w:left="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еречень</w:t>
      </w:r>
    </w:p>
    <w:p>
      <w:pPr>
        <w:pStyle w:val="ConsPlusNormal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«Благоустройство территории МО «Приморско-Куйский сельсовет» НАО на 2018-2022 годы» и их ресурсное обеспечение</w:t>
      </w:r>
    </w:p>
    <w:p>
      <w:pPr>
        <w:pStyle w:val="ConsPlusNormal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7"/>
        <w:gridCol w:w="851"/>
        <w:gridCol w:w="992"/>
        <w:gridCol w:w="851"/>
        <w:gridCol w:w="850"/>
        <w:gridCol w:w="1701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ирова-ния мероприятий Программы (руб.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9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 4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роприятия по благоустройству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8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 200,0</w:t>
            </w:r>
          </w:p>
        </w:tc>
      </w:tr>
      <w:tr>
        <w:trPr>
          <w:trHeight w:val="6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1 7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752,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 600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52,6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сносу домов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64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 8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2 4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Красное,              ул. Новая,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287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 800,0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3 900,0</w:t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Красное,             ул. Пионерская, д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 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 800,0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900,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Красное,              ул. Тундровая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9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9 200,0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 60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4 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4 152,6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9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9 00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5 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25 152,6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 – местный бюджет, ОБ –окружной бюджет.</w:t>
      </w:r>
    </w:p>
    <w:p>
      <w:pPr>
        <w:pStyle w:val="Normal"/>
        <w:ind w:left="60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еречень мероприятий Программы в рамках реализации проекта «Формирование комфортной городской среды» 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526"/>
        <w:gridCol w:w="2015"/>
        <w:gridCol w:w="1387"/>
      </w:tblGrid>
      <w:tr>
        <w:trPr>
          <w:trHeight w:val="5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, руб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МО,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.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(общего пользования) 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970 2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9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2 100,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дизайн-проектов по благоустройству дворовых и общественных территорий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2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752,6</w:t>
            </w:r>
          </w:p>
        </w:tc>
      </w:tr>
    </w:tbl>
    <w:p>
      <w:pPr>
        <w:pStyle w:val="Normal"/>
        <w:ind w:left="60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38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.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.</w:t>
            </w:r>
          </w:p>
        </w:tc>
      </w:tr>
      <w:tr>
        <w:trPr>
          <w:trHeight w:val="6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(общего пользования) в районе школьных мастерских в районе дома по ул. Центральная 10 Б. (этап 2) (укладка травмобезопасного покрытия, устройство пешеходных дорожек из тротуарной плитки, озеленени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969 0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8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60 800,0</w:t>
            </w:r>
          </w:p>
        </w:tc>
      </w:tr>
    </w:tbl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20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38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.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.</w:t>
            </w:r>
          </w:p>
        </w:tc>
      </w:tr>
      <w:tr>
        <w:trPr>
          <w:trHeight w:val="4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зоны отдыха в районе спорткомплекса (п. Красное, ул. Школьная, д.11) с устройством площадки для минифутбола ( устройство площадки для минифутбола с возможностью заливки зимой катка, устройство ограждени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8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60 800,0</w:t>
            </w:r>
          </w:p>
        </w:tc>
      </w:tr>
    </w:tbl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0" w:hanging="0"/>
        <w:jc w:val="center"/>
        <w:rPr/>
      </w:pPr>
      <w:r>
        <w:rPr/>
        <w:t>Перечень мероприятий Программы в рамках реализации проекта «Формирование комфортной городской среды» на 2021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387"/>
      </w:tblGrid>
      <w:tr>
        <w:trPr>
          <w:trHeight w:val="38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,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.</w:t>
            </w:r>
          </w:p>
        </w:tc>
      </w:tr>
      <w:tr>
        <w:trPr>
          <w:trHeight w:val="1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ополнительного уличного освещения территорий общественного пользования (район ул. Центральная, Полярная, Тундровая, Новая, Спортивная) (установка опор уличного освещения со светодиодными светильниками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6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86 800,0</w:t>
            </w:r>
          </w:p>
        </w:tc>
      </w:tr>
    </w:tbl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6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рограммы в рамках реализации проекта «Формирование комфортной городской среды» на 2022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387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й бюджет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, руб.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, руб.</w:t>
            </w:r>
          </w:p>
        </w:tc>
      </w:tr>
      <w:tr>
        <w:trPr>
          <w:trHeight w:val="5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й общего пользования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ул. Оленная  (устройство пешеходных дорожек из тротуарной плитки, озеленение, установка уличных светильников, скамеек для отдыха)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6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86 8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4. Приложение 1 раздела 3 «Сведения о целевых показателях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851"/>
        <w:gridCol w:w="850"/>
        <w:gridCol w:w="992"/>
        <w:gridCol w:w="851"/>
        <w:gridCol w:w="850"/>
      </w:tblGrid>
      <w:tr>
        <w:trPr>
          <w:trHeight w:val="26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ind w:firstLine="709"/>
              <w:jc w:val="both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Базовый 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Общая площадь жилых помещений, признанных в установленном порядке непригодными для проживания и подлежащих сн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71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овет» НАО                                                                                          В.А. Тарати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706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1:00Z</dcterms:created>
  <dc:creator>Ирина</dc:creator>
  <dc:description/>
  <dc:language>en-US</dc:language>
  <cp:lastModifiedBy>1</cp:lastModifiedBy>
  <cp:lastPrinted>2018-06-07T10:30:00Z</cp:lastPrinted>
  <dcterms:modified xsi:type="dcterms:W3CDTF">2018-06-07T06:31:00Z</dcterms:modified>
  <cp:revision>2</cp:revision>
  <dc:subject/>
  <dc:title/>
</cp:coreProperties>
</file>