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МОРСКО-КУЙСКИЙ</w:t>
      </w:r>
      <w:r>
        <w:rPr>
          <w:rFonts w:cs="Times New Roman" w:ascii="Times New Roman" w:hAnsi="Times New Roman"/>
          <w:caps/>
          <w:sz w:val="26"/>
          <w:szCs w:val="26"/>
        </w:rPr>
        <w:t xml:space="preserve"> сельсовет» 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16 февраля 2018  года № 35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>«О внесении изменений в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Порядок применения целевых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статей расходов бюджета МО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 xml:space="preserve">«Приморско-Куйский сельсовет» НАО 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>на 2018 год»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64"/>
        <w:ind w:firstLine="567"/>
        <w:jc w:val="both"/>
        <w:rPr>
          <w:color w:val="332E2D"/>
          <w:spacing w:val="2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 основании положений статьи 21 Бюджетного кодекса Российской Федерации, руководствуясь 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01.07.2013 N 65н "Об утверждении Указаний о порядке применения бюджетной классификации Российской Федерации", в целях совершенствования организации работы по составлению, исполнению и контролю за целевым использованием средств бюджета муниципального образования «Приморско-Куйский сельсовет» Ненецкого автономного округа, А</w:t>
      </w:r>
      <w:r>
        <w:rPr>
          <w:color w:val="332E2D"/>
          <w:spacing w:val="2"/>
          <w:sz w:val="26"/>
          <w:szCs w:val="26"/>
        </w:rPr>
        <w:t>дминистрация МО «Приморско-Куйский сельсовет» Ненецкого автономного округа ПОСТАНОВЛЯЕТ: </w:t>
      </w:r>
    </w:p>
    <w:p>
      <w:pPr>
        <w:pStyle w:val="Normal"/>
        <w:spacing w:lineRule="auto" w:line="264"/>
        <w:ind w:firstLine="567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  <w:t> </w:t>
      </w:r>
    </w:p>
    <w:p>
      <w:pPr>
        <w:pStyle w:val="Normal"/>
        <w:numPr>
          <w:ilvl w:val="1"/>
          <w:numId w:val="1"/>
        </w:numPr>
        <w:spacing w:lineRule="auto" w:line="264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орядок применения целевых статей расходов бюджета муниципального образования «Приморско-Куйский сельсовет» Ненецкого автономного округа, утвержденного постановлением Администрации муниципального образования «Приморско-Куйский сельсовет» Ненецкого автономного округа от 27.11.2017 № 172 (Приложение).</w:t>
      </w:r>
    </w:p>
    <w:p>
      <w:pPr>
        <w:pStyle w:val="Normal"/>
        <w:numPr>
          <w:ilvl w:val="1"/>
          <w:numId w:val="1"/>
        </w:numPr>
        <w:spacing w:lineRule="auto" w:line="264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главного специалиста по финансам Петрову Л.А.</w:t>
      </w:r>
    </w:p>
    <w:p>
      <w:pPr>
        <w:pStyle w:val="Normal"/>
        <w:numPr>
          <w:ilvl w:val="1"/>
          <w:numId w:val="1"/>
        </w:numPr>
        <w:spacing w:lineRule="auto" w:line="264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его официального опубликования</w:t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6"/>
          <w:szCs w:val="26"/>
        </w:rPr>
        <w:t>И.о главы администрации</w:t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Приморско-Куйский сельсовет» НАО _____________О.А.Петухова</w:t>
      </w:r>
    </w:p>
    <w:p>
      <w:pPr>
        <w:pStyle w:val="Normal"/>
        <w:autoSpaceDE w:val="false"/>
        <w:ind w:firstLine="51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Title"/>
        <w:widowControl/>
        <w:ind w:firstLine="510"/>
        <w:jc w:val="right"/>
        <w:rPr/>
      </w:pPr>
      <w:r>
        <w:rPr>
          <w:b w:val="false"/>
          <w:sz w:val="26"/>
          <w:szCs w:val="26"/>
        </w:rPr>
        <w:t xml:space="preserve">к Постановлению </w:t>
      </w:r>
    </w:p>
    <w:p>
      <w:pPr>
        <w:pStyle w:val="ConsPlusTitle"/>
        <w:widowControl/>
        <w:ind w:firstLine="51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МО «Приморско-</w:t>
      </w:r>
    </w:p>
    <w:p>
      <w:pPr>
        <w:pStyle w:val="ConsPlusTitle"/>
        <w:widowControl/>
        <w:ind w:firstLine="51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уйский сельсовет» НАО</w:t>
      </w:r>
    </w:p>
    <w:p>
      <w:pPr>
        <w:pStyle w:val="ConsPlusTitle"/>
        <w:widowControl/>
        <w:ind w:firstLine="510"/>
        <w:jc w:val="right"/>
        <w:rPr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16.2018 г. № 35</w:t>
      </w:r>
    </w:p>
    <w:p>
      <w:pPr>
        <w:pStyle w:val="ConsPlusTitle"/>
        <w:ind w:firstLine="5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2. Перечень, коды целевых статей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963"/>
        <w:gridCol w:w="4321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0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rPr>
                <w:b/>
                <w:b/>
              </w:rPr>
            </w:pPr>
            <w:r>
              <w:rPr>
                <w:b/>
              </w:rPr>
              <w:t>40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малого и среднего предпринимательства в муниципальном образовании «Приморско-Куйский</w:t>
            </w:r>
            <w:r>
              <w:rPr/>
              <w:t xml:space="preserve"> </w:t>
            </w:r>
            <w:r>
              <w:rPr>
                <w:b/>
              </w:rPr>
              <w:t>сельсовет» Ненецкого автономного округа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 в поддержку малого и среднего предпринимательства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.00.93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«Поддержка малого и среднего предпринимательства в муниципальном образовании «Приморско-Куйский сельсовет» Ненецкого автономного округа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муниципальной программы в поддержку малого и среднего предпринимательства</w:t>
            </w:r>
          </w:p>
        </w:tc>
      </w:tr>
      <w:tr>
        <w:trPr>
          <w:trHeight w:val="12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0.00.0000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таршее поколение на 2018 год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.00.95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«Старшее поколение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муниципальной программы «Старшее поколение на 2018 год» в части расходов Совета ветеранов поселка Красное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О «Приморско-Куйский сельсовет» НАО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0.00.963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благоустройства в рамках муниципальной программ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 в области благоустройства сельского поселения</w:t>
            </w:r>
          </w:p>
        </w:tc>
      </w:tr>
      <w:tr>
        <w:trPr>
          <w:trHeight w:val="13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963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на приобретение уличных светильников для поддержания уличного освещения</w:t>
            </w:r>
          </w:p>
        </w:tc>
      </w:tr>
      <w:tr>
        <w:trPr>
          <w:trHeight w:val="9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0.00.96330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озеленению территории поселения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963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по организации и содержанию мест захоронения, в том числе:</w:t>
            </w:r>
          </w:p>
          <w:p>
            <w:pPr>
              <w:pStyle w:val="Normal"/>
              <w:rPr/>
            </w:pPr>
            <w:r>
              <w:rPr/>
              <w:t>восстановление, ремонт или замена ограждений территории мест захоронений, дорожек;</w:t>
            </w:r>
          </w:p>
          <w:p>
            <w:pPr>
              <w:pStyle w:val="Normal"/>
              <w:rPr/>
            </w:pPr>
            <w:r>
              <w:rPr/>
              <w:t>содержание в чистоте территорий мест захоронений;</w:t>
            </w:r>
          </w:p>
          <w:p>
            <w:pPr>
              <w:pStyle w:val="Normal"/>
              <w:rPr/>
            </w:pPr>
            <w:r>
              <w:rPr/>
              <w:t>работы по уходу за зелеными насаждениями на территории мест захоронений;</w:t>
            </w:r>
          </w:p>
          <w:p>
            <w:pPr>
              <w:pStyle w:val="Normal"/>
              <w:rPr/>
            </w:pPr>
            <w:r>
              <w:rPr/>
              <w:t>уход за памятник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ругие расходы по содержанию мест захоронения.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9636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:</w:t>
            </w:r>
          </w:p>
          <w:p>
            <w:pPr>
              <w:pStyle w:val="Normal"/>
              <w:rPr/>
            </w:pPr>
            <w:r>
              <w:rPr/>
              <w:t>содержание территории общего пользования (в том числе уборка мусора с территории поселения);</w:t>
            </w:r>
          </w:p>
          <w:p>
            <w:pPr>
              <w:pStyle w:val="Normal"/>
              <w:rPr/>
            </w:pPr>
            <w:r>
              <w:rPr/>
              <w:t>содержание, устройство и ремонт тротуаров, придворовых территорий;</w:t>
            </w:r>
          </w:p>
          <w:p>
            <w:pPr>
              <w:pStyle w:val="Normal"/>
              <w:rPr/>
            </w:pPr>
            <w:r>
              <w:rPr/>
              <w:t>содержание и ремонт мемориальных комплексов, павильонов ожидания общественного транспорта, урн, скамеек; содержание и устройство детских площадок на территории общего пользования;</w:t>
            </w:r>
          </w:p>
          <w:p>
            <w:pPr>
              <w:pStyle w:val="Normal"/>
              <w:rPr/>
            </w:pPr>
            <w:r>
              <w:rPr/>
              <w:t>другие расходы по благоустройству территории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</w:t>
            </w:r>
            <w:r>
              <w:rPr>
                <w:lang w:val="en-US"/>
              </w:rPr>
              <w:t>R</w:t>
            </w:r>
            <w:r>
              <w:rPr/>
              <w:t>5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статье реализуется государственная программа формирования городской комфортной среды в области благоустройства сельского поселения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</w:t>
            </w:r>
            <w:r>
              <w:rPr>
                <w:lang w:val="en-US"/>
              </w:rPr>
              <w:t>L</w:t>
            </w:r>
            <w:r>
              <w:rPr/>
              <w:t>5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статье осуществляется софинансирование  государственной программы формирования городской комфортной среды в области благоустройства сельского поселения за счет средств местного бюджета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планируются ассигнования местного бюджета и осуществляется расходование средств резервных фондов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анной целевой статье планируются ассигнования местного бюджета и осуществляется расходование средств резервного фонда Администрации МО «Приморско–Куйский сельсовет» НАО, согласно Положению «О резервном фонде администрации муниципального образования « Приморско-Куйский сельсовет» НАО утвержденного постановлением Администрации МО «Приморско-Куйский сельсовет» НАО </w:t>
            </w:r>
            <w:r>
              <w:rPr>
                <w:sz w:val="26"/>
                <w:szCs w:val="26"/>
              </w:rPr>
              <w:t>№ 38 от 06.04.2015 года</w:t>
            </w:r>
          </w:p>
        </w:tc>
      </w:tr>
      <w:tr>
        <w:trPr>
          <w:trHeight w:val="78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плату труда (с учетом начислений) Главы МО «Приморско–Куйский сельсовет» НАО.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ительный орган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.1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утаты представительного орган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.1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возмещение расходов, связанных с депутатской деятельностью (ежемесячная денежная компенсация)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.2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парат представительного орган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2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выполнения функций Совета депутатов муниципального образования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.3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3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данной целевой статье отражаются расходы местного бюджета на оплату труда (с учетом начислений) и прочие выплаты Председателю Совета депутатов МО «Приморско–Куйский сельсовет» НАО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местного самоуправления и обеспечение их функций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анной целевой статье отражаются расходы местного бюджета на обеспечение выполнения функций местной администрации МО «Приморско–Куйский сельсовет» НАО, </w:t>
            </w:r>
            <w:r>
              <w:rPr>
                <w:bCs/>
                <w:iCs/>
              </w:rPr>
              <w:t xml:space="preserve"> эксплуатационные и иные расходы по содержанию и обслуживанию объектов муниципальной казны</w:t>
            </w:r>
            <w:r>
              <w:rPr/>
              <w:t xml:space="preserve">. (По данной целевой статье не учитываются расходы на строительство административных зданий и жилищное строительство)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ереданных государственных полномоч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5118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федерального бюджета  на предостав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792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местной администрации МО «Приморско–Куйский сельсовет» НАО услугами связи и прочими материальными запасам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792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компенсацию расходов пенсионерам  по проведению капитального ремонт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непрограммные расхо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7967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по сносу домов, признанных непригодными для прожи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896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10"/>
              <w:jc w:val="both"/>
              <w:rPr>
                <w:spacing w:val="-3"/>
              </w:rPr>
            </w:pPr>
            <w:r>
              <w:rPr/>
              <w:t xml:space="preserve">По данной целевой статье отражаются расходы на предоставление субсидии </w:t>
            </w:r>
            <w:r>
              <w:rPr>
                <w:spacing w:val="-3"/>
              </w:rPr>
              <w:t>с целью возмещения недополученных доходов в связи с оказанием гарантированного перечня услуг по погребению. Данное полномочие регулируется Федеральным законом от 06.10.2003 № 131-ФЗ «Об общих принципах организации местного самоуправления в Российской Федерации», окружным законом от 17.02.2010 № 8-оз « О регулировании отдельных вопросов организации местного самоуправления на территории Ненецкого автономного округа»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1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других общегосударственных вопросо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0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уплату членских взносов в ассоциацию «Совет муниципальных образований Ненецкого автономного округ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09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онные и иные расходы по содержанию объектов муниципальной казн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содержанию объектов, включенных в казну муниципального образо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еречисление взносов в региональный фонд на капитальный ремонт многоквартирных домов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2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2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первичных мер пожарной безопасности в границах населенных пунктов поселения, в том числе:</w:t>
            </w:r>
          </w:p>
          <w:p>
            <w:pPr>
              <w:pStyle w:val="Normal"/>
              <w:rPr/>
            </w:pPr>
            <w:r>
              <w:rPr/>
              <w:t>обслуживание пожарных колодцев, прорубей и других объектов пожарной безопасности;</w:t>
            </w:r>
          </w:p>
          <w:p>
            <w:pPr>
              <w:pStyle w:val="Normal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rPr/>
            </w:pPr>
            <w:r>
              <w:rPr/>
              <w:t>- принятие мер по локализации пожара и спасению людей и имущества;</w:t>
            </w:r>
          </w:p>
          <w:p>
            <w:pPr>
              <w:pStyle w:val="Normal"/>
              <w:rPr/>
            </w:pPr>
            <w:r>
              <w:rPr/>
              <w:t>- другие меры пожарной безопасност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20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авоохранительной деятель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 данной целевой статье отражаются расходы местного бюджета на проведение мероприятий Добровольной народной дружины по обеспечению общественного порядка на территории муниципального образо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3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дорожного хозяйств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3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рожный фонд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содержание и ремонт внутрипоселковых дорог местного значения за счет муниципального дорожного фонда, сформированного за счет поступающих акцизов. Порядок формирования и использования муниципального дорожного фонда регламентируется Решением Совета депутатов муниципального образования от 29 декабря 2016 года № 20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6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в области жилищно- коммуналь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6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жилищ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данной целевой статье отражаются расходы местного бюджета на поддержку жилищного хозяйств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муниципального жилищного фонд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, связанные с текущим ремонтом жилищного фонда, находящегося в собственност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62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поддержку коммунального хозяйст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2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облуживанию газопроводов муниципального жилищного фонд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7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физкультуры, спорта и молодежной полити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7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организационно-воспитательной работы с молодежью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70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физкультурно-оздоровительных мероприятий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5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социальной полити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данной целевой статье отражаются расходы местного бюджета по осуществлению социальных выплат не публично-нормативного характер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50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ая выплата гражданам, которым присвоено звание "Почетный житель муниципального образования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ая выплата гражданам, которым присвоено звание "Почетный житель муниципального образования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9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предоставление межбюджетных трансфертов бюджету муниципального район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9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. В данном случае- передача контрольных функций Контрольно-счетной палате муниципального района «Заполярны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0300147C3386BADDC4B0B59AD4D723A6021A34EC17522D263790BDA8j16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02:00Z</dcterms:created>
  <dc:creator>User</dc:creator>
  <dc:description/>
  <cp:keywords/>
  <dc:language>en-US</dc:language>
  <cp:lastModifiedBy>Пользователь</cp:lastModifiedBy>
  <cp:lastPrinted>2018-02-19T10:03:00Z</cp:lastPrinted>
  <dcterms:modified xsi:type="dcterms:W3CDTF">2018-02-19T07:03:00Z</dcterms:modified>
  <cp:revision>23</cp:revision>
  <dc:subject/>
  <dc:title>Администрация</dc:title>
</cp:coreProperties>
</file>