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 апреля  2018 года № 6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а  формирования и ведения реестра муниципальных услуг муниципального образования 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7 статьи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,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я Правительства Российской Федерации от 24.10.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Администрация МО «Приморско-Куй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я и ведения реестра муниципальных услуг муниципального образования «Приморско-Куй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 2018  № 69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ок</w:t>
        </w:r>
      </w:hyperlink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я и ведения реестра муниципальных услуг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Порядок формирования и ведения реестра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рядок), разработан в целях систематизации данных о муниципальных услугах, предоставляемых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Администрация муниципального образования) в соответствии с действующим законодательств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Настоящим Порядком устанавлива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1. Единые критерии формирования и ведения реестра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Реестр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2. Порядок взаимодействия структурных подразделений Администрации муниципального образования, ответственных за предоставление муниципальных услуг, формирование и ведение Реестра, с целью повышения результативности их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Реестр содержит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муниципальных услугах, предоставляемых Администрацией муниципального образ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 услугах, которые являются необходимыми и обязательными для предоставления муниципальных услуг и включены в перечень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держание Реестр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естр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едется по форме согласно приложению к настоящему Порядку и включает в себя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рядковый номер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именование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именование административного регламента, утвержденного муниципальным нормативным правовым актом (с указанием реквизитов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именование структурного подразделения Администрации муниципального образования, предоставляющего муниципальную услуг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 услугах, которые являются необходимыми и обязательными для предоставления муниципальной услуги и включены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Функции уполномоченного органа, ответственного за ведение Реестра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Формирование и ведение Реестра осуществляется уполномоченным органом, ответственным за ведение Реестра, в соответствии с правовым актом Администрации муниципального образования  (далее - уполномоченный орган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и обеспечении формирования и ведения Реестра уполномоченный орган осуществля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 и анализ предложений, поступающих от структурных подразделений Администрации муниципального образования, предоставляющих муниципальные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троль за соблюдением Порядка формирования и ведения Реест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сведений из Реестра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в сети «Интернет», исходя из принципа публичности Реестра, доступности всем заинтересованным лица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формирования и ведения Реестр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Формирование и ведение Реестра осуществляется в соответствии с принципам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динства требований к определению и включению в Реестр муниципальных услуг, предоставляемых структурными подразделениями Администрации муниципального образова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убличности Реестра, доступности всем заинтересованным лица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оянного обновления и совершенствования Реест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 Основой для включения, внесения изменений и дополнений в Реестр, а также исключения муниципальных услуг из Реестра являются нормативные правовые акты Российской Федерации, нормативные правовые акты Ненецкого автономного округа, нормативные правовые акт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, регулирующие вопросы предоставления муниципальных услуг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0"/>
      <w:bookmarkStart w:id="2" w:name="Par8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3.  В случае наступления обстоятельств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.3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структурное подразделение Администрации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ования, уведомляет об этом уполномоченный орган Администрации муниципального образования в течение 10 дней со дня возникновения обстоятельств, обусловивших необходимость внесения изменений в Реест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Администрации муниципального образования на основании представленной информации готовит проект постановления о внесении соответствующих изменений в Реестр и обеспечивает его согласова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Утверждение и внесение изменений в Реестр осуществляется на основании постановления Администрации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Реестр, а также вносимые в него изменения, публикуются информационном бюллетен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и размещаются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в сети «Интернет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6. Сведения из Реестра являются общедоступными и представляются уполномоченным органом на бесплатной основе по запросам заинтересованных лиц не позднее 30 дней со дня поступления запро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формирования и ведения реест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услу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ения реестра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467"/>
        <w:gridCol w:w="241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указанием реквизи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труктурного подразделения Администрации МО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яющего муниципальную усл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7074BDC8EC854EEE471D4BE316FF70845539C526293CF0A18206790EC53879C464489458588790dF3BK" TargetMode="External"/><Relationship Id="rId4" Type="http://schemas.openxmlformats.org/officeDocument/2006/relationships/hyperlink" Target="consultantplus://offline/ref=177074BDC8EC854EEE471D4BE316FF7084543FC42C2A3CF0A18206790EC53879C464489458588798dF3FK" TargetMode="External"/><Relationship Id="rId5" Type="http://schemas.openxmlformats.org/officeDocument/2006/relationships/hyperlink" Target="consultantplus://offline/ref=0595FBBD25C45C9F1AAB4E268E0D0C422A31AA7656BC183EDEFB216C2576D01D70FB2D1D9367AE1615624781E17EL" TargetMode="External"/><Relationship Id="rId6" Type="http://schemas.openxmlformats.org/officeDocument/2006/relationships/hyperlink" Target="consultantplus://offline/ref=0595FBBD25C45C9F1AAB4E268E0D0C422A31AA7652BA1D37DAF57C662D2FDC1F77F4720A942EA217156246E876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25:00Z</dcterms:created>
  <dc:creator>Пользователь</dc:creator>
  <dc:description/>
  <dc:language>en-US</dc:language>
  <cp:lastModifiedBy>1</cp:lastModifiedBy>
  <cp:lastPrinted>2018-04-23T09:24:00Z</cp:lastPrinted>
  <dcterms:modified xsi:type="dcterms:W3CDTF">2018-04-23T05:25:00Z</dcterms:modified>
  <cp:revision>2</cp:revision>
  <dc:subject/>
  <dc:title/>
</cp:coreProperties>
</file>