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3 апреля  2018 года № 7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(в редакции постановления АМО «Приморско-Куйский сельсовет» НАО от 21.09.2018 № 158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sz w:val="20"/>
          <w:szCs w:val="20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реестра муниципальных услуг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 формирования и ведения реестра муниципальных услуг муниципального образования «Приморско-Куйский сельсовет» Ненецкого автономного округа, утвержденного Постановлением Администрации муниципального образования «Приморско-Куйский 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от 23.04.2018 № 69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МО «Приморско-Куйский 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ый  реестр муниципальных услуг муниципального образования «Приморско-Куйский 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В.А. Тарат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4. 2018  № 7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(в редакции постановления АМО «Приморско-Куй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от 21.09.2018 № 158)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услуг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3118"/>
        <w:gridCol w:w="212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административного регламен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 указанием реквизи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структурного подразделения Администрации МО «</w:t>
            </w:r>
            <w:r>
              <w:rPr>
                <w:rFonts w:cs="Times New Roman" w:ascii="Times New Roman" w:hAnsi="Times New Roman"/>
              </w:rPr>
              <w:t>Приморско-Куйски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 сельсовет» НАО, предоставляющего муниципальную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, которые являются необходимыми и обязательными для предоставления муниципальной услуги и включены в перечень, утвержденный 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 «</w:t>
            </w:r>
            <w:r>
              <w:rPr>
                <w:rFonts w:cs="Times New Roman" w:ascii="Times New Roman" w:hAnsi="Times New Roman"/>
              </w:rPr>
              <w:t>Приморско-Куйски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 сельсовет» НАО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в аренду земельного участка, находящегося в собственност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, без проведения тор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едоставление в аренду земельного участка, находящегося в собственност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, без проведения торгов», утвержденный Постановлением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 от 20.02.2016 № 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ными пун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«Приморско-Куйский сельсовет» Ненецкого автономного округа, а также посадки (взлета) на расположенные в границах муниципального образования «Приморско-Куйский сельсовет» Ненецкого автономного округа 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ными пун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«Приморско-Куйский сельсовет» Ненецкого автономного округа, а также посадки (взлета) на расположенные в границах муниципального образования «Приморско-Куйский сельсовет» Ненецкого автономного округа  площадки, сведения о которых не опубликованы в документах аэронавигационной информации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твержденный Постановлением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овет» НАО от 18.04.2018 № 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, утвержденный Постановлением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АО от 01.09.2015 №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а в эксплуат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Выдача разрешений на ввод объекта в эксплуатацию»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твержденный Постановлением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АО от 05.10.2015 № 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справок о составе семьи гражданам, проживающим в домах жилищного фонда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енецкого автоном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дача справок о составе семьи гражданам, проживающим в домах жилищного фонда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енецкого автономного округа», утвержденный Постановлением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АО от 10.03.2016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градостроительных планов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«Подготовка и выдача градостроительных планов земельных участков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ый Постановлением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АО от 03.11.2015  № 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ый Постановлением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 сельсо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АО от 04.12.2012  №  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Приморско-Куйский сельсовет» Ненецкого автономного округа от 29.11.2013 №  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 «Приморско-Куйский сельсовет» Ненецкого автономного округа от 03.04.2013 № 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Приморско-Куйский сельсовет Ненецкого автономного округа от 15.04.2013 №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Приморско-Куйский сельсовет» Ненецкого автономного округа от 04.12.2013 №  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архивн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едоставление архивной информации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ный Постановлением Администрации муниципального образования «Приморско-Куйский сельсовет» Ненецкого автономного округа от 03.04.2013 №  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предоставление земельных участков многодетным семь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Бесплатное предоставление земельных участков многодетным семьям», утвержденный Постановлением Администрации муниципального образования «Приморско-Куйский сельсовет» Ненецкого автономного округа от 29.11.2012 № 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остановлением Администрации муниципального образования «Приморско-Куйский сельсовет» Ненецкого автономного округа от 29.11.2012 № 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ок о составе семьи гражданам, проживающим в домах жилищного фонда муниципального образования «Приморско-Куйский   сельсовет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 регламент  предоставления  муниципальной услуги «Выдача справок о составе семьи гражданам, проживающим в домах жилищного фонда муниципального образования «Приморско-Куйский   сельсовет», утвержденный Постановлением Администрации муниципального образования «Приморско-Куйский сельсовет» Ненецкого автономного округа от 10.03.2016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 разрешения (ордера)  на проведение земляных работ  на территории муниципального образования «Приморско-Куйский сельсовет» Ненецкого автоном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дача  разрешения (ордера)  на проведение земляных работ  на территории муниципального образования «Приморско-Куйский  сельсовет» Ненецкого автономного округа», утвержденный постановлением Администрации МО «Приморско-Куйский  сельсовет» НАО от 15.08.2018 №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0:00Z</dcterms:created>
  <dc:creator>Пользователь</dc:creator>
  <dc:description/>
  <cp:keywords/>
  <dc:language>en-US</dc:language>
  <cp:lastModifiedBy>2</cp:lastModifiedBy>
  <cp:lastPrinted>2018-04-23T09:44:00Z</cp:lastPrinted>
  <dcterms:modified xsi:type="dcterms:W3CDTF">2018-12-24T20:21:00Z</dcterms:modified>
  <cp:revision>12</cp:revision>
  <dc:subject/>
  <dc:title/>
</cp:coreProperties>
</file>