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u w:val="none"/>
        </w:rPr>
      </w:pPr>
      <w:r>
        <w:rPr>
          <w:b w:val="false"/>
          <w:u w:val="none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иморско-Куйский сельсовет» 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.05.2018 г.  №  88    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  Красное,  Ненецкий автономный окру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99695</wp:posOffset>
                </wp:positionV>
                <wp:extent cx="3279140" cy="9664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9140" cy="966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 внесении изменений в Административный  регламент  Предоставления  муниципальной услуги «Бесплатное предоставление земельных участков многодетным семьям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2pt;height:76.1pt;mso-wrap-distance-left:9.05pt;mso-wrap-distance-right:9.05pt;mso-wrap-distance-top:0pt;mso-wrap-distance-bottom:0pt;margin-top:7.85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 внесении изменений в Административный  регламент  Предоставления  муниципальной услуги «Бесплатное предоставление земельных участков многодетным семьям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right" w:pos="720" w:leader="none"/>
          <w:tab w:val="left" w:pos="529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енецкого автономного округа от 15.11.2011 N 79-ОЗ "О бесплатном предоставлении земельных участков многодетным семьям в Ненецком автономном округе", Положением о бесплатном предоставлении земельных участков многодетным семьям в Ненецком автономном округе, утвержденным Постановлением администрации НАО от 14.12.2011 N 290-п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Приморско-Куйкий сельсовет» НАО от 24.10.2012 № 71, Администрация МО «Приморско-Куйкий сельсовет» НАО 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прилагаемые изменения в Административный регламент предоставления муниципальной услуги «Бесплатное предоставление земельных участков многодетным семьям», утвержденный постановлением Администрации муниципального образования «Приморско-Куйкий сельсовет» Ненецкого автономного округа от 29.11.2012 № 98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.о. Главы АМО  «Приморско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Куйкий сельсовет» НАО                                                                            О.А. Петухова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О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орско-Куйкий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8.05.2018  №  8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есплатное предоставление земельных участков многодетным семьям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ункт 1.2. изложить в следующей редакции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1.2. Описание заявителе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услуга предоставляется в собственность многодетной семье бесплатно при условии, если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дин из супругов, усыновителей либо одинокая мать (одинокий отец), приемный родитель проживает на территории Ненецкого автономного округа не менее 10 лет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а момент подачи приемными родителями (приемным родителем) заявления о бесплатном предоставлении земельного участка, срок нахождения ребенка на воспитании в приемной семье составляет не менее трех лет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один или оба супруга, усыновителя, приемных родителя, одинокая мать (одинокий отец) в многодетной семье состоят на учете в качестве нуждающихся в жилых помещениях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ями 5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Жилищного кодекса Российской Федерации либо имеются основания для постановки их на данный учет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, если один из членов многодетной семьи имеет на праве аренды земельный участок, находящийся в государственной или муниципальной собственности, право на бесплатное приобретение в собственность данного земельного участка имеет арендатор или многодетная семья при условии, если площадь этого земельного участка не превышает установленные в соответствии с окружным законодательством максимальные размеры земельных участков, предоставляемых бесплатно в собственность граждан, имеющих трех и более детей.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Пункт пункта 2.11. изложить в следующей редакции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 2.11.   Основания для отказа в предоставлении муниципальной услуги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одачи заявителем заявления об отказе от бесплатного получения в собственность многодетной семьей земельного участк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ереезда многодетной семьи на постоянное место жительства за пределы Ненецкого автономного округ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несоответствия многодетной семьи требованию, предусмотренному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ом 4 пункт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1.1.  настоящего Административного регламента.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ункт 5.2. изложить в следующей редакции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5.2. Заявитель может обратиться с жалобой в том числе в следующих случаях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рушение срока регистрации запроса о предоставлении муниципальной услуги, запрос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арушение срока предоставления муниципальной услуг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енецкого автономного округа, муниципальными правовыми актами для предоставления муниципальной услуг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енецкого автономного округа, муниципальными правовыми актами для предоставления муниципальной услуги, у заявител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енецкого автономного округа, муниципальными правовыми актам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енецкого автономного округа, муниципальными правовыми актам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енецкого автономного округа, муниципальными правовыми актами.»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одпункт  5.14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5.14. Поступившая жалоба, подлежит рассмотрению в течение пятнадцати рабочих дней со дня ее регистрации, а в случае обжалования отказа органа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8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/>
      <w:bCs/>
      <w:sz w:val="24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6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Calibri"/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4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C69AED7EB0C0C6953F22CCFBCCAFFB7B7DB75DF5DE2EA609B30136E1FE9C11CuBfEL" TargetMode="External"/><Relationship Id="rId4" Type="http://schemas.openxmlformats.org/officeDocument/2006/relationships/hyperlink" Target="consultantplus://offline/ref=DF88679F9287ED10C2A8393745FCD7353908DD08CA204B8BCCCDBC830D98A13C53AF13E44BC986CEV6OCM" TargetMode="External"/><Relationship Id="rId5" Type="http://schemas.openxmlformats.org/officeDocument/2006/relationships/hyperlink" Target="consultantplus://offline/ref=DF88679F9287ED10C2A8393745FCD7353908DD08CA204B8BCCCDBC830D98A13C53AF13E44BC986CEV6O5M" TargetMode="External"/><Relationship Id="rId6" Type="http://schemas.openxmlformats.org/officeDocument/2006/relationships/hyperlink" Target="consultantplus://offline/ref=37BB8EF8B2B3B85E995B5C8FDFCFAEBB3ABC3BEA34D5189200250CF2670265FC0EA8DD5CED1CD4528166B139B1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7:32:00Z</dcterms:created>
  <dc:creator>Admin</dc:creator>
  <dc:description/>
  <dc:language>en-US</dc:language>
  <cp:lastModifiedBy>Пользователь</cp:lastModifiedBy>
  <cp:lastPrinted>2018-05-18T10:32:00Z</cp:lastPrinted>
  <dcterms:modified xsi:type="dcterms:W3CDTF">2018-05-18T07:32:00Z</dcterms:modified>
  <cp:revision>2</cp:revision>
  <dc:subject/>
  <dc:title/>
</cp:coreProperties>
</file>