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;Times New Roman" w:hAnsi="Times New Roman;Times New Roman" w:cs="Times New Roman;Times New Roman"/>
          <w:color w:val="FF0000"/>
          <w:sz w:val="22"/>
          <w:szCs w:val="22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  <w:u w:val="singl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firstLine="567"/>
        <w:jc w:val="center"/>
        <w:rPr>
          <w:rFonts w:ascii="Times New Roman;Times New Roman" w:hAnsi="Times New Roman;Times New Roman" w:cs="Times New Roman;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u w:val="single"/>
          <w:lang w:val="en-US" w:eastAsia="en-US"/>
        </w:rPr>
      </w:r>
    </w:p>
    <w:p>
      <w:pPr>
        <w:pStyle w:val="ConsTitle"/>
        <w:widowControl/>
        <w:ind w:right="0"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РИМОРСК5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т 19 октября   2018 года  № 174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Об утверждении </w:t>
      </w:r>
      <w:hyperlink w:anchor="Par43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а мероприятий по профилактик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курения табака, потребления алкогольной и спиртосодержащей  продукции, наркотических средств 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оответствии с Федеральными  законами от 23.06.2016 N 182-ФЗ "Об основах системы профилактики правонарушений в Российской Федерации", от 06.10.2003  N 131-ФЗ "Об общих принципах организации местного самоуправления в Российской Федерации", Устав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Администрация МО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морско-Куйски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прилагаемый </w:t>
      </w:r>
      <w:hyperlink w:anchor="Par4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лан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мероприятий по профилактике  курения табака, потребления алкогольной и спиртосодержащей  продукции, наркотических средств на территории муниципального образования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морско-Куйски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"/>
          <w:color w:val="000000"/>
          <w:sz w:val="24"/>
          <w:szCs w:val="24"/>
        </w:rPr>
      </w:pPr>
      <w:r>
        <w:rPr>
          <w:rFonts w:cs="Calibri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46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 МО «Приморско-Куйский   сельсовет» НАО           </w:t>
        <w:tab/>
        <w:tab/>
        <w:t>В.А. Таратин</w:t>
        <w:tab/>
        <w:t xml:space="preserve"> </w:t>
      </w:r>
    </w:p>
    <w:p>
      <w:pPr>
        <w:pStyle w:val="ConsPlus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«Приморско-Куйский  сельсовет» НАО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9.10.2018  № 174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hyperlink w:anchor="Par43">
        <w:bookmarkStart w:id="0" w:name="Par43"/>
        <w:bookmarkEnd w:id="0"/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лан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ероприятий по профилактике  курения табака, потребления алкогольной и спиртосодержащей  продукции, наркот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морско-Куйски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"/>
          <w:color w:val="000000"/>
          <w:sz w:val="24"/>
          <w:szCs w:val="24"/>
        </w:rPr>
      </w:pPr>
      <w:r>
        <w:rPr>
          <w:rFonts w:cs="Calibri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70"/>
        <w:gridCol w:w="2549"/>
        <w:gridCol w:w="2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 xml:space="preserve">Проведение профилактических мероприятий (лекции, беседы) в образовательных учреждениях  п. Крас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первый и четвертый 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специалисты Администрация МО «Приморско-Куйский 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члены комиссии по профилактике правонарушений на территории МО  «Приморско-Куйский  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 xml:space="preserve">Издание информационно-наглядных материалов по профилактики употребления 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алкогольной и спиртосодержащей продукции,  наркотических средств,  курения таба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специалисты Администрация МО «Приморско-Куйский 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члены комиссии по профилактике правонарушений на территории МО  «Приморско-Куйский  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Размещение в информационном бюллетене МО «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Приморско-Куйский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 xml:space="preserve">  сельсовет» НАО  и в местах массового скопления людей социальной рекламы (баннеры) о вреде употребления алкоголя, 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 xml:space="preserve">курения табака, наркотических средст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специалисты Администрация МО «Приморско-Куйский 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Проведение мероприятий по формированию здорового образа жизни населения МО «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 xml:space="preserve">Администрация МО «Приморско-Куйский  сельсовет» НАО,  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включая популяризацию культуры здорового питания, спортивно-оздоровительных програм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  <w:lang w:eastAsia="ru-RU"/>
              </w:rPr>
              <w:t>по отдельному пл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муниципальной программ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специалисты Администрация МО «Приморско-Куйский 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  <w:t>члены комиссии по профилактике правонарушений на территории МО  «Приморско-Куйский  сельсовет» НАО совместно с организациями посе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418" w:right="848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49:00Z</dcterms:created>
  <dc:creator>Пользователь</dc:creator>
  <dc:description/>
  <cp:keywords/>
  <dc:language>en-US</dc:language>
  <cp:lastModifiedBy>PC</cp:lastModifiedBy>
  <dcterms:modified xsi:type="dcterms:W3CDTF">2018-10-22T08:03:00Z</dcterms:modified>
  <cp:revision>3</cp:revision>
  <dc:subject/>
  <dc:title/>
</cp:coreProperties>
</file>