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06.06.2018 г.  №  109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948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 регламент  предоставления  муниципальной услуги «Выдача разрешений на строительство, реконструкцию объектов капитального строительств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74.6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внесении изменений в Административный  регламент  предоставления  муниципальной услуги «Выдача разрешений на строительство, реконструкцию объектов капитального строительств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НАО от 24.10.2012 № 71, Администрация МО «Приморско-Куй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униципального образования «Приморско-Куйский сельсовет» Ненецкого автономного округа от 01.09.2015 № 101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  «Приморск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уйский сельсовет» НАО                                                                       В.А. Таратин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морско-Куй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6.06.2018  №  1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й на строительство, реконструк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47:00Z</dcterms:created>
  <dc:creator>Admin</dc:creator>
  <dc:description/>
  <cp:keywords/>
  <dc:language>en-US</dc:language>
  <cp:lastModifiedBy>Пользователь</cp:lastModifiedBy>
  <cp:lastPrinted>2018-06-06T11:19:00Z</cp:lastPrinted>
  <dcterms:modified xsi:type="dcterms:W3CDTF">2018-06-06T08:20:00Z</dcterms:modified>
  <cp:revision>6</cp:revision>
  <dc:subject/>
  <dc:title/>
</cp:coreProperties>
</file>