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0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»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апр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20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а  №  57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ложение  о гарантиях и компенсациях лицам, работающим в органах местного самоуправления  муниципального образования 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Трудов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 </w:t>
      </w: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от 29.12.2006  N 255-ФЗ "Об обязательном социальном страховании на случай временной нетрудоспособности и в связи с материнством», </w:t>
      </w:r>
      <w:r>
        <w:rPr>
          <w:rFonts w:cs="Times New Roman" w:ascii="Times New Roman" w:hAnsi="Times New Roman"/>
          <w:sz w:val="24"/>
          <w:szCs w:val="24"/>
        </w:rPr>
        <w:t xml:space="preserve">Решением  Совета  депутатов МО «Приморско-Куйский сельсовет» НАО от 30 марта 2018 года № 278  Администрация  МО  «Приморско - Куйский  сельсовет» НАО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в Положение о гарантиях и компенсациях лицам, работающим в органах местного самоуправления  муниципального образования «Приморско-Куйский  сельсовет» Ненецкого автономного округа, утвержденное Постановлением Администрации МО «Приморско - Куйский сельсовет» НАО от 15 ноября 2016 № 173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становить, что изменения, внесенные в пункт 2.4. распространяют свое действие на правоотношения, возникшие с 1 февраля 2018 года и применяются к правоотношениям, связанным с выплатой доплаты к пособию по временной нетрудоспособности, возникшей до 1 февраля 2018 года, в части количества дней временной нетрудоспособности лица, приходящихся на период с 1 февраля 2018 год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Приморско-Куйски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ельсовет» НАО   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В.А. Тарат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 «Приморско-Куйский сельсовет» НА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09.04.2018  № </w:t>
      </w:r>
      <w:r>
        <w:rPr>
          <w:rFonts w:cs="Times New Roman" w:ascii="Times New Roman" w:hAnsi="Times New Roman"/>
          <w:sz w:val="24"/>
          <w:szCs w:val="24"/>
          <w:u w:val="single"/>
        </w:rPr>
        <w:t>57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Title"/>
        <w:widowControl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оложение  о гарантиях и компенсациях лицам, работающим в органах местного самоуправления  муниципального образования «Приморско-Куйский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нкт 2.4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2.4. Работникам, выплачивается доплата к пособию по временной нетрудоспособности, к пособию по беременности и род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оплата к пособию по временной нетрудоспособности, к пособию по беременности и родам выплачивается за весь период временной нетрудоспособности, отпуска по беременности и родам в размере разницы между средним заработком работника, определяемым в порядке, установленном статьей 139 Трудового кодекса Российской Федерации, и размером пособия, установленного Федеральным законом от </w:t>
      </w:r>
      <w:r>
        <w:rPr>
          <w:rFonts w:cs="Times New Roman" w:ascii="Times New Roman" w:hAnsi="Times New Roman"/>
          <w:sz w:val="24"/>
          <w:szCs w:val="24"/>
          <w:lang w:eastAsia="ru-RU"/>
        </w:rPr>
        <w:t>29 декабря 2006  N 255-ФЗ "Об обязательном социальном страховании на случай временной нетрудоспособности и в связи с материнством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плата к пособию по временной нетрудоспособности, к пособию по беременности и родам выплачивается работодателем за счет средств местного бюджета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8" w:right="849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BCD3DB5EE959631F30A01415D2E3D53C983A1F67BBA7CF0316D74788AbEd6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7:07:00Z</dcterms:created>
  <dc:creator>Пользователь</dc:creator>
  <dc:description/>
  <cp:keywords/>
  <dc:language>en-US</dc:language>
  <cp:lastModifiedBy>Карабак</cp:lastModifiedBy>
  <cp:lastPrinted>2018-04-09T14:41:00Z</cp:lastPrinted>
  <dcterms:modified xsi:type="dcterms:W3CDTF">2018-04-09T12:43:00Z</dcterms:modified>
  <cp:revision>46</cp:revision>
  <dc:subject/>
  <dc:title/>
</cp:coreProperties>
</file>