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»   декабря  20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 №  2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признании утратившим силу  нормативно - правовых актов Администрации  муниципального образования 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Трудов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19.02.1993  N 4520-1 "</w:t>
      </w:r>
      <w:r>
        <w:rPr>
          <w:rFonts w:cs="Times New Roman" w:ascii="Times New Roman" w:hAnsi="Times New Roman"/>
          <w:sz w:val="24"/>
          <w:szCs w:val="24"/>
        </w:rPr>
        <w:t xml:space="preserve"> О государственных гарантиях и компенсациях для лиц, работающих и проживающих в районах Крайнего Севера и приравненных к ним местностя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 МО  «Приморско - Куйский  сельсовет» НАО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Признать утратившим силу Постановления Главы МО «Приморско-Куйский сельсовет» НАО от 15.11.2016 г. № 173, от 09.04.2018 г. № 57, от 22.10.2018 г. № 177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пециалисту АМО «Приморско-Куйский сельсовет» НАО Сергеевой М.И. ознакомить  работников (муниципальных служащих) под роспись с настоящим Постановление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left="13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3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ельсовет» НАО  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В.А. Тарат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49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BCD3DB5EE959631F30A01415D2E3D53C983A1F67BBA7CF0316D74788AbEd6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07:00Z</dcterms:created>
  <dc:creator>Пользователь</dc:creator>
  <dc:description/>
  <cp:keywords/>
  <dc:language>en-US</dc:language>
  <cp:lastModifiedBy>Карабак</cp:lastModifiedBy>
  <cp:lastPrinted>2018-12-28T16:45:00Z</cp:lastPrinted>
  <dcterms:modified xsi:type="dcterms:W3CDTF">2018-12-28T13:48:00Z</dcterms:modified>
  <cp:revision>54</cp:revision>
  <dc:subject/>
  <dc:title/>
</cp:coreProperties>
</file>