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/>
      </w:pPr>
      <w:r>
        <w:rPr>
          <w:b w:val="false"/>
          <w:lang w:val="en-US" w:eastAsia="en-US"/>
        </w:rPr>
        <w:drawing>
          <wp:inline distT="0" distB="0" distL="0" distR="0">
            <wp:extent cx="532130" cy="65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</w:p>
    <w:p>
      <w:pPr>
        <w:pStyle w:val="Heading1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«ПРИМОРСКО-КУЙСКИЙ СЕЛЬСОВЕТ»  НЕНЕЦКОГО АВТОНОМ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spacing w:lineRule="auto" w:line="276"/>
        <w:rPr/>
      </w:pPr>
      <w:r>
        <w:rPr/>
        <w:t>ПОСТАНОВЛЕНИЕ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1 сентября  2018 № 159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орядка разработки, корректировки, мониторинга и контроля исполнения плана мероприятий по реализации стратегии социально-экономического развития муниципального образования «Приморско-Куйский сельсовет»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от 28.06.2014 N 172-ФЗ "О стратегическом планировании в Российской Федерации"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ложение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м о стратегическом планировании в муниципальном образовании «Приморско-Куйский сельсовет» Ненецкого автономного округа, </w:t>
      </w:r>
      <w:r>
        <w:rPr>
          <w:rFonts w:cs="Times New Roman" w:ascii="Times New Roman" w:hAnsi="Times New Roman"/>
          <w:sz w:val="24"/>
          <w:szCs w:val="24"/>
        </w:rPr>
        <w:t>утвержденным  Советом депутатов МО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 сельсовет» НАО от 30.03.2018 № 281,  Администрация МО </w:t>
      </w:r>
      <w:r>
        <w:rPr>
          <w:rFonts w:cs="Times New Roman" w:ascii="Times New Roman" w:hAnsi="Times New Roman"/>
          <w:sz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sz w:val="24"/>
        </w:rPr>
        <w:t xml:space="preserve"> сельсовет» НАО 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Утвердить прилагаемый  Порядок разработ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рректировки, мониторинга и контроля исполнения плана мероприятий по реализации стратегии социально-экономического развития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 сельсовет»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ецкого автономного округа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                                      В.А. Тарати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Heading1"/>
        <w:spacing w:lineRule="auto" w:line="276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4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Style14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О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 сельсовет» НАО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1.09.2018 № 159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1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1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1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ки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корректировки, мониторинга и контроля исполнения плана мероприятий по реализации стратегии социально-экономического развития муниципального образования «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b/>
          <w:sz w:val="24"/>
          <w:szCs w:val="24"/>
        </w:rPr>
        <w:t xml:space="preserve">  сельсовет» 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Общие положения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1. Настоящий Порядок разработан в целях реализаци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Федерального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закон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а от 28.06.2014 N 172-ФЗ "О стратегическом планировании в Российской Федерации"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ложени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я о стратегическом планировании в муниципальном образовании «Приморско-Куйский  сельсовет» Ненецкого автономного округа, </w:t>
      </w:r>
      <w:r>
        <w:rPr>
          <w:rFonts w:cs="Times New Roman" w:ascii="Times New Roman" w:hAnsi="Times New Roman"/>
          <w:sz w:val="24"/>
          <w:szCs w:val="24"/>
        </w:rPr>
        <w:t>утвержденным  Советом депутатов МО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 сельсовет» НАО от 30.03.2018 № 281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устанавливает процедуру </w:t>
      </w:r>
      <w:r>
        <w:rPr>
          <w:rFonts w:cs="Times New Roman" w:ascii="Times New Roman" w:hAnsi="Times New Roman"/>
          <w:sz w:val="24"/>
          <w:szCs w:val="24"/>
        </w:rPr>
        <w:t>разработ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рректировки, мониторинга и контроля исполнения плана мероприятий по реализации стратегии социально-экономического развития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 сельсовет»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2. Уполномоченным органом по организации </w:t>
      </w:r>
      <w:r>
        <w:rPr>
          <w:rFonts w:cs="Times New Roman" w:ascii="Times New Roman" w:hAnsi="Times New Roman"/>
          <w:sz w:val="24"/>
          <w:szCs w:val="24"/>
        </w:rPr>
        <w:t>разработ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рректировки, мониторинга и контроля исполнения плана мероприятий по реализации стратегии социально-экономического развития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 сельсовет»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является Администрация 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алее - уполномоченный орган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3. План мероприятий </w:t>
      </w:r>
      <w:r>
        <w:rPr>
          <w:rFonts w:cs="Times New Roman" w:ascii="Times New Roman" w:hAnsi="Times New Roman"/>
          <w:sz w:val="24"/>
          <w:szCs w:val="24"/>
        </w:rPr>
        <w:t>по реализации стратегии социально-экономического развития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(далее – План мероприятий) является документом стратегического планирования и определяет основные направления и планы деятельности участников стратегического планирования, ориентированные на достижение целей и приоритетов социально-экономического развития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 сельсовет»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определенных в </w:t>
      </w:r>
      <w:r>
        <w:rPr>
          <w:rFonts w:cs="Times New Roman" w:ascii="Times New Roman" w:hAnsi="Times New Roman"/>
          <w:sz w:val="24"/>
          <w:szCs w:val="24"/>
        </w:rPr>
        <w:t>стратег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циально-экономического развития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иморско-Куйский </w:t>
      </w:r>
      <w:r>
        <w:rPr>
          <w:rFonts w:cs="Times New Roman" w:ascii="Times New Roman" w:hAnsi="Times New Roman"/>
          <w:sz w:val="24"/>
          <w:szCs w:val="24"/>
        </w:rPr>
        <w:t>сельсовет» Ненецкого автономного округа (далее – Стратегия)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Порядок разработки Плана мероприят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. Разработка Плана мероприятий осуществляется уполномоченным орган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2.  План мероприятий разрабатывается на основе положений Стратегии на период реализации Стратегии по форме, согласно приложению к настоящему Порядку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3. Проект плана мероприятий выносится на публичные слушания в соответствии с </w:t>
      </w:r>
      <w:r>
        <w:rPr>
          <w:rFonts w:cs="Times New Roman" w:ascii="Times New Roman" w:hAnsi="Times New Roman"/>
          <w:sz w:val="24"/>
          <w:szCs w:val="24"/>
        </w:rPr>
        <w:t xml:space="preserve">Порядко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рганизации и проведения публичных слушаний </w:t>
      </w:r>
      <w:r>
        <w:rPr>
          <w:rFonts w:cs="Times New Roman" w:ascii="Times New Roman" w:hAnsi="Times New Roman"/>
          <w:sz w:val="24"/>
          <w:szCs w:val="24"/>
        </w:rPr>
        <w:t>в  муниципальном образовании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, утвержденным решением Совета депутатов МО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 сельсовет» НАО  от 07.08.2014 №60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4. План мероприятий утверждается постановлением Администрации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 сельсовет» Ненецкого автономного округа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</w:t>
      </w:r>
      <w:r>
        <w:rPr>
          <w:rFonts w:cs="Times New Roman" w:ascii="Times New Roman" w:hAnsi="Times New Roman"/>
          <w:sz w:val="24"/>
          <w:szCs w:val="24"/>
          <w:lang w:eastAsia="ru-RU"/>
        </w:rPr>
        <w:t>Уполномоченный орган обеспечивает официальное опубликование (обнародование) утвержденного Плана мероприятий, его размещ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официальном сайте </w:t>
      </w:r>
      <w:r>
        <w:rPr>
          <w:rFonts w:cs="Times New Roman" w:ascii="Times New Roman" w:hAnsi="Times New Roman"/>
          <w:sz w:val="24"/>
          <w:szCs w:val="24"/>
        </w:rPr>
        <w:t>муниципальном образовании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 </w:t>
      </w:r>
      <w:r>
        <w:rPr>
          <w:rFonts w:cs="Times New Roman" w:ascii="Times New Roman" w:hAnsi="Times New Roman"/>
          <w:sz w:val="24"/>
          <w:szCs w:val="24"/>
          <w:lang w:eastAsia="ru-RU"/>
        </w:rPr>
        <w:t>в информационно-телекоммуникационной сети "Интернет"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6. Координация и методическое обеспечение разработки Плана мероприятий осуществляются уполномоченным орган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 Порядок корректировки Плана мероприят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 Решение о корректировке Плана мероприятий принимается постановлением Администрации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2. Корректировка Плана мероприятий осуществляется уполномоченным органом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3. Корректировка Плана мероприятий осуществляется в случаях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изменения требований действующего законодательства, регламентирующих порядок разработки и реализации планов мероприятий по реализации стратегии социально-экономического развития муниципального образования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орректировки Стратегии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корректировки прогноза социально-экономического развития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 долгосрочный и среднесрочный периоды в части, затрагивающей положения Плана меро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езультатов мониторинга и контроля реализации Стратегии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4. Координация и методическое обеспечение корректировки Плана мероприятий осуществляются уполномоченным органом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Порядок осуществления мониторинга и контрол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и Плана мероприят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1. Результаты мониторинга реализации Плана мероприятий отражаются в ежегодном отчете главы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ходе исполнения Плана мероприятий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2. Уполномоченный орган готовит ежегодный отчет о ходе исполнения Плана мероприятий в сроки, установленные действующим законодательством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4. Глава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едставляет отчет о ходе исполнения Плана мероприятий в Совет депутатов 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дновременно с ежегодным отчетом </w:t>
      </w:r>
      <w:r>
        <w:rPr>
          <w:rFonts w:cs="Times New Roman" w:ascii="Times New Roman" w:hAnsi="Times New Roman"/>
          <w:sz w:val="24"/>
          <w:szCs w:val="24"/>
        </w:rPr>
        <w:t>о результатах деятельности Администрации 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,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том числе о решении вопросов, поставленных Советом депутатов муниципального образования 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Государственная регистрация Плана мероприят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1. План мероприятий подлежат обязательной государственной регистрации в федеральном государственном реестре документов стратегического планирования Российской Федерации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равилами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осударственной регистрации документов стратегического планирования и ведения федерального государственного реестра документов стратегического планирования, утвержденными постановлением Правительства Российской Федерации от 25.06.2015 N 631, с учетом требований законодательства Российской Федерации о государственной, коммерческой, служебной и иной охраняемой законом тайн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Порядку </w:t>
      </w:r>
      <w:r>
        <w:rPr>
          <w:rFonts w:cs="Times New Roman" w:ascii="Times New Roman" w:hAnsi="Times New Roman"/>
          <w:sz w:val="24"/>
          <w:szCs w:val="24"/>
        </w:rPr>
        <w:t>разработ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рректировки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ниторинга и контроля исполнения плана мероприятий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еализации стратегии социально-экономического развит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 сельсовет»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bookmarkStart w:id="0" w:name="Par65"/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>Пла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роприятий </w:t>
      </w:r>
      <w:r>
        <w:rPr>
          <w:rFonts w:cs="Times New Roman" w:ascii="Times New Roman" w:hAnsi="Times New Roman"/>
          <w:sz w:val="24"/>
          <w:szCs w:val="24"/>
        </w:rPr>
        <w:t xml:space="preserve">по реализации стратегии социально-экономического развития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 сельсовет»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915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849"/>
        <w:gridCol w:w="1703"/>
        <w:gridCol w:w="1275"/>
        <w:gridCol w:w="1515"/>
        <w:gridCol w:w="1361"/>
        <w:gridCol w:w="1247"/>
        <w:gridCol w:w="98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тапы реализаци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N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цели, задачи,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держание мероприят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казатель и его целевое значение/ожидаемый результат реализации мероприят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точники финансового/ресурсного обеспеч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ок реализации мероприятия (квартал, год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ветственный исполнител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I этап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20__ г. - 20__ г.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ль Стратегии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1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2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..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II этап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20__ г. - 20__ г.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ль Стратегии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1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2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..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III этап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20__ г. - 20__ г.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ль Стратегии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1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2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..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5A5BCE976F4A22094ACAFD429FB1A8EE174408A1A6920F9D508C63176448F1928BFFA39C2CED0CCtBL7I" TargetMode="External"/><Relationship Id="rId4" Type="http://schemas.openxmlformats.org/officeDocument/2006/relationships/hyperlink" Target="consultantplus://offline/ref=DBFF03502C968655310D8BD434F9B66FB6EED8C75F8B35CAE66A4108FFD6F2D6C2952D9CA7D793861F3DB3uCe6L" TargetMode="External"/><Relationship Id="rId5" Type="http://schemas.openxmlformats.org/officeDocument/2006/relationships/hyperlink" Target="consultantplus://offline/ref=75A5BCE976F4A22094ACAFD429FB1A8EE174408A1A6920F9D508C63176448F1928BFFA39C2CED0CCtBL7I" TargetMode="External"/><Relationship Id="rId6" Type="http://schemas.openxmlformats.org/officeDocument/2006/relationships/hyperlink" Target="consultantplus://offline/ref=DBFF03502C968655310D8BD434F9B66FB6EED8C75F8B35CAE66A4108FFD6F2D6C2952D9CA7D793861F3DB3uCe6L" TargetMode="External"/><Relationship Id="rId7" Type="http://schemas.openxmlformats.org/officeDocument/2006/relationships/hyperlink" Target="consultantplus://offline/ref=34F5956C79697EFD502EF1387459891E20D73A8EA3B7C0C892E130794E9BC890496727E8A4243392OCl4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5:08:00Z</dcterms:created>
  <dc:creator>Ирина</dc:creator>
  <dc:description/>
  <dc:language>en-US</dc:language>
  <cp:lastModifiedBy>1</cp:lastModifiedBy>
  <cp:lastPrinted>2011-01-24T10:55:00Z</cp:lastPrinted>
  <dcterms:modified xsi:type="dcterms:W3CDTF">2018-09-21T05:08:00Z</dcterms:modified>
  <cp:revision>2</cp:revision>
  <dc:subject/>
  <dc:title/>
</cp:coreProperties>
</file>