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280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06.06.2018 г.  №  111     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>пос.  Красное,  Ненецкий автономный округ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3279140" cy="1386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138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Административный регламент исполнения муниципальной функции по осуществлению земельного  контроля на территории муниципального  образования «Приморско-Куйский сельсовет» Ненецкого автономного окру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pt;height:109.2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Административный регламент исполнения муниципальной функции по осуществлению земельного  контроля на территории муниципального  образования «Приморско-Куйский сельсовет» Ненецкого автономного округ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right" w:pos="720" w:leader="none"/>
          <w:tab w:val="left" w:pos="52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Руководствуясь  Земельным кодексом Российской Федерации, </w:t>
      </w:r>
      <w:r>
        <w:rPr>
          <w:bCs/>
          <w:sz w:val="24"/>
          <w:szCs w:val="24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Федеральный </w:t>
      </w:r>
      <w:hyperlink r:id="rId3">
        <w:r>
          <w:rPr>
            <w:rStyle w:val="InternetLink"/>
            <w:color w:val="000000"/>
            <w:sz w:val="24"/>
            <w:szCs w:val="24"/>
          </w:rPr>
          <w:t>закон</w:t>
        </w:r>
      </w:hyperlink>
      <w:r>
        <w:rPr>
          <w:sz w:val="24"/>
          <w:szCs w:val="24"/>
        </w:rPr>
        <w:t>ом от 6 октября 2003 года N 131-ФЗ "Об общих принципах организации местного самоуправления в Российской Федерации", 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 Администрация МО «Приморско-Куй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Внести прилагаемые изменения в Административный регламент исполнения муниципальной функции по осуществлению муниципального земельного контроля на территории  муниципального  образования «Приморско-Куйский сельсовет» Ненецкого автономного округа, утвержденный Постановлением Администрации муниципального образования «Приморско-Куйский сельсовет» Ненецкого автономного округа от 17.10.2013 № 126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Глава МО «Приморско-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уйский сельсовет» НАО                                                                           В.А. Таратин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 xml:space="preserve">МО «Приморско-Куй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06.06.2018 № 111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Административный регламент исполнения муниципальной функции по осуществлению земельного  контроля на территории 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образования «Приморско-Куйский сельсовет» Ненецкого автономного округа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дпункт 1.9.4. исключить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Пункт 3.4.2. дополнить абзацем 4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Информация о плановых и внеплановых проверках юридических лиц и индивидуальных предпринимателей, за исключением внеплановых проверок, указанных в Правилах  формирования и ведения единого реестра проверок, утвержденных  Постановлением Правительства РФ от 28.04.2015 N 415,  подлежит внесению в единый реестр проверок.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7B9299060B2EBE5EA3756DDAFB3F19A12768CD65392214C9BE3AED768H1L9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45:00Z</dcterms:created>
  <dc:creator>Unk</dc:creator>
  <dc:description/>
  <cp:keywords/>
  <dc:language>en-US</dc:language>
  <cp:lastModifiedBy>Пользователь</cp:lastModifiedBy>
  <cp:lastPrinted>2018-06-06T13:55:00Z</cp:lastPrinted>
  <dcterms:modified xsi:type="dcterms:W3CDTF">2018-06-06T10:55:00Z</dcterms:modified>
  <cp:revision>5</cp:revision>
  <dc:subject/>
  <dc:title>Российская  Федерация</dc:title>
</cp:coreProperties>
</file>