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8.05.2018 г.  № 87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569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56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 признании утратившим силу Постановления Администрации муниципального образования  «Приморско-Куйский сельсовет»  Ненецкого автономного округа от 14.05.2018 № 85 «О внесении изменений в Административный регламент предоставления муниципальной услуги «Бесплатное предоставление земельных участков многодетным семьям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23.5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 признании утратившим силу Постановления Администрации муниципального образования  «Приморско-Куйский сельсовет»  Ненецкого автономного округа от 14.05.2018 № 85 «О внесении изменений в Административный регламент предоставления муниципальной услуги «Бесплатное предоставление земельных участков многодетным семьям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знать утратившим силу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 «Приморско-Куйский сельсовет»  Ненецкого автономного округа от 14.05.2018 № 85 «О внесении изменений в Административный регламент предоставления муниципальной услуги «Бесплатное предоставление земельных участков многодетным семья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.о. Главы  АМО «Приморско-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уйский  сельсовет» НАО                                                                                 О.А. Петухова</w:t>
      </w:r>
      <w:r>
        <w:rPr/>
        <w:t xml:space="preserve">     </w:t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52:00Z</dcterms:created>
  <dc:creator>Ирина</dc:creator>
  <dc:description/>
  <dc:language>en-US</dc:language>
  <cp:lastModifiedBy>Пользователь</cp:lastModifiedBy>
  <cp:lastPrinted>2018-05-18T09:51:00Z</cp:lastPrinted>
  <dcterms:modified xsi:type="dcterms:W3CDTF">2018-05-18T06:52:00Z</dcterms:modified>
  <cp:revision>2</cp:revision>
  <dc:subject/>
  <dc:title/>
</cp:coreProperties>
</file>