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АДМИНИСТРАЦИЯ 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июля 2018  № 135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еречн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мущества муниципального образования «Приморско-Куй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нецкого автономного округа, свободного от прав третьих лиц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за исключением имущественных прав субъектов малого и среднего предпринимательства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в редакции постановления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министрации МО «Приморско-Куйский сельсовет» НАО  от 07.11.2018  № 210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казом Минэкономразвития России от 20.04.2016 N 264 "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ом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"О развитии малого и среднего предпринимательства в Российской Федерации", </w:t>
      </w:r>
      <w:r>
        <w:rPr>
          <w:rFonts w:cs="Times New Roman" w:ascii="Times New Roman" w:hAnsi="Times New Roman"/>
          <w:sz w:val="24"/>
          <w:szCs w:val="24"/>
        </w:rPr>
        <w:t>утвержденным Решением Совета депутатов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от 31.03.2017 № 219, Администрация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постановляет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еречень </w:t>
      </w:r>
      <w:r>
        <w:rPr>
          <w:rFonts w:cs="Times New Roman" w:ascii="Times New Roman" w:hAnsi="Times New Roman"/>
          <w:sz w:val="24"/>
          <w:szCs w:val="24"/>
          <w:lang w:eastAsia="ru-RU"/>
        </w:rPr>
        <w:t>имущества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 округа, свободного от прав третьих лиц (за исключением имущественных прав субъектов малого и среднего предпринимательства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                                               В.А. Таратин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7.2018  № 135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в редакции постановления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министрации МО «Приморско-Куйский сельсовет» НАО  от 07.11.2018  № 21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мущества муниципального образования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сельсовет» 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енецкого автономного округа, свободного от прав третьих лиц 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за исключением имущественных прав субъектов малого и среднего предприниматель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ублично-правового образования: Администрац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:</w:t>
      </w:r>
      <w:r>
        <w:rPr>
          <w:rFonts w:cs="Times New Roman" w:ascii="Times New Roman" w:hAnsi="Times New Roman"/>
          <w:sz w:val="26"/>
          <w:szCs w:val="24"/>
        </w:rPr>
        <w:t xml:space="preserve"> Администрация муниципального образования «</w:t>
      </w:r>
      <w:r>
        <w:rPr>
          <w:rFonts w:cs="Times New Roman" w:ascii="Times New Roman" w:hAnsi="Times New Roman"/>
          <w:color w:val="000000"/>
          <w:sz w:val="26"/>
          <w:szCs w:val="24"/>
        </w:rPr>
        <w:t>Приморско-Куй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39"/>
        <w:gridCol w:w="3912"/>
      </w:tblGrid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муниципального образования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сельсовет» Ненецкого автоном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15, Ненецкий АО, П. Красное, ул. Пролетарская, д.3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МО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исполнител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етухова О.А.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номер телефо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1853)31137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ksovet@rambler.ru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траницы в информационно-телекоммуникационной сети "Интернет" с размещенным перечнем (изменениями, внесенными в перечень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//pksovet.ru  </w:t>
            </w:r>
          </w:p>
        </w:tc>
      </w:tr>
    </w:tbl>
    <w:p>
      <w:pPr>
        <w:sectPr>
          <w:type w:val="nextPage"/>
          <w:pgSz w:w="11906" w:h="16838"/>
          <w:pgMar w:left="1133" w:right="565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32"/>
        <w:gridCol w:w="1478"/>
        <w:gridCol w:w="1145"/>
        <w:gridCol w:w="1178"/>
        <w:gridCol w:w="1328"/>
        <w:gridCol w:w="884"/>
        <w:gridCol w:w="926"/>
        <w:gridCol w:w="1018"/>
        <w:gridCol w:w="1009"/>
        <w:gridCol w:w="980"/>
        <w:gridCol w:w="1014"/>
        <w:gridCol w:w="908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реестре имущества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</w:p>
        </w:tc>
        <w:tc>
          <w:tcPr>
            <w:tcW w:w="11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нный адрес объек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убъекта Российской Федераци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аселенного пунк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элемента планировочной структур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лемента планировочной структур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элемента улично-дорожной се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лемента улично-дорожной сет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дома (включая литер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и номер корпуса, строения, влад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ецкий автономный округ, п. Красное, ул. Центральная, д.3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ецкий автономный окру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ярный райо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-Куйский сельсов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О,  п. Красно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 д.2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ецкий автономный окру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ярный райо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-Куйский сельсов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О,  п. Красно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 д.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ецкий автономный окру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ярный райо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-Куйский сельсов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О,  п. Красно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ионерская д.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ецкий автономный окру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ярный райо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-Куйский сельсов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3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1134"/>
        <w:gridCol w:w="1333"/>
        <w:gridCol w:w="1676"/>
        <w:gridCol w:w="2381"/>
        <w:gridCol w:w="1974"/>
        <w:gridCol w:w="1928"/>
        <w:gridCol w:w="1312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имое имущество </w:t>
            </w:r>
          </w:p>
        </w:tc>
        <w:tc>
          <w:tcPr>
            <w:tcW w:w="11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характеристика объекта недвижимости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ъекта учета </w:t>
            </w:r>
          </w:p>
        </w:tc>
      </w:tr>
      <w:tr>
        <w:trPr>
          <w:trHeight w:val="27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кадастровый, условный, устаревший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61:002:000027740:0100: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1.9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пекарня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 в зд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6.9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щественно-деловой центр»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29/019-29/019/022/2016-180/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2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м Ремесел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020"/>
        <w:gridCol w:w="706"/>
        <w:gridCol w:w="566"/>
        <w:gridCol w:w="710"/>
        <w:gridCol w:w="1474"/>
        <w:gridCol w:w="998"/>
        <w:gridCol w:w="854"/>
        <w:gridCol w:w="720"/>
        <w:gridCol w:w="900"/>
        <w:gridCol w:w="1138"/>
        <w:gridCol w:w="994"/>
        <w:gridCol w:w="830"/>
        <w:gridCol w:w="720"/>
        <w:gridCol w:w="900"/>
        <w:gridCol w:w="1134"/>
      </w:tblGrid>
      <w:tr>
        <w:trPr/>
        <w:tc>
          <w:tcPr>
            <w:tcW w:w="59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движимом имуществе </w:t>
            </w:r>
          </w:p>
        </w:tc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5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основа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обладатель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основание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действия договора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для термического уничтожения биологических отходов (крематор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для термического уничтожения биологических отходов (крематор) КРН -1000 на дизельном топливе в количеств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Н -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ый производственный кооператив КООПХОЗ «ЕРВ»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3016484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0060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8.201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для термического уничтожения биологических отходов (крематор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для термического уничтожения биологических отходов (крематор) КРН -1000 на дизельном топливе в количеств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Н -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ый производственный кооператив «ХАРП»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301648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008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8.2018</w:t>
            </w:r>
          </w:p>
        </w:tc>
      </w:tr>
    </w:tbl>
    <w:p>
      <w:pPr>
        <w:sectPr>
          <w:type w:val="nextPage"/>
          <w:pgSz w:orient="landscape" w:w="16838" w:h="11906"/>
          <w:pgMar w:left="1440" w:right="567" w:gutter="0" w:header="0" w:top="1133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187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инявшего докумен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Приморско-Куйский сельсовет» Ненецкого автономного окру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7.20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5EE218468C3E38756730AA3D85154D2D6192FCC347BABC9F2EA56AD534635BED152785474F148ByD5AF" TargetMode="External"/><Relationship Id="rId4" Type="http://schemas.openxmlformats.org/officeDocument/2006/relationships/hyperlink" Target="http://timanselsovet.xn--ru-flc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29:00Z</dcterms:created>
  <dc:creator>Пользователь</dc:creator>
  <dc:description/>
  <cp:keywords/>
  <dc:language>en-US</dc:language>
  <cp:lastModifiedBy>1</cp:lastModifiedBy>
  <cp:lastPrinted>2018-07-18T14:53:00Z</cp:lastPrinted>
  <dcterms:modified xsi:type="dcterms:W3CDTF">2018-11-08T05:41:00Z</dcterms:modified>
  <cp:revision>3</cp:revision>
  <dc:subject/>
  <dc:title/>
</cp:coreProperties>
</file>