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ПРИМОРСКО-КУЙСКИЙ СЕЛЬСОВЕТ» 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uto" w:line="276"/>
        <w:rPr/>
      </w:pPr>
      <w:r>
        <w:rPr/>
        <w:t>ПОСТАНОВЛЕНИЕ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4 мая 2018 № 82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утверждении </w:t>
      </w:r>
      <w:hyperlink w:anchor="P4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ка принятия решений об осуществлении капитальных влож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 объекты муниципальной собственности 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2 статьи 78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2 статьи 7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ного кодекса Российской Федерации Администрация МО «Приморско-Куйский сельсовет» НАО 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ый  </w:t>
      </w:r>
      <w:hyperlink w:anchor="P4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нятия решений об осуществлении капитальных вложений в объекты муниципальной собственности муниципального образования «Приморско-Куйский  сельсовет» Ненецкого автономного округа.</w:t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                                                В.А. Тарати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05.2018 № 82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4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ок</w:t>
        </w:r>
      </w:hyperlink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cs="Calibri"/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нятия решений об осуществлении капитальных вложений в объекты муниципальной собственности 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сельсовет» Ненецкого автономного округ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устанавливает процедуру принятия решений о подготовке и реализации бюджетных инвестиций за счет средств местного бюджета в форме капитальных вложений в приобретение объектов недвижимого имущества (далее соответственно - решение о подготовке и реализации инвестиций, инвестиции)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тбор объектов недвижимого имущества производится с учетом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иоритетов и целей развития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 (далее – муниципальное образование), исходя из прогноза социально-экономического развития муниципального образования, муниципальных программ муниципального образования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оценки эффективности использования средств местного бюджета, направляемых на капитальные вложения;</w:t>
      </w:r>
    </w:p>
    <w:p>
      <w:pPr>
        <w:pStyle w:val="Style14"/>
        <w:ind w:firstLine="567"/>
        <w:jc w:val="both"/>
        <w:rPr/>
      </w:pPr>
      <w:bookmarkStart w:id="0" w:name="P67"/>
      <w:bookmarkEnd w:id="0"/>
      <w:r>
        <w:rPr>
          <w:rFonts w:cs="Times New Roman" w:ascii="Times New Roman" w:hAnsi="Times New Roman"/>
          <w:sz w:val="24"/>
          <w:szCs w:val="24"/>
        </w:rPr>
        <w:t>3. Решение о подготовке и реализации инвестиций принимается в соответствии с настоящим Порядком в форме распоряжения Администраци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 (далее - распоряжение), содержащего следующую информацию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бъекта недвижимого имущества согласно паспорту инвестиционного проекта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ение инвестирования (приобретение)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именование главного распорядителя средств местного бюджета, муниципального заказчика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именование заказчика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год приобретения объекта недвижимого имущества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тоимость приобретения объекта недвижимого имущества (согласно паспорту инвестиционного проекта)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бщий (предельный) размер (объем) инвестиций, предоставляемой на реализацию инвестиционного проекта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проект распоряжения может быть включено несколько объектов недвижимого имущества.</w:t>
      </w:r>
    </w:p>
    <w:p>
      <w:pPr>
        <w:pStyle w:val="Style14"/>
        <w:ind w:firstLine="567"/>
        <w:jc w:val="both"/>
        <w:rPr/>
      </w:pPr>
      <w:bookmarkStart w:id="1" w:name="P78"/>
      <w:bookmarkEnd w:id="1"/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eastAsia="ru-RU"/>
        </w:rPr>
        <w:t>Инициатором подготовки проекта распоряжения является структурное подразделение Администраци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ельсовет» Ненецкого автономного округа (далее – Администрация муниципального образования), в установленной сфере ведения подготовка и реализация инвестиций (далее - инициатор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Инициатор направляет главе Администрации муниципального образования проект распоряжения с пояснительной запиской и заключением об эффективности использования средств местного бюджета, а в случае реализации инвестиционного проекта с участием средств районного бюджета - также заключение об эффективности использования средств местного бюджета, направляемых на капитальные вложения, на каждый объект недвижимого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ечение 15 рабочих дней со дня поступления от инициатора документов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6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рядка, глава Администрации муниципального образования согласовывает проект распоряжения или отказывает в его согласовани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8. Необходимыми условиями согласования проекта распоряжения явля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ожительная оценка эффективности использования средств местного бюджета, направляемых на капитальные вложения.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  Основаниями для отказа в согласовании проекта распоряжения являются: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едставление неполного комплекта документов;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наличие недостоверных сведений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отрицательная оценка эффективности использования средств местного бюджета, направляемых на капитальные вложения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Отказ в согласовании проекта распоряжения оформляется в письменном виде и должен быть мотивирован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странения причин, послуживших основанием для отказа, инициатор вправе направить проект распоряжения на согласование повторно в соответствии с настоящим Поряд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 Проект распоряжения,  направляется главе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ельсовет» Ненецкого автономного округа для подписания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 В текущем финансовом году при наличии оснований и источников финансового обеспечения в действующее распоряжение могут вноситься изменения, а также приниматься новое распоряжение в соответствии с настоящим Порядком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3. Внесение изменений в распоряжение возможно в результате корректировки стоимости приобретения объекта недвижимости имущества в случаях изменения стоимости приобретения объекта недвижимого имуществ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 Внесение изменений в распоряжение осуществляется инициатором по аналогии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ами 5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7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рядк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 Распоряжение, не реализованное в течение трех лет со дня его принятия, подлежит признанию утратившим силу в установленном порядке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6. Решение о подготовке и реализации инвестиций в текущем финансовом году должно быть принято до внесения соответствующих изменений в решение Совета депутатов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ельсовет» Ненецкого автономного округа о местном бюджете на текущий год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7. Решение о подготовке и реализации инвестиций, принятое Администрацией муниципального образования, является основанием для подготовки бюджетных заявок по проекту местного бюджета на очередной финансовый год и внесения изменений в муниципальные программы муниципального образования.</w:t>
      </w:r>
    </w:p>
    <w:sectPr>
      <w:type w:val="nextPage"/>
      <w:pgSz w:w="11906" w:h="16838"/>
      <w:pgMar w:left="1134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7D20F3259167DEFC26C7EFF2720A3B4C33A5B77FD595A2511A5CE541132478C582602C2E7CW8d4G" TargetMode="External"/><Relationship Id="rId3" Type="http://schemas.openxmlformats.org/officeDocument/2006/relationships/hyperlink" Target="consultantplus://offline/ref=C37D20F3259167DEFC26C7EFF2720A3B4C33A5B77FD595A2511A5CE541132478C582602C2E7CW8d0G" TargetMode="External"/><Relationship Id="rId4" Type="http://schemas.openxmlformats.org/officeDocument/2006/relationships/hyperlink" Target="consultantplus://offline/ref=3C256FF490BA6C3AA8D31FA801624174AF323CA57B71E63A823D8DC9731F55D23210BB1DB1EB012DE63F96n8o7K" TargetMode="External"/><Relationship Id="rId5" Type="http://schemas.openxmlformats.org/officeDocument/2006/relationships/hyperlink" Target="consultantplus://offline/ref=C48FB542F906BFE987A3C80C90490BE4E305FF1C91B5F76B1641A47D16FAB14FA54BF2785FDBF52C20B693g307K" TargetMode="External"/><Relationship Id="rId6" Type="http://schemas.openxmlformats.org/officeDocument/2006/relationships/hyperlink" Target="consultantplus://offline/ref=C48FB542F906BFE987A3C80C90490BE4E305FF1C91B5F76B1641A47D16FAB14FA54BF2785FDBF52C20B693g309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0:23:00Z</dcterms:created>
  <dc:creator>Пользователь</dc:creator>
  <dc:description/>
  <dc:language>en-US</dc:language>
  <cp:lastModifiedBy>1</cp:lastModifiedBy>
  <cp:lastPrinted>2018-05-14T14:23:00Z</cp:lastPrinted>
  <dcterms:modified xsi:type="dcterms:W3CDTF">2018-05-14T10:23:00Z</dcterms:modified>
  <cp:revision>2</cp:revision>
  <dc:subject/>
  <dc:title/>
</cp:coreProperties>
</file>