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7.06.2018 г.  № 120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921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 признании утратившим силу Постановлений Администрации муниципального образования  «Приморско-Куйский сельсовет»  Ненецкого автономного округ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72.5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 признании утратившим силу Постановлений Администрации муниципального образования  «Приморско-Куйский сельсовет»  Ненецкого автономного округ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 «Приморско-Куйский сельсовет»  Ненецкого автономного округа от 26.12.2017 № 193 «Об утверждении Положения о порядке вынесения предупреждений собственникам  жилья и нанимателям жилых помещений муниципального жилищного фонда по договорам социального (специализированного), коммерческого найма в связи с бесхозяйственным содержанием жилых помещений, расположенных на территории муниципального образования "Приморско-Куйский сельсовет» Ненецкого автономного округа»;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 Постановление Администрации муниципального образования  «Приморско-Куйский сельсовет»  Ненецкого автономного округа от 24.05.2018 № 96 «О внесении изменений в  Положение о порядке вынесения предупреждений собственникам  жилья и нанимателям жилых помещений муниципального жилищного фонда по договорам социального (специализированного), коммерческого найма в связи с бесхозяйственным содержанием жилых помещений, расположенных на территории муниципального образования "Приморско-Куйский сельсовет»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 МО «Приморско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уйский  сельсовет» НАО                                                                                 В.А. Таратин</w:t>
      </w:r>
      <w:r>
        <w:rPr/>
        <w:t xml:space="preserve">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Ирина</dc:creator>
  <dc:description/>
  <dc:language>en-US</dc:language>
  <cp:lastModifiedBy>Пользователь</cp:lastModifiedBy>
  <cp:lastPrinted>2018-06-27T11:40:00Z</cp:lastPrinted>
  <dcterms:modified xsi:type="dcterms:W3CDTF">2018-06-27T08:40:00Z</dcterms:modified>
  <cp:revision>2</cp:revision>
  <dc:subject/>
  <dc:title/>
</cp:coreProperties>
</file>