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8.02.2018 г.  №  29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.  Красное,  Ненецкий автономный окр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99695</wp:posOffset>
                </wp:positionV>
                <wp:extent cx="3279140" cy="1842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1842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 признании утратившим силу Постановления Администрации муниципального образования  «Приморско-Куйский сельсовет»  Ненецкого автономного округа от 26.04.2016 № 68 «О создании и утверждении состава м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 xml:space="preserve">ежведомственной  комиссии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о оценки жилых помещений  жилищного фонда  муниципального образования  «Приморско-Куйский сельсовет»  Ненецкого автономного округа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pt;height:145.1pt;mso-wrap-distance-left:9.05pt;mso-wrap-distance-right:9.05pt;mso-wrap-distance-top:0pt;mso-wrap-distance-bottom:0pt;margin-top:7.8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 признании утратившим силу Постановления Администрации муниципального образования  «Приморско-Куйский сельсовет»  Ненецкого автономного округа от 26.04.2016 № 68 «О создании и утверждении состава м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4"/>
                          <w:szCs w:val="24"/>
                        </w:rPr>
                        <w:t xml:space="preserve">ежведомственной  комиссии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о оценки жилых помещений  жилищного фонда  муниципального образования  «Приморско-Куйский сельсовет»  Ненецкого автономного округа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ind w:right="46" w:hanging="0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О «Приморско-Куй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. Признать утратившим силу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е Администрации муниципального образования  «Приморско-Куйский сельсовет»  Ненецкого автономного округа от 26.04.2016 № 68 «О создании и утверждении состава 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ежведомственной  комиссии </w:t>
      </w:r>
      <w:r>
        <w:rPr>
          <w:rFonts w:cs="Times New Roman" w:ascii="Times New Roman" w:hAnsi="Times New Roman"/>
          <w:b w:val="false"/>
          <w:sz w:val="24"/>
          <w:szCs w:val="24"/>
        </w:rPr>
        <w:t>по оценки жилых помещений  жилищного фонда  муниципального образования  «Приморско-Куйский сельсовет»  Ненецкого автономного округ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 МО «Приморско-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уйский  сельсовет» НАО</w:t>
      </w:r>
      <w:r>
        <w:rPr>
          <w:rFonts w:cs="Times New Roman" w:ascii="Times New Roman" w:hAnsi="Times New Roman"/>
        </w:rPr>
        <w:t xml:space="preserve">                                                                     В.А. Таратин</w:t>
        <w:tab/>
      </w:r>
      <w:r>
        <w:rPr/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54:00Z</dcterms:created>
  <dc:creator>Ирина</dc:creator>
  <dc:description/>
  <cp:keywords/>
  <dc:language>en-US</dc:language>
  <cp:lastModifiedBy>Пользователь</cp:lastModifiedBy>
  <cp:lastPrinted>2018-02-08T08:37:00Z</cp:lastPrinted>
  <dcterms:modified xsi:type="dcterms:W3CDTF">2018-02-08T05:38:00Z</dcterms:modified>
  <cp:revision>5</cp:revision>
  <dc:subject/>
  <dc:title/>
</cp:coreProperties>
</file>