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 апреля 2018  № 52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 утратившим силу постановления администрации МО «Приморско-Куйский сельсовет» НАО от  15 марта 2013 № 28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целях приведения в соответствие нормативно-правовых актов с требованиями федерального законода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Приморско-Куй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 Признать утратившим силу постановление администрации МО «Приморско-Куйский сельсовет» НАО от  15 марта 2013 № 28 «Об утвержде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ых услуг, оказываемых Администрацией муниципального образования  «Приморско-Куйский   сельсовет» НАО, предоставление которых может быть организовано в многофункциональных центрах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7F038D7CA88FF100295D330A01AA7C1670D0DF8856E36D98ECB5437D443ED03C35A27D098C9549F8029FFkBp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56:00Z</dcterms:created>
  <dc:creator>Ирина</dc:creator>
  <dc:description/>
  <dc:language>en-US</dc:language>
  <cp:lastModifiedBy>1</cp:lastModifiedBy>
  <cp:lastPrinted>2018-04-05T11:56:00Z</cp:lastPrinted>
  <dcterms:modified xsi:type="dcterms:W3CDTF">2018-04-05T07:56:00Z</dcterms:modified>
  <cp:revision>2</cp:revision>
  <dc:subject/>
  <dc:title/>
</cp:coreProperties>
</file>