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 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 ноября 2018 года  № 226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Муниципальной программы «Старшее поколени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администрации МО «Приморско-Куйский сельсовет» НАО от  10 августа  2018 года  № 140  «Об утверждении </w:t>
      </w:r>
      <w:hyperlink w:anchor="P3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принятия решений о разработке программ муниципального образования «Приморско-Куйский сельсовет» Ненецкого автономного округа, их формирования и реализации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муниципального образования «Приморско-Куй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Муниципальную программу «Старшее поколение» на 2019 год (прилагается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40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публикования (обнародования). 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МО «Приморско-Куйский   сельсовет» НАО                                   В.А. Тара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</w:t>
      </w:r>
      <w:r>
        <w:rPr/>
        <w:t>от 30.11.2018 г. №226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ршее поколение»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0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таршее поколение на 2019 год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Приморско-Куйский сельсовет» Ненецкого автономного окру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Приморско-Куйский сельсовет» НАО,  первичная организация ветеранов  МО «Приморско-Куйский сельсовет» НАО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дельных мероприятий и подпрограмм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дминистрации МО «Приморско-Куйский сельсовет»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лечение к участию в культурной жизни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развитии творческого потенциал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жилых людей, проживающих в сельской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ст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>
                <w:sz w:val="28"/>
                <w:szCs w:val="28"/>
              </w:rPr>
              <w:t xml:space="preserve">- организация поздравлений юбиляров,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я с 65 лет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D0D0D"/>
                <w:sz w:val="28"/>
                <w:szCs w:val="28"/>
              </w:rPr>
              <w:t>Увеличение количества граждан пожилого возраста, участвующих  в культурно-спортивных мероприятиях;</w:t>
            </w:r>
          </w:p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ктивации участия пожилых людей в жизни общества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  (в разбивке по источникам финансирования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е программы: бюджет МО «Приморско-Куйский сельсовет» НА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: 130,0 тыс. руб., в числе по годам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0,0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Par137"/>
      <w:bookmarkStart w:id="5" w:name="Par137"/>
      <w:bookmarkEnd w:id="5"/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особенностей современной демографической ситуации в МО «Приморско-Куйский сельсовет»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 января 2018 годя численность населения муниципального образования составила 1 8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, из них пенсионеров  по старости – 342 человек  или 18,6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от общей численности населения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Старшее поколение» разработана в соответствии с ФЗ №7 от 12.01.1996г. «О некоммерческих организациях»  и с учетом предложений первичной организации Совета ветеранов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программа представляет собой комплекс организационных и  методических мероприятий, призванных  обеспечить решение основных задач в  области  поддержки и  улучшения морально-психологического и   материального состояни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общества проведение комплекса мероприятий по социальной поддержке незащищенных слоев населения   является  одним из приоритетных направлений деятельности Администрации МО «Приморско-Куйский сельсовет» НА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сть проблемы определяется наличием в  структуре населения  сельского поселения значительного числа лиц, имеющих среднедушевой доход ниже установленного прожиточного минимума. Главным  источником доходов  большинства пожилых  людей является  пен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е материальное положение, неудовлетворительное состояние здоровья,  снижение конкурентоспособности на  рынке  труда в  предпенсионном и пенсионном  возрасте – характерные черты положения  значительной части пожил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 пожилые люди в  современных  социально-экономических  условиях чувствуют свою неприспособленность и социальную не востребованность. Возможности  для  полноценного участия в  общественной  жизни у  них  ограничены. Снижается  ответственность семьи за  предоставление  ухода  и удовлетворение потребностей  пожил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илые люди нередко  теряют  ориентацию в современном социально-культурном  пространстве, затрудняются их социальные контакты, что  имеет негативные последствия не  только для  самих пенсионеров, но и для  людей, их окружающих. В  сфере  охраны  здоровья, социального  и  торгово-бытового обслуживания,  организации  культурного досуга,  недостаток внимания к  нуждам пожилых людей приводит к ограничению их  доступа к  общественным  благам и  услуг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илые  люди нуждаются в    улучшении  своего  положения,  чему может  служить  комплексный  подход к  решению  связанных с  этим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сновные цели 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 Программы  является осуществление комплекса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рамках Программы предусматривается решение следующих приоритетных задач: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участию в культурной жизни поселения;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звитии творческого потенциала пожилых людей, проживающих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льской местности;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/>
      </w:pPr>
      <w:r>
        <w:rPr>
          <w:sz w:val="28"/>
          <w:szCs w:val="28"/>
        </w:rPr>
        <w:t>- организация поздравлений юбиляров,  начиная с 65 лет</w:t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.</w:t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и проведения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ъем финансирования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оздравлений юбиляров (от 65 лет и старше) с вручением ценного под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ечение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приуроченных к праздничным да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ечение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держка клуба общения ветеранов «Гармония души» (приобретение расходных материалов для мастер-классов, проведение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ечение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 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смотра –конкурса ветеранских подворий, огород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ечение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 000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 муниципальной програм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130 000,00</w:t>
            </w:r>
          </w:p>
        </w:tc>
      </w:tr>
    </w:tbl>
    <w:p>
      <w:pPr>
        <w:pStyle w:val="Formattext"/>
        <w:spacing w:lineRule="atLeast" w:line="23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3.  Сроки реализации Программы</w:t>
      </w:r>
    </w:p>
    <w:p>
      <w:pPr>
        <w:pStyle w:val="Normal"/>
        <w:shd w:fill="FFFFFF" w:val="clear"/>
        <w:spacing w:lineRule="exact" w:line="32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Действие Программы рассчитано на  год.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</w:t>
      </w:r>
      <w:r>
        <w:rPr>
          <w:b/>
          <w:bCs/>
          <w:color w:val="000000"/>
          <w:spacing w:val="-5"/>
          <w:sz w:val="28"/>
          <w:szCs w:val="28"/>
        </w:rPr>
        <w:t>4.  Объёмы и источники финансирования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bCs/>
          <w:color w:val="000000"/>
          <w:spacing w:val="-5"/>
          <w:sz w:val="28"/>
          <w:szCs w:val="28"/>
        </w:rPr>
        <w:t>Финансирование осуществляется за счёт местного бюджета, всего: 130 000  рублей, в т.ч. в: 2019 г.-130 000 руб.</w:t>
      </w:r>
    </w:p>
    <w:p>
      <w:pPr>
        <w:pStyle w:val="Normal"/>
        <w:shd w:fill="FFFFFF" w:val="clear"/>
        <w:spacing w:before="323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вышение уровня и качества жизни граждан старшего поколения: 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bookmarkStart w:id="6" w:name="Par431"/>
      <w:bookmarkEnd w:id="6"/>
      <w:r>
        <w:rPr>
          <w:sz w:val="28"/>
          <w:szCs w:val="28"/>
        </w:rPr>
        <w:t>4. Обоснования и расчеты объемов финансир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меты на проведение мероприятий, предоставленные Советом ветеранов 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900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5:00Z</dcterms:created>
  <dc:creator>www.PHILka.RU</dc:creator>
  <dc:description/>
  <cp:keywords/>
  <dc:language>en-US</dc:language>
  <cp:lastModifiedBy>1</cp:lastModifiedBy>
  <cp:lastPrinted>2018-12-12T14:40:00Z</cp:lastPrinted>
  <dcterms:modified xsi:type="dcterms:W3CDTF">2018-12-12T11:48:00Z</dcterms:modified>
  <cp:revision>10</cp:revision>
  <dc:subject/>
  <dc:title>Главе муниципального района</dc:title>
</cp:coreProperties>
</file>