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АДМИНИСТРАЦИЯ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Й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4 мая 2018 года №81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 ЗАПРЕТЕ ВЫХОДА (ВЫЕЗДА) НА ЛЕД НА ТЕРРИТОР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 «ПРИМОРСКО-КУЙ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Уставом  муниципального образования "Приморско-Куйский сельсовет» Ненецкого автономного округа, в связи с началом разрушения льда  на водных объектах, в целях обеспечения безопасности людей на водных объектах, охраны их жизни и здоровья и предотвращения чрезвычайных ситуаций, связанных с гибелью людей на воде в связи с началом весеннего половодья 2018 года, Администрация муниципального образования "Приморско-Куйский сельсовет» Ненецкого автономного округа 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Запретить на территории муниципального образования "Приморско-Куйский сельсовет» Ненецкого автономного округа  выход граждан и выезд транспортных средств на ледовый покров водных объектов с 15 мая 2018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Администрации М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 Подготовить и установить в местах вероятного выхода людей и выезда транспортных средств на ледяной покров водоемов информационные плакаты, запрещающие подобный выезд (выход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 Провести с жителями поселений разъяснительную работу об опасности выхода (выезда) и передвижения по ль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Руководителям образовательных  учреждений (Ледков В.В., Храпова Г.А.) организовать проведение разъяснительной работы об опасности выхода (выезда) на лед с воспитанниками, учениками образовательных учреж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  <w:lang w:eastAsia="ru-RU"/>
        </w:rPr>
      </w:pPr>
      <w:r>
        <w:rPr>
          <w:rFonts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МО  «Приморско-Куйский сельсовет» НАО                            В.А. Таратин                 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27"/>
      <w:bookmarkStart w:id="1" w:name="Par27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6:44:00Z</dcterms:created>
  <dc:creator>Пользователь</dc:creator>
  <dc:description/>
  <dc:language>en-US</dc:language>
  <cp:lastModifiedBy>1</cp:lastModifiedBy>
  <cp:lastPrinted>2018-05-14T10:43:00Z</cp:lastPrinted>
  <dcterms:modified xsi:type="dcterms:W3CDTF">2018-05-14T06:44:00Z</dcterms:modified>
  <cp:revision>2</cp:revision>
  <dc:subject/>
  <dc:title/>
</cp:coreProperties>
</file>