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муниципального 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«Приморско – Куйский  сельсовет»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2.10.2013 г.  №210   </w:t>
      </w:r>
    </w:p>
    <w:p>
      <w:pPr>
        <w:pStyle w:val="Normal"/>
        <w:rPr/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 УТВЕРЖДЕНИИ ПЛАНА МЕРОПРИЯТИЙ ПО ПРОФИЛАКТИКЕ 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ОТИВОДЕЙСТВИЮ КОРРУПЦИИ В МО "ПРИМОРСКО-КУЙСКИЙ СЕЛЬСОВЕТ» НАО НА 2013-2014  ГОДЫ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В целях реализации норм Федерального </w:t>
      </w:r>
      <w:hyperlink r:id="rId2">
        <w:r>
          <w:rPr>
            <w:rStyle w:val="InternetLink"/>
            <w:rFonts w:eastAsia="Calibri"/>
            <w:color w:val="0000FF"/>
            <w:lang w:eastAsia="en-US"/>
          </w:rPr>
          <w:t>закона</w:t>
        </w:r>
      </w:hyperlink>
      <w:r>
        <w:rPr>
          <w:rFonts w:eastAsia="Calibri"/>
          <w:lang w:eastAsia="en-US"/>
        </w:rPr>
        <w:t xml:space="preserve"> от 25.12.2008 N 273-ФЗ "О противодействии коррупции", </w:t>
      </w:r>
      <w:hyperlink r:id="rId3">
        <w:r>
          <w:rPr>
            <w:rStyle w:val="InternetLink"/>
            <w:rFonts w:eastAsia="Calibri"/>
            <w:color w:val="0000FF"/>
            <w:lang w:eastAsia="en-US"/>
          </w:rPr>
          <w:t>Указа</w:t>
        </w:r>
      </w:hyperlink>
      <w:r>
        <w:rPr>
          <w:rFonts w:eastAsia="Calibri"/>
          <w:lang w:eastAsia="en-US"/>
        </w:rPr>
        <w:t xml:space="preserve"> Президента Российской Федерации от 13.03.2012 N 297 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, </w:t>
      </w:r>
      <w:hyperlink r:id="rId4">
        <w:r>
          <w:rPr>
            <w:rStyle w:val="InternetLink"/>
            <w:rFonts w:eastAsia="Calibri"/>
            <w:color w:val="0000FF"/>
            <w:lang w:eastAsia="en-US"/>
          </w:rPr>
          <w:t>закона</w:t>
        </w:r>
      </w:hyperlink>
      <w:r>
        <w:rPr>
          <w:rFonts w:eastAsia="Calibri"/>
          <w:lang w:eastAsia="en-US"/>
        </w:rPr>
        <w:t xml:space="preserve"> НАО от 01.07.2009 N 53-ОЗ "О противодействии коррупции в Ненецком автономном округе", </w:t>
      </w:r>
      <w:hyperlink r:id="rId5">
        <w:r>
          <w:rPr>
            <w:rStyle w:val="InternetLink"/>
            <w:rFonts w:eastAsia="Calibri"/>
            <w:color w:val="0000FF"/>
            <w:lang w:eastAsia="en-US"/>
          </w:rPr>
          <w:t>постановления</w:t>
        </w:r>
      </w:hyperlink>
      <w:r>
        <w:rPr>
          <w:rFonts w:eastAsia="Calibri"/>
          <w:lang w:eastAsia="en-US"/>
        </w:rPr>
        <w:t xml:space="preserve"> Администрации НАО от 30.08.2012 N 238-п "Об утверждении долгосрочной целевой программы "Противодействие коррупции в Ненецком автономном округе на 2013 - 2015 гг." , целях создания эффективных условий для недопущения коррупции в поселении, ее влиянии на деятельность органов местного самоуправления, обеспечения защиты прав и законных интересов граждан и организаций администрация МО «Приморско-Куйский сельсовет» НАО постановляет: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1. Утвердить </w:t>
      </w:r>
      <w:hyperlink w:anchor="Par35">
        <w:r>
          <w:rPr>
            <w:rStyle w:val="InternetLink"/>
            <w:rFonts w:eastAsia="Calibri"/>
            <w:color w:val="0000FF"/>
            <w:lang w:eastAsia="en-US"/>
          </w:rPr>
          <w:t>План</w:t>
        </w:r>
      </w:hyperlink>
      <w:r>
        <w:rPr>
          <w:rFonts w:eastAsia="Calibri"/>
          <w:lang w:eastAsia="en-US"/>
        </w:rPr>
        <w:t xml:space="preserve"> мероприятий по профилактике и противодействию коррупции в муниципальном образовании "Приморско-Куйский сельсовет» Ненецкого автономного округа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Общему отделу администрации МО (Колесникова Л.Г.) обеспечить размещение настоящего распоряжения на официальном сайте и публикацию в официальном бюллетене МО "Приморско-Куйский сельсовет» НА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Общий контроль за исполнением распоряж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а МО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>«Приморско-Куйский сельсовет» НАО                                                В.А. Тарати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ПРОТИВОДЕЙСТВИЮ КОРРУПЦИИ В АДМИНИСТРАЦИИ МО «ПРИМОРСКО-КУЙСКИЙ СЕЛЬСОВЕТ» НА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3-2014 Г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243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й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</w:t>
              <w:br/>
              <w:t xml:space="preserve">исполнител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бращений и жалоб  граждан с целью выявления сведений о фактах и проявлении коррупции со стороны муниципальных служащих органов местного самоуправления МО «Приморско-Куйский сельсовет» НАО и должностных лиц муниципальных учреждений, а также организация проверки и рассмотрения таких сведений и фактов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контроля   за   соблюдением</w:t>
              <w:br/>
              <w:t>муниципальными служащими  ограничений  и</w:t>
              <w:br/>
              <w:t>запретов,                предусмотренных</w:t>
              <w:br/>
              <w:t>законодательством Российской  Федерации, Ненецкого автономного округа     и    нормативными правовыми       актами        МО «Приморско-Куйский сельсовет» НАО о муниципальной</w:t>
              <w:br/>
              <w:t xml:space="preserve">службе 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всего     </w:t>
              <w:br/>
              <w:t xml:space="preserve">период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к информации</w:t>
              <w:br/>
              <w:t xml:space="preserve">о деятельности органов местного         </w:t>
              <w:br/>
              <w:t xml:space="preserve">самоуправления МО «Приморско-Куйский сельсовет» НАО      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всего     </w:t>
              <w:br/>
              <w:t xml:space="preserve">периода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отчетов о работе органов     </w:t>
              <w:br/>
              <w:t xml:space="preserve">местного самоуправления  перед населением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       за        представлением</w:t>
              <w:br/>
              <w:t>муниципальными служащими  достоверной  и</w:t>
              <w:br/>
              <w:t>своевременной  информации   о   доходах,</w:t>
              <w:br/>
              <w:t>имуществе        и        обязательствах</w:t>
              <w:br/>
              <w:t xml:space="preserve">имущественного характера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всего     </w:t>
              <w:br/>
              <w:t xml:space="preserve">период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граждан на           </w:t>
              <w:br/>
              <w:t xml:space="preserve">муниципальную службу в соответствии с   </w:t>
              <w:br/>
              <w:t>требованиями, установленными действующим</w:t>
              <w:br/>
              <w:t xml:space="preserve">законодательством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всего     </w:t>
              <w:br/>
              <w:t xml:space="preserve">пери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контроля    за    целевым</w:t>
              <w:br/>
              <w:t>направлением, рациональным расходованием</w:t>
              <w:br/>
              <w:t xml:space="preserve">бюджетных средств,   недопущение   их    нецелевого использования    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контроля  за  рассмотрением</w:t>
              <w:br/>
              <w:t>обращений граждан и организаций,  в  том</w:t>
              <w:br/>
              <w:t>числе по фактам возможных  неправомерных</w:t>
              <w:br/>
              <w:t xml:space="preserve">действий муниципальных служащих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всего     </w:t>
              <w:br/>
              <w:t xml:space="preserve">периода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униципальными  </w:t>
              <w:br/>
              <w:t xml:space="preserve">служащими ограничений и запретов,       </w:t>
              <w:br/>
              <w:t xml:space="preserve">установленных действующим               </w:t>
              <w:br/>
              <w:t xml:space="preserve">законодательством   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  <w:br/>
              <w:t xml:space="preserve">сельского  </w:t>
              <w:br/>
              <w:t xml:space="preserve">посе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всего     </w:t>
              <w:br/>
              <w:t xml:space="preserve">периода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60" w:right="848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5C8B3BACD9E150B99F71E593DC413E99B8846894987E58A1AFF5A98i7pFF" TargetMode="External"/><Relationship Id="rId3" Type="http://schemas.openxmlformats.org/officeDocument/2006/relationships/hyperlink" Target="consultantplus://offline/ref=7B75C8B3BACD9E150B99F71E593DC413E99A8741894E87E58A1AFF5A98i7pFF" TargetMode="External"/><Relationship Id="rId4" Type="http://schemas.openxmlformats.org/officeDocument/2006/relationships/hyperlink" Target="consultantplus://offline/ref=7B75C8B3BACD9E150B99E9134F51931FEB93DE4D8A4A88B2D645A407CF7670ECiCp3F" TargetMode="External"/><Relationship Id="rId5" Type="http://schemas.openxmlformats.org/officeDocument/2006/relationships/hyperlink" Target="consultantplus://offline/ref=7B75C8B3BACD9E150B99E9134F51931FEB93DE4D8A4C8ABBD645A407CF7670ECiCp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11:00Z</dcterms:created>
  <dc:creator>User</dc:creator>
  <dc:description/>
  <cp:keywords/>
  <dc:language>en-US</dc:language>
  <cp:lastModifiedBy>Леонтий</cp:lastModifiedBy>
  <cp:lastPrinted>2013-10-22T14:13:00Z</cp:lastPrinted>
  <dcterms:modified xsi:type="dcterms:W3CDTF">2013-10-23T04:34:00Z</dcterms:modified>
  <cp:revision>5</cp:revision>
  <dc:subject/>
  <dc:title>О проведении открытого конкурса</dc:title>
</cp:coreProperties>
</file>