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5"/>
        <w:rPr/>
      </w:pPr>
      <w:r>
        <w:rPr/>
        <w:t>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иморско-Куйский сельсовет»</w:t>
      </w:r>
    </w:p>
    <w:p>
      <w:pPr>
        <w:pStyle w:val="Heading5"/>
        <w:rPr/>
      </w:pPr>
      <w:r>
        <w:rPr/>
        <w:t>Ненецкого автономного округа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13.08. 2014г. № 169  осн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. Красное  НА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sz w:val="24"/>
        </w:rPr>
        <w:t>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>плана</w:t>
      </w:r>
      <w:r>
        <w:rPr>
          <w:sz w:val="24"/>
        </w:rPr>
        <w:t xml:space="preserve"> </w:t>
      </w:r>
      <w:r>
        <w:rPr>
          <w:sz w:val="28"/>
          <w:szCs w:val="28"/>
        </w:rPr>
        <w:t>проверо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«Порядком осуществления муниципального жилищного контроля на территории МО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Приморско-Куйский сельсовет» НАО, утверждённым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О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Приморско-Куйский сельсовет» НАО</w:t>
      </w:r>
      <w:r>
        <w:rPr>
          <w:rFonts w:cs="Times New Roman" w:ascii="Times New Roman" w:hAnsi="Times New Roman"/>
          <w:sz w:val="28"/>
          <w:szCs w:val="28"/>
        </w:rPr>
        <w:t xml:space="preserve"> № 8 от 05.02.2013г. в целях осуществления контроля за использованием и сохранностью муниципального жилищного фонда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верок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исполнением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М.О.«Приморско –</w:t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йский сельсовет» НАО                                        Таратин В.А.</w:t>
      </w: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Приморско-Куйский </w:t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овет» НАО № 169 от 13.08.2014г.</w:t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проверок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имател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 проверо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е ул. Пионерская д.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анзейская Д.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5.08.2014г.-25.08.2014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е ул. Новая д.1 кв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ина Е.П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1.09.2014г.-15.09.2014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е ул. Новая д. 7 кв.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ова С.Н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5.09.2014г.-30.09.2014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е ул. Новая д. 7 кв.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кина А.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1.10.2014г.-15.10.2014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9:00Z</dcterms:created>
  <dc:creator>Грабушин Андрей Вадимович</dc:creator>
  <dc:description/>
  <dc:language>en-US</dc:language>
  <cp:lastModifiedBy>Карабак</cp:lastModifiedBy>
  <cp:lastPrinted>2014-08-13T09:22:00Z</cp:lastPrinted>
  <dcterms:modified xsi:type="dcterms:W3CDTF">2014-08-14T12:09:00Z</dcterms:modified>
  <cp:revision>2</cp:revision>
  <dc:subject/>
  <dc:title>ПРОЕКТ ПОСТАНОВЛЕНИЯ</dc:title>
</cp:coreProperties>
</file>