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ПРИМОРСКО-КУЙСКИЙ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РАСПОРЯЖ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2 января  2014 года № 1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еречня должностных лиц, уполномоченных осуществлять муниципальный контроль </w:t>
      </w:r>
      <w:r>
        <w:rPr>
          <w:rFonts w:cs="Times New Roman" w:ascii="Times New Roman" w:hAnsi="Times New Roman"/>
          <w:b/>
          <w:sz w:val="24"/>
          <w:szCs w:val="24"/>
        </w:rPr>
        <w:t>за сохранностью автомобильных дорог местного значения в границах населенных пунктов муниципального  образования «Приморско-Куйский сельсовет» Ненецкого автономного округ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,  являющихся муниципальными инспектор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 Административным регламентом исполнения муниципальной функции по осуществлению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контроля  </w:t>
      </w:r>
      <w:r>
        <w:rPr>
          <w:rFonts w:cs="Times New Roman" w:ascii="Times New Roman" w:hAnsi="Times New Roman"/>
          <w:sz w:val="24"/>
          <w:szCs w:val="24"/>
        </w:rPr>
        <w:t>за сохранностью автомобильных дорог местного значения в границах населенных пунктов муниципального  образования «Приморско-Куйский сельсовет» Ненецкого автономного округа, утвержденным Постановлением Администрации  муниципального образования «Приморско-Куйский сельсовет» Ненецкого автономного округа от 17.10.2013 №127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67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еречен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лжностных лиц, уполномоченных осуществлять муниципальный контроль </w:t>
      </w:r>
      <w:r>
        <w:rPr>
          <w:rFonts w:cs="Times New Roman" w:ascii="Times New Roman" w:hAnsi="Times New Roman"/>
          <w:sz w:val="24"/>
          <w:szCs w:val="24"/>
        </w:rPr>
        <w:t>за сохранностью автомобильных дорог местного значения в границах населенных пунктов муниципального  образования «Приморско-Куйский 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, являющихся муниципальными инспекторами: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рабак Анатолий Григорьевич - специалист общего отдела Администрации муниципального образования «Приморско-Куйский сельсовет» Ненецкого автономного округ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Настоящее Распоряжение  вступает в силу после его подписания.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«Приморско-Куйский  сельсовет» НАО                                 В.А. Таратин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4:53:00Z</dcterms:created>
  <dc:creator>Ирина</dc:creator>
  <dc:description/>
  <dc:language>en-US</dc:language>
  <cp:lastModifiedBy>Таратин</cp:lastModifiedBy>
  <dcterms:modified xsi:type="dcterms:W3CDTF">2014-01-23T04:53:00Z</dcterms:modified>
  <cp:revision>2</cp:revision>
  <dc:subject/>
  <dc:title/>
</cp:coreProperties>
</file>