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СПОРЯ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января  2014 года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речня 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 образова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,  являющихся муниципальными инспектор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риморско-Куйский сельсовет» Ненецкого автономного округа, утвержденным Постановлением Администрации  муниципального образования «Приморско-Куйский сельсовет» Ненецкого автономного округа от 18.11.2013 №14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ихся муниципальными инспекторам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ова Оксана Александровна, ведущий специалист общего отдела Администрации муниципального образования «Приморско-Куйский сельсовет» Ненецкого автономного округ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бак Анатолий Григорьевич - специалист общего отдела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В.А. Таратин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51:00Z</dcterms:created>
  <dc:creator>Ирина</dc:creator>
  <dc:description/>
  <dc:language>en-US</dc:language>
  <cp:lastModifiedBy>Таратин</cp:lastModifiedBy>
  <dcterms:modified xsi:type="dcterms:W3CDTF">2014-01-23T04:51:00Z</dcterms:modified>
  <cp:revision>2</cp:revision>
  <dc:subject/>
  <dc:title/>
</cp:coreProperties>
</file>