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СПОРЯЖ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января  2014 года № 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еречня должностных лиц, уполномоченных осуществлять муниципальный контроль </w:t>
      </w:r>
      <w:r>
        <w:rPr>
          <w:rFonts w:cs="Times New Roman" w:ascii="Times New Roman" w:hAnsi="Times New Roman"/>
          <w:b/>
          <w:sz w:val="24"/>
          <w:szCs w:val="24"/>
        </w:rPr>
        <w:t>в области торговой деятельности на территории муниципального 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,  являющихся муниципальными инспектор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Административным регламентом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контроля  </w:t>
      </w:r>
      <w:r>
        <w:rPr>
          <w:rFonts w:cs="Times New Roman" w:ascii="Times New Roman" w:hAnsi="Times New Roman"/>
          <w:sz w:val="24"/>
          <w:szCs w:val="24"/>
        </w:rPr>
        <w:t>в области торговой деятельности на территории муниципального  образования «Приморско-Куйский сельсовет» Ненецкого автономного округа, утвержденным Постановлением Администрации  муниципального образования «Приморско-Куйский сельсовет» Ненецкого автономного округа от 18.11.2013 №139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жностных лиц, уполномоченных осуществлять муниципальный контроль </w:t>
      </w:r>
      <w:r>
        <w:rPr>
          <w:rFonts w:cs="Times New Roman" w:ascii="Times New Roman" w:hAnsi="Times New Roman"/>
          <w:sz w:val="24"/>
          <w:szCs w:val="24"/>
        </w:rPr>
        <w:t>в области торговой деятельности на территории муниципального 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ихся муниципальными инспекторами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икова Лидия Георгиевна - главный специалист общего отдела Администрации муниципального образования «Приморско-Куйский сельсовет» Ненецкого автономного округа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танзейская Ольга Сергеевна - специалист общего отдела Администрации муниципального образования «Приморско-Куйский сельсовет» Ненецкого автономного округ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аспоряжение  вступает в силу после его подписания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        В.А. Таратин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52:00Z</dcterms:created>
  <dc:creator>Ирина</dc:creator>
  <dc:description/>
  <dc:language>en-US</dc:language>
  <cp:lastModifiedBy>Таратин</cp:lastModifiedBy>
  <dcterms:modified xsi:type="dcterms:W3CDTF">2014-01-23T04:52:00Z</dcterms:modified>
  <cp:revision>2</cp:revision>
  <dc:subject/>
  <dc:title/>
</cp:coreProperties>
</file>