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декабря   2016 года  № 26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ТРЕБОВАНИЯХ ПОЖАРНОЙ БЕЗОПАСНОСТИ ПРИ ИСПОЛЬЗОВАН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ИРОТЕХНИЧЕСКИХ ИЗДЕЛИЙ НА ТЕРРИТОРИИ МО "ПРИМОРСКО-КУЙСКИЙ СЕЛЬСОВЕТ" НА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от 21.12.1994 N 69-ФЗ "О пожарной безопасности"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т 22.12.2009 N 1052 "Об утверждении требований пожарной безопасности при распространении и использовании пиротехнических изделий", в целях предупреждения возникновения пожаров, иных чрезвычайных ситуаций и обеспечения безопасности людей, сохранности имущества на территории МО "Приморско-Куйский сельсовет» НАО:</w:t>
      </w:r>
    </w:p>
    <w:p>
      <w:pPr>
        <w:pStyle w:val="ConsPlusNormal"/>
        <w:ind w:firstLine="540"/>
        <w:jc w:val="both"/>
        <w:rPr/>
      </w:pPr>
      <w:r>
        <w:rPr/>
        <w:t>1. Запретить использование пиротехнических изделий в помещениях зданий и на прилегающих к ним территориях учреждений и предприятий.</w:t>
      </w:r>
    </w:p>
    <w:p>
      <w:pPr>
        <w:pStyle w:val="ConsPlusNormal"/>
        <w:ind w:firstLine="540"/>
        <w:jc w:val="both"/>
        <w:rPr/>
      </w:pPr>
      <w:r>
        <w:rPr/>
        <w:t>2. Рекомендовать руководителям учреждений и предприятий перед проведением праздничных мероприятий проводить инструктажи с ответственными лицами по соблюдению ими правил пожарной безопасности и недопущению использования пиротехнических изделий.</w:t>
      </w:r>
    </w:p>
    <w:p>
      <w:pPr>
        <w:pStyle w:val="ConsPlusNormal"/>
        <w:ind w:firstLine="540"/>
        <w:jc w:val="both"/>
        <w:rPr/>
      </w:pPr>
      <w:r>
        <w:rPr/>
        <w:t>3. Администрации МО " Приморско-Куйский сельсовет» НАО  опубликовать настоящее распоряжение и памятку для населения по использованию пиротехнических изделий в информационном бюллетене и на официальном сайте Администрации МО " 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/>
        <w:t>4. Настоящее распоряж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        В.А. Таратин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254E6A9B5498C2AB20BA0011394DDF106DD1CDFF4889F31962D852215BB43D7473AEE448p4a8L" TargetMode="External"/><Relationship Id="rId3" Type="http://schemas.openxmlformats.org/officeDocument/2006/relationships/hyperlink" Target="consultantplus://offline/ref=79254E6A9B5498C2AB20BA0011394DDF1860DBCDFA44D4F9113BD450p2a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9:00Z</dcterms:created>
  <dc:creator>Пользователь</dc:creator>
  <dc:description/>
  <dc:language>en-US</dc:language>
  <cp:lastModifiedBy>1</cp:lastModifiedBy>
  <cp:lastPrinted>2016-12-29T09:29:00Z</cp:lastPrinted>
  <dcterms:modified xsi:type="dcterms:W3CDTF">2016-12-29T06:29:00Z</dcterms:modified>
  <cp:revision>2</cp:revision>
  <dc:subject/>
  <dc:title/>
</cp:coreProperties>
</file>