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от 06 мая 2020  года  №1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О внесении изменений в постановление глав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муниципального образования «Приморско-Куйский сельсовет» Ненецкого автономного округа от 04.04.2020 № 6 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19 апреля 2020 год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уководствуясь пунктом 7 Указа Президента Российской Федерации  от 02.04.2020 года № 239 «О мерах по обеспечению санитарно-эпидемиологического благополучия населения территории в Российской Федерации в связи с распространением новой коронавирусной инфекции (COVID-19)», постановлением Губернатора Ненецкого автономного округа  от 16.03.2020 № 12-пг «О ведении режима повышенной готовности» (в ред. постановления губернатора НАО от 27.03.2020 № 15-пг, от 03.04.2020 № 17–пг, от 09.04.2020 № 19-пг, от 17.04.2020 № 23-пг, от 24.04.2020 №26-пг, от 30.04.2020 №29-пг), статьей 80 Устава  муниципального образования «Приморско-Куйский сельсовет» Ненецкого автономного округа, постановляю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нести в постановление  главы муниципального образования «Приморско-Куйский сельсовет» Ненецкого автономного округа от 04.04.2020 № 6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19 апреля 2020 года» следующие изменен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наименовании постановления слова «19 апреля» заменить на слова  «11 ма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пункте 1 слова «19 апреля» заменить на слова «11 мая»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подпункте 4.1 слова «19 апреля» заменить на слова «11 мая»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абзаце первом пункта 5 слова «19 апреля» заменить на слова «11 мая».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2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                                         В.А. Таратин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34:00Z</dcterms:created>
  <dc:creator>Админ</dc:creator>
  <dc:description/>
  <dc:language>en-US</dc:language>
  <cp:lastModifiedBy>1</cp:lastModifiedBy>
  <cp:lastPrinted>2020-05-06T13:34:00Z</cp:lastPrinted>
  <dcterms:modified xsi:type="dcterms:W3CDTF">2020-05-06T10:34:00Z</dcterms:modified>
  <cp:revision>2</cp:revision>
  <dc:subject/>
  <dc:title/>
</cp:coreProperties>
</file>