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02 апреля  2020  года  № 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ведении на территории МО «Приморско-Куйский сельсовет» НАО комплекса дополнительных режимно-ограничительных мероприятий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Губернатора Ненецкого автономного округа  от 16.03.2020 № 12-пг «О ведении режима повышенной готовности» (с изменениями, внесенными постановлениями от 20.03.2020 №13-пг и от 27.03.2020 №12-пг) , 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МУП «Коммунальщик» (Крылов С.А.) с 1 по 5 апреля 2020 года приостановить работу общественной бани в п. Красное, выдачу талонов на бесплатное посещение общественных бань льготниками, а также организовать работу по оповещению посетителей общественной бани о введенном ограничении (вывесить объявления на общественной бане, информационных щитах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Администрации муниципального образования «Приморско-Куйский сельсовет» Ненецкого автономного округа (Хатанзейская О.С.)  разместить информацию о введенных ограничениях в новостной лете сайта органов местного самоуправления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     В.А. Таратин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24:00Z</dcterms:created>
  <dc:creator>Админ</dc:creator>
  <dc:description/>
  <cp:keywords/>
  <dc:language>en-US</dc:language>
  <cp:lastModifiedBy>PC</cp:lastModifiedBy>
  <cp:lastPrinted>2020-04-02T10:29:00Z</cp:lastPrinted>
  <dcterms:modified xsi:type="dcterms:W3CDTF">2020-04-02T07:29:00Z</dcterms:modified>
  <cp:revision>4</cp:revision>
  <dc:subject/>
  <dc:title/>
</cp:coreProperties>
</file>