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 апреля 2020  года  № 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здании оперативного штаб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предупреждению распространения новой коронавирусной инфекции (2019-nCoV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«Приморско-Куй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предупреждения распространения коронавирусной инфекции (COVID-19)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ринятия, необходимых организационных мер</w:t>
      </w:r>
      <w:r>
        <w:rPr>
          <w:rFonts w:cs="Times New Roman" w:ascii="Times New Roman" w:hAnsi="Times New Roman"/>
          <w:sz w:val="24"/>
          <w:szCs w:val="24"/>
        </w:rPr>
        <w:t>, 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1. 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дать оперативный шта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твердить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оперативном штаб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N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еративного штаб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N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спечить работу оперативного штаб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нформировать  о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дании оперативного штаб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сельсовет» Ненецкого автономного округа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селение муниципального образования «Приморско-Куйский сельсовет»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х форм собственности</w:t>
      </w:r>
      <w:r>
        <w:rPr>
          <w:rFonts w:cs="Times New Roman" w:ascii="Times New Roman" w:hAnsi="Times New Roman"/>
          <w:sz w:val="24"/>
          <w:szCs w:val="24"/>
        </w:rPr>
        <w:t>, расположенные на территор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партамен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утренней политики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главу муниципального образования «Муниципальный район «Заполярный район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ава МО «Приморско-Куйский сельсовет» НАО                                     В.А. Таратин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4.2020 № 8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оперативном штаб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перативный шта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Оперативный штаб) образован в целях рассмотрения вопросов, связанных с предупреждением распространения коронавирусной инфекции (COVID-19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перативный штаб в своей деятельности руководствуется санитарным законодательством Российской Федерации, решениями оперативных штабов и комиссий, созданных на уровне Правительства Российской Федерации,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униципальный район «Заполяр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новными задачами Оперативного штаба являю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Рассмотрение представленных главо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материалов (правовых актов, писем, и т.д.) связанных с предупреждением распространения коронавирусной инфекции (COVID-19) </w:t>
      </w:r>
      <w:r>
        <w:rPr>
          <w:rFonts w:cs="Times New Roman" w:ascii="Times New Roman" w:hAnsi="Times New Roman"/>
          <w:sz w:val="24"/>
          <w:szCs w:val="24"/>
        </w:rPr>
        <w:t>на территории Ненецкого автономного округ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Контроль и координация выполнения мероприятий по предупреждению распространения коронавирусной инфекции (COVID-19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Выработка предложений по проведению мероприятий, направленных на предупреждение распространения коронавирусной инфекции (COVID-19)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Организация взаимодействия с органами и организациями, осуществляющими федеральный государственный санитарно-эпидемиологический надзор, органами исполнительной власти Ненецкого автономного округа, органами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униципальный район «Заполяр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пределах компетен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ля решения перечисленных задач Оперативный штаб вправ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прашивать необходимую информацию в органе осуществляющим федеральный государственный санитарно-эпидемиологический надзор, органах исполнительной власти Ненецкого автономного округа,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Муниципальный район «Заполярный район»,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пределах компетен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4. Организовывать взаимодействие с органами и организациями Роспотребнадзора, здравоохранения и другими федеральными органами исполнительной власти в пределах компетен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Заседания Оперативного штаба проводятся по мере необходимости председателем или его заместител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Решения Оперативного штаба оформляются протоколом, который подписывается председательствующим на заседании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4.2020 № 8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Состав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ивного штаб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предупреждению распространения новой коронавирусной инфекции (2019-nCoV)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перативного штаб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атин Виктор Александрович - глава МО «Приморско-Куйский  сельсовет» НА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Оперативного штаб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геева Мария Ивановна - специалист Администрации МО «Приморско-Куйский  сельсовет» НА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перативного штаб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кова Людмила Борисовна - депутат Совета депутатов МО «Приморско-Куйский  сельсовет» НА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дков Владислав Владимирович  - </w:t>
      </w:r>
      <w:r>
        <w:rPr>
          <w:rFonts w:cs="Times New Roman" w:ascii="Times New Roman" w:hAnsi="Times New Roman"/>
          <w:color w:val="0D0D0D"/>
          <w:sz w:val="24"/>
          <w:szCs w:val="24"/>
        </w:rPr>
        <w:t>директор ГБОУ НАО «СОШ п. Красное»;</w:t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Лебедев Роман Олегович – участковый уполномоченный полиции;</w:t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артошенко Сергей Николаевич – фельдшер Красновской амбулатории.</w:t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8901E03E5857DC4A98D14BEE78CED6757498EFD6BB59113474C963C85F6DCB05628800A8185EFD77F5D8A8BE6034ABC06412DA54B8D1A318AEH" TargetMode="External"/><Relationship Id="rId3" Type="http://schemas.openxmlformats.org/officeDocument/2006/relationships/hyperlink" Target="consultantplus://offline/ref=158901E03E5857DC4A98D14BEE78CED6757498EFD6BB59113474C963C85F6DCB05628800A8185EFB76F5D8A8BE6034ABC06412DA54B8D1A318AEH" TargetMode="External"/><Relationship Id="rId4" Type="http://schemas.openxmlformats.org/officeDocument/2006/relationships/hyperlink" Target="consultantplus://offline/ref=158901E03E5857DC4A98D14BEE78CED6757498EFD6BB59113474C963C85F6DCB05628800A8185EFD77F5D8A8BE6034ABC06412DA54B8D1A318AEH" TargetMode="External"/><Relationship Id="rId5" Type="http://schemas.openxmlformats.org/officeDocument/2006/relationships/hyperlink" Target="consultantplus://offline/ref=158901E03E5857DC4A98D14BEE78CED6757498EFD6BB59113474C963C85F6DCB05628800A8185EFB76F5D8A8BE6034ABC06412DA54B8D1A318AE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41:00Z</dcterms:created>
  <dc:creator>Админ</dc:creator>
  <dc:description/>
  <dc:language>en-US</dc:language>
  <cp:lastModifiedBy>1</cp:lastModifiedBy>
  <cp:lastPrinted>2020-04-16T13:41:00Z</cp:lastPrinted>
  <dcterms:modified xsi:type="dcterms:W3CDTF">2020-04-16T10:41:00Z</dcterms:modified>
  <cp:revision>2</cp:revision>
  <dc:subject/>
  <dc:title/>
</cp:coreProperties>
</file>