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от 27 апреля 2020  года  №1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О внесении изменений в постановление глав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униципального образования «Приморско-Куйский сельсовет» Ненецкого автономного округа от 06.04.2020 № 6 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26 апреля 2020 го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уководствуясь пунктом 7 Указа Президента Российской Федерации  от 02.04.2020 года № 239 «О мерах по обеспечению санитарно-эпидемиологического благополучия населения территории в Российской Федерации в связи с распространением новой коронавирусной инфекции (COVID-19)», постановлением Губернатора Ненецкого автономного округа  от 16.03.2020 № 12-пг «О ведении режима повышенной готовности» (в ред. постановления губернатора НАО от 27.03.2020 № 15-пг, от 03.04.2020 № 17–пг, от 09.04.2020 № 19-пг, от 17.04.2020 № 23-пг, от 24.04.2020 №26-пг), статьей 80 Устава  муниципального образования «Приморско-Куйский сельсовет» Ненецкого автономного округа, постановляю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нести в постановление  главы муниципального образования «Приморско-Куйский сельсовет» Ненецкого автономного округа от 04.04.2020 № 6 «О функционировании органов местного самоуправления муниципального образования «Приморско-Куйский сельсовет» Ненецкого автономного округа в период с 6 апреля по 19 апреля 2020 года» следующие измене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наименовании постановления слова «26 апреля» заменить на слова  «30 апрел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пункте 1 слова «26 апреля» заменить на слова «30 апреля»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подпункте 4.1 слова «26 апреля» заменить на слова «30 апреля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абзаце первом пункта 5 слова «26 апреля» заменить на слова «30 апреля».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                          В.А. Таратин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31:00Z</dcterms:created>
  <dc:creator>Админ</dc:creator>
  <dc:description/>
  <cp:keywords/>
  <dc:language>en-US</dc:language>
  <cp:lastModifiedBy>PC</cp:lastModifiedBy>
  <cp:lastPrinted>2020-04-27T11:24:00Z</cp:lastPrinted>
  <dcterms:modified xsi:type="dcterms:W3CDTF">2020-04-27T08:24:00Z</dcterms:modified>
  <cp:revision>3</cp:revision>
  <dc:subject/>
  <dc:title/>
</cp:coreProperties>
</file>