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12 мая 2020  года  №1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4.04.2020 № 6 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1 мая 2020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, от 24.04.2020 №26-пг, от 30.04.2020 №29-пг, от  11.05.2020 №32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1 мая 2020 года» следующие измен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11 мая» заменить на слова  «31 ма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11 мая» заменить на слова «31 мая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11 мая» заменить на слова «31 мая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11 мая» заменить на слова «31 мая»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21:00Z</dcterms:created>
  <dc:creator>Админ</dc:creator>
  <dc:description/>
  <cp:keywords/>
  <dc:language>en-US</dc:language>
  <cp:lastModifiedBy>PC</cp:lastModifiedBy>
  <cp:lastPrinted>2020-05-14T16:19:00Z</cp:lastPrinted>
  <dcterms:modified xsi:type="dcterms:W3CDTF">2020-05-14T13:25:00Z</dcterms:modified>
  <cp:revision>3</cp:revision>
  <dc:subject/>
  <dc:title/>
</cp:coreProperties>
</file>