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D0D0D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D0D0D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Cs w:val="22"/>
        </w:rPr>
      </w:pPr>
      <w:r>
        <w:rPr>
          <w:rFonts w:cs="Times New Roman" w:ascii="Times New Roman" w:hAnsi="Times New Roman"/>
          <w:color w:val="0D0D0D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Cs w:val="22"/>
        </w:rPr>
      </w:pPr>
      <w:r>
        <w:rPr>
          <w:rFonts w:cs="Times New Roman" w:ascii="Times New Roman" w:hAnsi="Times New Roman"/>
          <w:color w:val="0D0D0D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10 апреля 2020  года  № 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т 04.04.2020 № 6 «О функционировании органов местного самоуправ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в период с 4 апреля по 12 апреля 2020 г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 главы 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4 апреля по 12 апреля 2020 года» следующие изменения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наименование постановления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«О функционировании органов местного самоуправления муниципального образования «Приморско-Куйский  сельсовет» Ненецкого автономного округа в период с 4 апреля по 19 апреля 2020 года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12 апреля» заменить на слова «19 апреля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дпункт 3 пункта 2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«1)сотрудники в возрасте  65 и более лет;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12 апреля» заменить на слова «19 апрел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12 апреля» заменить на слова «19 апреля»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лава МО «Приморско-Куйский  сельсовет» НАО                                      В.А. Таратин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6:00Z</dcterms:created>
  <dc:creator>Админ</dc:creator>
  <dc:description/>
  <cp:keywords/>
  <dc:language>en-US</dc:language>
  <cp:lastModifiedBy>1</cp:lastModifiedBy>
  <cp:lastPrinted>2020-04-13T08:36:00Z</cp:lastPrinted>
  <dcterms:modified xsi:type="dcterms:W3CDTF">2020-04-13T05:36:00Z</dcterms:modified>
  <cp:revision>3</cp:revision>
  <dc:subject/>
  <dc:title/>
</cp:coreProperties>
</file>