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5 марта 2020  года  № 3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мерах по реализации постано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ернатора Ненецкого автономного округа  от 16.03.2020 № 12-п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ведении режима повышенной готовности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унктом 14 постановления Губернатора Ненецкого автономного округа  от 16.03.2020 № 12-пг «О ведении режима повышенной готовности», 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Приостановить проведение на территории муниципального образования «Приморско-Куйский сельсовет» Ненецкого автономного округа  спортивных, культурных, зрелищных, публичных и иных массовых мероприятий с 17 марта 2020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Администрации муниципального образования «Приморско-Куйский сельсовет» Ненецкого автономного округа осуществлять информирование граждан о мерах, введенных в целях профилактики новой коронавирусной инфекции, вызванной 2019-</w:t>
      </w:r>
      <w:r>
        <w:rPr>
          <w:rFonts w:cs="Times New Roman" w:ascii="Times New Roman" w:hAnsi="Times New Roman"/>
          <w:sz w:val="24"/>
          <w:szCs w:val="24"/>
          <w:lang w:val="en-US"/>
        </w:rPr>
        <w:t>nCoV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размещения информа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официальном сайте МО «Приморско-Куйский  сельсовет» НАО в сети «Интернет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Информационном бюллетени МО «Приморско-Куйский  сельсовет» НАО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тенд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мещении Администрации МО «Приморско-Куйский  сельсовет» НА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установленных в населенных пунктах поселения:  п.Красное, д.Куя, д. Осколково для официального обнародования правовых актах органов местного самоуправления муниципального образования «Приморско-Куйский  сельсовет» Ненецкого автоном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В.А. Таратин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9:00Z</dcterms:created>
  <dc:creator>Админ</dc:creator>
  <dc:description/>
  <dc:language>en-US</dc:language>
  <cp:lastModifiedBy>1</cp:lastModifiedBy>
  <cp:lastPrinted>2020-03-26T11:29:00Z</cp:lastPrinted>
  <dcterms:modified xsi:type="dcterms:W3CDTF">2020-03-26T08:29:00Z</dcterms:modified>
  <cp:revision>2</cp:revision>
  <dc:subject/>
  <dc:title/>
</cp:coreProperties>
</file>