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20 апреля 2020  года  №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 от 04.04.2020 № 6 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9 апреля 2020 г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, от 17.04.2020 № 23-пг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 главы 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9 апреля 2020 года» следующие измен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наименовании постановления слова «19 апреля» заменить на слова  «26 апрел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19 апреля» заменить на слова «26 апреля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19 апреля» заменить на слова «26 апреля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19 апреля» заменить на слова «26 апреля»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В.А. Таратин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00:00Z</dcterms:created>
  <dc:creator>Админ</dc:creator>
  <dc:description/>
  <dc:language>en-US</dc:language>
  <cp:lastModifiedBy>1</cp:lastModifiedBy>
  <cp:lastPrinted>2020-04-20T11:00:00Z</cp:lastPrinted>
  <dcterms:modified xsi:type="dcterms:W3CDTF">2020-04-20T08:00:00Z</dcterms:modified>
  <cp:revision>2</cp:revision>
  <dc:subject/>
  <dc:title/>
</cp:coreProperties>
</file>