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ГЛАВА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6 апреля 2020  года  № 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функционировании органов местного самоуправл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Приморско-Куйский  сельсовет» Ненецкого автономного округа в период с 6 апреля по 31 мая 2020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внесены изменения постановлением главы  МО «Приморско-Куйский сельсовет» НАО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 от 10.04.2020 г., № 9 от 20.04.2020 г.,  № 10 от 27.04.2020 г., № 11 от 06.05.2020 г.,                      № 12 от 12.05.2020 г. )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Руководствуясь пунктом 7 Указа Президента Российской Федерации  от 02.04.2020 года № 239 «О мерах по обеспечению санитарно-эпидемиологического благополучия населения территории в Российской Федерации в связи с распространением новой коронавирусной инфекции (COVID-19)», постановлением Губернатора Ненецкого автономного округа  от 16.03.2020 № 12-пг «О ведении режима повышенной готовности» (в ред. постановления от 27.03.2020 № 15-пг, от 03.04.2020 № 17–пг), статьей 80 Устава  муниципального образования «Приморско-Куйский  сельсовет» Ненецкого автономного округа, постановляю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Установить, что в период с 6 апреля по 31 мая 2020 года функционирование органов местного самоуправления муниципального образования «Приморско-Куйский  сельсовет» Ненецкого автономного округа  </w:t>
      </w:r>
      <w:r>
        <w:rPr>
          <w:rFonts w:cs="Times New Roman" w:ascii="Times New Roman" w:hAnsi="Times New Roman"/>
          <w:sz w:val="24"/>
          <w:szCs w:val="24"/>
        </w:rPr>
        <w:t>(внесены изменения постановлением главы МО «Приморско-Куйский сельсовет» НАО № 7 от 10.04.2020 г., № 9 от 20.04.2020 г., № 10 от 27.04.2020 г., № 11 от 06.05.2020 г., № 12 от 12.05.2020 г.)</w:t>
      </w:r>
      <w:r>
        <w:rPr>
          <w:rFonts w:cs="Times New Roman" w:ascii="Times New Roman" w:hAnsi="Times New Roman"/>
          <w:color w:val="0D0D0D"/>
          <w:sz w:val="24"/>
          <w:szCs w:val="24"/>
        </w:rPr>
        <w:t>:</w:t>
      </w:r>
    </w:p>
    <w:p>
      <w:pPr>
        <w:pStyle w:val="Style15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осуществляется в штатном режиме деятельность (работа)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- главы муниципального образования «Приморско-Куйский  сельсовет» Ненецкого автономного округ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- Администрации муниципального образования «Приморско-Куйский  сельсовет» Ненецкого автономного округ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Определить численность муниципальных служащих и работников (далее – сотрудники), обеспечивающих функционирование Администрации муниципального образования «Приморско-Куйский  сельсовет» Ненецкого автономного округа в период с 6 апреля по 30 апреля 2020 года, в первоочередном порядке установив на указанный период нерабочие дни с сохранением денежного содержания (заработной платы) лицам, относящимся к следующим категориям: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сотрудники в возрасте  65 и более лет </w:t>
      </w:r>
      <w:r>
        <w:rPr>
          <w:rFonts w:cs="Times New Roman" w:ascii="Times New Roman" w:hAnsi="Times New Roman"/>
          <w:sz w:val="24"/>
          <w:szCs w:val="24"/>
        </w:rPr>
        <w:t>(внесены изменения постановлением главы МО «Приморско-Куйский сельсовет» НАО 10.04.2020 № 7)</w:t>
      </w:r>
      <w:r>
        <w:rPr>
          <w:rFonts w:cs="Times New Roman" w:ascii="Times New Roman" w:hAnsi="Times New Roman"/>
          <w:color w:val="0D0D0D"/>
          <w:sz w:val="24"/>
          <w:szCs w:val="24"/>
        </w:rPr>
        <w:t>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сотрудники, являющиеся единственными родителями детей дошкольного возраста;</w:t>
      </w:r>
    </w:p>
    <w:p>
      <w:pPr>
        <w:pStyle w:val="Style15"/>
        <w:numPr>
          <w:ilvl w:val="0"/>
          <w:numId w:val="3"/>
        </w:numPr>
        <w:ind w:left="142" w:firstLine="425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сотрудники, являющиеся единственными родителями детей дошкольного возраста, присмотр и уход за которыми не может осуществлять другой родитель.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Ограничить рабочие дни и время приема граждан 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и представителей организаций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для предоставления муниципальных услуг, а так же 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записавшихся на личный прием к главе </w:t>
      </w:r>
      <w:r>
        <w:rPr>
          <w:rFonts w:cs="Times New Roman" w:ascii="Times New Roman" w:hAnsi="Times New Roman"/>
          <w:color w:val="0D0D0D"/>
          <w:sz w:val="24"/>
          <w:szCs w:val="24"/>
        </w:rPr>
        <w:t>муниципального образования «Приморско-Куйский  сельсовет» Ненецкого автономного округ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4.1.Установить, что  Администрацией муниципального образования «Приморско-Куйский  сельсовет» Ненецкого автономного округа, 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главой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муниципального образования «Приморско-Куйский  сельсовет» Ненецкого автономного округа в период с 6 апреля по 31 мая 2020 года время приема граждан 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и представителей организаций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осуществляются по предварительной записи по следующим дням </w:t>
      </w:r>
      <w:r>
        <w:rPr>
          <w:rFonts w:cs="Times New Roman" w:ascii="Times New Roman" w:hAnsi="Times New Roman"/>
          <w:sz w:val="24"/>
          <w:szCs w:val="24"/>
        </w:rPr>
        <w:t>(внесены изменения постановлением главы МО «Приморско-Куйский сельсовет» НАО № 7 от 10.04.2020 г., № 9 от 20.04.2020 г., № 10 от 27.04.2020 г.,  № 11 от 06.05.2020 г.,  № 12 от 12.05.2020 г.)</w:t>
      </w:r>
      <w:r>
        <w:rPr>
          <w:rFonts w:cs="Times New Roman" w:ascii="Times New Roman" w:hAnsi="Times New Roman"/>
          <w:color w:val="0D0D0D"/>
          <w:sz w:val="24"/>
          <w:szCs w:val="24"/>
        </w:rPr>
        <w:t>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D0D0D"/>
          <w:sz w:val="24"/>
          <w:szCs w:val="24"/>
        </w:rPr>
        <w:t>вторник, четверг с 14 часов 00 минут по 16 часов 00 минут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Предварительная запись на прием осуществляется в срок не менее 3 и не более 6 дней со дня обращения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Время приема одного человека ограничено 10 минутам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Обязать граждан и представителей организаций при приеме соблюдать дистанцию до других граждан не менее 1,5 метров (социальное дистанцирование)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Граждане и представители организаций, записавшиеся на прием, принимаются согласно забронированному времени.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5.  Администрации муниципального образования «Приморско-Куйский  сельсовет» Ненецкого автономного округа осуществить незамедлительное информирование о функционировании органов местного самоуправления муниципального образования «Приморско-Куйский  сельсовет» Ненецкого автономного округа в период с 6 апреля по 31 мая 2020 года </w:t>
      </w:r>
      <w:r>
        <w:rPr>
          <w:rFonts w:cs="Times New Roman" w:ascii="Times New Roman" w:hAnsi="Times New Roman"/>
          <w:sz w:val="24"/>
          <w:szCs w:val="24"/>
        </w:rPr>
        <w:t>(внесены изменения постановлением главы МО «Приморско-Куйский сельсовет» НАО № 7 от 10.04.2020 г., № 9 от  20.04.2020 г., № 10 от 27.04.2020 г., № 11 от 06.05.2020 г., № 12 от 12.05.2020 г.)</w:t>
      </w:r>
      <w:r>
        <w:rPr>
          <w:rFonts w:cs="Times New Roman" w:ascii="Times New Roman" w:hAnsi="Times New Roman"/>
          <w:color w:val="0D0D0D"/>
          <w:sz w:val="24"/>
          <w:szCs w:val="24"/>
        </w:rPr>
        <w:t>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-  сотрудников Администрации муниципального образования «Приморско-Куйский  сельсовет» Ненецкого автономного округ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- депутатов Совета депутатов муниципального образования «Приморско-Куйский  сельсовет» Ненецкого автономного округ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- население муниципального образования «Приморско-Куйский  сельсовет» Ненецкого автономного округ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- организации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 всех форм собственности</w:t>
      </w:r>
      <w:r>
        <w:rPr>
          <w:rFonts w:cs="Times New Roman" w:ascii="Times New Roman" w:hAnsi="Times New Roman"/>
          <w:color w:val="0D0D0D"/>
          <w:sz w:val="24"/>
          <w:szCs w:val="24"/>
        </w:rPr>
        <w:t>, расположенные на территории муниципального образования «Приморско-Куйский  сельсовет» Ненецкого автономного округ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- Департамент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</w:rPr>
        <w:t>внутренней политики Ненецкого автономного округ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- главы муниципального образования «Муниципальный район «Заполярный район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6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7. Настоящее постановление вступает в силу с момента его подписания и подлежит официальному опубликованию (обнародованию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Глава МО «Приморско-Куйский  сельсовет» НАО                                         В.А. Таратин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D0D0D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D0D0D"/>
    </w:rPr>
  </w:style>
  <w:style w:type="character" w:styleId="WW8Num2z0">
    <w:name w:val="WW8Num2z0"/>
    <w:qFormat/>
    <w:rPr>
      <w:color w:val="FF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17:00Z</dcterms:created>
  <dc:creator>Админ</dc:creator>
  <dc:description/>
  <cp:keywords/>
  <dc:language>en-US</dc:language>
  <cp:lastModifiedBy>PC</cp:lastModifiedBy>
  <cp:lastPrinted>2020-05-14T16:22:00Z</cp:lastPrinted>
  <dcterms:modified xsi:type="dcterms:W3CDTF">2020-05-14T13:24:00Z</dcterms:modified>
  <cp:revision>9</cp:revision>
  <dc:subject/>
  <dc:title/>
</cp:coreProperties>
</file>