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_ марта 2017 года № ___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 о порядке сообщения муниципальными служащим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Приморско-Куйский сельсовет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ей муниципального образования «Приморско-Куйский сельсовет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озникновении личной заинтересованности при исполнении должностных обязанностей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4"/>
          <w:szCs w:val="24"/>
        </w:rPr>
        <w:t>, Администрация МО «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 сельсовет» НАО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3.2017  № __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Приморско-Куйский сельсовет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ей муниципального образования «Приморско-Куйский сельсовет»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и  муниципального образования «Приморско-Куй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ю муниципального образования </w:t>
      </w:r>
      <w:r>
        <w:rPr>
          <w:rFonts w:cs="Times New Roman" w:ascii="Times New Roman" w:hAnsi="Times New Roman"/>
          <w:color w:val="1D1B11"/>
          <w:sz w:val="24"/>
          <w:szCs w:val="24"/>
        </w:rPr>
        <w:t>от муниципальных служащих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, явля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анием для проведения заседания комиссии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в» </w:t>
      </w:r>
      <w:r>
        <w:rPr>
          <w:rFonts w:cs="Times New Roman" w:ascii="Times New Roman" w:hAnsi="Times New Roman"/>
          <w:color w:val="0D0D0D"/>
          <w:sz w:val="24"/>
          <w:szCs w:val="24"/>
        </w:rPr>
        <w:t>пункта 8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ет доклад главе муниципального образования. 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По итогам рассмотрения уведомлений,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оступивших от руководителей муниципальных предприятий, глава муниципального образования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принимает одно из следующих решений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) признать, что при исполнении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лжностных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bookmarkStart w:id="5" w:name="Par2"/>
      <w:bookmarkEnd w:id="5"/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2) признать, что при исполнении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лжностных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3) 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2. В случае принятия реше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одпунктом 2 пункта 1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ложения,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глава муниципального образования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3. 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Приморско-Куйский 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60"/>
      <w:bookmarkStart w:id="7" w:name="Par60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4"/>
          <w:szCs w:val="24"/>
        </w:rPr>
        <w:t xml:space="preserve">нужное подчеркнуть;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только для муниципальных служащих</w:t>
      </w:r>
      <w:r>
        <w:rPr>
          <w:rFonts w:cs="Times New Roman" w:ascii="Times New Roman" w:hAnsi="Times New Roman"/>
          <w:color w:val="0D0D0D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76ABCA8E4A036A155F67333F731EB5620BBC8F67EEA5ECE4821D92058143FFEBA60F2BD2535421177B8D3Ct4E3H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1B50B3E89450B14F2C78D2D5D3F07639466333AB9103617AF3F74564895BFE5F3D88AB566392A1C91FBBE8l3I1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55:00Z</dcterms:created>
  <dc:creator>Пользователь</dc:creator>
  <dc:description/>
  <dc:language>en-US</dc:language>
  <cp:lastModifiedBy>1</cp:lastModifiedBy>
  <dcterms:modified xsi:type="dcterms:W3CDTF">2017-03-28T08:03:00Z</dcterms:modified>
  <cp:revision>4</cp:revision>
  <dc:subject/>
  <dc:title/>
</cp:coreProperties>
</file>