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ЕК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/>
          <w:b/>
          <w:lang w:val="en-US" w:eastAsia="en-US"/>
        </w:rPr>
        <w:drawing>
          <wp:inline distT="0" distB="0" distL="0" distR="0">
            <wp:extent cx="532765" cy="662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АДМИНИСТРАЦИЯ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«ПРИМОРСКО-КУЙСКИЙ СЕЛЬСОВЕТ» НЕНЕЦКОГО АВТОНОМНОГО ОКРУГА</w:t>
      </w:r>
    </w:p>
    <w:p>
      <w:pPr>
        <w:pStyle w:val="ConsPlusTitle"/>
        <w:widowControl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00 июня 2020 года №0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принятия решений о заключении муниципальных контрактов на выполнение работ, оказание услуг для обеспечения муниципальных нужд на срок, превышающий срок действия утвержденных лимитов бюджетных обязательств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7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Администрация муниципального образования «Приморско-Куйский сельсовет»    Ненецкого автономного округа постановляет:</w:t>
      </w:r>
    </w:p>
    <w:p>
      <w:pPr>
        <w:pStyle w:val="Normal"/>
        <w:spacing w:before="260" w:after="2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принятия решений о заключении муниципальных контрактов на выполнение работ, оказание услуг для обеспечения муниципальных нужд на срок, превышающий срок действия утвержденных лимитов бюджетных обязательств, согласно Приложению.</w:t>
      </w:r>
    </w:p>
    <w:p>
      <w:pPr>
        <w:pStyle w:val="Normal"/>
        <w:spacing w:before="260" w:after="2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 «Приморско-Куйский    сельсовет» НАО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 В. А. Таратин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О «Приморско-Куйский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00.00.2020  № 0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ятия решений о заключении муниципальных контрактов на выполнение работ, оказание услуг для обеспечения муниципальных нужд на срок, превышающий срок действия утвержденных лимитов бюджетных обязательст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Порядок определяет правила принятия решений о заключении муниципальных контрактов на выполнение работ, оказание услуг для обеспечения муниципальных нужд МО «Приморско-Куйский сельсовет » НАО, осуществляемых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на срок, превышающий в случаях, установленных Бюджетным кодексом Российской Федерации, срок действия утвержденных лимитов бюджетных обязательст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униципальные заказчики вправе заключать муниципальные контракты на выполнение работ, оказание услуг для обеспечения муниципальных нужд МО             «Приморско-Куйский сельсовет» НАО, длительность производственного цикла выполнения, оказания которых превышает срок действия утвержденных лимитов бюджетных обязательств, в пределах средств, предусмотренных решениями администрации МО «Приморско-Куйский сельсовет» НАО о подготовке и реализации бюджетных инвестиций в объекты капитального строительства муниципальной собственности МО «Приморско-Куйский сельсовет» НАО, принимаемыми в соответствии со статьей 79 Бюджетного кодекса Российской Федерации, на срок реализации, указанный в данных решениях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Муниципальные контракты на выполнение работ, оказание услуг для обеспечения муниципальных нужд МО «Приморско-Куйский сельсовет» НАО, длительность производственного цикла выполнения, оказания которых превышает срок действия утвержденных лимитов бюджетных обязательств, могут заключать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в рамках муниципальных программ МО «Приморско-Куйский сельсовет» НАО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е муниципальные контракты заключаются на срок и в пределах средств, которые предусмотрены на реализацию соответствующих мероприятий муниципальных программ МО «Приморско-Куйский сельсовет» НАО, при условии определения в таких программах объектов закупок с указанием в отношении каждого объекта закупки следующей информа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объекта закупк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уемые результаты выполнения работ, оказания услуг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и осуществления закупк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ельный объем средств на оплату результатов выполненных работ, оказанных услуг с разбивкой по года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Муниципальные контракты на выполнение работ, оказание услуг для обеспечения муниципальных нужд МО «Приморско-Куйский сельсовет» НАО, длительность производственного цикла выполнения, оказания которых превышает срок действия утвержденных лимитов бюджетных обязательств, не указанные в пунктах 2 - 3 настоящего Порядка, могут заключаться на срок и в пределах средств, которые предусмотрены решением администрации МО «Приморско-Куйский сельсовет» НАО, устанавливающим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уемые результаты выполнения работ, оказания услуг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ание состава работ, услуг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ельный срок выполнения работ, оказания услуг с учетом сроков, необходимых для определения подрядчиков, исполните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ельный объем средств на оплату долгосрочного муниципального контракта с разбивкой по года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ый объем средств на оплату долгосрочного муниципального контракта, устанавливаемый решением администрации МО «Приморско-Куйский сельсовет» НАО, не должен превышать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ельный объем средств, предусматриваемый на оплату муниципального контракта в текущем финансовом году и плановом периоде, над объемом бюджетных ассигнований, предусмотренных на оплату указанного муниципального контракта решением Совета МО «Приморско-Куйский сельсовет » НАО о бюджете МО «Приморско-Куйский сельсовет » НАО на соответствующий финансовый год и плановый период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довой предельный объем средств, предусматриваемый на оплату муниципального контракта за пределами планового периода, над максимальным годовым объемом средств на оплату указанного муниципального контракта в пределах планового период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Решение администрации МО «Приморско-Куйский сельсовет» НАО о заключении муниципальных контрактов, длительность производственного цикла выполнения, оказания которых превышает срок действия утвержденных лимитов бюджетных обязательств, принимается в форме распоряжения (приложение 1)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ция МО «Приморско-Куйский сельсовет» НАО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       2020 г. N  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О принятии решения о заключении муниципального контракта на выполнение работ,  оказание услуг для обеспечения муниципальных нужд на срок, превышающий срок действия утвержденных лимитов бюджетных обязательств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ей 7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Порядком принятия решений о заключении муниципальных контрактов на выполнение работ, оказание услуг для обеспечения муниципальных нужд на срок, превышающий срок действия утвержденных лимитов бюджетных обязательств, утвержденным постановлением Администрации МО «Приморско-Куйский сельсовет» _____ »   НАО   от  ___ № ___:</w:t>
      </w:r>
    </w:p>
    <w:p>
      <w:pPr>
        <w:pStyle w:val="Normal"/>
        <w:spacing w:before="260" w:after="2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ключить муниципальный контракт   на выполнение работ  (оказание услуг) для обеспечения муниципальных нужд на срок, превышающий срок действия утвержденных лимитов бюджетных обязательств на общую сумму  __________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й результат  выполнения работ (оказания услуг) по  указанному муниципальному контракту ________________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состава работ (услуг) ________________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срок выполнения работ  (оказания услуг) с учетом сроков, необходимых для определения подрядчиков, исполнителей  ________________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объем средств на оплату долгосрочного муниципального контракта с разбивкой по годам  ________________.</w:t>
      </w:r>
    </w:p>
    <w:p>
      <w:pPr>
        <w:pStyle w:val="Normal"/>
        <w:spacing w:before="260" w:after="2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аспоряжение вступает в силу со дня принятия.</w:t>
      </w:r>
    </w:p>
    <w:p>
      <w:pPr>
        <w:pStyle w:val="Normal"/>
        <w:spacing w:before="260" w:after="2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Приморско-Куйский сельсовет» НАО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97F1BF15B860178C4685F341A0AD7AABBB1137F1A8C9DFFC7BCDF04048F6FE97ED3D128CF446EEE5AAF4BBFF27FF910E5F65C0364393A12M7w5M" TargetMode="External"/><Relationship Id="rId4" Type="http://schemas.openxmlformats.org/officeDocument/2006/relationships/hyperlink" Target="consultantplus://offline/ref=F97F1BF15B860178C4685F341A0AD7AABBB1137F1A8C9DFFC7BCDF04048F6FE97ED3D128CF446EEE5AAF4BBFF27FF910E5F65C0364393A12M7w5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5:41:00Z</dcterms:created>
  <dc:creator>Леонтий</dc:creator>
  <dc:description/>
  <dc:language>en-US</dc:language>
  <cp:lastModifiedBy>1</cp:lastModifiedBy>
  <cp:lastPrinted>2020-06-03T11:41:00Z</cp:lastPrinted>
  <dcterms:modified xsi:type="dcterms:W3CDTF">2020-06-10T05:41:00Z</dcterms:modified>
  <cp:revision>2</cp:revision>
  <dc:subject/>
  <dc:title/>
</cp:coreProperties>
</file>