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___ августа 2018 года № ___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иводействия коррупции в муниципальном образовании «Приморско-Куйский сельсовет»  Ненецкого автономного округа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на 2018 - 2020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казом Президента Российской Федерации от 29.06.2018 N 378 "О Национальном плане противодействия коррупции на 2018 - 2020 годы"</w:t>
      </w:r>
      <w:r>
        <w:rPr>
          <w:rFonts w:cs="Times New Roman" w:ascii="Times New Roman" w:hAnsi="Times New Roman"/>
          <w:sz w:val="24"/>
          <w:szCs w:val="24"/>
        </w:rPr>
        <w:t>,  Администрация МО «Приморско-Куй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тиводействия коррупции в муниципальном образовании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2020 г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В.А. Тарат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5"/>
      <w:bookmarkStart w:id="1" w:name="Par3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.08.2018 № 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0"/>
        <w:gridCol w:w="3779"/>
        <w:gridCol w:w="38"/>
        <w:gridCol w:w="2365"/>
        <w:gridCol w:w="36"/>
        <w:gridCol w:w="2896"/>
      </w:tblGrid>
      <w:tr>
        <w:trPr>
          <w:trHeight w:val="563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ханизмов урегулирования конфликта интересов, обеспечение соблюдения муниципальными служащими Администрации муниципального образования «Приморско-Куйский сельсовет» Ненецкого  автономного округа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йственного  функционирования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иссии по соблюдению требований к служебному поведению муниципальных служащих и урегулированию конфликта интересов в Администрации МО «Приморско-Куй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2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в порядке, предусмотренном нормативными правовыми актами Российской Федерации, муниципальными правовыми актами проверок по случаям несоблюдения муниципальны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а также применение соответствующих мер юридической ответствен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исполнения муниципальными служащими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ельсовет» НАО обязанности по уведомлению главы 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ельсовет» НАО о выполнении иной оплачиваемой работы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4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ирование у служащих и работников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 отрицательного отношения к корруп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,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7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оведения до лиц, замещающих должности муниципальной службы,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муниципальными служащими в соответствии с законодательством Российской Федерации о противодействии коррупци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,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,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явление и систематизация причин и условий проявления коррупции в деятельности Администрации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енецкого автономного округа, мониторинг коррупционных рисков и их устранение</w:t>
            </w:r>
          </w:p>
        </w:tc>
      </w:tr>
      <w:tr>
        <w:trPr>
          <w:trHeight w:val="371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антикоррупционной экспертизы нормативных правовых актов главы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ельсовет» НАО,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ельсовет» НАО, их проектов и иных докумен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и актуализация нормативно-правовой базы по вопросам противодействия коррупции, устранение пробелов и противоречий в правовом регулировании в области противодействия корруп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ельсовет» НА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енное функционирование межведомственного электронного взаимодействия Администрации 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сельсовет» НАО  и электронного взаимодействия с гражданами и организациями в рамках предоставления муниципальных услуг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енное функционирование единой системы документооборота, позволяющей осуществлять ведение учета и контроля исполнения документо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6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52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Администрации муниципального образования «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сельсовет» Ненецкого автономного округ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Администрации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сельсовет» Ненецкого автономного округа</w:t>
            </w:r>
          </w:p>
        </w:tc>
      </w:tr>
      <w:tr>
        <w:trPr>
          <w:trHeight w:val="19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мещения в сети Интернет на официальном сайте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овет» Ненецкого автономного округа информации об антикоррупционной деятельности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 по созданию эффективной системы обратной связи, позволяющей корректировать проводимую антикоррупционную работ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8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работка с участием общественных объединений, уставной задачей которых является участие в противодействии коррупции, и других институтов гражданского общества комплекс организационных, разъяснительных и иных мер по соблюдению муниципальными служащими и работниками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 запретов, ограничений и требований, установленных в целях противодействия коррупци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дминистрация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ельсовет» НАО, общественные объединен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385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просветительских, образовательных и иных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контроля сфере экономики, использования имуще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сельсовет» Ненецкого автономного округ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контроля за законностью использования средств местного бюджета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</w:tr>
      <w:tr>
        <w:trPr>
          <w:trHeight w:val="36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контрольных мероприятий за расходованием бюджетных средств главными распорядителями средств местного бюджета 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контроля эффективности использования муниципального имущества, в том числе за соответствием требованиям законодательства заключаемых договоров в отношении объектов муниципальной собственност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противодействия коррупции при осуществлении закупок товаров, работ, услуг для обеспечения муниципальных нужд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пространение на работников заказчиков, осуществляющих закупки 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, запретов, ограничений и требований, установленных в целях противодействия коррупции;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е и пресечение незаконной передачи должностному лицу заказчика денежных средств, получаемых поставщиком (подрядчиком, исполнителем) в связи с исполнением муниципального контракта, за "предоставление" права заключения такого контракта (откатов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актики, выявление недостатков и подготовка предложений по совершенствованию размещения муниципальных заказов на поставки товаров, выполнение работ, оказание услуг для нужд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сельсовет» НАО в целях противодействия корруп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4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в сети Интернет на официальном сайте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сельсовет» Ненецкого автономного округа сведений о нарушениях в сфере размещения муниципальных заказов и принятых мерах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я обязательного общественного обсуждения закупок товаров, работ, услуг для обеспечения муниципальных нужд, в случае если начальная (минимальная) цена контракта составляет 5 млн. рубле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Повышение квалификации муниципальных служащих Администрац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сельсовет» Ненецкого автономного ок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5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>
          <w:trHeight w:val="295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Ис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аза Президента Российской Федерации от 29.06.2018 N 378 и  Национального плана противодействия коррупции на 2018 - 2020 год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оставление Губернатору Ненецкого автономного округа доклада о результатах исполн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каза Президента Российской Федерации от 29.06.2018 N 37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выполнения Национальног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лана</w:t>
              </w:r>
            </w:hyperlink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тиводействия коррупции на 2018 - 2020 годы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роками установленным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казом Президента Российской Федерации от 29.06.2018 N 378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цион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ла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отиводействия коррупции на 2018 - 2020 годы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5DEBB98A50983B27EE1B558365759540F7CA067A286874FEEE60B5A599A24083F91FF843656729F78145t4A5I" TargetMode="External"/><Relationship Id="rId3" Type="http://schemas.openxmlformats.org/officeDocument/2006/relationships/hyperlink" Target="consultantplus://offline/ref=8C5DEBB98A50983B27EE1B558365759540F7CA067A286874FEEE60B5A599A24083F91FF843656729F78145t4A5I" TargetMode="External"/><Relationship Id="rId4" Type="http://schemas.openxmlformats.org/officeDocument/2006/relationships/hyperlink" Target="consultantplus://offline/ref=9910ACDB4A920D74F8E09AB6C0575D3FEB19FAB508E802DF6A4E15256EbDtCG" TargetMode="External"/><Relationship Id="rId5" Type="http://schemas.openxmlformats.org/officeDocument/2006/relationships/hyperlink" Target="consultantplus://offline/ref=74A83E7DD275EBAFF92AA9A953BBE9C0DFEA7F8D05F768D677358DEC2FAAEBE080C2F49591DE668FE7dCN" TargetMode="External"/><Relationship Id="rId6" Type="http://schemas.openxmlformats.org/officeDocument/2006/relationships/hyperlink" Target="consultantplus://offline/ref=74A83E7DD275EBAFF92AA9A953BBE9C0DFEA7F8D05F768D677358DEC2FAAEBE080C2F49591DE668FE7dC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8:00Z</dcterms:created>
  <dc:creator>Пользователь</dc:creator>
  <dc:description/>
  <dc:language>en-US</dc:language>
  <cp:lastModifiedBy>1</cp:lastModifiedBy>
  <dcterms:modified xsi:type="dcterms:W3CDTF">2018-08-03T08:28:00Z</dcterms:modified>
  <cp:revision>2</cp:revision>
  <dc:subject/>
  <dc:title/>
</cp:coreProperties>
</file>