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2.11.2017 г.  №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842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84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 утверждении  Порядка создания  межведомственной комиссии для оценки жилы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территории муниципального образования «Приморско-Куйский сельсовет» 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45.0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 утверждении  Порядка создания  межведомственной комиссии для оценки жилы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 территории муниципального образования «Приморско-Куйский сельсовет»  Ненецкого автономного округ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дить  прилагаемый  </w:t>
      </w:r>
      <w:r>
        <w:rPr>
          <w:rFonts w:cs="Times New Roman" w:ascii="Times New Roman" w:hAnsi="Times New Roman"/>
          <w:sz w:val="24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 сельсовет» 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 МО «Приморско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уйский сельсовет  сельсовет» НАО                                                         В.А. Таратин</w:t>
      </w:r>
      <w:r>
        <w:rPr>
          <w:sz w:val="24"/>
          <w:szCs w:val="24"/>
        </w:rPr>
        <w:t xml:space="preserve">      </w:t>
        <w:tab/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17  №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овет»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жведомственная  комиссия </w:t>
      </w:r>
      <w:r>
        <w:rPr>
          <w:rFonts w:cs="Times New Roman" w:ascii="Times New Roman" w:hAnsi="Times New Roman"/>
          <w:sz w:val="24"/>
          <w:szCs w:val="24"/>
        </w:rPr>
        <w:t xml:space="preserve">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здается в целя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ия оценки соответствия жилого помещения установленным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 Комиссия в своей деятельности руководствуется  Жилищ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Положением утвержденным Правительством РФ, иными нормативными правовыми актами Российской Федерации, </w:t>
      </w:r>
      <w:r>
        <w:rPr>
          <w:rFonts w:cs="Times New Roman" w:ascii="Times New Roman" w:hAnsi="Times New Roman"/>
          <w:sz w:val="24"/>
          <w:szCs w:val="24"/>
        </w:rPr>
        <w:t>правовыми актами муниципального образования  «Приморско-Куй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Комиссия создается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Администрация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Состав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Комиссия утверждается постановлением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Комиссии включаются: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142" w:firstLine="42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ители Администрации муниципального образования;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ители органов, уполномоченных на проведение регионального жилищного надзора, муниципального жилищного контроля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ственник жилого помещения (уполномоченное им лицо), за исключением представителя Администрации муниципального образования, привлекается к работе в Комиссии с правом совещательного голо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ственник жилого помещения (уполномоченное им лицо), за исключением органов и (или) организаций, привлекается к работе в комиссии с правом совещательного голоса и подлежит уведомлению о времени и месте заседания комиссии в порядке, установленном настоящим Порядком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ем Комиссии назначается должностное лицо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Основной формой работы Комиссии является заседание. Заседание Комиссии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Заседание Комиссии проводятся по мере поступления заявлений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ственника помещения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Заседание Комиссии считается правомочным, если на нем присутствует более половины ее член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 Комиссии, собственник жилого помещения (уполномоченное им лицо) извещаются о времени и месте проведения заседания не позднее чем за 3 календарных дня д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(в виде заключения), указанно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3.5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либо решение о проведении дополнительного обследования оцениваем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Ненецкого автономного округа 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вторым пункта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тельством Российской Федерации от 28.01.2006 № 4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ыявлении оснований для признания помещения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ыявлении оснований для признания многоквартирного дома аварийным и подлежащим снос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  В случае обследования помещения Комиссия составляет в 3 экземплярах акт обследования помещения по форме установленн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Положением  утвержденным Правительством РФ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олученного заключения Администрация муниципального образования в течение 30 дней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8. Комиссия в 5-дневный срок со дня принятия решени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 по месту нахождения такого помещения или до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, утвержденного Постановлением Правительства РФ решение, предусмотренно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орядка, направляется в Администрацию муниципального образова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9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3.5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 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0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утвержденного Правительством РФ и в 5-дневный срок направляет 1 экземпляр в Администрацию муниципального образования, второй экземпляр заявителю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1. Решение Администрации муниципального образования, заключение,  может быть обжалованы заинтересованными лиц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лномочия Комисс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роцедура проведения оценки соответствия помещения установленным в Положении утвержденным Правительством РФ требованиям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и рассмотрение заявления и прилагаемых к нему обосновывающи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ставление Комиссией заключения в порядке, предусмотренно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по форме установленной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 Положением  утвержденным Правительством РФ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Администрацией муниципального образования  решения по итогам работы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Комиссии и утверждение ее состава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ятие решения и издание постановления о внесении изменений в состав Комисс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начение председателя, секретаря Комисс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решения по итогам работы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мочия членов 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главляет Комиссию и руководит ее деятельност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ует деятельность Комиссии, созывает заседания и утверждает повестку дн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еделяет между членами Комиссии обязанности по предварительной подготовке материалов к рассмотрению на заседаниях, дает поручения заместителю председателя Комиссии и секретар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ствует на заседаниях Комиссии, подписывает протоколы, заключение Комиссии  и иные документы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итывается о своей деятельности перед главо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ует подготовку материалов к рассмотрению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ещает членов Комиссии и привлекаемых в работе Комиссии о времени и месте проведения заседания Комиссии, знакомит их с материалам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т, оформляет и подписывает протоколы заседания, заключе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яет распоряжения и заключения Комиссии заявителю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т делопроизводство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ует хранение документов Комиссии и подготовку их к сдаче в архи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праве предварительно, до начала заседания Комиссии, знакомиться с материалами,  поступившими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уют в заседаниях Комиссии с правом решающего голоса по всем вопросам повестки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ывают заключени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обходимости направляют секретарю Комиссии свое мнение по вопросам повестки дня в письме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117057;fld=134" TargetMode="External"/><Relationship Id="rId5" Type="http://schemas.openxmlformats.org/officeDocument/2006/relationships/hyperlink" Target="consultantplus://offline/ref=25E475A7EB664004D29B3260B3880D55579A66BBDE90BA8DD0494335C931017ACD1FD25718344752Q9H8O" TargetMode="External"/><Relationship Id="rId6" Type="http://schemas.openxmlformats.org/officeDocument/2006/relationships/hyperlink" Target="consultantplus://offline/main?base=LAW;n=70316;fld=134;dst=100111" TargetMode="External"/><Relationship Id="rId7" Type="http://schemas.openxmlformats.org/officeDocument/2006/relationships/hyperlink" Target="consultantplus://offline/ref=101D8E0D8E8AD0AD72EB6DA5F0C7D6713F33F891F392F82BC36A82BCA53AFAFFDC498C5461194DD8CE28N" TargetMode="External"/><Relationship Id="rId8" Type="http://schemas.openxmlformats.org/officeDocument/2006/relationships/hyperlink" Target="consultantplus://offline/ref=1CF68DB8113D10843A2998042172CFB7A717784D8557BCBF5E6F699C4D91D39A949CEF25966D7077LBg3O" TargetMode="External"/><Relationship Id="rId9" Type="http://schemas.openxmlformats.org/officeDocument/2006/relationships/hyperlink" Target="consultantplus://offline/ref=101D8E0D8E8AD0AD72EB6DA5F0C7D6713F33F891F392F82BC36A82BCA53AFAFFDC498C5461194CD1CE2BN" TargetMode="External"/><Relationship Id="rId10" Type="http://schemas.openxmlformats.org/officeDocument/2006/relationships/hyperlink" Target="consultantplus://offline/main?base=LAW;n=70316;fld=134;dst=100093" TargetMode="External"/><Relationship Id="rId11" Type="http://schemas.openxmlformats.org/officeDocument/2006/relationships/hyperlink" Target="consultantplus://offline/main?base=LAW;n=70316;fld=134;dst=100111" TargetMode="External"/><Relationship Id="rId12" Type="http://schemas.openxmlformats.org/officeDocument/2006/relationships/hyperlink" Target="consultantplus://offline/ref=77EF8397CE644EAC26A9C775EF7D04A44DE443766B32BD887E8D676008D070817CF4163CB3FF0F50J5tAN" TargetMode="External"/><Relationship Id="rId13" Type="http://schemas.openxmlformats.org/officeDocument/2006/relationships/hyperlink" Target="consultantplus://offline/main?base=LAW;n=70316;fld=134;dst=10011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20:00Z</dcterms:created>
  <dc:creator>Ирина</dc:creator>
  <dc:description/>
  <cp:keywords/>
  <dc:language>en-US</dc:language>
  <cp:lastModifiedBy>PC</cp:lastModifiedBy>
  <cp:lastPrinted>2017-11-02T10:29:00Z</cp:lastPrinted>
  <dcterms:modified xsi:type="dcterms:W3CDTF">2017-11-02T14:04:00Z</dcterms:modified>
  <cp:revision>14</cp:revision>
  <dc:subject/>
  <dc:title/>
</cp:coreProperties>
</file>