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0.00.0000 г.  № </w:t>
      </w:r>
    </w:p>
    <w:p>
      <w:pPr>
        <w:pStyle w:val="Normal"/>
        <w:spacing w:lineRule="auto" w:line="240"/>
        <w:rPr/>
      </w:pPr>
      <w:r>
        <w:rPr/>
        <w:t>пос.  Красное, Ненецкий автономный округ</w:t>
      </w:r>
    </w:p>
    <w:tbl>
      <w:tblPr>
        <w:tblW w:w="50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и рисков причинения вреда (ущерба) охраняемым законом ценностя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му  земельному контролю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2022 г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земельном контроле в границах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__.09.2021 № __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му земельному контролю в границах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официальному опубликованию (обнародованию).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z w:val="12"/>
          <w:szCs w:val="1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В.А. Таратин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9.2021 № __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униципальному  земельному контролю в границах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Приморско-Куйский сельсовет» Заполярного района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 земельного контроля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раницах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земельный контроль в границах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земельный контроль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земельный контроль, в том числе посредством проведения профилактически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земельный контроль осуществляется должностными лицами администрации, уполномоченными осуществлять муниципальный земельный контроль,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муниципальный земельный контроль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отношениям, связанным с осуществлением муниципального земельного контроля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Положения о муниципальном земельном контроле в границах Сельского поселения «Приморско-Куйский сельсовет» Заполярного района Ненецкого автономного округа, утвержденного решением Совета депутатов Сельского поселения «Приморско-Куйский сельсовет» Заполярного района Ненецкого автономного округа от__.09.2021 № __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состоянию на 1 января 2022 года количество подконтрольных субъектов составляет ___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них: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 индивидуальных предпринимателей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 юридических лиц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е данные по осуществлению муниципального земельного контроля представлены в таблиц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418"/>
        <w:gridCol w:w="1134"/>
        <w:gridCol w:w="1134"/>
        <w:gridCol w:w="1417"/>
      </w:tblGrid>
      <w:tr>
        <w:trPr>
          <w:trHeight w:val="68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учаи причинения юридическими лицами и индивидуальными предпринимателями, в отношении которых осуществлялись мероприятия по муниципальному земельному контролю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 не выявляли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лучаев проведения органом муниципального земельного контроля плановых проверок, результаты которых были признаны недействительными, а также проверок, проведенных с нарушением требований законодательства Российской Федерации, по результатам, выявления которых к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ным лицам, уполномоченным осуществлять контро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менены меры дисциплинарного и административного наказания, не отмече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земельного контроля проводятся следующие профилактические мероприятия: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5"/>
        <w:gridCol w:w="3402"/>
        <w:gridCol w:w="7087"/>
        <w:gridCol w:w="2410"/>
      </w:tblGrid>
      <w:tr>
        <w:trPr>
          <w:trHeight w:val="119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профилактически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>
          <w:trHeight w:val="1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земельного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45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Приморско-Куйский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, установленным п. 3.9. Положения о муниципальном земельном контроля,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__.09.2021 № __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0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казатели результативности и эффективности программы профилактик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четным показателем результативности и эффективности программы будет являться </w:t>
      </w:r>
      <w:r>
        <w:rPr>
          <w:rFonts w:cs="Times New Roman" w:ascii="Times New Roman" w:hAnsi="Times New Roman"/>
          <w:sz w:val="24"/>
          <w:szCs w:val="24"/>
        </w:rPr>
        <w:t xml:space="preserve">двукратный и более рост коли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7:24:00Z</dcterms:created>
  <dc:creator>Админ</dc:creator>
  <dc:description/>
  <cp:keywords/>
  <dc:language>en-US</dc:language>
  <cp:lastModifiedBy>PC</cp:lastModifiedBy>
  <cp:lastPrinted>2021-09-20T15:45:00Z</cp:lastPrinted>
  <dcterms:modified xsi:type="dcterms:W3CDTF">2021-09-20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00F878074C6085AA5C8585A2B20D</vt:lpwstr>
  </property>
  <property fmtid="{D5CDD505-2E9C-101B-9397-08002B2CF9AE}" pid="3" name="KSOProductBuildVer">
    <vt:lpwstr>1049-11.2.0.10323</vt:lpwstr>
  </property>
</Properties>
</file>