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0 ноября 2020  года  № 00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0 августа  2018 года  № 140  «Об утверждении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принятия решений о разработке программ муниципального образования «Приморско-Куйский сельсовет» Ненецкого автономного округа, их формирования и реализации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21 год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Приморско-Куйский   сельсовет» НАО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ЕКТ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00.11.2020  г. №00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шее поколение»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Старшее поколение на 2021 год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риморско-Куйский сельсовет» НАО,  первичная организация ветеранов  МО «Приморско-Куйский сельсовет» НАО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дминистрации МО «Приморско-Куй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к участию в культурной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жилых людей, проживающих в сельско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>
                <w:sz w:val="28"/>
                <w:szCs w:val="28"/>
              </w:rPr>
              <w:t xml:space="preserve">- организация поздравлений юбиляров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я с 65 лет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D0D0D"/>
                <w:sz w:val="28"/>
                <w:szCs w:val="28"/>
              </w:rPr>
              <w:t>Увеличение количества граждан пожилого возраста, участвующих  в культурно-спортивных мероприятиях;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ктивации участия пожилых людей в жизни общества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финансирования программы: 180,0 тыс. руб., в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 – 180,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обенностей современной демографической ситуации в МО «Приморско-Куй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20 года численность населения муниципального образования составила 1 8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из них пенсионеров  по старости – 425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Старшее поколение» разработана с учетом предложений первичной организации Совета ветеранов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 Программы  является осуществление комплекса мер по улучшению положения и качества жизни пожилых людей,  активизации участия пожилых людей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рамках Программы предусматривается решение следующих приоритетных задач: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участию в культурной жизни поселения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творческого потенциала пожилых людей, проживающих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ьской местности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/>
      </w:pPr>
      <w:r>
        <w:rPr>
          <w:sz w:val="28"/>
          <w:szCs w:val="28"/>
        </w:rPr>
        <w:t>- организация поздравлений юбиляров,  начиная с 65 лет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.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 провед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м финансирования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оздравлений юбиляров (от 65 лет и старше) с вручением ценного под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8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приуроченных к праздничным д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 муниципальной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180 000,00</w:t>
            </w:r>
          </w:p>
        </w:tc>
      </w:tr>
    </w:tbl>
    <w:p>
      <w:pPr>
        <w:pStyle w:val="Formattext"/>
        <w:spacing w:lineRule="atLeast" w:line="2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4.  Объёмы и источники финансирования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Cs/>
          <w:color w:val="000000"/>
          <w:spacing w:val="-5"/>
          <w:sz w:val="28"/>
          <w:szCs w:val="28"/>
        </w:rPr>
        <w:t>Финансирование осуществляется за счёт местного бюджета, всего: 180 000  рублей, в т.ч. в: 2021 г.-180 000 руб.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36:00Z</dcterms:created>
  <dc:creator>www.PHILka.RU</dc:creator>
  <dc:description/>
  <dc:language>en-US</dc:language>
  <cp:lastModifiedBy>1</cp:lastModifiedBy>
  <cp:lastPrinted>2020-11-15T10:36:00Z</cp:lastPrinted>
  <dcterms:modified xsi:type="dcterms:W3CDTF">2020-11-15T07:36:00Z</dcterms:modified>
  <cp:revision>2</cp:revision>
  <dc:subject/>
  <dc:title>Главе муниципального района</dc:title>
</cp:coreProperties>
</file>