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декабря  2020 года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hyperlink w:anchor="P5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нормативных правовых актов и их отдельных частей, содержащих обязательные требования, оценка соблюдения которых является предметом осущест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контроля </w:t>
      </w:r>
      <w:r>
        <w:rPr>
          <w:rFonts w:cs="Times New Roman" w:ascii="Times New Roman" w:hAnsi="Times New Roman"/>
          <w:b/>
          <w:sz w:val="24"/>
          <w:szCs w:val="24"/>
        </w:rPr>
        <w:t xml:space="preserve">за сохранностью автомобильных дорог местного значения в границах населенных пунктов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 образования 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1 части 2 статьи 8.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6 декабря 2008 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 Правительства Российской Федерации от 26.12.2018 N 1680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, </w:t>
      </w: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 сельсовет» НАО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ереч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х правовых актов и их отдельных частей, содержащих обязательные требования, оценка соблюдения которых является предметом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контроля  </w:t>
      </w:r>
      <w:r>
        <w:rPr>
          <w:rFonts w:cs="Times New Roman" w:ascii="Times New Roman" w:hAnsi="Times New Roman"/>
          <w:sz w:val="24"/>
          <w:szCs w:val="24"/>
        </w:rPr>
        <w:t>за сохранностью автомобильных дорог местного значения в границах населенных пунктов муниципального 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     В.А. Тарати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.12. 2020  № 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hyperlink w:anchor="P5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ереч</w:t>
        </w:r>
      </w:hyperlink>
      <w:r>
        <w:rPr>
          <w:rFonts w:cs="Times New Roman" w:ascii="Times New Roman" w:hAnsi="Times New Roman"/>
          <w:b/>
          <w:sz w:val="24"/>
          <w:szCs w:val="24"/>
        </w:rPr>
        <w:t>ен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правовых актов и их отдельных частей, содержащих обязательные требования, оценка соблюдения которых является предметом осущест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контроля  </w:t>
      </w:r>
      <w:r>
        <w:rPr>
          <w:rFonts w:cs="Times New Roman" w:ascii="Times New Roman" w:hAnsi="Times New Roman"/>
          <w:b/>
          <w:sz w:val="24"/>
          <w:szCs w:val="24"/>
        </w:rPr>
        <w:t xml:space="preserve">за сохранностью автомобильных дорог местного знач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муниципального 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здел 1. Международные договоры Российской Феде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акты органов Евразийского экономического союз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дел 2. Федеральные конституционные зако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дел 3. Федеральные зако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685"/>
        <w:gridCol w:w="2955"/>
        <w:gridCol w:w="25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9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10.12.1995 N 196-ФЗ "О безопасности дорожного движения"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статьи1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13</w:t>
              </w:r>
            </w:hyperlink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татьи 13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13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1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2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2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2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2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29</w:t>
              </w:r>
            </w:hyperlink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4. Указы и распоряжения Президента Российской Федерации,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и распоряжения Правительств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5.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тивные правовые акты федеральных органов исполнительной в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21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ительства Российской Федерации от 14.11.2009 N 92 "Об утверждении Правил организации и проведения работ по ремонту и содержанию автомобильных дорог федерального значения"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инэкономразвития Российской Федерации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6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ы и иные нормативные правовые акты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8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Ненецкого автономного округ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7.02.2010 N 8-О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регулировании отдельных вопросов организации местного самоуправления на территории Ненецкого автономного округа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4 статьи 4.6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е правовые ак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8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О «Приморско-Куйский сельсовет» НАО от ___.02.2017 № «Об утверждении Административного регламента исполнения муниципальной функции по осуществле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контрол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охранностью автомобильных дорог местного значения в границах населенных пунктов муниципального  образования «Приморско-Куйский сельсовет» Ненецкого автономного окру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8.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ые документы, обязательность соблюдения которых установлена законодательством Российской Федераци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F372F5A72FF7B98555A97D511CECD384BF442B56478C9265C54D8FEB2A956AF346C9A36537F850CE39941196A86BBD5030EA8F82VCn6G" TargetMode="External"/><Relationship Id="rId3" Type="http://schemas.openxmlformats.org/officeDocument/2006/relationships/hyperlink" Target="consultantplus://offline/ref=2AA6802646B6158DDD16DD9CBF22A38C3C9B5E01C83D21672A22731F29BFAEE798ABC685060BC8886197AF624E2Bs2M" TargetMode="External"/><Relationship Id="rId4" Type="http://schemas.openxmlformats.org/officeDocument/2006/relationships/hyperlink" Target="consultantplus://offline/ref=3DDA1B00C9878B16B80B1B667141E5AD902AD145E054140E1637B49C02D87CC8654B0399CEF98C7F7EA545AB73A244D2B51DC276623E6F58q8tDM" TargetMode="External"/><Relationship Id="rId5" Type="http://schemas.openxmlformats.org/officeDocument/2006/relationships/hyperlink" Target="consultantplus://offline/ref=3DDA1B00C9878B16B80B1B667141E5AD902AD145E054140E1637B49C02D87CC8654B0399CEF98C7F7BA545AB73A244D2B51DC276623E6F58q8tDM" TargetMode="External"/><Relationship Id="rId6" Type="http://schemas.openxmlformats.org/officeDocument/2006/relationships/hyperlink" Target="consultantplus://offline/ref=1FEE9E541F5F62FD7F7A12CA9E7537FB1DB48800834F01E1F68FD64FF3C9DD078C7CF86DE5F236900693ED8B013057K" TargetMode="External"/><Relationship Id="rId7" Type="http://schemas.openxmlformats.org/officeDocument/2006/relationships/hyperlink" Target="consultantplus://offline/ref=4B793F147BD64E9FE5F4E95E5B785FA68703F826788CB987F08945195DEEC43CE44457A8DDBD1FDA080D9C902AWFu9M" TargetMode="External"/><Relationship Id="rId8" Type="http://schemas.openxmlformats.org/officeDocument/2006/relationships/hyperlink" Target="consultantplus://offline/ref=454FDF94982B332E8FF95808D6D6205B99A4D525ADC1520D15C350693A294095E424D67A79BD4C48ED4EAA37BE087AB02C5A75E64A1E8C52VAw6M" TargetMode="External"/><Relationship Id="rId9" Type="http://schemas.openxmlformats.org/officeDocument/2006/relationships/hyperlink" Target="consultantplus://offline/ref=454FDF94982B332E8FF95808D6D6205B99A4D525ADC1520D15C350693A294095E424D67871B6191EA010F366F84376B2304674E6V5w4M" TargetMode="External"/><Relationship Id="rId10" Type="http://schemas.openxmlformats.org/officeDocument/2006/relationships/hyperlink" Target="consultantplus://offline/ref=454FDF94982B332E8FF95808D6D6205B99A4D525ADC1520D15C350693A294095E424D67A79BD4A4FE54EAA37BE087AB02C5A75E64A1E8C52VAw6M" TargetMode="External"/><Relationship Id="rId11" Type="http://schemas.openxmlformats.org/officeDocument/2006/relationships/hyperlink" Target="consultantplus://offline/ref=454FDF94982B332E8FF95808D6D6205B99A4D525ADC1520D15C350693A294095E424D67A79BD4F4CE74EAA37BE087AB02C5A75E64A1E8C52VAw6M" TargetMode="External"/><Relationship Id="rId12" Type="http://schemas.openxmlformats.org/officeDocument/2006/relationships/hyperlink" Target="consultantplus://offline/ref=454FDF94982B332E8FF95808D6D6205B99A4D525ADC1520D15C350693A294095E424D6797BBC461BB501AB6BFA5F69B12C5A76E456V1wCM" TargetMode="External"/><Relationship Id="rId13" Type="http://schemas.openxmlformats.org/officeDocument/2006/relationships/hyperlink" Target="consultantplus://offline/ref=454FDF94982B332E8FF95808D6D6205B99A4D525ADC1520D15C350693A294095E424D67A79BD4F48E74EAA37BE087AB02C5A75E64A1E8C52VAw6M" TargetMode="External"/><Relationship Id="rId14" Type="http://schemas.openxmlformats.org/officeDocument/2006/relationships/hyperlink" Target="consultantplus://offline/ref=454FDF94982B332E8FF95808D6D6205B99A4D525ADC1520D15C350693A294095E424D67A79BD4F47E14EAA37BE087AB02C5A75E64A1E8C52VAw6M" TargetMode="External"/><Relationship Id="rId15" Type="http://schemas.openxmlformats.org/officeDocument/2006/relationships/hyperlink" Target="consultantplus://offline/ref=454FDF94982B332E8FF95808D6D6205B99A4D525ADC1520D15C350693A294095E424D67A79BD4E4EEC4EAA37BE087AB02C5A75E64A1E8C52VAw6M" TargetMode="External"/><Relationship Id="rId16" Type="http://schemas.openxmlformats.org/officeDocument/2006/relationships/hyperlink" Target="consultantplus://offline/ref=84BF4491BC99B1E80D9AC9D85002E1B0BE297BEF6C579736CA026483EB02B9FF202FDC0DAB56FD772124CFF9MAg1N" TargetMode="External"/><Relationship Id="rId17" Type="http://schemas.openxmlformats.org/officeDocument/2006/relationships/hyperlink" Target="consultantplus://offline/ref=C2AB96B1FF979199138768D920CDC4AD91E0CC6676FD8E832C0E263E1C8E759E301F3FC476B81670FE55AE87DEAEyFM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5:08:00Z</dcterms:created>
  <dc:creator>Админ</dc:creator>
  <dc:description/>
  <cp:keywords/>
  <dc:language>en-US</dc:language>
  <cp:lastModifiedBy>1</cp:lastModifiedBy>
  <dcterms:modified xsi:type="dcterms:W3CDTF">2020-12-03T06:30:00Z</dcterms:modified>
  <cp:revision>4</cp:revision>
  <dc:subject/>
  <dc:title/>
</cp:coreProperties>
</file>