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893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Е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декабря 2016 года  № 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социально значимых видов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положением "О порядке и условиях предоставления               в арен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утвержденным постановлением Администрации МО "Приморско-Куйский сельсовет» НАО  от 05.12.2016 № 183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"Приморско-Куйский сельсовет» НАО постановля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следующие социально значимые виды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изделий народных художественных промыс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ыделка и крашение меха, производство меховых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одежды из текстильных материалов и аксессуаров одеж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продукции предприятиями, использующими труд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емонт бытовых изделий и предметов личного пользования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» Ненецкого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совет» НАО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1:00Z</dcterms:created>
  <dc:creator>Пользователь</dc:creator>
  <dc:description/>
  <cp:keywords/>
  <dc:language>en-US</dc:language>
  <cp:lastModifiedBy>1</cp:lastModifiedBy>
  <dcterms:modified xsi:type="dcterms:W3CDTF">2016-12-12T10:04:00Z</dcterms:modified>
  <cp:revision>4</cp:revision>
  <dc:subject/>
  <dc:title/>
</cp:coreProperties>
</file>