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морско-Куйский сельсовет» Ненецкого автономного округ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lang w:val="ru-RU"/>
        </w:rPr>
        <w:t xml:space="preserve"> 00.00.2017 </w:t>
      </w: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lang w:val="ru-RU"/>
        </w:rPr>
        <w:t xml:space="preserve"> 000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пос. Красное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граммы «Благоустройство территор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О «Приморско-Куйский сельсовет» НАО  на 2018 год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sz w:val="26"/>
            <w:szCs w:val="26"/>
          </w:rPr>
          <w:t>статьей 179</w:t>
        </w:r>
      </w:hyperlink>
      <w:r>
        <w:rPr>
          <w:bCs/>
          <w:sz w:val="26"/>
          <w:szCs w:val="26"/>
        </w:rPr>
        <w:t xml:space="preserve"> Бюджетного кодекса Российской Федерации</w:t>
      </w:r>
      <w:r>
        <w:rPr>
          <w:sz w:val="26"/>
          <w:szCs w:val="26"/>
        </w:rPr>
        <w:t xml:space="preserve">, в целях повышения уровня благоустройства поселения и создания комфортных условий жизнедеятельности населения, Администрация МО «Приморско-Куйский сельсовет» НА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Утвердить муниципальную программу «Благоустройство территории МО «Приморско-Куйский сельсовет» НАО  на 2018 год» (приложение).</w:t>
      </w:r>
    </w:p>
    <w:p>
      <w:pPr>
        <w:pStyle w:val="2"/>
        <w:tabs>
          <w:tab w:val="clear" w:pos="720"/>
          <w:tab w:val="left" w:pos="113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rPr/>
      </w:pP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МО «Приморско-Куйский сельсовет» НАО </w:t>
      </w:r>
      <w:r>
        <w:rPr>
          <w:bCs/>
          <w:sz w:val="26"/>
          <w:szCs w:val="26"/>
        </w:rPr>
        <w:tab/>
        <w:tab/>
        <w:t xml:space="preserve">                      В.А. Таратин                    </w:t>
        <w:tab/>
        <w:t xml:space="preserve">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Приложение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2"/>
        <w:jc w:val="right"/>
        <w:rPr>
          <w:sz w:val="22"/>
          <w:szCs w:val="22"/>
        </w:rPr>
      </w:pPr>
      <w:r>
        <w:rPr>
          <w:sz w:val="26"/>
          <w:szCs w:val="26"/>
        </w:rPr>
        <w:t>МО «Приморско-Куйский сельсовет» НАО</w:t>
      </w:r>
      <w:r>
        <w:rPr>
          <w:sz w:val="22"/>
          <w:szCs w:val="22"/>
        </w:rPr>
        <w:t xml:space="preserve"> 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от "00" 00 2017 г. № 000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БЛАГОУСТРОЙСТВО ТЕРРИТОРИИ МО «ПРИМОРСКО-КУЙСКИЙ СЕЛЬСОВЕТ» НАО» НА 2018 ГОД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Благоустройство территории МО «Приморско-Куйский сельсовет» НАО на 2018 год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лагоустройство территории МО «Приморско-Куйский сельсовет» НАО на 2018 год» (далее - Программа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кий кодекс Российской Федерации, Бюджетный кодекс Российской Федерации, 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О «Приморско-Куйский сельсовет» НАО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О «Приморско-Куйский сельсовет» НАО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 МО «Приморско-Куйский сельсовет» НАО 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/>
                <w:sz w:val="26"/>
                <w:szCs w:val="26"/>
              </w:rPr>
              <w:t>-</w:t>
            </w:r>
            <w:r>
              <w:rPr>
                <w:rFonts w:cs="Courier New"/>
                <w:color w:val="000000"/>
                <w:sz w:val="26"/>
                <w:szCs w:val="26"/>
              </w:rPr>
              <w:t xml:space="preserve">совершенствование системы комплексного благоустройства территории </w:t>
            </w:r>
            <w:r>
              <w:rPr>
                <w:sz w:val="26"/>
                <w:szCs w:val="26"/>
              </w:rPr>
              <w:t>МО «Приморско-Куйский сельсовет» НАО</w:t>
            </w:r>
            <w:r>
              <w:rPr>
                <w:rFonts w:cs="Courier New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6"/>
                <w:szCs w:val="26"/>
              </w:rPr>
            </w:pPr>
            <w:r>
              <w:rPr>
                <w:rFonts w:cs="Courier New"/>
                <w:color w:val="000000"/>
                <w:sz w:val="26"/>
                <w:szCs w:val="26"/>
              </w:rPr>
              <w:t>-</w:t>
            </w:r>
            <w:r>
              <w:rPr>
                <w:rFonts w:cs="Courier New"/>
                <w:sz w:val="26"/>
                <w:szCs w:val="26"/>
              </w:rPr>
              <w:t>повышение уровня внешнего благоустройства и</w:t>
              <w:br/>
              <w:t xml:space="preserve">санитарного содержания территории </w:t>
            </w:r>
            <w:r>
              <w:rPr>
                <w:sz w:val="26"/>
                <w:szCs w:val="26"/>
              </w:rPr>
              <w:t>МО «Приморско-Куйский сельсовет» НАО</w:t>
            </w:r>
            <w:r>
              <w:rPr>
                <w:rFonts w:cs="Courier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 xml:space="preserve">-совершенствование эстетического вида территории </w:t>
            </w:r>
            <w:r>
              <w:rPr>
                <w:sz w:val="26"/>
                <w:szCs w:val="26"/>
              </w:rPr>
              <w:t>МО «Приморско-Куйский сельсовет» НАО</w:t>
            </w:r>
            <w:r>
              <w:rPr>
                <w:rFonts w:cs="Courier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Courier New"/>
                <w:sz w:val="26"/>
                <w:szCs w:val="26"/>
              </w:rPr>
              <w:t>- создание гармоничной архитектурно-ландшафтной сред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поддержка активного отдыха и спортивного развития жителей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Привлечение жителей к участию в решении проблем благоустройства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 </w:t>
            </w:r>
            <w:r>
              <w:rPr>
                <w:sz w:val="26"/>
                <w:szCs w:val="26"/>
              </w:rPr>
              <w:t>реконструкция уличного освещения, установка и замена светильников на общественных территор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здоровление санитарной экологической обстановки в поселении и на свободных территориях, ликвидация несанкционированных свалок бытового мусор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овышение качества работ по содержанию места захоронения сельского  поселения;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праздничных мероприят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мероприятия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уличное освещение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держание и ремонт тротуаров и междворовых территор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зеленение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держание и ремонт игровых уличных площадок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анитарная уборка общественных территорий от бытового мусор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бор и вывоз мусор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держание мест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поддержка государственных программ субъектов Российской Федерации и муниципальных программ формирования современной городской сре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ормирование современной сельской среды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чие мероприятия по благоустройств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Общий объем финансирования мероприятий на реализацию Программы составляет всего  830,0  тыс. рублей в том числе по годам: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2018  год-830,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окружной бюджет- 00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местный бюджет-  830,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улучшение экологического состояния территорий </w:t>
            </w:r>
            <w:r>
              <w:rPr>
                <w:sz w:val="26"/>
                <w:szCs w:val="26"/>
              </w:rPr>
              <w:t>МО «Приморско-Куйский сельсовет» НА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</w:t>
            </w:r>
            <w:r>
              <w:rPr>
                <w:sz w:val="26"/>
                <w:szCs w:val="26"/>
              </w:rPr>
              <w:t>МО «Приморско-Куйский сельсовет» НАО</w:t>
            </w:r>
            <w:r>
              <w:rPr>
                <w:color w:val="000000"/>
                <w:sz w:val="26"/>
                <w:szCs w:val="26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</w:t>
            </w:r>
            <w:r>
              <w:rPr>
                <w:iCs/>
                <w:sz w:val="26"/>
                <w:szCs w:val="26"/>
              </w:rPr>
              <w:t xml:space="preserve">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сперебойная работа объектов уличного освещ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площади зеленых насажден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держание в надлежащем состоянии места захорон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количества несанкционированных свалок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но-климатические условия сельского поселения, его географическое положения создают относительно благоприятные предпосылки для проведения работ по благоустройству территор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настоящее время население поселка Красное составляет 1550 че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Благоустройство территории поселка Красное является одной из жизнеобеспечивающих сфер деятельности Администрации МО «Приморско-Куйский сельсовет» НАО,  оказывающих непосредственное влияние на качество и уровень жизни населения. В последние годы благоустройству территории МО «Приморско-Куйский сельсовет» НАО  придается большое значение. За прошедшие несколько лет облик поселка Красное – административного центра МО «Приморско-Куйский сельсовет» НАО  - существенно изменился. В том числе и за счет планомерного выполнения комплекса работ по благоустройству. В поселке возводятся новые  дома, строятся новые  тротуары, устанавливаются детские игровые площадки, малые архитектурные формы, выполняются работы по озеленению и благоустройству общественных территорий, сносу ветхих и внеплановых строен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лучшается качество  уличного освещения. Ежегодно выделяются средства из бюджета муниципального образования на круглогодичное санитарное содержание территории поселения и механизированную уборку внутрипоселковых дорог и проездов. Ликвидируются несанкционированные свалки, на территории общественных кладбищ поддерживается санитарный порядок, а также выполняются многие другие необходимые работ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м не менее, остается большое количество мест на территории поселка, которые необходимо обустраивать и облагораживат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ных в поселке мест для отдыха жителей явно недостаточно, зачастую они не соответствуют нормам, поэтому требуется продолжить работы по устройству парково-прогулочных зон.  Особого внимания требуют детские площадки. Необходимо также обустройство дворовых проездов, пешеходных дорожек,  пожарных водоемов, поддержание санитарного порядка в местах захоронения. Необходимо продолжить работы по сносу ветхих и аварийных зданий и внеплановых стро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евозможно представить себе поселок в современном виде без хорошего уличного освещения. Проблема отсутствия наружного освещения на отдельных участках улиц остается нерешенной. Хорошо организованное освещение улиц и дворовых территорий в вечернее и ночное время обеспечивает безопасность движения транспорта и пешеходов, а также будет способствовать снижению правонаруш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ким образом, проблема благоустройства поселка Красное является одной из самых актуальных, требующих ежедневного внимания со стороны Администрации муниципально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вопросов по благоустройству поселка необходимо применять программно-целевой метод, так как без комплексного подхода невозможно добиться каких-либо значимых результатов в обеспечении комфортных условий для проживания и отдыха жителей и гостей муниципального образования. Данная программа будет является основой для реализации мероприятий по благоустройству поселка, улучшению его эстетического состоя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, ЦЕЛЕВЫЕ ИНДИКАТОРЫ И ПОКАЗАТЕЛИ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Цел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ршенствование системы комплексного благоустройства МО «Приморско-Куйский сельсовет» НАО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вышение уровня внешнего благоустройства и санитарного содержания территории МО «Приморско-Куйский сельсовет» НАО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эстетического вида сельского поселения, создание гармоничной архитектурно-ландшафтной сред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вышение общего уровня благополучия и комфортного проживания граждан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Задачи: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6"/>
          <w:szCs w:val="26"/>
        </w:rPr>
        <w:t>2.2.1.</w:t>
      </w:r>
      <w:r>
        <w:rPr>
          <w:bCs/>
          <w:iCs/>
          <w:color w:val="000000"/>
          <w:sz w:val="26"/>
          <w:szCs w:val="26"/>
        </w:rPr>
        <w:t xml:space="preserve"> Наружное освещение, праздничная иллюминация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Предусматривается оплата за уличное освещение, текущее содержание уличного освещения и </w:t>
      </w:r>
      <w:r>
        <w:rPr>
          <w:sz w:val="26"/>
          <w:szCs w:val="26"/>
        </w:rPr>
        <w:t>ремонт существующего наружного освещения на придомовых территориях и проезд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2.2.2. Сбор и вывоз мус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ется комплекс работ по санитарной очистке, сбору и транспортировке мусора на общественных территориях, придорожной полосе, снос внеплановых строений (балки, сараи и прочие бытовые постройки).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одержание и ремонт тротуар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едусматривается проведение</w:t>
      </w:r>
      <w:r>
        <w:rPr>
          <w:sz w:val="26"/>
          <w:szCs w:val="26"/>
          <w:lang w:eastAsia="ar-SA"/>
        </w:rPr>
        <w:t xml:space="preserve"> мероприятий по зимнему содержанию тротуаров (уборка снега), текущему ремонту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Озеленение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ются мероприятия по озеленению общественных территорий, обустройству цветников, посадке деревье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важных направлений оздоровления экологической обстановки в поселении является развитие озеленения. 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6"/>
          <w:szCs w:val="26"/>
        </w:rPr>
        <w:t xml:space="preserve">2.2.5. </w:t>
      </w:r>
      <w:r>
        <w:rPr>
          <w:color w:val="000000"/>
          <w:sz w:val="26"/>
          <w:szCs w:val="26"/>
        </w:rPr>
        <w:t>Поддержка государственных программ субъектов Российской Федерации и муниципальных программ формирования современной городской среды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редусматривается комплекс мероприятий</w:t>
      </w:r>
      <w:r>
        <w:rPr>
          <w:rFonts w:eastAsia="Calibri"/>
          <w:sz w:val="26"/>
          <w:szCs w:val="26"/>
          <w:lang w:eastAsia="en-US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беспечение освещения дворовых территорий; установка скамеек для отдыха; установка урн для мусора; оборудование или ремонт детских игровых площадок (элементов площадок); оборудование или ремонт спортивных игровых площадок (элементов спортивного оборудования); озеленение территорий (включая внесение земляного грунта,  посадку растений в грунт, посадку растений в вазоны, цветочницы); оборудование или ремонт автомобильных парковок; оборудование велостоянок; устройство дворовых проездов; устройство или ремонт второстепенных пешеходных коммуникаций  (дорожек, тротуаров); устройство или ремонт площадок для установки  контейнеров для мусора; установка или ремонт ограждений объектов благоустройства; колористическое оформление внешних поверхностей стен зданий, примыкающих к дворовой территории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6"/>
          <w:szCs w:val="26"/>
        </w:rPr>
        <w:t xml:space="preserve">2.2.6. Прочие мероприятия: 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Содержание мест захоронения сельского поселения: Предусматривается комплекс работ по сезонному содержанию территорий общественных кладбищ, ремонту ограждений, содержанию подъездных путей и внутренних проездов; санитарной очистки, сбору и транспортировки мусора к местам утилизации; удаления аварийных и или естественно усохших деревьев и кустарников; выкос травы на прилегающих территориях. Проведение праздничных мероприятий: Предусматривается оформление сельского поселения (установка баннеров, растяжек, и других украшений в честь праздников, памятных дат;</w:t>
      </w:r>
      <w:r>
        <w:rPr>
          <w:color w:val="000000"/>
          <w:sz w:val="26"/>
          <w:szCs w:val="26"/>
        </w:rPr>
        <w:t xml:space="preserve"> устройство декоративных осветительных элементов улиц, содержание и ремонт памятников и элементов внешнего благоустройства на территории поселения. С</w:t>
      </w:r>
      <w:r>
        <w:rPr>
          <w:bCs/>
          <w:color w:val="000000"/>
          <w:sz w:val="26"/>
          <w:szCs w:val="26"/>
        </w:rPr>
        <w:t>одержание и ремонт мемориальных комплексов (памятников), урн, скамеек, мест общего пользования; содержание и устройство детских площадок на территории общего пользования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 Привлечение жителей к участию в решении проблем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лагоустройства территории по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дной из проблем благоустройства территории поселения является негативное отношение жителей к элементам благоустройства: приводятся в негодность детские площадки, разрушаются и разрисовываются элементы детских игровых площадок, создаются несанкционированные свалки мусора, содержание гражданами с нарушением всех норм и правил содержания домашних животных. Анализ показывает, что проблема заключается в низком уровне культуры поведения жителей поселения на улицах и во дворах, небрежном отношении к элементам благоустройств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 течение 2017 - 2019 годов необходимо организовать и провест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работах по благоустройству, санитарному и гигиеническому содержанию прилегающих территорий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Прогноз конечных результа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анная Программа направлена на повышение уровня комплексного благоустройства территории сельского поселени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</w:t>
      </w:r>
      <w:r>
        <w:rPr>
          <w:color w:val="000000"/>
          <w:sz w:val="26"/>
          <w:szCs w:val="26"/>
        </w:rPr>
        <w:t>овершенствование системы комплексного благоустройства</w:t>
      </w:r>
      <w:r>
        <w:rPr>
          <w:sz w:val="26"/>
          <w:szCs w:val="26"/>
        </w:rPr>
        <w:t xml:space="preserve"> территории сельского поселени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вышение уровня внешнего благоустройства и санитарного содержания территории сельского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общего уровня благоустройства посе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едение в качественное состояние элементов благоустройства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чение жителей к участию в решении проблем благоустройства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доровление санитарной экологической обстановки в поселении, ликвидация свалок бытового мусор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е конечные результаты реализации Программы предусматривают повышение уровня благоустройства поселения, улучшение санитарного содержания территорий, экологической безопасности по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результате реализации программы ожидается создание условий, обеспечивающих комфортные условия для работы отдыха и проживания населения на территории сельского посел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зультате реализации Программы ожидаетс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эстетического состояния территории посе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площадей благоустройства в поселен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зон для отдыха и занятием сортом и физической культурой жителей посе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ое содержание зелёных насажд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я внешнего вида посел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5. Сроки и этапы реализации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ероприятия программы выполняются в течение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 программы - 2018 год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54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2B59A8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2">
    <w:name w:val="Сильное выделение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061" w:hanging="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702E1DDACB881A5F3DED15956948E558E23DC977C3C6634BF33CD6F8719275A1BAB824CB7098FWAF3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07:00Z</dcterms:created>
  <dc:creator>Oem</dc:creator>
  <dc:description/>
  <cp:keywords/>
  <dc:language>en-US</dc:language>
  <cp:lastModifiedBy>Пользователь</cp:lastModifiedBy>
  <cp:lastPrinted>2017-11-17T10:22:00Z</cp:lastPrinted>
  <dcterms:modified xsi:type="dcterms:W3CDTF">2017-11-17T08:55:00Z</dcterms:modified>
  <cp:revision>5</cp:revision>
  <dc:subject/>
  <dc:title> </dc:title>
</cp:coreProperties>
</file>