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0 мая  2019 года  № 0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ind w:right="4145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я Положения "О порядке заключения, изменения, прекращения, (расторжения) договоров социального       найма жилых помещений муниципального жилищного фонда МО "Приморско-Куйский сельсовет» НАО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упорядочения отношений по заключению договоров социального найма муниципальных жилых помещений, направленных на обеспечение жилищных прав граждан, проживающих в муниципальном жилищном фонде МО "Приморско-Куйский сельсовет» НАО, в соответствии с нормами Гражданско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Жилищно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9.12.2004 № 189-ФЗ "О введении в действие Жилищного кодекса Российской Федерации",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О "Приморско-Куйский сельсовет» НАО  Администрация МО "Приморско-Куйский сельсовет» НАО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Утвердить </w:t>
      </w:r>
      <w:hyperlink w:anchor="P3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порядке заключения, изменения, прекращения (расторжения) договоров социального найма жилых помещений муниципального жилищного фонда МО "Приморско-Куйский сельсовет» НАО  согласно Приложению к настоящему постановлению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МО 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                                          В.А. Таратин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 М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Приморско-Куйский сельсовет» НАО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0.05.2019 № 00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ЗАКЛЮЧЕНИЯ, ИЗМЕНЕНИЯ, ПРЕКРАЩЕНИЯ (РАСТОРЖЕНИЯ) ДОГОВОРОВ СОЦИАЛЬНОГО НАЙМА ЖИЛЫХ ПОМЕЩЕНИЙ МУНИЦИПАЛЬНОГО ЖИЛИЩНОГО ФОНДА </w:t>
        <w:br/>
        <w:t xml:space="preserve">МО "ПРИМОРСКО-КУЙСКИЙ СЕЛЬСОВЕТ» НАО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  <w:tab/>
        <w:t xml:space="preserve">Положение о порядке заключения, изменения, прекращения (расторжения) договоров социального найма жилых помещений муниципального жилищного фонда муниципального образования «Приморско-Куйский сельсовет» Ненецкого автономного округа (далее - МО "Приморско-Куйский сельсовет» НАО)  разработано   в соответствии с Граждански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Жилищ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04 №189-ФЗ "О введении в действие Жилищного кодекса Российской Федерации"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О "Приморско-Куйский сельсовет» НАО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>Предметом договора социального найма может быть жилое помещение (жилой дом, квартира, часть дома или квартиры)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могут быть самостоятельным предметом договора социального найма жилые неизолированные помещения, помещения вспомогательного использования, </w:t>
        <w:br/>
        <w:t>а также общее имущество в многоквартирном доме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  <w:tab/>
        <w:t xml:space="preserve">Договор социального найма жилого помещения заключается в письменной форме на основании решения о предоставлении жилого помещения </w:t>
        <w:br/>
        <w:t xml:space="preserve">по договору социального найма. Типовой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гово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го найма жилого помещения утвержден постановлением Правительства Российской Федерации               от 21.05.2005 № 315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  <w:tab/>
        <w:t>Договор социального найма жилого помещения определяет стороны: наймодатель и наниматель, а также состав семьи нанимателя, их права и обязанности согласно типовому договору, утвержденному Правительством Российской Федерации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нанимателя – проживающие совместно с нанимателем супруг (супруга), дети и родители нанимателя. Другие родственники, нетрудоспособные иждивенцы признаются членами семьи нанимателя, если они вселены нанимателем в качестве членов его семьи и ведут с ним общее хозяйство. В исключительных случаях иные лица могут быть признаны членами семьи нанимателя в судебном порядке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семьи нанимателя имеют равные с ним права и обязанности                          по пользованию жилым помещением. Члены семьи нанимателя жилого помещения </w:t>
        <w:br/>
        <w:t>по договору социального найма должны быть указаны в договоре социального найма жилого помещения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социального найма жилого помещения (далее – договор) заключается без установления срока его действия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</w:t>
        <w:tab/>
        <w:t>Исполнение прав и обязанностей наймодателя жилого помещения по договору социального найма, а также ведение учета муниципального жилого фонда осуществляет администрация МО "Приморско-Куйский сельсовет» НА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ания заключения, изменения, прекращ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сторжения) договора социального найма жилого помещ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  <w:tab/>
        <w:t>Основанием для заключения договора социального найма жилого помещения может являть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  <w:tab/>
        <w:t>решение органа местного самоуправления о предоставлении жилого помещения муниципального жилищного фонда по договору социального найм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</w:t>
        <w:tab/>
        <w:t>ордер на жилое помещение (выданный до 01.03.2005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</w:t>
        <w:tab/>
        <w:t>решение суда о признании за гражданами права пользования жилым помещ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</w:t>
        <w:tab/>
        <w:t>договор об обмене жилыми помещения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</w:t>
        <w:tab/>
        <w:t>передача гражданами полученных ими ранее в собственность в порядке приватизации и свободных от обязательств жилых помещений в муниципальную собственность;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  <w:tab/>
        <w:t xml:space="preserve">Договор социального найма жилого помещения может быть заключен </w:t>
        <w:br/>
        <w:t xml:space="preserve">по иным основаниям, закрепленным в соответствии с действующим законодательством. 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</w:t>
        <w:tab/>
        <w:t>Договор социального найма жилого помещения может быть изменен только с согласия нанимателя, членов его семьи и наймодателя при условии соблюдения действующего законодательства в порядке, установленном данным Положением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одатель вправе запретить вселение в занимаемое нанимателем жилое помещение граждан в качестве проживающих совместно с ним членов семьи                  в случае, если после такого вселения общая площадь соответствующего жилого помещения на одного члена семьи составит меньше учетной нормы. В данном случае гражданину дается ответ об отсутствии законных оснований на вселение в жилое помещение в качестве члена семьи нанимателя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ление к родителям их детей, не достигших совершеннолетия, согласия остальных членов семьи и наймодателя не требуется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</w:t>
        <w:tab/>
        <w:t>Граждане, проживающие в одной квартире и пользующиеся в ней жилыми помещениями по отдельным договорам найма, в случае объединения в одну семью вправе требовать заключения с кем-либо из них одного договора социального найма на все занимаемые ими помещ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прекращается действие ранее заключенных отдельных договоров социального найма и заключается единый договор социального найма на все жилое помещение в соответствии с достигнутым соглашением между сторонами договора либо по решению суда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</w:t>
        <w:tab/>
        <w:t>Дееспособный член семьи нанимателя с согласия остальных членов своей семьи и наймодателя вправе требовать признания себя нанимателем по ранее заключенному договору социального найма вместо первоначального нанимателя. Такое же право принадлежит в случае смерти нанимателя любому дееспособному члену семьи умершего нанимателя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</w:t>
        <w:tab/>
        <w:t>Договор социального найма может быть расторгнут и прекращен               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</w:t>
        <w:tab/>
        <w:t>в любое время по соглашению сторо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</w:t>
        <w:tab/>
        <w:t>в любое время нанимателем с согласия в письменной форме проживающих совместно с ним членов его семь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</w:t>
        <w:tab/>
        <w:t>при выезде нанимателя и членов его семьи в другое место жительства договор считается расторгнутым со дня выезда (если иное не предусмотрено федеральным законом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</w:t>
        <w:tab/>
        <w:t>по требованию наймодателя договор социального найма жилого помещения может быть расторгнут в судебном порядке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внесение нанимателем платы за жилое помещение и (или) коммунальные услуги в течение более 6 месяце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рушение или повреждение жилого помещения нанимателем или другими гражданами, за действия которых он отвеча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истематическое нарушение прав и законных интересов соседей, которое делает невозможным совместное проживание в одном жилом помеще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спользование жилого помещения не по назнач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прекращается в связи с утратой (разрушением) жилого помещения,             со смертью одиноко проживающего нанима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 социального найма жилого помещения может быть расторгнут                   в судебном порядке в иных случаях, предусмотренных Жилищ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</w:t>
        <w:tab/>
        <w:t xml:space="preserve">Переход права собственности на занимаемое по договору социального найма жилое помещение, права хозяйственного ведения или права оперативного управления таким жилым помещением не влечет за собой расторжение </w:t>
        <w:br/>
        <w:t>или изменение условий договора социального найма жилого помещ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заключения, изменения, прекращ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сторжения) договора социального найм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Для заключения, изменения, прекращения договора социального найма жилого помещения муниципального жилищного фонда МО "Приморско-Куйский сельсовет» НАО  гражданин обращается в общий отдел администрации МО "Приморско-Куйский сельсовет» НАО  с </w:t>
      </w:r>
      <w:hyperlink w:anchor="P1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1 к настоящему Положению с приложением следующих докумен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</w:t>
        <w:tab/>
        <w:t>документ, подтверждающий право пользования жилым помещением (ордер, договор социального найма жилого помещения, постановление                                  о предоставлении жилого помещения, договор передачи гражданами приватизированных жилых помещений в муниципальную собственность муниципального образова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</w:t>
        <w:tab/>
        <w:t>выписка из домовой книги или справка о лицах, зарегистрированных совместно с заявител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</w:t>
        <w:tab/>
        <w:t>копии документов, удостоверяющих личность граждан, проживающих либо вселенных (вселяемых) в жилое помещение по договору социального найма: паспорт (страница со сведениями владельца паспорта, страницы с отметкой                         о регистрации), свидетельство о рожде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</w:t>
        <w:tab/>
        <w:t xml:space="preserve">копии документов, подтверждающих родственные отношения </w:t>
        <w:br/>
        <w:t>(при наличии родственных связе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предоставляются с подлинниками для с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количества зарегистрированных в жилом помещении членов семьи нанимателя предоставляются копии документов, подтверждающих смену места жительства гражданина, свидетельство о смерти и т.п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  <w:tab/>
        <w:t xml:space="preserve">В случае смены нанимателя необходимо согласие всех совершеннолетних членов семьи, в том числе временно отсутствующих членов семьи (дается </w:t>
        <w:br/>
        <w:t>в письменной форме в присутствии сотрудника отдела по управлению муниципальным жилищным фондом либо заверяется нотариально);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</w:t>
        <w:tab/>
        <w:t>В случае изменения, прекращения (расторжения) договора социального найма жилого помещения в отношении несовершеннолетних граждан необходимо согласие законных представителей (родителей, усыновителей, опекунов, попечителей или иных лиц, которым это право предоставлено федеральным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99661/" \l "dst10000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законо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</w:t>
        <w:tab/>
        <w:t xml:space="preserve">Решение о заключении, изменении, прекращении (расторжении) договора социального найма жилого помещения принимается наймодателем не позднее, </w:t>
        <w:br/>
        <w:t>чем по истечении 30 календарных дней со дня регистрации обращения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о заключении, изменении, прекращении (расторжении) договора социального найма жилого помещения подписывается наймодателем и выдается заявителю лично либо направляется по почте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</w:t>
        <w:tab/>
        <w:t>Заявителю может быть отказано в заключении (изменении) договора социального найма жилого помещения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</w:t>
        <w:tab/>
        <w:t>непредставление документов, указанных в пунктах 3.1.-3.3. настоящего Поло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</w:t>
        <w:tab/>
        <w:t>предоставление сведений, которые не подтверждают право                              на заключение, изменение, прекращение (расторжение) договора социального найма жилого помещения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</w:t>
        <w:tab/>
        <w:t>Письмо об отказе в заключении (изменении) договора социального найма жилого помещения подписывается наймодателем и выдается заявителю лично либо направляется по почте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</w:t>
        <w:tab/>
        <w:t>В случае несогласия с отказом наймодателя в заключении (изменении) договора социального найма жилого помещения заявитель вправе обжаловать решение в судебном порядке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вселения временных жильцов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  <w:tab/>
        <w:t xml:space="preserve">Для вселения временных жильцов в жилое помещение по договору социального найма гражданин обращается в общий отдел администрации МО "Приморско-Куйский сельсовет» НАО  с </w:t>
      </w:r>
      <w:hyperlink w:anchor="P1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ю № 2 к настоящему Положению) и приложением следующих докумен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</w:t>
        <w:tab/>
        <w:t xml:space="preserve">документ, подтверждающий право пользования жилым помещением (ордер, договор социального найма жилого помещения, постановление </w:t>
        <w:br/>
        <w:t>о предоставлении жилого помещения, договор передачи гражданами приватизированных жилых помещений в муниципальную собственность муниципального образова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</w:t>
        <w:tab/>
        <w:t>выписка из домовой книги или справка о лицах, зарегистрированных совместно с заявител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</w:t>
        <w:tab/>
        <w:t xml:space="preserve">копии документов, удостоверяющих личность граждан, проживающих либо вселенных (вселяемых) в жилое помещение по договору социального найма: паспорт (страница со сведениями владельца паспорта, страницы с отметкой                         о регистрации), свидетельство о рождени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</w:t>
        <w:tab/>
        <w:t>согласие всех совершеннолетних членов семьи нанимателя, в том числе временно отсутствующих (дается в письменной форме в присутствии сотрудника администрации сельсовета либо заверяется нотариально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предоставляются с подлинниками для сверки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</w:t>
        <w:tab/>
        <w:t xml:space="preserve">Наймодатель вправе запретить проживание временных жильцов в случае, если после их вселения общая площадь соответствующего жилого помещения </w:t>
        <w:br/>
        <w:t xml:space="preserve">на каждого проживающего составит для отдельной квартиры менее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четной н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  <w:br/>
        <w:t xml:space="preserve">а для коммунальной квартиры – менее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рмы предоставле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</w:t>
        <w:tab/>
        <w:t>Письмо о предоставлении согласия (отказа) на вселение временных жильцов подписывается наймодателем и выдается заявителю лично либо направляется по почте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</w:t>
        <w:tab/>
        <w:t>В случае несогласия с отказом наймодателя на вселение временных жильцов заявитель вправе обжаловать решение в судебном порядке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рядок предоставление жилого помещения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ьшего размера взамен занимаемого жилого помещ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</w:t>
        <w:tab/>
        <w:t xml:space="preserve">Наниматель жилого помещения по договору социального найма, общая площадь которого на одного члена семьи превышает верхний предел нормы предоставления жилого помещения, установленный для  МО "Приморско-Куйский сельсовет» НАО , с согласия проживающих совместно с ним членов его семьи, в том числе временно отсутствующих членов его семьи, вправе обратиться к наймодателю с просьбой о предоставлении ему жилого помещения меньшего размера взамен занимаемого жилого помещ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</w:t>
        <w:tab/>
        <w:t>Для предоставления жилого помещения по договору социального найма меньшего размера гражданин представляет следующие докумен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</w:t>
        <w:tab/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жилого помещения по договору социального найма меньшего размера (пишется в свободной форм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</w:t>
        <w:tab/>
        <w:t>документ, подтверждающий право пользования жилым помещ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</w:t>
        <w:tab/>
        <w:t>копию документа, удостоверяющего личность на себя и членов семь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</w:t>
        <w:tab/>
        <w:t>письменное согласие проживающих совместно с нанимателем совершеннолетних членов семьи нанимателя и временно отсутствующих членов семьи нанимателя на предоставление нанимателю жилого помещения по договору социального найма другого жилого помещения меньшего размера взамен занимаемого жилого помещ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</w:t>
        <w:tab/>
        <w:t>Наймодатель на основании заявления нанимателя жилого помещения о замене жилого помещения обязан предоставить нанимателю по согласованию с ним другое жилое помещение в течение трех месяцев со дня подачи соответствующего зая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рядок обмена жилых помещений,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ных по договору социального найма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</w:t>
        <w:tab/>
        <w:t xml:space="preserve">Для получения разрешения на обмен занимаемого гражданином жилого помещения по договору социального найма на жилое помещение, предоставленное </w:t>
        <w:br/>
        <w:t xml:space="preserve">по договору социального найма другому нанимателю, граждане обращаются                    в администрацию МО "Приморско-Куйский сельсовет» НАО  с </w:t>
      </w:r>
      <w:hyperlink w:anchor="P1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произвольной форме с приложением следующих докумен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.</w:t>
        <w:tab/>
        <w:t>договоры социального найма обмениваемых жилых помещ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2.</w:t>
        <w:tab/>
        <w:t>выписка из домовой книги или справка о лицах, зарегистрированных совместно с заявител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3.</w:t>
        <w:tab/>
        <w:t>копии документов, удостоверяющих личность граждан, проживающих либо вселенных (вселяемых) в жилое помещение по договору социального найма: паспорт (страница со сведениями владельца паспорта, страницы с отметкой                         о регистрации), свидетельство о рожде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4.</w:t>
        <w:tab/>
        <w:t xml:space="preserve">копии документов, подтверждающих родственные отношения </w:t>
        <w:br/>
        <w:t>(при наличии родственных связе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5.</w:t>
        <w:tab/>
        <w:t xml:space="preserve">справки об отсутствии задолженности за социальный наем обмениваемых жилых помещений и коммунальные услуг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6.</w:t>
        <w:tab/>
        <w:t>договор об обмене жилыми помещения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7.</w:t>
        <w:tab/>
        <w:t xml:space="preserve">справка об отсутствии одной из тяжелых форм хронических заболеваний, указанных в приказе Минздрава России от 29.11.2012 № 987н "Об утверждении перечня тяжелых форм хронических заболеваний, при которых невозможно совместное проживание граждан в одной квартире" нанимателя и членов его семьи </w:t>
        <w:br/>
        <w:t>в случае, когда обмен производится из отдельной квартиры в коммунальну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8.</w:t>
        <w:tab/>
        <w:t>согласие органа опеки и попечительства (предоставляется в случае, если в жилом помещении зарегистрированы по месту жительства несовершеннолетние, недееспособные или ограниченно дееспособные граждане, являющиеся участниками сделк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предоставляются с подлинниками для сверк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</w:t>
        <w:tab/>
        <w:t>Обмен жилыми помещениями между нанимателями данных помещений по договорам социального найма не допускается в случае, есл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.</w:t>
        <w:tab/>
        <w:t>к нанимателю обмениваемого жилого помещения предъявлен иск                            о расторжении или об изменении договора социального найма жилого помещ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2.</w:t>
        <w:tab/>
        <w:t>право пользования обмениваемым жилым помещением оспаривается                          в судебном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3.</w:t>
        <w:tab/>
        <w:t xml:space="preserve">обмениваемое жилое помещение признано в установленном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пригодным для прожива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4.</w:t>
        <w:tab/>
        <w:t>принято решение о сносе соответствующего дома или его переоборудовании для использования в других целях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5.</w:t>
        <w:tab/>
        <w:t>принято решение о капитальном ремонте соответствующего дома                             с переустройством и (или) перепланировкой жилых помещений в этом дом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6.</w:t>
        <w:tab/>
        <w:t>в результате обмена в коммунальную квартиру вселяется гражданин, страдающий одной из тяжелых форм хронических заболеваний, указанных                        в приказе Минздрава России от 29.11.2012 № 987н "Об утверждении перечня тяжелых форм хронических заболеваний, при которых невозможно совместное проживание граждан в одной квартире"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  <w:tab/>
        <w:t>Согласие или отказ в даче такого согласия оформляется наймодателем                      в письменной форме и выдается гражданам не позднее, чем через десять рабочих дней со дня обра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заключения,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, прекращения (расторжения)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ов социального найма жилых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муниципального жилищного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нда  МО "Приморско-Куйский сельсовет» НА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е администрации М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Приморско-Куйский сельсовет» НА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pBdr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pBdr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</w:t>
            </w:r>
          </w:p>
          <w:p>
            <w:pPr>
              <w:pStyle w:val="Normal"/>
              <w:pBdr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живающего (ей) по адресу:</w:t>
            </w:r>
          </w:p>
          <w:p>
            <w:pPr>
              <w:pStyle w:val="Normal"/>
              <w:pBdr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pBdr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pBdr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л.:</w:t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заявление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pBdr/>
        <w:ind w:firstLine="709"/>
        <w:rPr>
          <w:sz w:val="28"/>
          <w:szCs w:val="28"/>
        </w:rPr>
      </w:pPr>
      <w:r>
        <w:rPr>
          <w:sz w:val="28"/>
          <w:szCs w:val="28"/>
        </w:rPr>
        <w:t>Прошу заключить (изменить) договор социального найма жилого помещения со мной и (членами моей семьи, совместно проживающими гражданами (нужное подчеркнуть):</w:t>
      </w:r>
    </w:p>
    <w:p>
      <w:pPr>
        <w:pStyle w:val="TextBodyIndent"/>
        <w:pBdr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pBdr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pBdr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pBdr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pBdr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pBdr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pBdr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pBdr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pBdr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pBdr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: на           л. в 1 экз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7780</wp:posOffset>
                </wp:positionV>
                <wp:extent cx="342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4pt" to="12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______________  /________________/__________________________/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Дата                                    подпись                                 (расшифровка подписи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ю согласие на обработку персональных данных _____________________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заключения,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, прекращения (расторжения)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ов социального найма жилых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муниципального жилищного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а МО  "Приморско-Куйский сельсовет» НАО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е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 "Приморско-Куйский сельсовет» НА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pBdr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pBdr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</w:t>
            </w:r>
          </w:p>
          <w:p>
            <w:pPr>
              <w:pStyle w:val="Normal"/>
              <w:pBdr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живающего (ей) по адресу:</w:t>
            </w:r>
          </w:p>
          <w:p>
            <w:pPr>
              <w:pStyle w:val="Normal"/>
              <w:pBdr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pBdr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pBdr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л.:</w:t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pBdr/>
        <w:ind w:firstLine="709"/>
        <w:rPr>
          <w:sz w:val="28"/>
          <w:szCs w:val="28"/>
        </w:rPr>
      </w:pPr>
      <w:r>
        <w:rPr>
          <w:sz w:val="28"/>
          <w:szCs w:val="28"/>
        </w:rPr>
        <w:t>Прошу разрешить вселение временных жильцов:</w:t>
      </w:r>
    </w:p>
    <w:p>
      <w:pPr>
        <w:pStyle w:val="TextBodyIndent"/>
        <w:pBdr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pBdr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pBdr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pBdr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жилое помещение, расположенное по адресу: </w:t>
      </w:r>
    </w:p>
    <w:p>
      <w:pPr>
        <w:pStyle w:val="TextBodyIndent"/>
        <w:pBdr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pBdr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pBdr/>
        <w:ind w:firstLine="709"/>
        <w:rPr>
          <w:sz w:val="28"/>
          <w:szCs w:val="28"/>
        </w:rPr>
      </w:pPr>
      <w:r>
        <w:rPr>
          <w:sz w:val="28"/>
          <w:szCs w:val="28"/>
        </w:rPr>
        <w:t>сроком на           месяцев.</w:t>
      </w:r>
    </w:p>
    <w:p>
      <w:pPr>
        <w:pStyle w:val="TextBodyIndent"/>
        <w:pBdr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: на           л. в 1 экз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7780</wp:posOffset>
                </wp:positionV>
                <wp:extent cx="34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4pt" to="12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______________  /________________/__________________________/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Дата                                    подпись                                 (расшифровка подписи)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ю согласие на обработку персональных данных _____________________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3" w:right="566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A10644B6E5B6BFB74B7FF78D40B3E81C01EAF977B12E688F61CCB2C4A0CAC32D39747DBBEF320E49292ECAF4XBoFH" TargetMode="External"/><Relationship Id="rId3" Type="http://schemas.openxmlformats.org/officeDocument/2006/relationships/hyperlink" Target="consultantplus://offline/ref=37A10644B6E5B6BFB74B7FF78D40B3E81D09EAFC78BB2E688F61CCB2C4A0CAC32D39747DBBEF320E49292ECAF4XBoFH" TargetMode="External"/><Relationship Id="rId4" Type="http://schemas.openxmlformats.org/officeDocument/2006/relationships/hyperlink" Target="consultantplus://offline/ref=37A10644B6E5B6BFB74B7FF78D40B3E81D08EFF979BA2E688F61CCB2C4A0CAC32D39747DBBEF320E49292ECAF4XBoFH" TargetMode="External"/><Relationship Id="rId5" Type="http://schemas.openxmlformats.org/officeDocument/2006/relationships/hyperlink" Target="consultantplus://offline/ref=37A10644B6E5B6BFB74B7FF78D40B3E81D09EEFD7EB62E688F61CCB2C4A0CAC32D39747DBBEF320E49292ECAF4XBoFH" TargetMode="External"/><Relationship Id="rId6" Type="http://schemas.openxmlformats.org/officeDocument/2006/relationships/hyperlink" Target="consultantplus://offline/ref=37A10644B6E5B6BFB74B7EF99840B3E81C0FEEFB7EB02E688F61CCB2C4A0CAC32D39747DBBEF320E49292ECAF4XBoFH" TargetMode="External"/><Relationship Id="rId7" Type="http://schemas.openxmlformats.org/officeDocument/2006/relationships/hyperlink" Target="consultantplus://offline/ref=37A10644B6E5B6BFB74B7FF78D40B3E81C01EAF977B12E688F61CCB2C4A0CAC32D39747DBBEF320E49292ECAF4XBoFH" TargetMode="External"/><Relationship Id="rId8" Type="http://schemas.openxmlformats.org/officeDocument/2006/relationships/hyperlink" Target="consultantplus://offline/ref=37A10644B6E5B6BFB74B7FF78D40B3E81D09EAFC78BB2E688F61CCB2C4A0CAC32D39747DBBEF320E49292ECAF4XBoFH" TargetMode="External"/><Relationship Id="rId9" Type="http://schemas.openxmlformats.org/officeDocument/2006/relationships/hyperlink" Target="consultantplus://offline/ref=37A10644B6E5B6BFB74B7FF78D40B3E81D08EFF979BA2E688F61CCB2C4A0CAC32D39747DBBEF320E49292ECAF4XBoFH" TargetMode="External"/><Relationship Id="rId10" Type="http://schemas.openxmlformats.org/officeDocument/2006/relationships/hyperlink" Target="consultantplus://offline/ref=37A10644B6E5B6BFB74B7FF78D40B3E81D09EEFD7EB62E688F61CCB2C4A0CAC32D39747DBBEF320E49292ECAF4XBoFH" TargetMode="External"/><Relationship Id="rId11" Type="http://schemas.openxmlformats.org/officeDocument/2006/relationships/hyperlink" Target="consultantplus://offline/ref=37A10644B6E5B6BFB74B7EF99840B3E81C0FEEFB7EB02E688F61CCB2C4A0CAC32D39747DBBEF320E49292ECAF4XBoFH" TargetMode="External"/><Relationship Id="rId12" Type="http://schemas.openxmlformats.org/officeDocument/2006/relationships/hyperlink" Target="consultantplus://offline/ref=37A10644B6E5B6BFB74B7FF78D40B3E81B0BEBF677B873628738C0B0C3AF95D438702070BAEA2D0D43637D8EA0BBFC4FCC74AFC3CA3887X1o3H" TargetMode="External"/><Relationship Id="rId13" Type="http://schemas.openxmlformats.org/officeDocument/2006/relationships/hyperlink" Target="consultantplus://offline/ref=37A10644B6E5B6BFB74B7FF78D40B3E81D09EAFC78BB2E688F61CCB2C4A0CAC32D39747DBBEF320E49292ECAF4XBoFH" TargetMode="External"/><Relationship Id="rId14" Type="http://schemas.openxmlformats.org/officeDocument/2006/relationships/hyperlink" Target="consultantplus://offline/ref=930B5459813D6DA74ACFE7CAE81F0E8803D4725D22C09BDA3F863C5DBDEB19F3A8A3B862608D55DB70D4D782F9F9307B43699EE8DCB0E4BBw2r6Q" TargetMode="External"/><Relationship Id="rId15" Type="http://schemas.openxmlformats.org/officeDocument/2006/relationships/hyperlink" Target="consultantplus://offline/ref=930B5459813D6DA74ACFE7CAE81F0E8803D4725D22C09BDA3F863C5DBDEB19F3A8A3B862608D55DB7FD4D782F9F9307B43699EE8DCB0E4BBw2r6Q" TargetMode="External"/><Relationship Id="rId16" Type="http://schemas.openxmlformats.org/officeDocument/2006/relationships/hyperlink" Target="consultantplus://offline/ref=21C236E754D1CFB743605D7D2073DF2CF23E808E6087390E8E57AB52A837C5FEBB487E6E7524586AA1ADE412606DBD49D199F01D42112722F9D526u7AEO" TargetMode="External"/><Relationship Id="rId17" Type="http://schemas.openxmlformats.org/officeDocument/2006/relationships/hyperlink" Target="consultantplus://offline/ref=35F846DBD16F2742EC5EAEA82E2983A90AB20C58F4C3E6A8C27DC9A9F1833987AA70D56A03BE31400C239D5E830404C94F2CF453AD071406gFe4Q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0:57:00Z</dcterms:created>
  <dc:creator>Пользователь</dc:creator>
  <dc:description/>
  <dc:language>en-US</dc:language>
  <cp:lastModifiedBy>1</cp:lastModifiedBy>
  <cp:lastPrinted>2017-04-03T11:29:00Z</cp:lastPrinted>
  <dcterms:modified xsi:type="dcterms:W3CDTF">2019-05-17T10:57:00Z</dcterms:modified>
  <cp:revision>2</cp:revision>
  <dc:subject/>
  <dc:title/>
</cp:coreProperties>
</file>