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  <w:u w:val="single"/>
        </w:rPr>
        <w:t>ПРОЕК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b w:val="false"/>
          <w:sz w:val="36"/>
          <w:szCs w:val="36"/>
          <w:lang w:val="en-US" w:eastAsia="en-US"/>
        </w:rPr>
        <w:drawing>
          <wp:inline distT="0" distB="0" distL="0" distR="0">
            <wp:extent cx="532765" cy="662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Я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«ПРИМОРСКО-КУЙСКИЙ СЕЛЬСОВЕТ» НЕНЕЦКОГО АВТОНОМНОГО ОКРУГА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00.00.2020 г. № 00                                                                                </w:t>
      </w:r>
    </w:p>
    <w:p>
      <w:pPr>
        <w:pStyle w:val="ConsPlusTitle"/>
        <w:rPr/>
      </w:pPr>
      <w:r>
        <w:rPr/>
        <w:t>п. Красное Ненецкий автономный округ</w:t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  <w:vAlign w:val="center"/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утверждении порядка создания и использования резервов материальных ресурсов для ликвидации чрезвычайных ситуаций природного и техногенного характера на территории муниципального образования «Приморско-Куйский сельсовет» Ненецкого автономного округа.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Федеральным законом от 21.12.1994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N 68-ФЗ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"О защите населения и территорий от чрезвычайных ситуаций природного и техногенного характера"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ительства Российской Федерации от 10.11.1996 N 1340 "О Порядке создания и использования резервов материальных ресурсов для ликвидации чрезвычайных ситуаций природного и техногенного характера", Законом  Ненецкого автономного округа от 17.02.2010 N 8-ОЗ "О регулировании отдельных вопросов организации местного самоуправления  на  территории  Ненецкого  автономного  округа", Уставом муниципального образования "Приморско - Куйский   сельсовет" Ненецкого автономного округа ПОСТАНОВЛЯЕТ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Утвердить прилагаемый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ок создания и использования резервов материальных ресурсов для ликвидации чрезвычайных ситуаций природного и техногенного характера на территории муниципального образования «Приморско - Куйский сельсовет» Ненецкого автономного округа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стоящее постановлен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вступает в силу после его официального опубликования </w:t>
      </w:r>
      <w:r>
        <w:rPr>
          <w:rFonts w:cs="Times New Roman" w:ascii="Times New Roman" w:hAnsi="Times New Roman"/>
          <w:sz w:val="24"/>
          <w:szCs w:val="24"/>
        </w:rPr>
        <w:t>(обнародования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лава муниципального образования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 - Куйский</w:t>
      </w:r>
      <w:r>
        <w:rPr>
          <w:rFonts w:cs="Times New Roman" w:ascii="Times New Roman" w:hAnsi="Times New Roman"/>
          <w:sz w:val="24"/>
        </w:rPr>
        <w:t xml:space="preserve"> сельсовет»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нецкого автономного округа                                                                       В.А. Таратин</w:t>
        <w:tab/>
        <w:tab/>
        <w:tab/>
        <w:tab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О «Пустозерский сельсовет» НАО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 00.00.2000  № 00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bookmarkStart w:id="0" w:name="P31"/>
      <w:bookmarkStart w:id="1" w:name="P31"/>
      <w:bookmarkEnd w:id="1"/>
    </w:p>
    <w:p>
      <w:pPr>
        <w:pStyle w:val="ConsPlusNormal"/>
        <w:jc w:val="center"/>
        <w:rPr/>
      </w:pP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>о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оздания и использования резервов материальных ресурсов для ликвидации чрезвычайных ситуаций природного и техногенного характера на территории муниципального образования «Приморско - Куйский сельсовет»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енецкого автономного округа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1. Настоящий Порядок разработан в соответствии с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"О защите населения и территорий от чрезвычайных ситуаций природного и техногенного характера" и определяет основные принципы создания, хранения, использования и восполнения резервов материальных ресурсов для ликвидации чрезвычайных ситуаций природного и техногенного характера на территории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 - Куйски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ельсовет» Ненецкого автономного округа (далее - чрезвычайные ситуации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2. Резервы материальных ресурсов для ликвидации чрезвычайных ситуаций создаются заблаговременно в целях экстренного привлечения необходимых средств в случае возникновения чрезвычайных ситуаций и включают продовольствие, пищевое сырье, медицинское имущество, медикаменты, транспортные средства, средства связи, строительные материалы, топливо, средства индивидуальной защиты и другие материальные ресурс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3. Резервы материальных ресурсов для ликвидации чрезвычайных ситуаций используются при проведении аварийно - спасательных и других неотложных работ по устранению непосредственной опасности для жизни и здоровья людей, для развертывания и содержания временных пунктов проживания и питания пострадавших граждан, оказания им единовременной материальной помощи и других первоочередных мероприятий, связанных с обеспечением жизнедеятельности пострадавшего населен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>. Порядок создания резерва материальных ресурсов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. Номенклатура и объемы материальных ресурсов, а также неснижаемый запас материальных ресурсов определяются в соответствии с методическими рекомендациями по созданию и использованию резервов финансовых и материальных ресурсов для ликвидации чрезвычайных ситуаций органов местного самоуправления, разработанными МЧС России и иными правовыми актам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2. Номенклатура и объем материальных ресурсов утверждаются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ей муниципального образования «Пустозерский сельсовет» Ненецкого автономного (далее – Администрация муниципального образования)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несение изменений в утвержденную номенклатуру и объем материальных ресурсов осуществляется по мере необходимост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3. Создание резерва материальных ресурсов для ликвидации чрезвычайных ситуаций производится накопительным способом, согласно утвержденной номенклатуре и объему материальных ресурсов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4. Взамен приобретения и хранения отдельных видов материальных ресурсов (горюче-смазочных материалов, продовольствия и др.) проводится предварительный отбор поставщиков (оказания работ, услуг), а также заключаются соглашения о сотрудничестве по обеспечению необходимым имуществом без предварительной оплаты и (или) с отсрочкой платежа, с организациями различных форм собственности, в соответствии с профилем основной деятельност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5. В целях ликвидации последствий чрезвычайных ситуаций природного или техногенного характера определение поставщика (подрядчика, исполнителя) для осуществления закупки товаров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ыполнения работ, оказания услуг осуществляется 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05.04.2013 N 44-ФЗ "О контрактной системе в сфере закупок товаров, работ, услуг дл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еспечения государственных и муниципальных нужд"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6. В резерв материальных ресурсов также включаются материальные ресурсы, полученные на безвозмездной основе, при наличии таковых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3. Хранение, обслуживание, обновление и восполне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зерва материальных ресурс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. Резервы материальных ресурсов для ликвидации чрезвычайных ситуаций размещаются на объектах, предназначенных для их хранения и откуда возможна их оперативная доставка в зоны чрезвычайных ситуаци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 Основной задачей хранения резерв материальных ресурсов является обеспечение его количественной и качественной сохранности в течение всего периода хранения, а также обеспечение постоянной готовности к быстрой выдаче по предназначению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. Обслуживание резерва материальных ресурсов включает в себя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получение поступивших грузов от транспортных компаний и транспортировка до базы хранения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загрузка материальных ресурсов в складские помещения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внутрискладские перемещения грузов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погрузка на транспорт получателей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) учет материальных ресурсов, находящихся в резерве материальных ресурсов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) контроль за сроками хранения материальных ресурсов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ж) содержание материальных ресурсов, находящихся в резерве материальных ресурсов в соответствии с Руководством по условиям и срокам хранения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) документальную обработку материальных ресурсов, находящихся в резерве материальных ресурсов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) проведение своевременной консервации материальных средств, находящихся в резерве материальных ресурсов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) ежегодное проведение инвентаризации резерва материальных ресурсов с устранением выявленных недостатков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) определение номенклатуры и объемов резерва материальных ресурсов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4. Реализации не подлежат материальные ресурсы в случае утраты защитных и эксплуатационных свойств и невозможности их ремонт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5. Если запасы материальных ресурсов признаны непригодными для эксплуатации и не подлежат ремонту, то они подлежат списанию и утилизации ввиду утраты защитных и эксплуатационных свойств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6. Основанием для списания является акт обследования и технического состояния материальных ресурсов, оформленный комиссией, созданной для списания и утилизации материальных ресурсов, утративших защитные и эксплуатационные свойства. В акте обследования и технического состояния материальных ресурсов указываются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формулярные данные испытанных образцов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дата и номер обследования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результаты технического обследования по всем показателям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выводы о качестве испытанных образцов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7. Восполнение резерва материальных ресурсов осуществляется с целью восстановления использованных или реализованных в порядке обновления, а также списанных и утилизированных материальных ресурсов в таком же количестве и наименовани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4. Использование резерва материальных ресурсов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. Оперативное руководство и контроль за использованием резерва материальных ресурсов осуществляет комиссия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по предупреждению и ликвидации чрезвычайных ситуаций и обеспечению пожарной безопасности муниципального образования «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морско - Куйский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сельсовет» Ненецкого автономного округа (далее – Комиссия)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2. Основанием для выделения материальных ресурсов является решение Комиссии, заверенное председателем указанной Комиссии и печатью Администрации муниципального образования, в котором указываются количество, состав материальных ресурсов, их целевое использование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ения комиссии являются обязательными для держателей резерва материальных ресурсов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3. </w:t>
      </w:r>
      <w:r>
        <w:rPr>
          <w:rFonts w:cs="Times New Roman" w:ascii="Times New Roman" w:hAnsi="Times New Roman"/>
          <w:sz w:val="24"/>
          <w:szCs w:val="24"/>
        </w:rPr>
        <w:t>Резерв материальных ресурсов для ликвидации чрезвычайных ситуаций может использоваться на мероприятия, связанные с профилактикой и предупреждением чрезвычайных ситуаций, на основании решения Комисси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4. Использование резерва материальных ресурсов в иных целях запрещаетс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Порядок учета и контроля за созданием, хранением,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м и восполнением резерва материальных ресурсов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1. Организацию учета и контроля за созданием, хранением, использованием и восполнением резерва материальных ресурсов для ликвидации чрезвычайных ситуаций осуществляет Администрация муниципального образован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2. Предприятия, учреждения и организации, на складских площадях которых хранятся резервы материальных ресурсов, ведут количественный и качественный учет наличия и состояния материальных ресурсов в установленном порядке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3. Информация о наличии и использовании резерва материальных ресурсов представляется предприятиями, учреждениями и организациями ежегодно по состоянию на 1 декабря текущего года в Администрацию муниципального образован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Финансирование резерва материальных ресурс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. Финансирование расходов по созданию, хранению, использованию и восполнению резерва материальных ресурсов для ликвидации чрезвычайных ситуаций осуществляется за счет средств местного бюджета и внебюджетных источников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 Объем финансовых средств, необходимых на приобретение материальных ресурсов резерва, определяется с учетом возможного изменения рыночных цен на материальные ресурсы, а также расходов, связанных с формированием, размещением, хранением и восполнением резерв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D9A55D567EC1094E4033AA889AC701B883A998ACC257DBE6E923A9C78029B3513563D3E20B96727517A07EFD6g8sEG" TargetMode="External"/><Relationship Id="rId4" Type="http://schemas.openxmlformats.org/officeDocument/2006/relationships/hyperlink" Target="consultantplus://offline/ref=3D9A55D567EC1094E4033AA889AC701B8B389B82CD2F20B466CB369E7F0DC4300647653227A179264E6605EDgDs4G" TargetMode="External"/><Relationship Id="rId5" Type="http://schemas.openxmlformats.org/officeDocument/2006/relationships/hyperlink" Target="consultantplus://offline/ref=A0D9ACD8D1D9715AE5FC0EC127E823C419441DBAA23F67D95C87105353B9DD45C2934EA4926CCC406D15731CABEAE539368EA31DC5731ClFM9H" TargetMode="External"/><Relationship Id="rId6" Type="http://schemas.openxmlformats.org/officeDocument/2006/relationships/hyperlink" Target="consultantplus://offline/ref=A0D9ACD8D1D9715AE5FC0EC127E823C419441DBAA23F67D95C87105353B9DD45C2934EA4926CCC406D15731CABEAE539368EA31DC5731ClFM9H" TargetMode="External"/><Relationship Id="rId7" Type="http://schemas.openxmlformats.org/officeDocument/2006/relationships/hyperlink" Target="consultantplus://offline/ref=683DC9E286CC1AE86EAE5E81BAB5F0618800E96CF120C329FD5FA535EAF4B751E47B4B81AD0AA529A02DBF5EB388A35B5FEF7E289648384Bh3VAH" TargetMode="External"/><Relationship Id="rId8" Type="http://schemas.openxmlformats.org/officeDocument/2006/relationships/hyperlink" Target="consultantplus://offline/ref=D86C17E858791EAAAFD2B90F1281A486C63B3F2B3C7C99204DC554CA2E6447995DB28793A658AA6C50EDEF28FCR8n3H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3:53:00Z</dcterms:created>
  <dc:creator>Админ</dc:creator>
  <dc:description/>
  <cp:keywords/>
  <dc:language>en-US</dc:language>
  <cp:lastModifiedBy>PC</cp:lastModifiedBy>
  <cp:lastPrinted>2020-03-24T13:54:00Z</cp:lastPrinted>
  <dcterms:modified xsi:type="dcterms:W3CDTF">2020-03-24T10:55:00Z</dcterms:modified>
  <cp:revision>3</cp:revision>
  <dc:subject/>
  <dc:title/>
</cp:coreProperties>
</file>