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5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5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5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5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5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РОЕКТ</w:t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5145" cy="66230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Сельского поселения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иморско–Куйский сельсовет» Заполяр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00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№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с.  Красное, Ненецкий автономный округ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711" w:hRule="exact"/>
        </w:trPr>
        <w:tc>
          <w:tcPr>
            <w:tcW w:w="563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утверждении </w:t>
            </w:r>
            <w:hyperlink w:anchor="P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ки рисков причинения вреда (ущерба) охраняемым законом ценностям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ниципальному  контролю на автомобильном транспорте, городском наземном электрическом транспорте и в дорожном хозяйстве в границах населенных пункто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риморско-Куйский сельсовет» Заполярного района Ненецкого автономного округ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</w:t>
      </w:r>
      <w:bookmarkStart w:id="0" w:name="_Hlk79501936"/>
      <w:r>
        <w:rPr>
          <w:rFonts w:cs="Times New Roman" w:ascii="Times New Roman" w:hAnsi="Times New Roman"/>
          <w:color w:val="000000"/>
          <w:sz w:val="24"/>
          <w:szCs w:val="24"/>
        </w:rPr>
        <w:t xml:space="preserve">с Федеральным законом от 31.07.2020 № 248-ФЗ «О государственном контроле (надзоре) и муниципальном контроле в Российской Федерации», </w:t>
      </w: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м Правитель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т 25.06.2021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м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, утвержденным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 Сельского поселения «Приморско-Куйский сельсовет» Заполярного района Ненецкого автономного округа от__.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>.2021 № __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ую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филактики рисков причинения вреда (ущерба) охраняемым законом ценностям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му контролю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.</w:t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Настоящее постановление вступает в силу с 1 января 2022 года и подлежит официальному опубликованию (обнародованию).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Администрации Сельского поселения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О.А. Петухова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15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__.0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>.2021 № __</w:t>
      </w:r>
    </w:p>
    <w:p>
      <w:pPr>
        <w:pStyle w:val="ConsPlus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филактики рисков причинения вреда (ущерба) охраняемым законом ценностям п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униципальному контролю на автомобильном транспорте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нализ текущего состоя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ый контроль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муниципальный контроль на автомобильном транспорте) </w:t>
      </w:r>
      <w:r>
        <w:rPr>
          <w:rFonts w:cs="Times New Roman" w:ascii="Times New Roman" w:hAnsi="Times New Roman"/>
          <w:sz w:val="24"/>
          <w:szCs w:val="24"/>
        </w:rPr>
        <w:t>осуществляется Администрацией 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(далее – администрац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осуществляет муниципальный контроль на автомобильном транспорте, в том числе посредством проведения профилактически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муниципального контроля на автомобильном транспорте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контроль на автомобильном транспорте осуществляется должностными лицами администрации (далее – должностные лица, уполномоченные осуществлять контроль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контролю на автомобильном транспорте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остные лица, уполномоченные осуществлять муниципальный контроль на автомобильном транспорте,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отношениям, связанным с осуществлением </w:t>
      </w:r>
      <w:bookmarkStart w:id="1" w:name="_Hlk77673892"/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контроля на автомобильном транспорте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, Федерального закона от 08.11.2007 № 259-ФЗ «Устав автомобильного транспорта и городского наземного электрического транспорта»,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 xml:space="preserve">Закон Ненецкого автономного округа от 17.02.2010 N 8-ОЗ "О регулировании отдельных вопросов организации местного самоуправления на территории Ненецкого автономного округа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, утвержденное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 Сельского поселения «Приморско-Куйский  сельсовет» Заполярного района Ненецкого автономного округа от__.0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>.2021 № __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В настоящее время протяженность автомобильных дорог </w:t>
      </w:r>
      <w:r>
        <w:rPr>
          <w:rFonts w:cs="Times New Roman" w:ascii="Times New Roman" w:hAnsi="Times New Roman"/>
          <w:sz w:val="24"/>
          <w:szCs w:val="24"/>
        </w:rPr>
        <w:t>местного значения в границах 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оставляет 5,963 км, в том числе с твердым покрытием – 2,940 км, грунтовых дорог – 3,023 км. 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i/>
          <w:i/>
          <w:iCs/>
          <w:color w:val="FF0000"/>
          <w:sz w:val="12"/>
          <w:szCs w:val="12"/>
          <w:lang w:eastAsia="ru-RU"/>
        </w:rPr>
      </w:pPr>
      <w:r>
        <w:rPr>
          <w:rFonts w:cs="Times New Roman" w:ascii="Times New Roman" w:hAnsi="Times New Roman"/>
          <w:i/>
          <w:iCs/>
          <w:color w:val="FF0000"/>
          <w:sz w:val="12"/>
          <w:szCs w:val="1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lang w:eastAsia="ru-RU"/>
        </w:rPr>
        <w:t>Проверочные мероприятия в рамках муниципального контроля в 2021 году не проводились.</w:t>
      </w:r>
    </w:p>
    <w:p>
      <w:pPr>
        <w:pStyle w:val="Style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 и задачи реализации программы профилактик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рофилактические мероприятия осуществляются администрацией в целях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ами программы являют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явление и устранение причин, факторов и условий, способствующих возможному нарушению обязательных требова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ценка состояния подконтрольной сферы и особенност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ируемых лиц</w:t>
      </w:r>
      <w:r>
        <w:rPr>
          <w:rFonts w:cs="Times New Roman" w:ascii="Times New Roman" w:hAnsi="Times New Roman"/>
          <w:sz w:val="24"/>
          <w:szCs w:val="24"/>
        </w:rPr>
        <w:t>, установление зависимости видов и интенсивности профилактических мероприятий с учетом данных фактор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ормирование единого понимания обязательных требова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ми контролируемыми лиц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офилактических мероприятий, сроки (периодичность) их проведения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и осуществлении администрацией муниципального контроля на автомобильном транспорте контроля проводятся следующие профилактические мероприятия: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8"/>
        <w:gridCol w:w="2268"/>
        <w:gridCol w:w="4536"/>
        <w:gridCol w:w="1559"/>
      </w:tblGrid>
      <w:tr>
        <w:trPr>
          <w:trHeight w:val="147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(периодичность) провед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профилактическ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лица за реализацию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</w:tr>
      <w:tr>
        <w:trPr>
          <w:trHeight w:val="49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редством размещения соответствующих сведений на официальном сайте Сельского поселения «Приморско-Куйский сельсовет» Заполярного района Ненецкого автономного округа в информационно-телекоммуникационной сети «Интернет», в средствах массовой информаци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через личные кабинеты контролируемых лиц в государственных информационных системах (при их наличии) и в иных формах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е Сельского поселения «Приморско-куйский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обраниях и конференциях граждан об обязательных требованиях, предъявляемых к объектам контро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на автомобильном транспорте</w:t>
            </w:r>
          </w:p>
        </w:tc>
      </w:tr>
      <w:tr>
        <w:trPr>
          <w:trHeight w:val="26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 июля года, следующего за отчетным год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на официальном сайте Сельского поселения «Приморско-Куйский сельсовет» Заполярного района Ненецкого автономного округа в информационно-телекоммуникационной сети «Интернет» доклада, содержащего результаты обобщения правоприменительной практики по осуществлению муниципального контроля на автомобильном транспор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на автомобильном транспорт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вление предостере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зднее 30 дней со дня получения сведений о готовящихся нарушениях обязательных требов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ли признаках нарушений обязательных требований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ережение оформляется в письменной форме или в форме электронного документа и направляется в адрес контролируемого лица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 «Приморско-Куйский сельсовет» Заполярного района Ненецкого автономного округа</w:t>
            </w:r>
          </w:p>
        </w:tc>
      </w:tr>
      <w:tr>
        <w:trPr>
          <w:trHeight w:val="759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 контролируемых лиц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 месте приема, а также об установленных для приема днях и часах размещается на официальном сайте Сельского поселения «Приморско-Куйский сельсовет» Заполярного района Ненецкого автономного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ирование осуществляется в устной или письменной форме по вопросам установленным  п. 2.9.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Приморско-Куйский сельсовет» Заполярного района Ненецкого автономного округа, утвержден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м Совета депутатов Сельского поселения «Приморско-Куйский сельсовет» Заполярного района Ненецкого автономного округа от__.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1 № __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0" w:firstLine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лава Сельского поселения «Приморско-Куйский сельсовет» Заполярного района Ненецкого автономного округа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ind w:left="80"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на автомобильном транспорт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визит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квартально не поздне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следнего числ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сяца, следующего за истекшим кварталом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на автомобильном транспорт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. Показатели результативности и эффективности программы профилактики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Отчетным показателем результативности и эффективности программы будет являться </w:t>
      </w:r>
      <w:r>
        <w:rPr>
          <w:rFonts w:cs="Times New Roman" w:ascii="Times New Roman" w:hAnsi="Times New Roman"/>
          <w:sz w:val="24"/>
          <w:szCs w:val="24"/>
        </w:rPr>
        <w:t xml:space="preserve">двукратный и более рост количества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филактически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за единицу времени (двенадцать месяцев) в сравнении с аналогичным периодом предшествующего календарного года, проводимых профилактических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00" w:after="280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2"/>
      <w:szCs w:val="22"/>
      <w:lang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ru-RU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5A290122090C56B7E47FFD0478EDE4E2905308E48F45302F24FDC7CCA25FDB393B2F2D13EA307FD1B86C3D080E37DC84B26506112JCh6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36:00Z</dcterms:created>
  <dc:creator>Админ</dc:creator>
  <dc:description/>
  <dc:language>en-US</dc:language>
  <cp:lastModifiedBy>PC</cp:lastModifiedBy>
  <cp:lastPrinted>2021-10-07T11:38:00Z</cp:lastPrinted>
  <dcterms:modified xsi:type="dcterms:W3CDTF">2021-10-08T09:01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C77AFA58E4633849FF395D5F902B9</vt:lpwstr>
  </property>
  <property fmtid="{D5CDD505-2E9C-101B-9397-08002B2CF9AE}" pid="3" name="KSOProductBuildVer">
    <vt:lpwstr>1049-11.2.0.10323</vt:lpwstr>
  </property>
</Properties>
</file>