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893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Е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декабря 2016 года  № 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 УТВЕРЖДЕНИИ ПОРЯДКА ПРЕДОСТАВЛЕНИЯ СУБСИДИИ НА ВОЗМЕЩЕНИЕ ЧАСТИ ЗАТРАТ ЗА КОММУНАЛЬНЫЕ УСЛУГИ СУБЪЕКТАМ МАЛОГО И СРЕДНЕГО ПРЕДПРИНИМАТЕЛЬСТВ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Федеральными законами от 06.10.2003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N 131-ФЗ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Об общих принципах организации местного самоуправления в Российской Федерации", от 24.07.2007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N 209-ФЗ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О развитии малого и среднего предпринимательства в Российской Федерации", Администрация МО "Приморско-Куйский сельсовет» НАО постановляет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Утвердить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оставления субсидии на возмещение части затрат за коммунальные услуги субъектам малого и среднего предпринимательства (Приложение)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его подписания и подлежит официальному опублик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совет» НАО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М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морско-Куйский  сельсовет» НА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2016 N 000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2" w:name="Par32"/>
      <w:bookmarkEnd w:id="2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СУБСИДИИ НА ВОЗМЕЩЕНИЕ ЧАСТИ ЗАТР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КОММУНАЛЬНЫЕ УСЛУГИ СУБЪЕКТАМ МАЛОГО И СРЕДН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ПРИНИМАТЕЛЬСТВА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целях реализации программных мероприятий по поддержке малого и среднего предпринимательства на территории МО "Приморско-Куйский сельсовет» НАО и регламентирует условия и порядок предоставления субсидий субъектам малого и среднего предпринимательства в целях возмещения части затрат по оплате коммунальных услуг субъектам малого и среднего предпринимательства (далее - субсиди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убъекты малого и среднего предпринимательства 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соответствующие условия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2007 N 209-ФЗ "О развитии малого и среднего предпринимательства в Российской Федерации" (далее - Зако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итель - субъект малого и среднего предпринимательства, подавший заявление на предоставление субсид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и - субъект малого и среднего предпринимательства, в отношении которого принято решение о предоставлении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ный распорядитель бюджетных средств - Администрация МО "Приморско-Куйский сельсовет» НА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иссия - комиссия по отбору субъектов малого и среднего предпринимательства для предоставления субсидий, созданная в порядке, установленном Администрацией муниципального образования "Приморско-Куйский сельсовет» НА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 на коммунальные услуги - затраты по оплате услуг по договорам с организациями, предоставляющими соответствующие услуги п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электроснабж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газоснабж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сновными принципами предоставления субсидий являются заявительный порядок обращения и равный доступ к участию в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Категории и критерии отбора субъектов малого и среднего  предпринимательства, цели, условия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раво на получение субсидий имеют 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аст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4 ст.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, соответствующие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оящие на учете в Межрайонной инспекции Федеральной налоговой службы N 4 по Архангельской области и Ненецкому автономному округу (далее - налоговый орга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щие деятельность на территории муниципального образования "Приморско-Куйский сельсовет» НАО  по основному виду деятель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изделий народных художественных промы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ыделка и крашение меха, производство меховых издел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одежды из текстильных материалов и аксессуаров одеж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продукции предприятиями, использующими труд инвали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монт бытовых изделий и предметов личного поль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убсидии не предоставляются субъектам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им просроченную задолженность по налоговым и иным обязательным платеж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мся в состоянии реорганизации, ликвидации или банкрот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им просроченную задолженность по коммунальным платеж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омещения, используемые для осуществления предпринимательской деятельности, должны быть нежилы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Целью предоставления субсидий является финансовая поддержка субъектов малого и среднего предпринимательства, осуществляющих деятельность на территории МО ""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6"/>
          <w:szCs w:val="26"/>
        </w:rPr>
        <w:t>2.5. Субсидия предоставляется субъектам малого и среднего предпринимательства в размере 70% от затрат по оплате коммунальных услуг согласно занимаемой площади для осуществления указанных видов деятельности, произведенных на основании платежн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ем предоставления субсидии является наличие действующего договора на предоставление соответствующих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убсидии предоставляются в пределах лимитов бюджетных обязательств, предусмотренных на указанные цели на соответствующий финансовый год в бюджете МО "Приморско-Куйский сельсовет» НАО   (далее - местный бюджет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отбора получателей поддержки субсидии</w:t>
      </w:r>
    </w:p>
    <w:p>
      <w:pPr>
        <w:pStyle w:val="Normal"/>
        <w:autoSpaceDE w:val="false"/>
        <w:ind w:firstLine="540"/>
        <w:jc w:val="both"/>
        <w:rPr/>
      </w:pPr>
      <w:bookmarkStart w:id="4" w:name="Par83"/>
      <w:bookmarkEnd w:id="4"/>
      <w:r>
        <w:rPr>
          <w:rFonts w:cs="Times New Roman" w:ascii="Times New Roman" w:hAnsi="Times New Roman"/>
          <w:sz w:val="26"/>
          <w:szCs w:val="26"/>
        </w:rPr>
        <w:t>3.1. Для получения субсидии заявитель представляет в Администрацию МО "Приморско-Куйский сельсовет» НАО 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15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предоставление субсидии (по форме согласно приложению 1 к настоящему Порядку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, выданную не ранее чем за месяц до даты подачи зая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енные заявителем копии договоров с организациями, предоставляющими коммунальные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платежных документов, подтверждающих оплату коммунальных услуг, счета-фактуры за три месяца, предшествующие месяцу подачи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енные заявителем копии 2 и 3 страницы паспорта, а также копии листов с информацией о регистрации по месту жительства (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енные заявителем копии документов, подтверждающие пользование помещением, с указанием площади, предназначенной для осуществления деятельности по заявленным видам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вправе не предоставлять выписку из Единого государственного реестра юридических лиц или Единого государственного реестра индивидуальных предпринимателей. В этом случае Администрация муниципального образования "Приморско-Куйский сельсовет» НАО   (далее – Администрация МО) использует сведения о заявителе, размещенные на официальном сайте Федеральной налоговой службы России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случае поступления заявлений на получение субсидии после того, как лимиты средств, предусмотренных на эти цели в текущем финансовом году в местном бюджете, использованы, заявления рассматриваются на комиссии в порядке очередности поступления. При положительном решении комиссии предоставление субсидии производится в первоочередном порядке в следующем финансовом году в порядке очередности поступления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Проверку представленных документов, подготовку экспертного заключения проводит финансово-бюджетный отдел администрации муниципального образования "Приморско-Куйский сельсовет» НАО   (далее - Отдел) в течение 5 рабочих дней с момента получения документов, указанных в </w:t>
      </w:r>
      <w:hyperlink w:anchor="Par8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ссмотрение заявлений и определение получателей субсидий осуществляется комисс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На основании решения комиссии в течение 5 рабочих дней с каждым получателем субсидии заключается Соглашени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редоставления и возврата субсиди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снованием для предоставления субсидии является Соглашение, заключаемое между Администрацией муниципального образования "Приморско-Куйский сельсовет» НАО   и получателем субсидии (заяв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е должно предусматривать цели, условия и порядок предоставления субсидии, согласие получателя субсидии на осуществление Отделом, главным распорядителем, органами муниципального контроля проверок соблюдения им условий, целей и порядка предоставления субсиди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аксимальный срок предоставления субсидии по Соглашению о предоставлении субсидии не может превышать 12 месяце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ериод предоставления субсидии по Соглашению предоставления субсидий, заключенным в текущем году, составил менее 12 месяцев, то период предоставления субсидии продлевается до 12 месяцев в соответствии с условиями дополнительного соглашения о пролонгации Соглашения о предоставлении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азмер субсидии определяется исходя из фактической оплаты за оказанные коммунальные услуги, по которым выставлены счета в отчетном перио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м периодом являются 3 (три) месяца, предшествующих месяцу подачи заявления на предоставление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За первый период субсидия предоставляется на основании расчета, представленного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производит проверку расчета размера предоставляемой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Для получения субсидии за следующие периоды получатель субсидии представляет не позднее 30 (тридцатого) числа месяца, следующего за отчетным периодом, в Администрацию МО "Приморско-Куйский сельсовет» НАО 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hyperlink w:anchor="Par15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получение субсидии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платежных документов, подтверждающих оплату коммунальных услуг в соответствии со счетами-фактурами, полученными в отчетном период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акт сверки расчетов по оплате коммунальных услуг за расчетный период с организациями, предоставляющими коммунальные услуги, или справку, выданную арендодателем об отсутствии задолженности по оплате коммунальных услуг за расчет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</w:t>
      </w:r>
      <w:hyperlink w:anchor="Par20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сч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ра субсидии по возмещению части стоимости коммунальных услуг за 3 (три) месяца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В соответствии с заключенным Соглашением о предоставлении субсидии Отдел производит проверку расчета размера предоставляемой субсидии и готовит распоряжение о выделении субсидии в течение 5 рабочих дней с даты поступления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Главный распорядитель на основании распоряжения о предоставлении субсидии перечисляет средства на расчетный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Субсидия считается предоставленной в день списания средств со счета местного бюджета на расчетный счет получателя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Субсидии предоставляются на безвозмездной и безвозвра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 Отдел в установленном порядке вносится запись о предоставленной поддержке в реестр субъектов малого и среднего предпринимательства - получателей поддержки в течение 5 (пяти) дней со дня перечисления субсидии на расчетный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1. После окончания срока действия соглашения о предоставлении субсидии субъект малого и среднего предпринимательства вправе вновь подать в Администрацию МО "Приморско-Куйский сельсовет» НАО   заявление на получение субсидии, с учетом положений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2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Ответственность и контроль за целевым использованием средств субсидий и порядок возвра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тдел осуществляет учет субъектов малого и среднего предпринимательства, получивших субсидии, и осуществляет контроль за целевым использованием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олучатель субсидии несет ответственность за достоверность сведений, предоставленных в документах в соответствии с настоящим Порядком согласно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126"/>
      <w:bookmarkEnd w:id="5"/>
      <w:r>
        <w:rPr>
          <w:rFonts w:cs="Times New Roman" w:ascii="Times New Roman" w:hAnsi="Times New Roman"/>
          <w:sz w:val="26"/>
          <w:szCs w:val="26"/>
        </w:rPr>
        <w:t>5.3. Предоставление субсидии приостанавливается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я факта недостоверности сведений, изложенных в представленных субъектом малого и среднего предпринимательства докумен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явления о несостоятельности (банкротстве), ликвидации или реорганизации субъекта малого и среднего предпринимательства в течение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Контроль за соблюдением условий, целей и порядка предоставления субсидий осуществляется главным распорядителем, органам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При наличии оснований, указанных в </w:t>
      </w:r>
      <w:hyperlink w:anchor="Par12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5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а также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3.4 ст.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главный распорядитель приостанавливает предоставление субсидии и в течение 5 рабочих дней направляет получателю субсидии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неустранения нарушений в сроки, указанные в акте, главный распорядитель принимает решение о возврате в местный бюджет предоставленной субсидии, оформленное в виде требования о возврате субсидии, содержащего сумму, сроки, код бюджетной классификации Российской Федерации, по которому должен быть осуществлен возврат субсидии, реквизиты банковского счета, на который должны быть перечислены средства (далее - требован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В течение 5 рабочих дней с даты подписания требование направляется получателю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Субсидия подлежит возврату в бюджет муниципального образования в течение 15 дней после получения требования получателем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В случае неисполнения получателем субсидии требования о возврате субсидии главный распорядитель производит ее взыскани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В случае устранения нарушений в сроки, указанные в акте, главный распорядитель в течение 5 календарных дней возобновляет предоставление субсидии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мещению части стоим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услуг субъектам мал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реднего предпринима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   муниципального 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Приморско-Куйский сельсовет» НАО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ar155"/>
      <w:bookmarkEnd w:id="6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лучение субсид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соответствии  с  постановлением  Администрации  МО "Приморско-Куйский сельсовет» НАО    от  "___"  __________  20__  N  ______ "Об утверждении Порядка  предоставления  субсидий на возмещение затрат, связанных с оплатой коммунальных   услуг   в  период  с  "__"__________20___ по "___"___________20__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размере:  ____________________________________________________________  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  регистрации  субъекта  малого  и  среднего  предпринимательства, основной   государственный   регистрационный  номер,  наименование  органа, выдавшего свидетельство о государственной регистр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 нахождения  юридического  лица (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осуществления предпринимательской деятельност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анковские реквизиты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овной вид деятельности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елефон, факс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Электронная почта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агаемые документы на 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_______________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мещению части стоим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услуг субъектам мал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реднего предпринима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   муниципального 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Приморско-Куйский сельсовет» НАО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7" w:name="Par202"/>
      <w:bookmarkEnd w:id="7"/>
      <w:r>
        <w:rPr>
          <w:rFonts w:cs="Times New Roman" w:ascii="Times New Roman" w:hAnsi="Times New Roman"/>
          <w:sz w:val="26"/>
          <w:szCs w:val="26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а субсидии по возмещению части стоим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услуг субъекту предпринима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наименование заявителя, объект, адрес нахождения объек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0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276"/>
        <w:gridCol w:w="1559"/>
        <w:gridCol w:w="992"/>
        <w:gridCol w:w="1276"/>
        <w:gridCol w:w="1134"/>
        <w:gridCol w:w="2221"/>
        <w:gridCol w:w="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мунальной услуги, 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за который начисляется субсидия (3 меся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актически потребленной коммунальной услуги за указа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коммунальную усл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исходя из которой начисляется субсидия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 (рублей) гр. 1 х 50 / 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, полученная и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го бюджета с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по ___ (рублей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_" ______________ 20_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________________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ный бухгалтер ________________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382E15D7407258F6A8E46E6A040F8E8E787418F7E25A41F38C98AA2x5tEL" TargetMode="External"/><Relationship Id="rId3" Type="http://schemas.openxmlformats.org/officeDocument/2006/relationships/hyperlink" Target="consultantplus://offline/ref=A4E382E15D7407258F6A8E46E6A040F8E8E78447807F25A41F38C98AA25E3CCC3544463103D835ADxFt5L" TargetMode="External"/><Relationship Id="rId4" Type="http://schemas.openxmlformats.org/officeDocument/2006/relationships/hyperlink" Target="consultantplus://offline/ref=A4E382E15D7407258F6A8E46E6A040F8E8E78447807F25A41F38C98AA25E3CCC3544463103D834AAxFtCL" TargetMode="External"/><Relationship Id="rId5" Type="http://schemas.openxmlformats.org/officeDocument/2006/relationships/hyperlink" Target="consultantplus://offline/ref=A4E382E15D7407258F6A8E46E6A040F8E8E78447807F25A41F38C98AA25E3CCC3544463103D835A8xFtDL" TargetMode="External"/><Relationship Id="rId6" Type="http://schemas.openxmlformats.org/officeDocument/2006/relationships/hyperlink" Target="consultantplus://offline/ref=A4E382E15D7407258F6A8E46E6A040F8E8E78447807F25A41F38C98AA25E3CCC3544463103D836AExFtDL" TargetMode="External"/><Relationship Id="rId7" Type="http://schemas.openxmlformats.org/officeDocument/2006/relationships/hyperlink" Target="consultantplus://offline/ref=A4E382E15D7407258F6A8E46E6A040F8E8E78747897525A41F38C98AA25E3CCC3544463103DB35A8xFt4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6:00Z</dcterms:created>
  <dc:creator>Пользователь</dc:creator>
  <dc:description/>
  <cp:keywords/>
  <dc:language>en-US</dc:language>
  <cp:lastModifiedBy>1</cp:lastModifiedBy>
  <dcterms:modified xsi:type="dcterms:W3CDTF">2016-12-12T10:29:00Z</dcterms:modified>
  <cp:revision>5</cp:revision>
  <dc:subject/>
  <dc:title/>
</cp:coreProperties>
</file>