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апреля  2018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 перечне видов муниципального контроля и органов местного самоуправления муниципального образования «Приморско-Куйский сельсовет» Ненецкого автономного округа», уполномоченных на их осуществлени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Руководствуясь </w:t>
      </w:r>
      <w:hyperlink r:id="rId2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>ком ведения перечня видов муниципального контроля и органов местного самоуправления муниципального образования «Приморско-Куйский</w:t>
      </w:r>
      <w:r>
        <w:rPr>
          <w:b/>
          <w:color w:val="000000"/>
        </w:rPr>
        <w:t xml:space="preserve"> </w:t>
      </w:r>
      <w:r>
        <w:rPr>
          <w:color w:val="000000"/>
        </w:rPr>
        <w:t>сельсовет» Ненецкого автономного округа», уполномоченных на их осуществление</w:t>
      </w:r>
      <w:r>
        <w:rPr/>
        <w:t>, утвержденным Решением Совета депутатов МО «</w:t>
      </w:r>
      <w:r>
        <w:rPr>
          <w:color w:val="000000"/>
        </w:rPr>
        <w:t>Приморско-Куйский</w:t>
      </w:r>
      <w:r>
        <w:rPr>
          <w:b/>
          <w:color w:val="000000"/>
        </w:rPr>
        <w:t xml:space="preserve"> </w:t>
      </w:r>
      <w:r>
        <w:rPr/>
        <w:t>сельсовет» НАО от 30.03.2017 № ___, Администрация МО «</w:t>
      </w:r>
      <w:r>
        <w:rPr>
          <w:color w:val="000000"/>
        </w:rPr>
        <w:t>Приморско-Куйский</w:t>
      </w:r>
      <w:r>
        <w:rPr>
          <w:b/>
          <w:color w:val="000000"/>
        </w:rPr>
        <w:t xml:space="preserve"> </w:t>
      </w:r>
      <w:r>
        <w:rPr/>
        <w:t xml:space="preserve">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видов муниципального контроля и органов местного самоуправления муниципального образования «Приморско-Куй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овет» Ненецкого автономного округа», уполномоченных на их осуществлени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полномочить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общий отде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формирование и ве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ня видов муниципального контроля и органов местного самоуправления муниципального образования «Приморско-Куй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» Ненецкого автономного округа», уполномоченных на их осуществ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</w:t>
      </w:r>
      <w:r>
        <w:rPr>
          <w:color w:val="000000"/>
        </w:rPr>
        <w:t>Приморско-Куйский</w:t>
      </w:r>
      <w:r>
        <w:rPr>
          <w:b/>
          <w:color w:val="000000"/>
        </w:rPr>
        <w:t xml:space="preserve">  </w:t>
      </w:r>
      <w:r>
        <w:rPr/>
        <w:t>сельсовет» НАО                                    В.А. Тарат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</w:t>
      </w:r>
      <w:r>
        <w:rPr>
          <w:color w:val="000000"/>
        </w:rPr>
        <w:t>Приморско-Куйский</w:t>
      </w:r>
      <w:r>
        <w:rPr>
          <w:b/>
          <w:color w:val="000000"/>
        </w:rPr>
        <w:t xml:space="preserve"> </w:t>
      </w:r>
      <w:r>
        <w:rPr/>
        <w:t>сельсовет» НАО</w:t>
      </w:r>
    </w:p>
    <w:p>
      <w:pPr>
        <w:pStyle w:val="Normal"/>
        <w:jc w:val="right"/>
        <w:rPr/>
      </w:pPr>
      <w:r>
        <w:rPr/>
        <w:t>от ___.04. 2018  № 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идов муниципального контроля и органов местного самоуправления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«</w:t>
      </w:r>
      <w:r>
        <w:rPr>
          <w:color w:val="000000"/>
        </w:rPr>
        <w:t>Приморско-Куйский</w:t>
      </w:r>
      <w:r>
        <w:rPr>
          <w:b/>
          <w:color w:val="000000"/>
        </w:rPr>
        <w:t xml:space="preserve"> сельсовет» Ненецкого автономного округа», уполномоченных на их осуществл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069"/>
        <w:gridCol w:w="3601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вида муниципального контрол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в том числе структурное подразделение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и муниципального образования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енецкого автономного округа, уполномоченного на осуществление соответствующего вида муниципального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реквизиты нормативного правового акта, устанавливающего полномочия орг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том числе структурное подразделение) Администрации муниципального образования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енецкого автономного округа по осуществлению соответствующего вида муниципального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униципальный земельный контроль на территории муниципального  образования «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сельсовет» Ненецкого автономного округ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инспектор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А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й регламент исполнения муниципальной функции по осуществлению муниципального земельного контроля на территории муниципального  образования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енецкого автономного округа, утвержденный Постановлением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АО от __.09.2013 № __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жилищный контроль на территории муниципального  образования «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сельсовет» Ненецкого автономного округ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ищный инспектор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А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сельсовет» Ненецкого автономного округа, </w:t>
            </w:r>
            <w:r>
              <w:rPr/>
              <w:t>утвержденный Постановлением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АО от __.07.2013 № 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ый контроль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      </w:r>
            <w:r>
              <w:rPr>
                <w:b/>
                <w:bCs/>
              </w:rPr>
              <w:t xml:space="preserve"> </w:t>
            </w:r>
            <w:r>
              <w:rPr/>
              <w:t>на территории муниципального  образования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енецкого автономного округ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ый инспектор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А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тивный регламент исполнения муниципальной функции по осуществлению </w:t>
            </w:r>
            <w:r>
              <w:rPr>
                <w:bCs/>
              </w:rPr>
      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      </w:r>
            <w:r>
              <w:rPr>
                <w:b/>
                <w:bCs/>
              </w:rPr>
              <w:t xml:space="preserve"> </w:t>
            </w:r>
            <w:r>
              <w:rPr/>
              <w:t>на территории муниципального  образования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енецкого автономного округа, утвержденный Постановлением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АО от __.10.2013 № __</w:t>
            </w:r>
          </w:p>
        </w:tc>
      </w:tr>
      <w:tr>
        <w:trPr>
          <w:trHeight w:val="47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 xml:space="preserve">Муниципальный контроль   </w:t>
            </w:r>
            <w:r>
              <w:rPr/>
              <w:t>за сохранностью автомобильных дорог местного значения в границах населенных пунктов муниципального  образования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енецкого автономного округ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ый инспектор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А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тивный регламент исполнения муниципальной функции по осуществлению </w:t>
            </w:r>
            <w:r>
              <w:rPr>
                <w:bCs/>
              </w:rPr>
              <w:t xml:space="preserve">муниципального контроля  </w:t>
            </w:r>
            <w:r>
              <w:rPr/>
              <w:t>за сохранностью автомобильных дорог местного значения в границах населенных пунктов муниципального  образования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енецкого автономного округа, утвержденный Постановлением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АО от __.02.2017 № __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ый контроль за соблюдением Правил благоустройства территори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муниципального образования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сельсовет»  Ненецкого автономного округа</w:t>
            </w:r>
            <w:r>
              <w:rPr>
                <w:bCs/>
              </w:rPr>
              <w:t xml:space="preserve">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О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А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вила благоустройства территории  муниципального образования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сельсовет»  Ненецкого автономного округа, утвержденные Постановлением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АО от __.07.2017 № __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Внутренний финансовый контроль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FF0000"/>
              </w:rPr>
              <w:t>финансово-бюджетный отдел</w:t>
            </w:r>
            <w:r>
              <w:rPr>
                <w:color w:val="000000"/>
              </w:rPr>
              <w:t xml:space="preserve"> Администрации </w:t>
            </w:r>
            <w:r>
              <w:rPr/>
              <w:t>МО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сельсовет» НА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color w:val="000000"/>
                </w:rPr>
                <w:t>Правил</w:t>
              </w:r>
            </w:hyperlink>
            <w:r>
              <w:rPr>
                <w:color w:val="000000"/>
              </w:rPr>
              <w:t xml:space="preserve">а осуществления финансово-бюджетным отделом Администрации </w:t>
            </w:r>
            <w:r>
              <w:rPr/>
              <w:t>муниципального образования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сельсовет» Ненецкого автономного округа полномочий по  внутреннему муниципальному  финансовому контролю, утвержденные Постановлением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АО от __.02.2018 № __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ила  осуществления внутреннего финансового контроля и внутреннего финансового аудита в Администрации муниципального образования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сельсовет» Ненецкого автономного округа, утвержденные Постановлением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сельсовет» НАО от __.02.2018 № __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15AECAA3C7C658B5F420068184D1FD43A995D265E952AEDABE6383C83F8C2084FCCFF00E12F57B9C196AY1d0G" TargetMode="External"/><Relationship Id="rId3" Type="http://schemas.openxmlformats.org/officeDocument/2006/relationships/hyperlink" Target="consultantplus://offline/ref=4663B3D221DB49A71AA9329594F6B28535B136C3F1859552F9FEA8EE515AA31D42C0FF6D58CD112AdDg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46:00Z</dcterms:created>
  <dc:creator>Oem</dc:creator>
  <dc:description/>
  <dc:language>en-US</dc:language>
  <cp:lastModifiedBy>1</cp:lastModifiedBy>
  <cp:lastPrinted>2010-11-18T10:19:00Z</cp:lastPrinted>
  <dcterms:modified xsi:type="dcterms:W3CDTF">2018-04-03T11:46:00Z</dcterms:modified>
  <cp:revision>2</cp:revision>
  <dc:subject/>
  <dc:title>29 декабря 2005 года N 659-ОЗ</dc:title>
</cp:coreProperties>
</file>