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b w:val="false"/>
          <w:sz w:val="36"/>
          <w:szCs w:val="36"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.07.2020 г. № ___                                                                             </w:t>
      </w:r>
    </w:p>
    <w:p>
      <w:pPr>
        <w:pStyle w:val="ConsPlusTitle"/>
        <w:rPr/>
      </w:pPr>
      <w:r>
        <w:rPr/>
        <w:t>п. Красное Ненецкий автономный округ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и дополнений в  Положени</w:t>
            </w:r>
            <w:hyperlink w:anchor="P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зервном фонде Администрации муниципального образования «Приморско-Куйский сельсовет» Ненецкого автономного округ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изменения и дополнения в Положение о резервном фонде Администрации муниципального образования «Приморско-Куйский сельсовет» Ненецкого автономного округа, утвержденное постановлением Администрации муниципального образования «Приморско-Куйский сельсовет»  Ненецкого автономного округа от 02.04.2020 № 5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Настоящее постановление вступает в силу с момента его официального опубликования (обнародования) и распространяется на правоотношения, возникшие с 1 июня 2020 го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62626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262626"/>
          <w:sz w:val="15"/>
          <w:szCs w:val="15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В.А. Тарат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5AB28775962B4A8BB2C12D304EEC2FB1CE3480093F19B982FFCB482A821F158D244587B8DF98B1C3861185DF57838B4BBEE3409257O2Z1G" TargetMode="External"/><Relationship Id="rId4" Type="http://schemas.openxmlformats.org/officeDocument/2006/relationships/hyperlink" Target="consultantplus://offline/ref=955AB28775962B4A8BB2C12D304EEC2FB1C831890F3019B982FFCB482A821F159F241D8BBCD881BA95C957D0D0O5Z7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02:00Z</dcterms:created>
  <dc:creator>Админ</dc:creator>
  <dc:description/>
  <dc:language>en-US</dc:language>
  <cp:lastModifiedBy>Admin</cp:lastModifiedBy>
  <dcterms:modified xsi:type="dcterms:W3CDTF">2020-07-14T10:02:00Z</dcterms:modified>
  <cp:revision>2</cp:revision>
  <dc:subject/>
  <dc:title/>
</cp:coreProperties>
</file>