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 ноября  2020 года 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hyperlink w:anchor="P5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еречня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нормативных правовых актов и их отдельных частей, содержащих обязательные требования, оценка соблюдения которых является предметом осущест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контрол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использованием и охраной недр при добыче общераспространенны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езных ископаемых, а также при строительстве подземных сооружений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е связанных с добычей полезных ископаемых 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территори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 образования 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1 части 2 статьи 8.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6 декабря 2008 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остановлением  Правительства Российской Федерации от 26.12.2018 N 1680 "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", </w:t>
      </w:r>
      <w:r>
        <w:rPr>
          <w:rFonts w:cs="Times New Roman" w:ascii="Times New Roman" w:hAnsi="Times New Roman"/>
          <w:sz w:val="24"/>
          <w:szCs w:val="24"/>
        </w:rPr>
        <w:t>Администрация МО «Приморско-Куйский сельсовет» НАО 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еречен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ных правовых актов и их отдельных частей, содержащих обязательные требования, оценка соблюдения которых является предметом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 образования «Приморско-Куйский 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В.А. Таратин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.11. 2020  № __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hyperlink w:anchor="P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</w:t>
        </w:r>
      </w:hyperlink>
      <w:r>
        <w:rPr>
          <w:rFonts w:cs="Times New Roman" w:ascii="Times New Roman" w:hAnsi="Times New Roman"/>
          <w:sz w:val="24"/>
          <w:szCs w:val="24"/>
        </w:rPr>
        <w:t>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тивных правовых актов и их отдельных частей, содержащих обязательные требования, оценка соблюдения которых является предметом осуществл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 образования «Приморско-Куйский  сельсовет» Ненецкого автономного округ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здел 1. Международные договоры Российской Федер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 акты органов Евразийского экономического союз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дел 2. Федеральные конституционные зако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дел 3. Федеральные зако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685"/>
        <w:gridCol w:w="2955"/>
        <w:gridCol w:w="253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9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Кодекс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оссийской Федерации об административных правонарушениях от 30.12.2001 N 195-Ф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статьи 7.3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7.10</w:t>
              </w:r>
            </w:hyperlink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оссийской Федерации от 21.02.92 N 2395-1 "О недрах"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4. Указы и распоряжения Президента Российской Федерации,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и распоряжения Правительств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5. </w:t>
      </w:r>
      <w:r>
        <w:rPr>
          <w:rFonts w:cs="Times New Roman" w:ascii="Times New Roman" w:hAnsi="Times New Roman"/>
          <w:sz w:val="24"/>
          <w:szCs w:val="24"/>
          <w:lang w:eastAsia="ru-RU"/>
        </w:rPr>
        <w:t>Нормативные правовые акты федеральных органов исполнительной в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6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ы и иные нормативные правовые акты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719"/>
        <w:gridCol w:w="2977"/>
        <w:gridCol w:w="25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8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Ненецкого автономного округа от 30.10.2012 N 82-ОЗ "О недропользовании"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6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9</w:t>
            </w:r>
          </w:p>
        </w:tc>
      </w:tr>
      <w:tr>
        <w:trPr>
          <w:trHeight w:val="34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енецкого автономного округа от 31.01.2013 N 28-п "Об утверждении Порядка предоставления права пользования участком недр местного значения для строительства и эксплуатации подземных сооружений местного и регионального значения, не связанных с добычей полезных ископаемых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е правовые ак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8.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ые документы, обязательность соблюдения которых установлена законодательством Российской Федерации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F372F5A72FF7B98555A97D511CECD384BF442B56478C9265C54D8FEB2A956AF346C9A36537F850CE39941196A86BBD5030EA8F82VCn6G" TargetMode="External"/><Relationship Id="rId3" Type="http://schemas.openxmlformats.org/officeDocument/2006/relationships/hyperlink" Target="consultantplus://offline/ref=14F75B263F494A9D148DF3D03536040D61B85FCAF0D3A563ABCFCD3CE7D3C63A43BF62B18131F64A43ACCD337AhA7AK" TargetMode="External"/><Relationship Id="rId4" Type="http://schemas.openxmlformats.org/officeDocument/2006/relationships/hyperlink" Target="consultantplus://offline/ref=B5B4336503EA3E72E831787F0C3C060844AC4BFBF244B9276ED2231B5F44D8F49B9F2BA8A5D9B641B0F3E1EA7E7E971E3D17F73CDD58mAACL" TargetMode="External"/><Relationship Id="rId5" Type="http://schemas.openxmlformats.org/officeDocument/2006/relationships/hyperlink" Target="consultantplus://offline/ref=B5B4336503EA3E72E831787F0C3C060844AC4BFBF244B9276ED2231B5F44D8F49B9F2BA8A5DBBE41B0F3E1EA7E7E971E3D17F73CDD58mAACL" TargetMode="External"/><Relationship Id="rId6" Type="http://schemas.openxmlformats.org/officeDocument/2006/relationships/hyperlink" Target="consultantplus://offline/ref=1FEE9E541F5F62FD7F7A12CA9E7537FB1DB48800834F01E1F68FD64FF3C9DD078C7CF86DE5F236900693ED8B013057K" TargetMode="External"/><Relationship Id="rId7" Type="http://schemas.openxmlformats.org/officeDocument/2006/relationships/hyperlink" Target="consultantplus://offline/ref=5F5AB1EE783FF9E8A5C499C23FE4233E0CA8924E9195A3E410F45B922E2E8724FCE5ED585E6F3D4C0032D56F0Fq361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27:00Z</dcterms:created>
  <dc:creator>Админ</dc:creator>
  <dc:description/>
  <cp:keywords/>
  <dc:language>en-US</dc:language>
  <cp:lastModifiedBy>1</cp:lastModifiedBy>
  <dcterms:modified xsi:type="dcterms:W3CDTF">2020-12-01T13:43:00Z</dcterms:modified>
  <cp:revision>4</cp:revision>
  <dc:subject/>
  <dc:title/>
</cp:coreProperties>
</file>