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мая  2020  года № 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я </w:t>
      </w: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ка формирования перечня налоговых расходов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4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</w:t>
      </w:r>
      <w:hyperlink w:anchor="Par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я перечня налоговых расход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</w:t>
        <w:tab/>
        <w:tab/>
        <w:tab/>
        <w:t>В.А. Таратин</w:t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20 № 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sz w:val="24"/>
          <w:szCs w:val="24"/>
        </w:rPr>
        <w:t>ок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я перечня налоговых расходов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яет процедуру формирования перечня налоговых расход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, используемые в настоящем Порядке, используются в значениях, предусмотре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54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2. Порядок формирования перечня налоговых расх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Перечень налоговых расходов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сельсовет» Ненецкого автономного округа (далее – перечень налоговых расходов) формируется в целях оценки налоговых расходов согласно </w:t>
      </w:r>
      <w:hyperlink w:anchor="Par25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ка оценки эффективности предоставляемых (планируемых к предоставлению) налоговых льгот по местным налогам, утвержденным постановлением Администрации муниципального образования «Приморско-Куйский  сельсовет» Ненецкого автономного округа от __.05.2020 № __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Проект </w:t>
      </w:r>
      <w:hyperlink w:anchor="Par1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еречня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логовых расходов формируется финансово-бюджетным отделом Администрации 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 (далее – финансово-бюджетный отдел) ежегодно до 1 августа текущего финансового года по форме согласно приложению к настоящему Порядку и направляется  на согласование ответственным исполнителям муниципальных программ, а также в общий отдел Администрации 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 (далее – общий отдел), которых предлагает определить в качестве кураторов налоговых расходов (далее также - ответственные исполнители).</w:t>
      </w:r>
    </w:p>
    <w:p>
      <w:pPr>
        <w:pStyle w:val="Style15"/>
        <w:ind w:firstLine="567"/>
        <w:jc w:val="both"/>
        <w:rPr/>
      </w:pPr>
      <w:bookmarkStart w:id="1" w:name="Par1"/>
      <w:bookmarkEnd w:id="1"/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2.3. Ответственные исполнители до 20 августа текущего финансового года рассматривают проект перечня налоговых расходов на предмет предлагаемого распределения налоговых расходов в соответствии с целями программ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 (далее – муниципальные программы), структурных элементов муниципальных программ и (или) целям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 (далее – социально-экономическое развитие муниципального образования), не относящимися к муниципальным программам, и определения кураторов налоговых расхо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Замечания и предложения по уточнению проекта перечня налоговых расходов направляются в финансово-бюджетный отде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В случае несогласия с предложенным закреплением в качестве куратора налогового расхода ответственный исполнитель направляет в течение срока, указанного в </w:t>
      </w:r>
      <w:hyperlink w:anchor="Par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дпункта, в финансово-бюджетный отдел предложение по изменению куратора налогового расхода, предварительно согласованное с предлагаемым куратором налогового расх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В случае если замечания и предложения не направлены в финансово-бюджетный отдел в течение срока, указанного в </w:t>
      </w:r>
      <w:hyperlink w:anchor="Par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дпункта, проект перечня налоговых расходов считается согласованным в соответствующей ч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 случае отсутствия предложений по уточнению предлагаемого распределения налоговых расходов в соответствии с целями муниципальных программ, структурных элементов муниципальных программ и (или) целями социально-экономического развития муниципального образования, не относящимися к муниципальным программам, проект перечня налоговых расходов считается согласованным в соответствующей ч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2.4. Перечень налоговых расходов утверждает распоряжением Администрации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 до 1 декабря текущего финансового года и размещается его на официальном сайте муниципального образования «</w:t>
      </w:r>
      <w:r>
        <w:rPr>
          <w:rFonts w:cs="Times New Roman" w:ascii="Times New Roman" w:hAnsi="Times New Roman"/>
          <w:color w:val="0D0D0D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 информационно-телекоммуникационной сети Интернет.</w:t>
      </w:r>
    </w:p>
    <w:p>
      <w:pPr>
        <w:pStyle w:val="Style15"/>
        <w:ind w:firstLine="567"/>
        <w:jc w:val="both"/>
        <w:rPr/>
      </w:pPr>
      <w:bookmarkStart w:id="2" w:name="Par7"/>
      <w:bookmarkEnd w:id="2"/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2.5. В случае внесения в текущем финансовом году изменений в перечень муниципальных программ, структурные элементы муниципальных программ и (или) в случае изменения полномочий ответственных исполнителей, в связи с которыми возникает необходимость внесения изменений в перечень налоговых расходов, кураторы налоговых расходов не позднее 5 рабочих дней со дня внесения указанных изменений направляют в финансово-бюджетный отдел соответствующую информацию для уточнения перечня налоговых расходов.</w:t>
      </w:r>
    </w:p>
    <w:p>
      <w:pPr>
        <w:pStyle w:val="Style15"/>
        <w:ind w:firstLine="567"/>
        <w:jc w:val="both"/>
        <w:rPr/>
      </w:pPr>
      <w:bookmarkStart w:id="3" w:name="Par8"/>
      <w:bookmarkEnd w:id="3"/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2.6. В случае установления в текущем финансовом году налоговых льгот по местным налогам  подлежащим зачислению в местный бюджет, финансово-бюджетный отдел не позднее 5 рабочих дней со дня внесения соответствующих изменений дополняет перечень налоговых расходов новыми налоговыми льготами и направляет на согласование ответственным исполнителям муниципальных программ, а также в общи отдел, которых предлагается определить в качестве кураторов налоговых расхо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Замечания и предложения по уточнению перечня налоговых расходов направляются в финансово-бюджетный отдел в течение 10 рабочих дней с даты его полу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2.7. Изменения в перечень налоговых расходов вносятся в течение 30 рабочих дней с даты получения от кураторов налоговых расходов сведений, указанных в </w:t>
      </w:r>
      <w:hyperlink w:anchor="Par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одпунктах 2.5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 </w:t>
      </w:r>
      <w:hyperlink w:anchor="Par8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2.6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sz w:val="24"/>
          <w:szCs w:val="24"/>
        </w:rPr>
        <w:t>ку формирования перечн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говых расходов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" w:name="Par14"/>
      <w:bookmarkStart w:id="5" w:name="Par14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ых расход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на _____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993"/>
        <w:gridCol w:w="1134"/>
        <w:gridCol w:w="1418"/>
        <w:gridCol w:w="1417"/>
        <w:gridCol w:w="1276"/>
        <w:gridCol w:w="1276"/>
        <w:gridCol w:w="1843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квизиты правового акта, устанавливающего налоговые расходы (налоговые льготы, освобождения и иные преференции) (с указанием статьи, части, пункта, подпункта, абза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гории плательщиков налогов, для которых предусмотрены налоговые расходы (налоговые льготы, освобождения и иные преферен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наименования нормативных правовых актов, определяющих цели социально-экономической политики муниципального образования, не относящихся к муниципальным программам, в целях реализации которых предоставляются налоговые расходы (налоговые льготы, освобождения и иные преферен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структурного элемента муниципальной программы, в целях реализации которого предоставляются налоговые расходы (налоговые льготы, освобождения и иные преферен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 предоставления налоговых расходов (налоговые льготы, освобождения и иные преферен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0" w:right="222" w:hanging="8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и (индикаторы) достижения целей муниципальныых программ и (или) целей социально-экономической политики муниципального образвоания, не относящихся к муниципальным программам, в связи с предоставлением налоговых расходов (налоговые льготы, освобождения и иные преференции) для плательщиков н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налогового расх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32979F1772EC22344E4879F9F090B95B56C2351633146484C0131E2E403C024814928485735E9777C8EC1BAFaBd0G" TargetMode="External"/><Relationship Id="rId3" Type="http://schemas.openxmlformats.org/officeDocument/2006/relationships/hyperlink" Target="consultantplus://offline/ref=4BDF49FE299D4F4C3B9D32979F1772EC22344E4879F9F090B95B56C2351633146484C0131E2E4E3C024814928485735E9777C8EC1BAFaBd0G" TargetMode="External"/><Relationship Id="rId4" Type="http://schemas.openxmlformats.org/officeDocument/2006/relationships/hyperlink" Target="consultantplus://offline/ref=AC72B35B86CA5B6058DDC4F959978722D373DAAEC9AE33B480B78E8D8182AD08D110DF8D6C6E0E41A6DF05E37AjAl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9:00Z</dcterms:created>
  <dc:creator>Админ</dc:creator>
  <dc:description/>
  <cp:keywords/>
  <dc:language>en-US</dc:language>
  <cp:lastModifiedBy>1</cp:lastModifiedBy>
  <dcterms:modified xsi:type="dcterms:W3CDTF">2020-05-08T11:05:00Z</dcterms:modified>
  <cp:revision>4</cp:revision>
  <dc:subject/>
  <dc:title/>
</cp:coreProperties>
</file>