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2.11.2017 г.  №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42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4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 признании утратившим силу Постановления Администрации муниципального образования  «Приморско-Куйский сельсовет»  Ненецкого автономного округа от 16.10.2015 № 121 «Об утверждении Порядка создания  межведомственной комиссии по оценки жилых помещений  жилищного фонда 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«Приморско-Куйский сельсовет»  Ненецкого автономного округ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5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 признании утратившим силу Постановления Администрации муниципального образования  «Приморско-Куйский сельсовет»  Ненецкого автономного округа от 16.10.2015 № 121 «Об утверждении Порядка создания  межведомственной комиссии по оценки жилых помещений  жилищного фонда 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«Приморско-Куйский сельсовет»  Ненецкого автономного округа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знать утратившим силу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 «Приморско-Куйский сельсовет»  Ненецкого автономного округа от 16.10.2015 № 121 «Об утверждении  Порядка создания  межведомственной комиссии по оценки жилых помещений  жилищного фонда  муниципального образования «Приморско-Куйский сельсовет»  Ненецкого автономного округа» с внесенными изменениями, утвержденными Постановлением  Администрации муниципального образования  «Приморско-Куйский сельсовет»  Ненецкого автономного округа от 17.12.2015 № 16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лава  МО «Приморско-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уйский  сельсовет» НАО                                                                                 В.А. Таратин</w:t>
      </w:r>
      <w:r>
        <w:rPr/>
        <w:t xml:space="preserve">    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29:00Z</dcterms:created>
  <dc:creator>Ирина</dc:creator>
  <dc:description/>
  <cp:keywords/>
  <dc:language>en-US</dc:language>
  <cp:lastModifiedBy>PC</cp:lastModifiedBy>
  <cp:lastPrinted>2017-11-02T10:20:00Z</cp:lastPrinted>
  <dcterms:modified xsi:type="dcterms:W3CDTF">2017-11-02T14:04:00Z</dcterms:modified>
  <cp:revision>11</cp:revision>
  <dc:subject/>
  <dc:title/>
</cp:coreProperties>
</file>