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ПРОЕКТ 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 сентября  2018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Приморско-Куйский сельсовет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от ____.03.2018 № ___,  Администрация 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.09.2018 № 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 о стратегическом планировании в муниципальном образовании «Приморско-Куйский 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от ____.03.2018 № ___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План мероприятий </w:t>
      </w:r>
      <w:r>
        <w:rPr>
          <w:rFonts w:cs="Times New Roman" w:ascii="Times New Roman" w:hAnsi="Times New Roman"/>
          <w:sz w:val="24"/>
          <w:szCs w:val="24"/>
        </w:rPr>
        <w:t>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далее – План мероприятий) является документом стратегического планирования и определяет основные направления и планы деятельности участников стратегического планирования, ориентированные на достижение целей и приоритетов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пределенных в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– Стратег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разработки Плана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Разработка Плана мероприятий осуществляется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 План мероприятий разрабатывается на основе положений Стратегии на период реализации Стратегии по форме, согласно приложению к настоящему Порядк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Проект плана мероприятий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от ___.03.2014 №___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План мероприятий утвержд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обеспечивает официальное опубликование (обнародование) утвержденного Плана мероприятий, его раз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Координация и методическое обеспечение разработки Плана мероприятий осуществляются уполномоченным орга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корректировке Плана мероприятий приним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Корректировка Плана мероприятий осуществляется уполномоченным орган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Корректировка Плана мероприятий осуществляется в случаях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зменения требований действующего законодательства, регламентирующих порядок разработки и реализации планов мероприятий по реализации стратегии социально-экономического развития муниципального образова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тировки Стратег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рректировк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и среднесрочный периоды в части, затрагивающей положения Плана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ов мониторинга и контроля реализации Стратег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ординация и методическое обеспечение корректировки Плана мероприятий осуществляются уполномоченным орган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Результаты мониторинга реализации Плана мероприятий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ходе исполнения Плана мероприят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Уполномоченный орган готовит ежегодный отчет о ходе исполнения Плана мероприятий в сроки, установленные действующим законодательств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Глав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отчет о ходе исполнения Плана мероприятий в Совет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ежегодным отчетом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Плана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лан мероприятий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иторинга и контроля исполнения плана меро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49"/>
        <w:gridCol w:w="1703"/>
        <w:gridCol w:w="1275"/>
        <w:gridCol w:w="1515"/>
        <w:gridCol w:w="1361"/>
        <w:gridCol w:w="1247"/>
        <w:gridCol w:w="9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реал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и его целевое значение/ожидаемый результат реализации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ового/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мероприятия (квартал, год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 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A5BCE976F4A22094ACAFD429FB1A8EE174408A1A6920F9D508C63176448F1928BFFA39C2CED0CCtBL7I" TargetMode="External"/><Relationship Id="rId3" Type="http://schemas.openxmlformats.org/officeDocument/2006/relationships/hyperlink" Target="consultantplus://offline/ref=DBFF03502C968655310D8BD434F9B66FB6EED8C75F8B35CAE66A4108FFD6F2D6C2952D9CA7D793861F3DB3uCe6L" TargetMode="External"/><Relationship Id="rId4" Type="http://schemas.openxmlformats.org/officeDocument/2006/relationships/hyperlink" Target="consultantplus://offline/ref=75A5BCE976F4A22094ACAFD429FB1A8EE174408A1A6920F9D508C63176448F1928BFFA39C2CED0CCtBL7I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34F5956C79697EFD502EF1387459891E20D73A8EA3B7C0C892E130794E9BC890496727E8A4243392OCl4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1:00Z</dcterms:created>
  <dc:creator>Ирина</dc:creator>
  <dc:description/>
  <dc:language>en-US</dc:language>
  <cp:lastModifiedBy>1</cp:lastModifiedBy>
  <cp:lastPrinted>2011-01-24T10:55:00Z</cp:lastPrinted>
  <dcterms:modified xsi:type="dcterms:W3CDTF">2018-09-14T06:21:00Z</dcterms:modified>
  <cp:revision>2</cp:revision>
  <dc:subject/>
  <dc:title/>
</cp:coreProperties>
</file>