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апреля  2020  года № ___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я </w:t>
      </w:r>
      <w:hyperlink w:anchor="P3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к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и эффективности предоставляемых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планируемых к предоставлению) налоговых льгот по местным налогам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ей 174.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ного кодекса Российской Федерации, руководствуясь общи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требования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N 796,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Приморско-Куйский  сельсовет» Ненецкого автономного округа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прилагаемый </w:t>
      </w:r>
      <w:hyperlink w:anchor="Par2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ценки эффективности предоставляемых (планируемых к предоставлению) налоговых льгот по местным налогам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пределить уполномоченным органом по осуществлению функций, связанных с анализом и оценкой эффективности действия предоставляемых (планируемых к предоставлению) налоговых льгот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финансово-бюджетный отде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а МО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</w:rPr>
        <w:t xml:space="preserve"> сельсовет» НАО </w:t>
        <w:tab/>
        <w:tab/>
        <w:tab/>
        <w:t>В.А. Таратин</w:t>
        <w:tab/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4.2020  № 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hyperlink w:anchor="Par2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Порядок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ценки эффективности предоставляемых (планируемых к предоставлению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логовых льгот по местным налог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Оценка эффективности налоговых льгот по местным налогам производится в целях оптимизации перечня действующих налоговых льгот и их соответствия общественным интересам, повышения точности прогнозирования 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, сокращения потерь местного бюджет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Настоящий Порядок оценки эффективности налоговых льгот по местным налогам определяет объекты оценки эффективности налоговых льгот по местным налогам, перечень и последовательность действий при проведении оценки эффективности налоговых льгот, а также требования к применению результатов оценки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Действие Порядка распространяется на предоставленные решениями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, а также планируемые к предоставлению налоговые льготы по местным налогам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Организация проведения оценки эффективности налоговых льг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1. Оценка эффективности налоговых льгот по местным налогам осуществляется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финансово-бюджетным отдел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далее - уполномоченный орган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 Оценка эффективности предоставленных налоговых льгот производится в сроки, установленные для формирования проекта местного бюджет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 Оценка эффективности планируемых к предоставлению налоговых льгот осуществляется при разработке соответствующего проекта решения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сельсовет» Ненецкого автономного округа о предоставлении или отмене налоговой льготы (на основании предложений структурных подразделений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сельсовет» Ненецкого автономного округа), а также при обращении налогоплательщиков о предоставлении налоговой льготы. К рассмотрению принимаются обращения, поступившие в Администрацию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сельсовет» Ненецкого автономного округа в срок до 1 июня текущего года. Оценка эффективности планируемых к предоставлению налоговых льгот на основании предложений, поступивших позднее 1 июня текущего финансового года, осуществляется в следующем финансовом год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4. Источниками информации для оценки эффективности налоговых льгот могут служить данные налоговой и статистической отчетности, оценки экспертов, сведения, предоставленные налогоплательщиками, использующими налоговые льготы по местным налогам и (или) инициирующими их установление, а также иная достоверная информац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5. Оценка эффективности установленных налоговых льгот осуществляется по отчетным данным за истекший период действия льгот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ка эффективности планируемых к предоставлению налоговых льгот проводится по прогнозным данным на планируемый период действия льгот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6. Предложения (обращения) о предоставлении или отмене налоговой льготы должны содержать конкретные цели и задачи, на достижение которых направлено предоставление налоговой льготы, и обоснование необходимости ее предоставления, сохранения или отмен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7. Уполномоченный орган по проведению оценки о предоставлении, сохранении или отмене налоговой льготы осуществляет оценку эффективности предоставленных (планируемых) налоговых льгот и готовит аналитическую записку об эффективности налоговых льгот. Не позднее 1 ноября года, в котором проводится оценка, предоставляет ее главе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сельсовет»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тическая записка должна содержать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еречень налоговых льгот, установленных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сельсовет» Ненецкого автономного округа в соответствии с решениями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, по </w:t>
      </w:r>
      <w:hyperlink w:anchor="Par1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гласно приложению № 1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результаты оценки эффективности налоговых льгот по </w:t>
      </w:r>
      <w:hyperlink w:anchor="Par1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гласно приложению № 2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ключение об эффективности предоставления налоговых льг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Порядок оценки эффективности предоставлен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планируемых к предоставлению) налоговых льго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При оценке эффективности налоговых льгот по местным налогам уполномоченный орган по проведению оценки должен исходить из того, что налоговые льготы должны способствовать достижению целей и задач социально-экономического развития муниципального образ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Оценка эффективности налоговых льгот предусматривает определение бюджетной, социальной и экономической эффективности их применения в отношении каждого вида налога, каждой из предоставленных (планируемых к предоставлению) налоговых льгот и по каждой категории их получател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Объектом оценки эффективности налоговых льгот являются потери местного бюджета (суммы недополученных доходов), обусловленные предоставлением налоговых льгот по местным налогам, и эффект (финансово-экономические и социальные последствия) от предоставления налоговых льго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 Оценка эффективности налоговых льгот производится в четыре этап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1. На первом этапе производится инвентаризация предоставленных налоговых льго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результатам инвентаризации составляется </w:t>
      </w:r>
      <w:hyperlink w:anchor="Par1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реестр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енных налоговых льгот по форме согласно приложению № 1 к настоящему Порядк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установлении новых налоговых льгот, прекращении действия льгот или изменении содержания льготы в реестр вносятся соответствующие измен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нные реестра налоговых льгот могут быть размещены на официальном сайте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>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2. На втором этапе производится оценка потерь (сумма выпадающих доходов) местного бюджета и производится расчет коэффициентов эффективности налоговых льго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од бюджетной эффективностью налоговых льгот понимается сохранение или превышение темпов роста суммы начисленного налога, подлежащего уплате в местный бюджет, над темпами роста объема налоговых льгот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эффициент бюджетной эффективности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бэ = Нот / Нпп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бэ - коэффициент бюджетной эффективности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т - сумма исчисленного налога отчетного периода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пп - сумма исчисленного налога предыдущего налогового период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од социальной эффективностью налоговых льгот понимается социальная значимость дополнительного дохода, получаемого в форме налоговой льготы. Социальная эффективность рассчитывается для некоммерческих организаций и физических лиц и принимается равной сумме предоставленных налоговых льгот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д экономической эффективностью налоговых льгот понимается темп роста полученных доходов коммерческими организациями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эффициент экономической эффективности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ээ = Дот / Дпп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ээ - коэффициент экономической эффективности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т - доходы, полученные в отчетном периоде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пп - доходы, полученные в предыдущем налоговом периоде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Бюджетная и экономическая эффективность налоговых льгот не рассчитывается для некоммерческих организаций и физических лиц и принимается равной 1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редельные значения коэффициентов эффективности налоговых льгот устанавливаются в размере &gt;= 1. В случае, если коэффициент эффективности ниже предельного значения, выявляются причины его сниж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3. На третьем этапе уполномоченный орган оформляет результаты оценки эффективности налоговых льгот по категориям плательщиков по </w:t>
      </w:r>
      <w:hyperlink w:anchor="Par17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форме №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рядк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4. На четвертом этапе уполномоченный орган составляет заключение об оценке эффективности предоставленных (планируемых) налоговых льго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Результаты оценки и их использова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Расчет оценки эффективности налоговых льгот проводится на предполагаемый срок действия льгот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Результаты оценки эффективности налоговых льгот используются дл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разработки проекта местного бюджета на очередной финансовый год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своевременного принятия мер по отмене неэффективных налоговых льгот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разработки предложений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 по совершенствованию мер поддержки отдельных категорий налогоплательщик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установления налоговых льг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оценки эффективности предоставляем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планируемых к предоставлению) налоговых льгот по местным налога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bookmarkStart w:id="0" w:name="Par118"/>
      <w:bookmarkEnd w:id="0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ЕСТ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ных налоговых льгот по состоя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____ ___________________ 201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число, месяц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077"/>
        <w:gridCol w:w="1531"/>
        <w:gridCol w:w="1417"/>
        <w:gridCol w:w="1587"/>
        <w:gridCol w:w="1701"/>
        <w:gridCol w:w="107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.п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налог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получ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вве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льг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действия льг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льгот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оценки эффективности предоставляем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планируемых к предоставлению) налоговых льгот по местным налога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177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и предоставляемых (планируемых к предоставлению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овых льго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1636"/>
        <w:gridCol w:w="1701"/>
        <w:gridCol w:w="2171"/>
        <w:gridCol w:w="1843"/>
        <w:gridCol w:w="1984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.п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а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категории налогоплательщи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предоставляемых (планируемых к предоставлению) налоговых льгот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эффективности налоговых льг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коэффициента эффективност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sectPr>
      <w:type w:val="nextPage"/>
      <w:pgSz w:w="11906" w:h="16838"/>
      <w:pgMar w:left="1276" w:right="737" w:gutter="0" w:header="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9B995F6C7929AB1570A0EABE8CEF2BC2638D10D27EDDE9A83456644069EBEE0069261CC150C961155526F03275246A6616EE0F896BF3N7H" TargetMode="External"/><Relationship Id="rId3" Type="http://schemas.openxmlformats.org/officeDocument/2006/relationships/hyperlink" Target="consultantplus://offline/ref=429B995F6C7929AB1570A0EABE8CEF2BC2658315DD71DDE9A83456644069EBEE00692619C656C069410F36F47B222E76610CF009976B3700F4ND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53:00Z</dcterms:created>
  <dc:creator>Админ</dc:creator>
  <dc:description/>
  <cp:keywords/>
  <dc:language>en-US</dc:language>
  <cp:lastModifiedBy>1</cp:lastModifiedBy>
  <dcterms:modified xsi:type="dcterms:W3CDTF">2020-04-28T05:07:00Z</dcterms:modified>
  <cp:revision>23</cp:revision>
  <dc:subject/>
  <dc:title/>
</cp:coreProperties>
</file>