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__января 2020 года № ___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дготовке населения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 в области защиты от чрезвычайных ситуаций природного и техногенного характе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21.12.1994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68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 защите населения и территорий от чрезвычайных ситуаций природного и техногенного характера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тельства Российской Федерации от 04.09.2003 N 547 "О подготовке населения в области защиты от чрезвычайных ситуаций природного и техногенного характер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ом 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Уставом муниципального образования "Приморско-Куйский сельсовет" Ненецкого автономного округа,  Администрация МО «Приморско-Куйский сельсовет» НАО постановля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w:anchor="P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дготовке населения муниципального образования «Приморско-Куйский сельсовет» Ненецкого автономного округа в области защиты от чрезвычайных ситуаций природного и техногенного характе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комендовать руководителям организаций, расположенных на территор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ть с учетом особенностей деятельности организаций и на основе примерных программ, утвержденных Министерством Российской Федерации по делам гражданской обороны, чрезвычайным ситуациям и ликвидации последствий стихийных бедствий, программы курсового обучения личного состава формирований и служб организаций, а также работников организаций в области защиты от чрезвычайных ситуаций природного и техногенного характер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ть курсовое обучение работников организаций в области защиты от чрезвычайных ситуаций природного и техногенного характер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вать и поддерживать в рабочем состоянии соответствующую учебно-материальную базу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усматривать финансовые средства на развитие учебно-материальной базы по подготовке в области защиты от чрезвычайных ситуаций природного и техногенного характера, а также разработать перспективные и годовые планы по ее совершенствованию и осуществлять контроль за их выполнение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анировать и проводить учения и тренировки в области защиты от чрезвычайных ситуаций природного и техногенного характе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тупает в силу после его  официального опубликования </w:t>
      </w:r>
      <w:r>
        <w:rPr>
          <w:rFonts w:cs="Times New Roman" w:ascii="Times New Roman" w:hAnsi="Times New Roman"/>
          <w:sz w:val="24"/>
          <w:szCs w:val="24"/>
        </w:rPr>
        <w:t>(обнародова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</w:rPr>
        <w:t xml:space="preserve"> сельсовет» НАО </w:t>
        <w:tab/>
        <w:tab/>
        <w:tab/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1.2020  № 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hyperlink w:anchor="P4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дготовке населения муниципального образования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морско-Куйский сельсовет» Ненецкого автономного округа в области защиты от чрезвычайных ситуаций природного и техногенного характера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ложение определяет группы населен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подготовки населения к действиям в чрезвычайных ситуация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у в области защиты от чрезвычайных ситуаций проходя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лица, обучающие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и руководители организаций, расположенных на территор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работники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) председатель комиссии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 (далее именуются - председатели комиссий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ми задачами при подготовке населения в области защиты от чрезвычайных ситуаций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обучение населения правилам поведения, основным способам защиты и действиям в чрезвычайных ситуациях, приемам оказания первой помощи пострадавшим, правилам пользования средствами индивидуальной и коллективной защи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выработка у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и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ководителей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совершенствование практических навыков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уководителей организаций, а также председателей комиссий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Подготовка в области защиты от чрезвычайных ситуаций предусматрив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ля обучающихся - проведение занятий в учебное время по соответствующим программам предмета "Основы безопасности жизнедеятельности" и дисциплины "Безопасность жизнедеятельности"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для председателей комиссий, главы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____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и организаций, а также уполномоченных работников - получение дополнительного профессионального образования или курсового обучения в области защиты от чрезвычайных ситуаций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Дополнительное профессиональное образование по программам повышения квалификации или курсовое обучение в области защиты от чрезвычайных ситуаций проходя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едседатели комиссий 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- в учебно-методических центрах по гражданской обороне и чрезвычайным ситуациям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уполномоченные работники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учебно-методических центрах по гражданской обороне и чрезвычайным ситуациям Ненецкого автономного округа и в других организация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ие дополнительного профессионального образования по программам повышения квалификации педагогическими работниками - преподавателями дисциплины "Безопасность жизнедеятельности" и предмета "Основы безопасности жизнедеятельности" по вопросам защиты в чрезвычайных ситуациях осуществляется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Министерства науки и высшего образования Российской Федерации, Министерства просвещения Российской Федерации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учебно-методических центрах по гражданской обороне и чрезвычайным ситуациям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Командно-штабные учения продолжительностью до 3 суток проводятся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роведению командно-штабных учений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ойск национальной гвардии Российской Федерации и органов внутренних дел Российской Федерации, а также по согласованию с органами исполнительной власти Ненецкого атомного округа - силы и средства единой государственной системы предупреждения и ликвидации чрезвычайных ситуац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Комплексные учения продолжительностью до 2 суток проводятся 1 раз в 3 года в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Тренировки в организациях, осуществляющих образовательную деятельность, проводятся ежегод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Финансирование подготовки председателя комиссии, уполномоченных работников </w:t>
      </w:r>
      <w:r>
        <w:rPr>
          <w:rFonts w:cs="Times New Roman" w:ascii="Times New Roman" w:hAnsi="Times New Roman"/>
          <w:sz w:val="24"/>
          <w:szCs w:val="24"/>
        </w:rPr>
        <w:t>звена окружной подсистемы единой государственной системы предупреждения и ликвидации чрезвычайных ситуаций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ки неработающего населения, а также проведения органами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ений и тренировок осуществляется за счет средств местных бюдже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9A55D567EC1094E4033AA889AC701B883A998ACC257DBE6E923A9C78029B3513563D3E20B96727517A07EFD6g8sEG" TargetMode="External"/><Relationship Id="rId3" Type="http://schemas.openxmlformats.org/officeDocument/2006/relationships/hyperlink" Target="consultantplus://offline/ref=C373A94BCAC026885DFBD71770C209C729BCE063A4E35572161B62833991B43A26E5502E1BF2EDF110AF06153ACBo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9:00Z</dcterms:created>
  <dc:creator>Админ</dc:creator>
  <dc:description/>
  <cp:keywords/>
  <dc:language>en-US</dc:language>
  <cp:lastModifiedBy>Карабак</cp:lastModifiedBy>
  <dcterms:modified xsi:type="dcterms:W3CDTF">2020-01-27T05:43:00Z</dcterms:modified>
  <cp:revision>3</cp:revision>
  <dc:subject/>
  <dc:title/>
</cp:coreProperties>
</file>