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ЕК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 февраля 2017</w:t>
            </w:r>
            <w:r>
              <w:rPr/>
              <w:t xml:space="preserve"> года  № ___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предостав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униципальной услуги «Выдача разрешения на вступление в брак лицам </w:t>
                  </w:r>
                </w:p>
                <w:p>
                  <w:pPr>
                    <w:pStyle w:val="ConsPlusNormal"/>
                    <w:ind w:firstLine="5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в возрасте от шестнадцати до восемнадцати лет  на территории </w:t>
                  </w:r>
                </w:p>
                <w:p>
                  <w:pPr>
                    <w:pStyle w:val="ConsPlusNormal"/>
                    <w:ind w:firstLine="5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униципального образования «Приморско-Куйский сельсовет» </w:t>
                  </w:r>
                </w:p>
                <w:p>
                  <w:pPr>
                    <w:pStyle w:val="ConsPlusNormal"/>
                    <w:ind w:firstLine="5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нецкого автономного округа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Семей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,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НАО от ___.10.2012 № ___,  Администрация МО «Приморско-Куйский 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«Выдача разрешения на вступление в брак лицам в возрасте от шестнадцати до восемнадцати лет 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енецкого автономного округа»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овет» НАО                 В.А. Таратин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17  №  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тивный регламент 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вступление в брак лицам в возрасте от шестнадцати до восемнадцати лет  на территор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ельсовет» 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64"/>
      <w:bookmarkStart w:id="3" w:name="Par6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6.1.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6.1. Для предоставления муниципальной услуги заявитель самостоятельно предо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ц, желающих вступить в брак по форме согласно приложение № 1 к настоящему Административному регламе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заявителей и их коп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кументы, подтверждающие наличие уважительных причин для вступления в брак лицам, достигшим возраста шестнадцати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"/>
      <w:bookmarkEnd w:id="4"/>
      <w:r>
        <w:rPr>
          <w:rFonts w:cs="Times New Roman" w:ascii="Times New Roman" w:hAnsi="Times New Roman"/>
          <w:sz w:val="24"/>
          <w:szCs w:val="24"/>
        </w:rPr>
        <w:t>- документы, подтверждающие регистрацию по месту жительства или по месту пребывания заявителя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отдела Администрации муниципального образования не вправе требовать от заявителя представления документов и информации, не предусмотренных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2.6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1"/>
        </w:numPr>
        <w:ind w:left="0"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ть утратившим силу </w:t>
      </w:r>
      <w:r>
        <w:rPr>
          <w:rFonts w:cs="Times New Roman" w:ascii="Times New Roman" w:hAnsi="Times New Roman"/>
          <w:sz w:val="24"/>
          <w:szCs w:val="24"/>
        </w:rPr>
        <w:t>Приложение 2 к Административному регламенту предоставления муниципальной услуги «Выдача разрешения на вступление в брак лицам  в возрасте от шестнадцати до восемнадцати лет 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Ненецкого автономного округа.                                                 </w:t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EDFA3C3C94EE76BDC31A05A1FCF771758F364D57F6DE80046C9326F1250C4CBA707A017Dh0N4H" TargetMode="External"/><Relationship Id="rId3" Type="http://schemas.openxmlformats.org/officeDocument/2006/relationships/hyperlink" Target="consultantplus://offline/ref=C1A95E9BF6EB00E830962D30D3EBD1CFC09F6779BB07E223C3734AA48Cv4DDF" TargetMode="External"/><Relationship Id="rId4" Type="http://schemas.openxmlformats.org/officeDocument/2006/relationships/hyperlink" Target="consultantplus://offline/ref=C2285FE4B86B9880781564E5C6D64A77E91ADD5C728686D672C5E31789E2767756EE83F02517810A635C526Cf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32:00Z</dcterms:created>
  <dc:creator>Пользователь</dc:creator>
  <dc:description/>
  <cp:keywords/>
  <dc:language>en-US</dc:language>
  <cp:lastModifiedBy>1</cp:lastModifiedBy>
  <dcterms:modified xsi:type="dcterms:W3CDTF">2017-02-08T13:35:00Z</dcterms:modified>
  <cp:revision>4</cp:revision>
  <dc:subject/>
  <dc:title/>
</cp:coreProperties>
</file>