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18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ка принятия решений об осуществлении капитальных влож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объекты муниципальной собственности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Администрация МО «Приморско-Куйский сельсовет» НАО 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й об осуществлении капитальных вложений в объекты муниципальной собственности муниципального образования «Приморско-Куйский  сельсовет» Ненецкого автономного округа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05.2018 № ___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ия решений об осуществлении капитальных вложений в объекты муниципальной собственност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у принятия решений о подготовке и реализации бюджетных инвестиций за счет средств местного бюджета в форме капитальных вложений в приобретение объектов недвижимого имущества (далее соответственно - решение о подготовке и реализации инвестиций, инвестиции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бор объектов недвижимого имущества производится с учетом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оритетов и целей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(далее – муниципальное образование), исходя из прогноза социально-экономического развития муниципального образования, муниципальных программ муниципального образова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ценки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/>
      </w:pPr>
      <w:bookmarkStart w:id="0" w:name="P67"/>
      <w:bookmarkEnd w:id="0"/>
      <w:r>
        <w:rPr>
          <w:rFonts w:cs="Times New Roman" w:ascii="Times New Roman" w:hAnsi="Times New Roman"/>
          <w:sz w:val="24"/>
          <w:szCs w:val="24"/>
        </w:rPr>
        <w:t>3. Решение о подготовке и реализации инвестиций принимается в соответствии с настоящим Порядком в форме распоряжения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(далее - распоряжение), содержащего следующую информацию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бъекта недвижимого имущества согласно паспорту инвестиционного проек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ение инвестирования (приобретение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главного распорядителя средств местного бюджета, муниципального заказчик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заказчик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год приобретения объекта недвижимого имуществ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тоимость приобретения объекта недвижимого имущества (согласно паспорту инвестиционного проекта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щий (предельный) размер (объем) инвестиций, предоставляемой на реализацию инвестиционного проек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оект распоряжения может быть включено несколько объектов недвижимого имущества.</w:t>
      </w:r>
    </w:p>
    <w:p>
      <w:pPr>
        <w:pStyle w:val="Style14"/>
        <w:ind w:firstLine="567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ициатором подготовки проекта распоряжения является структурное подразделение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(далее – Администрация муниципального образования), в установленной сфере ведения подготовка и реализация инвестиций (далее - инициат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Инициатор направляет главе Администрации муниципального образования проект распоряжения с пояснительной запиской и заключением об эффективности использования средств местного бюджета, а в случае реализации инвестиционного проекта с участием средств районного бюджета - также заключение об эффективности использования средств местного бюджета, направляемых на капитальные вложения, на каждый объект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15 рабочих дней со дня поступления от инициатора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глава Администрации муниципального образования согласовывает проект распоряжения или отказывает в его согласован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Необходимыми условиями согласования проекта распоряжения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ительная оценка эффективности использования средств местного бюджета, направляемых на капитальные вложения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 Основаниями для отказа в согласовании проекта распоряжения являются: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ставление неполного комплекта документов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аличие недостоверных сведений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трицательная оценка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тказ в согласовании проекта распоряжения оформляется в письменном виде и должен быть мотивирован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, послуживших основанием для отказа, инициатор вправе направить проект распоряжения на согласование повторно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Проект распоряжения,  направляется глав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для подписа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В текущем финансовом году при наличии оснований и источников финансового обеспечения в действующее распоряжение могут вноситься изменения, а также приниматься новое распоряжение в соответствии с настоящим Порядк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Внесение изменений в распоряжение возможно в результате корректировки стоимости приобретения объекта недвижимости имущества в случаях изменения стоимости приобретения объекта недвижимого имуществ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Внесение изменений в распоряжение осуществляется инициатором по аналоги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Распоряжение, не реализованное в течение трех лет со дня его принятия, подлежит признанию утратившим силу в установленном порядк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Решение о подготовке и реализации инвестиций в текущем финансовом году должно быть принято до внесения соответствующих изменений в решение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о местном бюджете на текущий год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Решение о подготовке и реализации инвестиций, принятое Администрацией муниципального образования, является основанием для подготовки бюджетных заявок по проекту местного бюджета на очередной финансовый год и внесения изменений в муниципальные программы муниципального образования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D20F3259167DEFC26C7EFF2720A3B4C33A5B77FD595A2511A5CE541132478C582602C2E7CW8d4G" TargetMode="External"/><Relationship Id="rId3" Type="http://schemas.openxmlformats.org/officeDocument/2006/relationships/hyperlink" Target="consultantplus://offline/ref=C37D20F3259167DEFC26C7EFF2720A3B4C33A5B77FD595A2511A5CE541132478C582602C2E7CW8d0G" TargetMode="External"/><Relationship Id="rId4" Type="http://schemas.openxmlformats.org/officeDocument/2006/relationships/hyperlink" Target="consultantplus://offline/ref=3C256FF490BA6C3AA8D31FA801624174AF323CA57B71E63A823D8DC9731F55D23210BB1DB1EB012DE63F96n8o7K" TargetMode="External"/><Relationship Id="rId5" Type="http://schemas.openxmlformats.org/officeDocument/2006/relationships/hyperlink" Target="consultantplus://offline/ref=C48FB542F906BFE987A3C80C90490BE4E305FF1C91B5F76B1641A47D16FAB14FA54BF2785FDBF52C20B693g307K" TargetMode="External"/><Relationship Id="rId6" Type="http://schemas.openxmlformats.org/officeDocument/2006/relationships/hyperlink" Target="consultantplus://offline/ref=C48FB542F906BFE987A3C80C90490BE4E305FF1C91B5F76B1641A47D16FAB14FA54BF2785FDBF52C20B693g309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45:00Z</dcterms:created>
  <dc:creator>Пользователь</dc:creator>
  <dc:description/>
  <cp:keywords/>
  <dc:language>en-US</dc:language>
  <cp:lastModifiedBy>1</cp:lastModifiedBy>
  <dcterms:modified xsi:type="dcterms:W3CDTF">2018-05-07T05:51:00Z</dcterms:modified>
  <cp:revision>4</cp:revision>
  <dc:subject/>
  <dc:title/>
</cp:coreProperties>
</file>