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00.00.2018  № 0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 утверждении Положения о проведении эвакуации населения при возникновении чрезвычайных ситуаций муниципального характера на территории муниципального образования «Приморско-Куй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эвакуации населения при возникновении чрезвычайных ситуаций муниципального характера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 «Приморско-Куйский  сельсовет» НАО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О «Приморско-Куйский сельсовет» НА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00.00.2018 года №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эвакуации на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возникновении чрезвычайных ситуаций муниципаль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территории муниципального </w:t>
      </w:r>
      <w:r>
        <w:rPr>
          <w:b/>
          <w:sz w:val="28"/>
          <w:szCs w:val="28"/>
        </w:rPr>
        <w:t>образования «Приморско-Куйский сельсовет» Ненецкого автоном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Федеральным законом от 21.12.1994 № 68-ФЗ «О защите населения и территорий </w:t>
        <w:br/>
        <w:t xml:space="preserve">от чрезвычайных ситуаций природного и техногенного характера» и определяет основные задачи, порядок планирования и проведения эвакуации населения и его жизнеобеспечения при возникновении чрезвычайных ситуаций муниципального характера на территории муниципального </w:t>
      </w:r>
      <w:r>
        <w:rPr>
          <w:sz w:val="28"/>
          <w:szCs w:val="28"/>
        </w:rPr>
        <w:t>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вакуационные мероприятия планируются и осуществляются в мирное время при угрозе или возникновен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Эвакуация населения в мирное время - это комплекс мероприятий </w:t>
        <w:br/>
        <w:t>по организованному вывозу (выводу) населения из зон чрезвычайной ситуации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(вне зон действия поражающих факторов источника чрезвычайной ситуации) районах (местах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роприятия по подготовке к эвакуации насел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уководство и контроль за планированием, подготовкой и проведением эвакуации населения из зон возможных чрезвычайных ситуаций муниципального характера, организацией размещения эвакуируемого населения в безопасных местах и возвращение его после ликвидации чрезвычайных ситуаций в места постоянного проживания осуществляет комиссия по предупреждению </w:t>
        <w:br/>
      </w:r>
      <w:bookmarkStart w:id="0" w:name="_GoBack"/>
      <w:bookmarkEnd w:id="0"/>
      <w:r>
        <w:rPr>
          <w:sz w:val="26"/>
          <w:szCs w:val="26"/>
        </w:rPr>
        <w:t xml:space="preserve">и ликвидации чрезвычайных ситуаций и обеспечению пожарной безопасности муниципального </w:t>
      </w:r>
      <w:r>
        <w:rPr>
          <w:sz w:val="28"/>
          <w:szCs w:val="28"/>
        </w:rPr>
        <w:t>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В повседневной деятельности подготовка к проведению эвакуации населения осуществляется в соответствии с Планами эвакуации населения населенных пунктов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, оформляемыми в виде приложений к Плану действий по предупреждению </w:t>
        <w:br/>
        <w:t>и ликвидации чрезвычайных ситуаций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ведение эвакуационных меро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Основанием для принятия решения о проведении эвакуации является наличие угрозы жизни и здоровью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Для кратковременного размещения населения могут развертываться пункты временного размещения на объектах, способных вместить необходимое количество эвакуированных и обеспечить их первоочередное жизнеобеспечение </w:t>
        <w:br/>
        <w:t>на период от нескольких часов до нескольких суток. Организация первоочередного жизнеобеспечения населения осуществляется в соответствии с Методическими рекомендациями МЧС России от 25.12.2013 № 2-4-87-37-14 «По организации первоочередного жизнеобеспечения населения в чрезвычайных ситуациях и работы пунктов временного размещения пострадавшего нас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пунктов временного размещения населения утверждается решением комиссии по предупреждению и ликвидации чрезвычайных ситуаций </w:t>
        <w:br/>
        <w:t>и обеспечению пожарной безопасности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Особенности проведения эвакуации определяются характером источника чрезвычайной ситуации (наводнение (подтопление), тундровые пожары), пространственно-временными характеристиками воздействия поражающих факторов источника чрезвычайной ситуации, численностью и охватом вывозимого (выводимого) населения, временем и срочностью проведения эвакуационных мероприя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времени и сроков проведения выделяются следующие варианты эвакуации населения: упреждающая (заблаговременная) или экстренная (безотлагательна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еждающая (заблаговременная) эвакуация населения проводится из зон возможного действия поражающих факторов (прогнозируемых зон чрезвычайных ситуаций муниципального характер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чрезвычайной ситуации муниципального характера проводится экстренная (безотлагательная) эвакуация населения. Вывоз (вывод) населения из зоны чрезвычайной ситуации может осуществляться при малом времени упреждения и в условиях воздействия на людей поражающих факторов источника чрезвычайной ситу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Решение о проведении эвакуации на территории населенных пунктов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  в случае возникновения чрезвычайной ситуации муниципального характера принимает комиссия по предупреждению и ликвидации чрезвычайных ситуаций и обеспечению пожарной безопасности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инансирование эвакуационных меро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проведению эвакуации населения при возникновении чрезвычайных ситуаций осуществля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муниципальном  образовании- за счет средств  местного бюдж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бъектах экономики (организациях), независимо от форм собственности, - за счет средств, выделяемых на административно-управленческие </w:t>
        <w:br/>
        <w:t>и эксплуатационные расх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18768E805E9CE99B1DB75AAD97EFBCBED16EBD2285449000AC786B24r4F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5:00Z</dcterms:created>
  <dc:creator>Oem</dc:creator>
  <dc:description/>
  <dc:language>en-US</dc:language>
  <cp:lastModifiedBy>1</cp:lastModifiedBy>
  <cp:lastPrinted>2014-06-19T08:46:00Z</cp:lastPrinted>
  <dcterms:modified xsi:type="dcterms:W3CDTF">2018-01-19T12:25:00Z</dcterms:modified>
  <cp:revision>2</cp:revision>
  <dc:subject/>
  <dc:title>СОВЕТ ДЕПУТАТОВ МУНИЦИПАЛЬНОГО ОБРАЗОВАНИЯ</dc:title>
</cp:coreProperties>
</file>