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0.00.0000 г.  № </w:t>
      </w:r>
    </w:p>
    <w:p>
      <w:pPr>
        <w:pStyle w:val="Normal"/>
        <w:spacing w:lineRule="auto" w:line="240"/>
        <w:rPr/>
      </w:pPr>
      <w:r>
        <w:rPr/>
        <w:t>пос.  Красное, 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илактики рисков причинения вреда (ущерба) охраняемым законом ценностя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 жилищному  контролю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м поселении «Приморско-Куйский 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2022 год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жилищном контроле в </w:t>
      </w:r>
      <w:r>
        <w:rPr>
          <w:rFonts w:cs="Times New Roman" w:ascii="Times New Roman" w:hAnsi="Times New Roman"/>
          <w:sz w:val="24"/>
          <w:szCs w:val="24"/>
        </w:rPr>
        <w:t xml:space="preserve">Сельском поселении «Приморско-Куйский сельсовет»  Заполярного района Ненецкого автономного округа, утвержденным решением Совета депутатов Сельского поселения «Приморско-Куйский  сельсовет» Заполярного района Ненецкого автономного округа от__.09.2021 № __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жилищному  контролю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 сельсовет» Заполярного района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В.А. Таратин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9.2021 № __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жилищному контролю в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м поселении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го контрол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ельском поселении «Приморско-Куй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14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жилищный контроль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жилищный контроль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Сельского поселения «_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жилищный контроль, в том числе посредством проведения профилактическ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жилищ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жилищный контроль осуществляется должностными лицами администрации, уполномоченными осуществлять муниципальный жилищный контроль, (далее – должностные лица, уполномоченные осуществлять муниципальный жилищный контроль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уполномоченные осуществлять муниципальный жилищный контроль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тношениям, связанным с осуществлением муниципального жилищного контроля, организацией и проведением профилактических мероприятий, контрольных мероприятий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Жилищного кодекса Российской Федерации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о муниципальном жилищном контроле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 сельсовет»  Заполярного района Ненецкого автономного округа, утвержденным решением Совета депутатов Сельского поселения «Приморско-Куйский  сельсовет» Заполярного района Ненецкого автономного округа от__.09.2021 № 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состоянию на 1 января 2022 года количество подконтрольных субъектов составляет ___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з них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____ организаций, осуществляющих деятельность по управлению многоквартирными дом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___ товариществ собственников жиль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истические данные по осуществлению муниципального жилищного контроля на территории Сельского поселения «Приморско-Куйский сельсовет» Заполярного района Ненецкого автономного округа представлены в таблиц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417"/>
        <w:gridCol w:w="1276"/>
        <w:gridCol w:w="1276"/>
        <w:gridCol w:w="1275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Случаи причинения юридическими лицами и индивидуальными предпринимателями, в отношении которых осуществлялись мероприятия по муниципальному жилищному контролю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 не выявлял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color w:val="FF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Случаев проведения органом муниципального жилищного контроля плановых проверок, результаты которых были признаны недействительными, а также проверок, проведенных с нарушением требований законодательства Российской Федерации, по результатам, выявления которых к должностным лицам муниципального жилищного контроля применены меры дисциплинарного и административного наказания, не отмече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Normal"/>
        <w:autoSpaceDE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жилищного контроля проводятся следующие профилактические мероприятия:</w:t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4536"/>
        <w:gridCol w:w="6379"/>
        <w:gridCol w:w="2126"/>
      </w:tblGrid>
      <w:tr>
        <w:trPr>
          <w:trHeight w:val="12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>
          <w:trHeight w:val="1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жилищного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ельсовет» Заполярного района Ненецкого автономного округа</w:t>
            </w:r>
          </w:p>
        </w:tc>
      </w:tr>
      <w:tr>
        <w:trPr>
          <w:trHeight w:val="51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 установленных п. 2.9. Положения о муниципальном жилищном контрол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__.09.2021 № __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0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оказатели результативности и эффективности программы профилактик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предшествующим аналогичным периодом и (или) с аналогичным периодом предшествующего календарного года, проводимых профилактических мероприятий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46:00Z</dcterms:created>
  <dc:creator>Админ</dc:creator>
  <dc:description/>
  <cp:keywords/>
  <dc:language>en-US</dc:language>
  <cp:lastModifiedBy>PC</cp:lastModifiedBy>
  <dcterms:modified xsi:type="dcterms:W3CDTF">2021-09-21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F941D06F4C78A5512EE0621DE1CB</vt:lpwstr>
  </property>
  <property fmtid="{D5CDD505-2E9C-101B-9397-08002B2CF9AE}" pid="3" name="KSOProductBuildVer">
    <vt:lpwstr>1049-11.2.0.10323</vt:lpwstr>
  </property>
</Properties>
</file>