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Cs w:val="22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ПОСТАНОВЛ</w:t>
      </w:r>
      <w:r>
        <w:rPr>
          <w:rFonts w:cs="Times New Roman" w:ascii="Times New Roman" w:hAnsi="Times New Roman"/>
          <w:sz w:val="24"/>
          <w:szCs w:val="24"/>
        </w:rPr>
        <w:t>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января  2020  года № 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 утверждении Плана проведения плановых проверок соблюдения трудового законодательства и иных нормативных правовых актов, содержащих нормы трудового права, в подведомственных организациях на 2020 г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нецкого автономного округа от 06.06.2014 N 40-ОЗ "О порядке и услови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в Ненецком автономном округе", Постановлением Администрации НАО от 26.11.2014 N 455-п "Об утверждении типовых форм документов при осуществлении ведомственного контроля за соблюдением трудового законодательства и иных нормативных правовых актов, содержащих нормы трудового права, в Ненецком автономном округе", Администрация МО «Приморско-Куйский сельсовет» НАО  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лан проведения плановых проверок соблюдения трудового законодательства и иных нормативных правовых актов, содержащих нормы трудового права, в подведомственных организациях на 2020 год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Приморско-Куйский  сельсовет» НАО                     В.А. Таратин      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 Администрации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.01. 2020 № 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оведения плановых проверок соблюдения трудового законодательства и иных нормативных правовых актов, содержащих нормы трудового права,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 подведомственных организациях на 2020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06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"/>
        <w:gridCol w:w="2494"/>
        <w:gridCol w:w="2173"/>
        <w:gridCol w:w="1276"/>
        <w:gridCol w:w="1559"/>
        <w:gridCol w:w="184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ведомственной организации, деятельность которой подлежит плановой проверк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плановой прове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лановой прове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проведения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 плановой проверки, рабочих дн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>Муниципальное унитарное  предприятие «Коммунальщик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  <w:lang w:eastAsia="ru-RU"/>
              </w:rPr>
              <w:t>Соблюдение подведомственной организацией в процессе осуществления ею своей деятельности требований трудового законодательства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 xml:space="preserve">Документар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>1 марта 2020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>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  <w:lang w:eastAsia="ru-RU"/>
              </w:rPr>
              <w:t>20 рабочих дн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6059ED0E9BE61CAF0D39911933FB044705815B89E681B50EC19E9C731E6C9B7DC206EDC51CADACECC8AC4BB20016E4bAs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2:09:00Z</dcterms:created>
  <dc:creator>Админ</dc:creator>
  <dc:description/>
  <cp:keywords/>
  <dc:language>en-US</dc:language>
  <cp:lastModifiedBy>1</cp:lastModifiedBy>
  <dcterms:modified xsi:type="dcterms:W3CDTF">2020-01-28T12:20:00Z</dcterms:modified>
  <cp:revision>4</cp:revision>
  <dc:subject/>
  <dc:title/>
</cp:coreProperties>
</file>