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апреля  2018  года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а оформления и содержания задани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юридическими лицами, индивидуальными предпринимателя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МО «Приморско-Куйский сельсовет» НАО 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     В.А. Таратин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.04.2018 № 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формления и содержания задани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юридическими лицами, индивидуальными предпринимателя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 (далее – порядок) устанавливает требования к оформлению, содержанию заданий по контролю без взаимодействия с юридическими лицами, индивидуальными предпринимателями и порядку оформления должностными лицами органа муниципального контроля результатов мероприятия, в том числе результатов плановых (рейдовых осмотров), обследований, исследований, измерений, наблюдений, предусмотренных частью 4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ри осуществлении деятельности, указанной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уполномоченные лица муниципального контроля руководствуютс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иными законами и подзаконными актами в указанной сфере, а также муниципальными правовыми актами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оформления и содержания зад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Задание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(далее – задание)  утверждается глав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ельсовет» Ненецкого автономного округа (далее – глава муниципального образования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да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яется по форме согласно приложению 1 к настоящему поряд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В задании указывае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1. цель проведения меро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2. дата проведения мероприятия либо период начала и окончания проведения меро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3. уполномоченное лицо, ответственное за проведение меро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4. сведения об объекте, в отношении которого будет проводиться мероприятие: о виде, местоположении объекта, в том числе его адресе и кадастровом (реестровом) номере (при наличии), сведения о принадлежности объекта и праве, на котором объект принадлежит правообладателю (при налич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Задание перед началом выполнения мероприятия вручается главой муниципального образования, уполномоченному лицу органа муниципального контроля, которому поручено осуществление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 Вручение задания осуществляется п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спись в журнале мероприятий по контролю без взаимодействия с юридическими лицами, индивидуальными предпринимателями (далее - журнал мероприят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Журнал мероприятий, 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ведется Общим отделом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сельсовет» Ненецкого автономного округа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ормление результатов меропри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. Результаты мероприятия оформляются уполномоченным  лицом за проведение мероприятия  органа муниципального контроля в виде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кт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роведении мероприятия по форме согласно приложению 2 к настояще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В акте о проведении мероприятия по контролю без взаимодействия с юридическими лицами, индивидуальными предпринимателями (далее - акт) отражается порядок его проведения и фиксируются результаты проведенного меропри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>. Акт составляется уполномоченным  лицом ответственным за проведение мероприятия  органа муниципального контроля в одном экземпляре в срок не позднее одного рабочего дня, следующего за датой проведения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Акт должен содержать: указание на вид проведенного мероприятия, сведения о задании, на основании которого производится мероприятие, наименование вида муниципального контроля, в рамках которого проводится мероприятие, дату либо период проведения мероприятия, время его начала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ончания, сведения об участниках мероприятия, краткое описание действий уполномоченного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 муниципального контрол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участников мероприятия, информацию о данных, полученных при его проведении, в том числе результатов осмотров, обследований, исследований, измерений, наблюдений, сведения о технических средствах, при помощи которых производились технические измерения, а также фиксация результатов (хода проведения) мероприятий, сведения о приложениях к акту, а также пояснения, дополнения и замечания участников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4. Полномочия участников мероприятия определяются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федеральными законами и иными нормативно-правовыми ак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, регламентирующими деятельность в сфере осуществления соответствующего вида муниципального контро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Схемы, таблицы, отражающие данные, полученные при применении средств технических измерений и фиксации, в том числе фототаблицы и электронные носители информации, содержащие сведения, полученные при проведении мероприятия, являются приложением к акту. Приложения к акту, изложенные на бумажных носителях, подписываются участниками мероприятия, электронные носители информации запечатываются в конверт, скрепляемый подписями участников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В случае выявления при проведении мероприятий по контролю нарушений обязательных требований, требований, установленных муниципальными правовыми актами, уполномоченное лицо органа муниципального контроля в срок не позднее пяти рабочих дней принимает в пределах своей компетенции меры по пресечению выявленных наруш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рок не позднее трех рабочих дней со дня проведения мероприятия уполномоченное лицо органа муниципального контроля направляет главе муниципального образования, письменно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аниям, указанным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 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39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дание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«Приморско-Куй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 соответствии  со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государственного контроля (надзора) муниципального контроля", в цел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цель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ручил уполномоченному  лицу контрольного органа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олжности должностного лица контрольного органа, 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ть   мероприятие  по  контролю  без 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цами, индивидуальными предпринимател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 либо период проведения мероприятия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объекта: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объе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ложенного: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и (или) кадастровый (реестровый) номер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адлежащего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 принадлежности объекта и праве, на котор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ъект принадлежит правообладателю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:               __________________________   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102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Акт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оведении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т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ончен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полномоченного лица, органа, осущест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й контро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уполномоченн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 соответствии  со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     государственного   контроля   (надзора) и муниципального контроля", на основании задания от "___" ____________ 20___ г., N ________, выда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олжности должностного лица, выдавшего зад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астием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б участниках мероприятия: Ф.И.О., должность и иные необходимые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л  мероприятие  по  контролю  без  взаимодействия  с 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мероприятия по контролю без взаимодейств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 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проведения мероприятия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описание хода проведения мероприятия, применения средств техническ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измерений, а также фиксации данных, полученных в результате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менении средств технических измерений и фиксации: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заявлениях и дополнениях, поступивших от участников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мероприятия с актом ознакомлены путем 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ать способ  ознаком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участни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уполномоченного лица, осуществившего мероприятие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3" w:right="849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211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роприятий по контролю без взаимодействия с юридическими лицам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2"/>
        <w:gridCol w:w="1984"/>
        <w:gridCol w:w="1843"/>
        <w:gridCol w:w="170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и номер задания о проведении мероприятия, отметка о вручении (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ведения о уполномоченном лице, осуществившем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ериод)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 расположения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адрес, сведения о регистрации (при наличии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обладатель объекта (фактический пользователь), сведения о правоустанавливающих документах (при налич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67F0B587E9C31C67F0203B8820993EADA30B95BAA175C71694740A68550953240A529EC4E4173DC6EA3DF11Cv8H" TargetMode="External"/><Relationship Id="rId3" Type="http://schemas.openxmlformats.org/officeDocument/2006/relationships/hyperlink" Target="consultantplus://offline/ref=324C4BD3B4563BD2E2B36D73398448E5D3BD85A47B83709C6E8BEEEA9B3315212D4698E9A2CC2940C8B56359e3zFH" TargetMode="External"/><Relationship Id="rId4" Type="http://schemas.openxmlformats.org/officeDocument/2006/relationships/hyperlink" Target="consultantplus://offline/ref=7467F0B587E9C31C67F0203B8820993EADA30B95BAA175C71694740A68550953240A529EC4E4173DC6EA3DF11Cv8H" TargetMode="External"/><Relationship Id="rId5" Type="http://schemas.openxmlformats.org/officeDocument/2006/relationships/hyperlink" Target="consultantplus://offline/ref=324C4BD3B4563BD2E2B36D73398448E5D3BD85A47B83709C6E8BEEEA9B3315212D4698E9A2CC2940C8B56359e3zFH" TargetMode="External"/><Relationship Id="rId6" Type="http://schemas.openxmlformats.org/officeDocument/2006/relationships/hyperlink" Target="consultantplus://offline/ref=A465262DC2A4F9ADDA55240F2CEF56F9E09FAFF7211790E6F1D428BC0333D37FD20FCEA465oF32H" TargetMode="External"/><Relationship Id="rId7" Type="http://schemas.openxmlformats.org/officeDocument/2006/relationships/hyperlink" Target="consultantplus://offline/ref=A465262DC2A4F9ADDA55240F2CEF56F9E095A8FB2249C7E4A08126oB39H" TargetMode="External"/><Relationship Id="rId8" Type="http://schemas.openxmlformats.org/officeDocument/2006/relationships/hyperlink" Target="consultantplus://offline/ref=A465262DC2A4F9ADDA55240F2CEF56F9E09FAFF7211790E6F1D428BC03o333H" TargetMode="External"/><Relationship Id="rId9" Type="http://schemas.openxmlformats.org/officeDocument/2006/relationships/hyperlink" Target="consultantplus://offline/ref=4A7C9E42BA717C0D9382A97BAD7513212EC96B90EBDEC325845969F69DA3101372817AD2843F775794BC62D1PFU2L" TargetMode="External"/><Relationship Id="rId10" Type="http://schemas.openxmlformats.org/officeDocument/2006/relationships/hyperlink" Target="consultantplus://offline/ref=A465262DC2A4F9ADDA55240F2CEF56F9E09FAFF7211790E6F1D428BC03o333H" TargetMode="External"/><Relationship Id="rId11" Type="http://schemas.openxmlformats.org/officeDocument/2006/relationships/hyperlink" Target="consultantplus://offline/ref=A465262DC2A4F9ADDA55240F2CEF56F9E09FAFF7211790E6F1D428BC0333D37FD20FCEA464oF3CH" TargetMode="External"/><Relationship Id="rId12" Type="http://schemas.openxmlformats.org/officeDocument/2006/relationships/hyperlink" Target="consultantplus://offline/ref=A465262DC2A4F9ADDA55240F2CEF56F9E09FAFF7211790E6F1D428BC0333D37FD20FCEA56CoF30H" TargetMode="External"/><Relationship Id="rId13" Type="http://schemas.openxmlformats.org/officeDocument/2006/relationships/hyperlink" Target="consultantplus://offline/ref=A465262DC2A4F9ADDA55240F2CEF56F9E09FAFF7211790E6F1D428BC0333D37FD20FCEA56CoF30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6:00Z</dcterms:created>
  <dc:creator>Ирина</dc:creator>
  <dc:description/>
  <dc:language>en-US</dc:language>
  <cp:lastModifiedBy>1</cp:lastModifiedBy>
  <cp:lastPrinted>2009-06-11T10:32:00Z</cp:lastPrinted>
  <dcterms:modified xsi:type="dcterms:W3CDTF">2018-04-11T12:36:00Z</dcterms:modified>
  <cp:revision>2</cp:revision>
  <dc:subject/>
  <dc:title/>
</cp:coreProperties>
</file>