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_ августа 2018</w:t>
      </w:r>
      <w:r>
        <w:rPr/>
        <w:t xml:space="preserve"> года  № ___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99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орядк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дачи разрешения (ордера) на проведение земляных работ на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Куйский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ельсовет» Ненецкого автоном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08" w:firstLine="6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абз. «е» п. 7 ст. 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акона Ненецкого автономного округа от 19.09.2014 N 95-ОЗ "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", </w:t>
      </w: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 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оведение земляных работ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48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 сельсовет» НАО                         В.А. Таратин         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63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Приморско-Куйский  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.08.2018  №  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3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 проведение земляных работ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сельсовет»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нецкого автономного округ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Настоящий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оведение земляных работ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Порядок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ан в целях реализации полномочий органов местного самоуправления по управлению земельными участками, а также обеспечения благоустройств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орядок устанавливает общие требования к оформлению документов и выдачи разрешения (ордера) на проведение земляных рабо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-  земляные работы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Порядок распространяется на всех физических и юридических лиц, индивидуальных предпринимателей, выполняющих земляные работы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При проведении земляных работ физические и юридические лица, индивидуальные предприниматели обязаны соблюдать требования действующего законодательства, правовые акты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, настоящего Порядк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При проведении земляных работ не должны нарушаться права владельца земельного участка, в границах которого ведутся земляные работ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Проведение земляных работ осуществляется на основании разрешения (ордера) на проведение земляных работ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 (далее - разрешение (ордер) на проведение земляных работ), выданного Администрацией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 (далее – Администрация муниципального образования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 Настоящий порядок не распространяется на работы по строительству и реконструкции объектов капитального строительства, на которые оформляется разрешение на строительство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5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радостроительного кодекса Российской Феде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Для целей Порядка используются следующие понят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- юридические лица, индивидуальные предприниматели и физические лица, планирующие производить земляные работы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– документ содержащий вид разрешенны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выдаетс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ей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по форме,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Style15"/>
        <w:ind w:firstLine="567"/>
        <w:jc w:val="both"/>
        <w:rPr/>
      </w:pPr>
      <w:bookmarkStart w:id="0" w:name="P46"/>
      <w:bookmarkEnd w:id="0"/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выдается на следующие виды рабо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язанных с разрытием гру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крытием дорожных покрытий (прокладка, реконструкция или ремонт подземных коммуникаций, забивка свай и шпунта, планировка грунта, буровые работы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выдается на ср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казанный в заявлении заявителя, но не более чем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i/>
          <w:color w:val="0D0D0D"/>
          <w:sz w:val="24"/>
          <w:szCs w:val="24"/>
          <w:lang w:eastAsia="ru-RU"/>
        </w:rPr>
        <w:t>3 (три)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месяц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разрешения фиксируется в журнале учета разрешений (ордеров) на проведение земляных рабо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оступлении в Администрацию муниципального образования от заявителя  заявления для продления разрешения (ордера) на провед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емляных раб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приложение 2 </w:t>
      </w:r>
      <w:r>
        <w:rPr>
          <w:rFonts w:cs="Times New Roman" w:ascii="Times New Roman" w:hAnsi="Times New Roman"/>
          <w:sz w:val="24"/>
          <w:szCs w:val="24"/>
        </w:rPr>
        <w:t>к настоящему Порядк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указанием объективных причин увеличения срока выполнения работ, срок действия разреш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а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жет быть продлен распоряжением Администрации муниципального образования, но не более чем на срок, указанный в первоначально выданном разреше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е) 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 чем делается соответствующая отметка в оригинале разреш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рдере) на проведение земляных рабо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в журнале учета разрешений (ордеров) на проведение земляных рабо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олжение работы по просроченному разрешению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у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ется как работа без разреш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ле выдачи разреш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а) 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явителю,  Администрация муниципального образования  в течение 1 (одного) рабочего дня направляет уведомление, о месте и сроках проведения земляных работ собственникам земельных участков, в управляющие компании многоквартирных жилых домов, в товарищества собственников жилья, в случае если земляные работы затрагивают их земельные участ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Муниципальная услуга "Выдача 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зрешения (ордера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 предоставляется Администрацией муниципального образования в соответствии с административным регламентом </w:t>
      </w:r>
      <w:r>
        <w:rPr>
          <w:rFonts w:cs="Times New Roman" w:ascii="Times New Roman" w:hAnsi="Times New Roman"/>
          <w:sz w:val="24"/>
          <w:szCs w:val="24"/>
        </w:rPr>
        <w:t>утвержденным Администрацией муниципального образ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Работы по восстановлению нарушенного благоустройства в ходе проведения земляных работ должны быть сданы заявителем Администрации муниципального образования  по </w:t>
      </w:r>
      <w:hyperlink w:anchor="P2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дачи-приемки выполненных работ по благоустройству территории после проведения земляных работ на территории муниципального образования "Приморско-Куйский   сельсовет» Ненецкого автономного округа (далее - акта сдачи-приемки работ) по форме,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Сдача и приемка выполненных работ по разрешению (ордеру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следующем порядке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3 рабочих дня до окончания работ по разрешению (ордеру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заявитель уведомляет Администрацию муниципального образования об окончании работ и о назначении даты и времени сдачи-приемки рабо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обязана в согласованные с заявителем сроки осмотреть и принять выполненную работу. Приемка работ производится путем составления и подписания акта сдачи-приемки работ. В случае выявления несоответствия результатов выполненной работы составляется соответствующий ак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, указанный в акте выявленных недостатков, заявитель обязан устранить недостатки в выполненной работе за счет собственных средств, а Администрация муниципального образования обязаны осуществить приемку выполненной работы с составлением акта о приемке результата выполненной работ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</w:t>
      </w:r>
      <w:bookmarkStart w:id="1" w:name="Par3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закрытия разрешения </w:t>
      </w:r>
      <w:r>
        <w:rPr>
          <w:rFonts w:cs="Times New Roman" w:ascii="Times New Roman" w:hAnsi="Times New Roman"/>
          <w:sz w:val="24"/>
          <w:szCs w:val="24"/>
        </w:rPr>
        <w:t xml:space="preserve">(ордера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явитель  направляет в Администрацию муниципального образования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закрытии разрешения </w:t>
      </w:r>
      <w:r>
        <w:rPr>
          <w:rFonts w:cs="Times New Roman" w:ascii="Times New Roman" w:hAnsi="Times New Roman"/>
          <w:sz w:val="24"/>
          <w:szCs w:val="24"/>
        </w:rPr>
        <w:t xml:space="preserve">(ордера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"Приморско-Куйский 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форме, согласно </w:t>
      </w:r>
      <w:r>
        <w:rPr>
          <w:rFonts w:cs="Times New Roman" w:ascii="Times New Roman" w:hAnsi="Times New Roman"/>
          <w:color w:val="0070C0"/>
          <w:sz w:val="24"/>
          <w:szCs w:val="24"/>
          <w:lang w:eastAsia="ru-RU"/>
        </w:rPr>
        <w:t>приложению 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Порядку, с приложением следующих документов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игинал разрешения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кта сдачи-приемки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1. Администрация муниципального образования  в течение 3 (трех) рабочих дней со дня подачи заявления о закрытии разрешения </w:t>
      </w:r>
      <w:r>
        <w:rPr>
          <w:rFonts w:cs="Times New Roman" w:ascii="Times New Roman" w:hAnsi="Times New Roman"/>
          <w:sz w:val="24"/>
          <w:szCs w:val="24"/>
        </w:rPr>
        <w:t xml:space="preserve">(ордера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сматривает и закрывает разрешение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или отказывает в письменном виде в закрытии такого разрешения с указанием причин отказ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2. Основанием для отказа в закрытии разрешения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является отсутствие документов, указанных в </w:t>
      </w:r>
      <w:hyperlink w:anchor="Par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1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3. Разрешение (ордер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закрывается путем соответствующей записи на бланках оригинала разрешения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и в журнале учета разрешений (ордеров) на проведение земляных рабо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bookmarkStart w:id="2" w:name="P160"/>
      <w:bookmarkEnd w:id="2"/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(ордер)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оведение земляных работ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________                                                                     "__" ___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ее  разрешение  (ордер)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оведение земляных работ </w:t>
      </w:r>
      <w:r>
        <w:rPr>
          <w:rFonts w:cs="Times New Roman" w:ascii="Times New Roman" w:hAnsi="Times New Roman"/>
          <w:sz w:val="24"/>
          <w:szCs w:val="24"/>
        </w:rPr>
        <w:t>выдано 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, ИНН, фамилия, имя, отчество  индивидуального предпринимателя и физического лица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им   разрешением  (ордером)  разрешается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ывается вид работ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ест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границ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рядок и условия проведения земляных работ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пособ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"__" __________ 20__ г. по "__" __________ 20__ г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продлен до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 20___ г. 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дата продления)                                                         (Ф.И.О., подпись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ицо, ответственное з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 восстановления  нарушенного благоустройства  в месте,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до: "___" __________ 20__ г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 восстановления  нарушенного  благоустройства 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продлен до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 20___ г. _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ата продления)                        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действия разрешения (ордера)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"__" __________ 20__ г. по "__" ___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действия разрешения (ордера) продлен до &lt;*&gt;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 20__ г. _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дата продления)                 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ка  о  закрытии  разрешения  (ордера)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         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(должность уполномоченного лица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Администрации МО «___ сельсовет» НАО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"__" __________ 20__ г.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 сельсовет» НАО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  Срок действия разрешения (ордера) включает в себя срок проведения земляных  работ  и  срок восстановления нарушенного благоустройства в месте проведения земляных рабо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460"/>
      <w:bookmarkStart w:id="4" w:name="P460"/>
      <w:bookmarkEnd w:id="4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Приморско-Куйский  сельсовет» НА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bookmarkStart w:id="5" w:name="Par442"/>
      <w:bookmarkEnd w:id="5"/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ля юридических лиц - полное наименование,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(ей) 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одления разрешения (ордера) на проведение земляных работ на территор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"___ сельсовет» Ненецкого автономного округа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ас  продлить  разрешение (ордер)  на  проведение   земляных   работ на    территории    муниципального    образования    "Приморско-Куйский   сельсовет" Ненецкого автономного округа от "____" _____________ 20___ г. N 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проведения земляных работ: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сро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восстановления нарушенного благоустройства: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сро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чина    продления   сроков   проведения   земляных   работ   и/или восстановления благоустройства: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ригинал разрешения (ордера)  на  проведение   земляных   работ от "___" _________ 20___ г.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Ф.И.О. заявите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259"/>
      <w:bookmarkStart w:id="7" w:name="P259"/>
      <w:bookmarkEnd w:id="7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и-приемки выполненных работ по благоустройству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рритории после проведения земляных работ на территор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"___ сельсовет» Ненецкого автономного округа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 ____________                                                               "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 Администрации муниципального образования «Приморско-Куйский   сельсовет» Ненецкого автономного округ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</w:rPr>
        <w:t>(Ф.И.О., долж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ителя заявителя: 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юридического  лица, индивидуального предпринимателя 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и  осмотр  выполненных  работ по благоустройству территории после проведения  земляных работ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рабо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 разрешению  (ордеру)  на  проведение  земляных  работ на территории муниципального образования "___ сельсовет" Ненецкого автономного округа N ______ от "____" __________ 20__ г., установили:  благоустройство,  нарушенное  в процессе проведение земляных работ, выполнено в полном объеме, замечаний 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и Администрации муниципального образования «Приморско-Куйский   сельсовет» Ненецкого автономного округ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должность)                                                                          (подпись 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П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заявителя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                                                                          (подпись, Ф.И.О.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bookmarkStart w:id="8" w:name="P514"/>
      <w:bookmarkEnd w:id="8"/>
      <w:r>
        <w:rPr>
          <w:rFonts w:eastAsia="Courier New"/>
        </w:rPr>
        <w:t xml:space="preserve">   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Приморско-Куйский   сельсовет» НА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ля юридических лиц - полное наименование,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(ей) 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явление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закрытии разрешения (ордера)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муниципального образования "Приморско-Куйский   сельсовет» Ненецкого автономн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 закрыть  разрешение  (ордер) на проведение  земляных работ  на  территории  муниципального  образования  "Приморско-Куйский   сельсовет" от "___" _________ 20___ г. N 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лагоустройство,  нарушенное  в  процессе  производства земляных работ, выполнено в полном объе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ригинал разрешения  (ордера) на проведение  земляных работ  от "___" _________ 20___ г. N 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hyperlink w:anchor="P2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дачи-приемки выполненных работ по благоустройству территории после проведения земляных работ на территории муниципального образования "___ сельсовет» Ненецкого автономного округа от "___" _________ 20___ г.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 20___ г.            ___________________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   Ф.И.О.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546234DB51BF350BBB4D4BFDAC4B051AA5320C4F6E580BEC6A5CBB7520DCD511198105EFJ2i5G" TargetMode="External"/><Relationship Id="rId3" Type="http://schemas.openxmlformats.org/officeDocument/2006/relationships/hyperlink" Target="consultantplus://offline/ref=EC5A8C7BF566E09D11E8FD0A25180D8C315F4ECD8A8EB7792669491DE76E256E38F365B03F6695DE5EDE195EvDZ2L" TargetMode="External"/><Relationship Id="rId4" Type="http://schemas.openxmlformats.org/officeDocument/2006/relationships/hyperlink" Target="consultantplus://offline/ref=EC5A8C7BF566E09D11E8FD0A25180D8C315F4ECD8A8EB7792669491DE76E256E38F365B03F6695DE5EDE195EvDZ2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24:00Z</dcterms:created>
  <dc:creator>Пользователь</dc:creator>
  <dc:description/>
  <cp:keywords/>
  <dc:language>en-US</dc:language>
  <cp:lastModifiedBy>1</cp:lastModifiedBy>
  <dcterms:modified xsi:type="dcterms:W3CDTF">2018-08-10T06:20:00Z</dcterms:modified>
  <cp:revision>4</cp:revision>
  <dc:subject/>
  <dc:title/>
</cp:coreProperties>
</file>