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.00.2017г. № 0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орядке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исполнения полномочий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№ 131-ФЗ «Об общих принципах организации местного самоуправления в Российской Федерации», с учетом статьи 4.6 Закона НАО от 17.02.2010 № 8-ОЗ «О регулировании отдельных вопросов организации местного самоуправления на территории Ненецкого автономного округа»,руководствуясь Указом Президента РФ от 29.06.1996 № 1001 «О гарантиях прав граждан на предоставление услуг по погребению умерших» Администрация МО «Приморско-Куй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к расходным обязательствам МО «Приморско-Куйский сельсовет» НАО относится предоставление субсидий с целью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вязи с оказанием гарантированного перечня услуг по погребен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рилагаемый </w:t>
      </w:r>
      <w:hyperlink w:anchor="Par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й с целью 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>в связи с оказанием гарантированного перечня услуг по погреб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после его официального опубликования и распространяет свое действие на отношения, возникшие с 01 апреля 2017 года (но не ранее даты выбора специализированной службы по вопросам похоронного дел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Приморско-Куйский сельсовет» НАО                 В.А. Тарат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00.00.2017 № 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орядок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1.1996  № 8-ФЗ «О погребении и похоронном деле»,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Приморско-Куйский сельсовет» НАО «Об определении стоимости услуг, предоставляемых специализированной службой по вопросам похоронного дела согласно гарантированному перечню услуг по погребению на территории МО «Приморско-Куйский сельсовет» НАО и требований к их качеств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Приморско-Куйский сельсовет» НАО (далее - специализированная служба)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Главным распорядителем средств МО «Приморско-Куйский сельсовет» НАО по предоставлению субсидий является Администрация МО «Приморско-Куй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едоставление субсидий по настоящему Порядку не требует заключения соглашения между специализированной службой и Администрацией МО «Приморско-Куйский сельсовет» НАО в соответствии с подпунктом «е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Ф от 06.09.2016 № 88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гарантированного перечня услуг по погребению на территории МО «Приморско-Куй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ответствие специализированной службы требованиям, указанным в пункте 2.2 Поряд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1.2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целях получения субсидии специализированная служба представляет в Администрацию МО «Приморско-Куйский сельсовет» НАО заявление по форме согласно приложению № 1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счет размера субсидии по форме согласно приложения № 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Документы, указанные в пункте 2.3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Приморско-Куйский сельсовет» НАО, осуществляющим при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ные заявителем документы возврату не подлежат и хранятся в Администрации МО «Приморско-Куй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т имени заявителя, указанного в пункте 1.4 настоящего Порядка, вправе выступ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ь организации или индивидуальный предприниматель - при представлении документов, подтверждающих его полномоч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итель организации, индивидуального предпринимателя при представлении доверенности, подписанной руководителем организации, индивидуальным предпринимателем или иным уполномоченным на это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Администрация МО «Приморско-Куй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Администрация МО «Приморско-Куй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2.3, 2.4 и 2.10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2.1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В случае принятия решения об отказе в предоставлении субсидии Администрация МО «Приморско-Куй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ринятие решения о предоставлении субсидии оформляется распоряжением Администрации МО «Приморско-Куй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В случае оказания услуг в рамках гарантированного перечня услуг по погребению в текущем квартале специализированная служба вправе обращаться за предоставлением субсидии по окончании текущего квартала (за исключением четверного квартала),не позднее 15 декабря финансового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казания услуг в рамках гарантированного перечня услуг по погребению в четверном квартале текущего года специализированная служба вправе обратиться за предоставлением субсидии не позднее 15 декабря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ещение недополученных доходов в связи с оказанием услуг в период с 16 по 31 декабря в рамках гарантированного перечня услуг по погребению обращение производится заявлению специализированной службы в первом квартале следующего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расчета размер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азмер субсидии в случае оказания гарантированного перечня услуг по погребению супругу, близким родственникам, иным родственникам, законному представителю или иному лицу, взявшему на себя обязанность, а также в случае отсутствия лиц, взявших на себя обязанность осуществить погребение умерших либо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= (S - N)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 - установленная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Приморско-Куй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 - установленная частью 3 статьи 9 Федерального закона от 12.01.1996 № 8-ФЗ «О погребении и похоронном деле»стоимость  услуг, предоставляемых согласно гарантированному перечню услуг по погребению в расчете на одного умершего, подлежащая возмещения специализированной службе из бюджетов других уровней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азмер субсидии в случае оказания гарантированного перечня услуг по умерших, личность которых не установлена,а также граждан, относящихся к категориям, не указанным в части 3 статьи 9 Федерального закона от 12.01.1996 № 8-ФЗ «О погребении и похоронном деле»,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 = S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– установлена я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Приморско-Куй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ребования об осуществлении контроля за соблюдением условий, порядка и цели предоставления субсид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Главный распорядитель бюджетных средств, Контрольно-счетная палата Заполярного района, осуществляющие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4.3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Администрацию МО «Приморско-Куйский сельсовет» НАО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специализированной служб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 соответствии  с  постановлением Администрации МО «Приморско-Куйский сельсовет» НАО от_______________№___________ «О порядке предоставления субсидий с целью возмещения недополученных доходов в связи с оказанием гарантированного перечня услуг по погребению»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наименование получа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  рассмотреть   вопрос   о  предоставлении  субсидии  с целью возмещения недополученных доходов в связи с оказанием гарантированного перечня услуг по погребению на территории МО «Приморско-Куйский сельсовет» НАО в ________201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ложение на (_____)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овские реквизи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578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специализированной службы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</w:rPr>
        <w:tab/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подпись</w:t>
        <w:tab/>
        <w:tab/>
        <w:t xml:space="preserve">         расшифровка под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"____" ___________________ 201___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05E9948838104E98A1BBCB5593713C74559FDD0B7C857C466BC4CD5v6uFM" TargetMode="External"/><Relationship Id="rId3" Type="http://schemas.openxmlformats.org/officeDocument/2006/relationships/hyperlink" Target="consultantplus://offline/ref=3D205E9948838104E98A1BBCB5593713C7445BFDD5BBC857C466BC4CD5v6uFM" TargetMode="External"/><Relationship Id="rId4" Type="http://schemas.openxmlformats.org/officeDocument/2006/relationships/hyperlink" Target="consultantplus://offline/ref=3D205E9948838104E98A05B1A335691FC44F07F0D4BFC006993BBA1B8A3FD5E367v6u1M" TargetMode="External"/><Relationship Id="rId5" Type="http://schemas.openxmlformats.org/officeDocument/2006/relationships/hyperlink" Target="consultantplus://offline/ref=3D205E9948838104E98A05B1A335691FC44F07F0D4BFC006993BBA1B8A3FD5E367v6u1M" TargetMode="External"/><Relationship Id="rId6" Type="http://schemas.openxmlformats.org/officeDocument/2006/relationships/hyperlink" Target="consultantplus://offline/ref=3D205E9948838104E98A05B1A335691FC44F07F0D4BFC006993BBA1B8A3FD5E367v6u1M" TargetMode="External"/><Relationship Id="rId7" Type="http://schemas.openxmlformats.org/officeDocument/2006/relationships/hyperlink" Target="consultantplus://offline/ref=31BB9361F9C73367440DE92ABF0621CE5D93005E5DE2F2308571C31B1D7F1FD3A02515EADFB8B5EBT8b6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23:00Z</dcterms:created>
  <dc:creator>Таратин</dc:creator>
  <dc:description/>
  <dc:language>en-US</dc:language>
  <cp:lastModifiedBy>1</cp:lastModifiedBy>
  <cp:lastPrinted>2017-04-19T17:23:00Z</cp:lastPrinted>
  <dcterms:modified xsi:type="dcterms:W3CDTF">2017-04-19T13:23:00Z</dcterms:modified>
  <cp:revision>2</cp:revision>
  <dc:subject/>
  <dc:title>Администрация</dc:title>
</cp:coreProperties>
</file>