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>
          <w:sz w:val="22"/>
          <w:szCs w:val="22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февраля 2021  № ____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 предоставления финансово - бюджетным  отделом Администрации муниципального образования «Приморско-Куйский сельсовет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нецкого автономного округа письменных разъяснений налогоплательщикам и налоговым агентам по вопросам примен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 местных налогах и сборах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2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4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финансово – бюджетным отдело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 письменных разъяснений налогоплательщикам и налоговым агентам по вопросам примен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местных налогах и сбо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В.А. Таратин                                        </w:t>
      </w:r>
    </w:p>
    <w:p>
      <w:pPr>
        <w:pStyle w:val="Normal"/>
        <w:tabs>
          <w:tab w:val="clear" w:pos="708"/>
          <w:tab w:val="left" w:pos="28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2.2021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 финансово - бюджетным  отдело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Ненецкого автономного округа письменных разъяснений налогоплательщикам и налоговым агентам по вопросам применения нормативных правовых ак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Ненецкого автономного округа о местных налогах и сбора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целях реализ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3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и определяет процедуру предоставления финансово бюджетным отделом Администрации муниципального образования «Приморско-Куйский  сельсовет» Ненецкого автономного округа (далее – Финансовый орган) письменных разъяснений налогоплательщикам и налоговым агентам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- письменные разъяснения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ями, которым предоставляются письменные разъяснения, являются налогоплательщики - физические и юридические лица либо их уполномоченные представители, и налоговые агенты (далее - заявители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исьменных разъяснений являются бесплатными для заявителе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получения письменных разъяснений заявитель направляет в адрес Администрации муниципального образования «Приморско-Куйский  сельсовет» Ненецкого автономного округа (далее – Администрация муниципального образования) письменное обращение о предоставлении разъяснения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(далее - запрос) в произвольной форме одним из следующих способов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по адресу: 166715, Ненецкий АО, Заполярный район, п. Красное, ул. Пролетарская, д.3 , каб № __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ерез организации почтовой связи по адресу: 166715, Ненецкий АО, Заполярный район, п. Красное, ул. Пролетарская, д.3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электронной форме в виде сканированного файла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электронной почты: _______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4"/>
          <w:szCs w:val="24"/>
        </w:rPr>
        <w:t>4. Запрос должен содержать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заявителе (полное наименование организации, фамилию, имя, отчество (последнее - при наличии) руководителя (уполномоченного представителя) организации или фамилию, имя, отчество (последнее - при наличии) физического лица (уполномоченного представителя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й адрес или адрес электронной почты заявителя, по которому должен быть направлен ответ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актный телефон либо адрес электронной почты заявител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ть запрос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пись заявител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ту запрос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заявитель прилагает к запросу документы и материалы либо их коп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итель имеет право на получение по телефонам 8(81853) 31143  с учетом графика работы Финансового органа: понедельник - пятница с 9-00  до 16-00, перерыв с 12-00 до 13-00; суббота, воскресенье - выходные дни, следующей информации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чтовый адрес, адрес электронной почты для направления запросов, местонахождение Финансового орган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олучении запроса и направлении его на рассмотрени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должностных лицах, которым поручено рассмотрение запрос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 продлении сроков рассмотрения запроса с указанием оснований для этого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 результатах рассмотрения запрос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оставление письменных разъяснений заявителю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включа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, первичную обработку и регистрацию запроса заявител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проса и подготовку ответа заявителю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ение ответа заявителю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ассмотрение запросов осуществляется Финансовым органом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2.05.2006 N 59-ФЗ "О порядке рассмотрения обращений граждан Российской Федерации"</w:t>
      </w:r>
      <w:r>
        <w:rPr>
          <w:rFonts w:cs="Times New Roman" w:ascii="Times New Roman" w:hAnsi="Times New Roman"/>
          <w:sz w:val="24"/>
          <w:szCs w:val="24"/>
        </w:rPr>
        <w:t>, с учетом особенностей, установленных настоящим Положение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ступивший в Финансовый орган запрос регистрируется Администрацией муниципального образования  в день его поступл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едоставление письменных разъяснений 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3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осуществляется в течение двух месяцев со дня поступления запроса в Финансовый орган. По решению главы муниципального образования «Приморско-Куйский  сельсовет» Ненецкого автономного округа (далее – глава муниципального образования) (исполняющего  обязанности главы Администрации муниципального образования) указанный срок продлевается, но не более чем на один месяц, с одновременным информированием заявителя и указанием причин продления сро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заявителя о продлении срока осуществляется Финансовым органом в течение 2 рабочих дней со дня принятия решения </w:t>
      </w:r>
      <w:bookmarkStart w:id="1" w:name="P65"/>
      <w:bookmarkEnd w:id="1"/>
      <w:r>
        <w:rPr>
          <w:rFonts w:cs="Times New Roman" w:ascii="Times New Roman" w:hAnsi="Times New Roman"/>
          <w:sz w:val="24"/>
          <w:szCs w:val="24"/>
        </w:rPr>
        <w:t>главой муниципального образов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Финансовый орган отказывает в предоставлении письменных разъяснений заявителю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прос не связан с вопросами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запроса не поддается прочтению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е запроса требованиям, установленным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запросе содержится вопрос, на который ранее Финансовый орган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иных случаях, установленных действующим законодательств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 наличии хотя бы одного из оснований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явителю направляется мотивированное уведомление об отказе в предоставлении разъяснений (далее - уведомление об отказе) в письменной форме в срок, не превышающий 7 дней с даты регистрации запрос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лучае отсутствия оснований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должностное лицо Финансового органа обеспечивает объективное, всестороннее и своевременное рассмотрение запроса, в необходимых случаях запрашивает в установленном порядке дополнительные материалы, осуществляет взаимодействие со специалистами структурных подразделений Администрации муниципального образования  и осуществляет подготовку письменного разъяснения заявителю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Глава муниципального образования (исполняющий обязанности главы Администрации муниципального образования) подписывает разъяснение (уведомление об отказе) в течение 2 рабочих дней с момента подготовки данного разъяснения Финансовым орган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ъяснение (уведомление об отказе) направляется заявителю в срок не позднее одного рабочего дня с даты подписания по почте (электронной почте) (если заявитель указал такой способ в качестве предпочтительного) либо по желанию заявителя может быть вручено заявителю (уполномоченному представителю) по месту нахождения Финансового орга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лучае когда разъяснение (уведомление об отказе) вручается заявителю лично, на втором экземпляре проставляется отметка о получении (дата, фамилия, имя, отчество (при наличии) и подпись заявителя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70CBA559346CCE2676FD6C0E206915A00669BACE9E26E2157220AF38CAC58AD4B6FA949970209DC0F7E9EC03D5F05FFB119430EAD0v1H" TargetMode="External"/><Relationship Id="rId3" Type="http://schemas.openxmlformats.org/officeDocument/2006/relationships/hyperlink" Target="consultantplus://offline/ref=9570CBA559346CCE2676FD6C0E206915A00669BACE9E26E2157220AF38CAC58AD4B6FA959B7E209DC0F7E9EC03D5F05FFB119430EAD0v1H" TargetMode="External"/><Relationship Id="rId4" Type="http://schemas.openxmlformats.org/officeDocument/2006/relationships/hyperlink" Target="consultantplus://offline/ref=9570CBA559346CCE2676FD6C0E206915A00669BACE9E26E2157220AF38CAC58AD4B6FA949970209DC0F7E9EC03D5F05FFB119430EAD0v1H" TargetMode="External"/><Relationship Id="rId5" Type="http://schemas.openxmlformats.org/officeDocument/2006/relationships/hyperlink" Target="consultantplus://offline/ref=9570CBA559346CCE2676FD6C0E206915A00669BACE9E26E2157220AF38CAC58AD4B6FA959B7E209DC0F7E9EC03D5F05FFB119430EAD0v1H" TargetMode="External"/><Relationship Id="rId6" Type="http://schemas.openxmlformats.org/officeDocument/2006/relationships/hyperlink" Target="consultantplus://offline/ref=9570CBA559346CCE2676FD6C0E206915A00669BACE9E26E2157220AF38CAC58AD4B6FA959B71209DC0F7E9EC03D5F05FFB119430EAD0v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19:00Z</dcterms:created>
  <dc:creator>Админ</dc:creator>
  <dc:description/>
  <cp:keywords/>
  <dc:language>en-US</dc:language>
  <cp:lastModifiedBy>1</cp:lastModifiedBy>
  <cp:lastPrinted>2021-02-12T16:15:00Z</cp:lastPrinted>
  <dcterms:modified xsi:type="dcterms:W3CDTF">2021-02-15T05:28:00Z</dcterms:modified>
  <cp:revision>4</cp:revision>
  <dc:subject/>
  <dc:title/>
</cp:coreProperties>
</file>