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СОВЕТ ДЕПУТАТОВ 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«ПРИМОРСКО-КУЙСКИЙ 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31 - е заседание 5-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 ___ декабря 2016 года № 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Приморско-Куйский  сельсовет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  от 29.10.2016 № 177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становлении   налога  на имущество физических лиц на территории муниципального образования «Приморско-Куйский  сельсовет»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»  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Федеральными законами от 06.09.2003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N 131-ФЗ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"Об общих принципах организации местного самоуправления в Российской Федерации", от 04.10 2014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N 284-ФЗ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"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"О налогах на имущество физических лиц"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главой 3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части второй Налогового кодекса Российской Федерации, Законом Ненецкого автономного округа от 22.09.2016 № 243-ОЗ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б установлении единой даты начала применения на территории Ненецкого автономного округа порядка определения налоговой базы по налогу на имущество физических лиц исходя из кадастровой стоимости объектов налогообложения»,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уководствуясь Уставом муниципального образования «Приморско-Куйский  сельсовет» Ненецкого автономного округа,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т депутатов МО «Приморско-Куйский сельсовет» НАО РЕШИЛ:</w:t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нести следующие изменения в </w:t>
      </w:r>
      <w:r>
        <w:rPr>
          <w:rFonts w:cs="Times New Roman" w:ascii="Times New Roman" w:hAnsi="Times New Roman"/>
          <w:sz w:val="24"/>
          <w:szCs w:val="24"/>
        </w:rPr>
        <w:t xml:space="preserve">Решение Совета депутатов муниципального образова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«Приморско-Куйский  сельсовет» </w:t>
      </w: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от 29.10.2016 № 177 «Об установлении   налога  на имущество физических лиц на территории муниципального образова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«Приморско-Куйский  сельсовет» </w:t>
      </w: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:  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Пункт 7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7. Установить, что для граждан, имеющих в собственности имущество, являющееся объектом налогообложения на территории муниципального образования «Приморско-Куйский  сельсовет» Ненецкого автономного округа, право на налоговую льготу имеют категории налогоплательщиков, установленные в статье 407 Налогов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Лицо, имеющее право на налоговую льготу, представляет заявление о предоставлении льготы и документы, подтверждающие право налогоплательщика на налоговую льготу, в налоговый орган по своему выбор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.»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 Настоящее решение вступает в силу не ранее первого числа очередного налогового периода и подлежит официальному опубликованию (обнародованию). </w:t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 Совета депутатов             Глава МО  «Приморско-Куйский сельсовет»  НАО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 «Приморско-Куйский сельсовет» НАО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.М. Чупров                                                                    В.А. Таратин</w:t>
      </w:r>
    </w:p>
    <w:sectPr>
      <w:type w:val="nextPage"/>
      <w:pgSz w:w="11906" w:h="16838"/>
      <w:pgMar w:left="1276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3" w:hanging="7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BFF423DCC8FAA7E8258711BA46ED5817F3F7C2A99F95A2ADE422659125B4843ED19A3F27B742C4A7q4K" TargetMode="External"/><Relationship Id="rId3" Type="http://schemas.openxmlformats.org/officeDocument/2006/relationships/hyperlink" Target="consultantplus://offline/ref=63BFF423DCC8FAA7E8258711BA46ED5814F5FECEA99395A2ADE4226591A2q5K" TargetMode="External"/><Relationship Id="rId4" Type="http://schemas.openxmlformats.org/officeDocument/2006/relationships/hyperlink" Target="consultantplus://offline/ref=63BFF423DCC8FAA7E8258711BA46ED5814FAFFC3AF9A95A2ADE422659125B4843ED19A3F27B441ACq5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6:11:00Z</dcterms:created>
  <dc:creator>Ирина</dc:creator>
  <dc:description/>
  <cp:keywords/>
  <dc:language>en-US</dc:language>
  <cp:lastModifiedBy>Леонтий</cp:lastModifiedBy>
  <cp:lastPrinted>2016-12-22T10:57:00Z</cp:lastPrinted>
  <dcterms:modified xsi:type="dcterms:W3CDTF">2016-12-22T06:58:00Z</dcterms:modified>
  <cp:revision>7</cp:revision>
  <dc:subject/>
  <dc:title/>
</cp:coreProperties>
</file>