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  июня  2017 года № ____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  сельсовет» Ненецкого автономного округа», Совет депутатов МО «Приморско-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прилагаемые изменения в  Порядок  обеспечения гарантий главе муниципального образования «Приморско-сельсовет» Ненецкого автономного округа, председателю Совета депутатов муниципального образования «Приморско-сельсовет» Ненецкого автономного округа,  утвержденный  Советом депутатов МО «Приморско- сельсовет» НАО от 29.11.2011 № 210. (в редакции решения СД от  18.06.2012 года № 248, от  10.12.2013 № 16, от 27.12.2013 № 25,   от 03.03.2015  № 92, от 18.06.2015 № 107, от 16.09.2015 № 120, от 05.05.2016 № 147, от 30.08.2016 № 164,  от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 xml:space="preserve">30.11.2016 № 184, от </w:t>
      </w:r>
      <w:r>
        <w:rPr>
          <w:rFonts w:cs="Times New Roman" w:ascii="Times New Roman" w:hAnsi="Times New Roman"/>
          <w:b w:val="false"/>
          <w:sz w:val="24"/>
          <w:szCs w:val="24"/>
        </w:rPr>
        <w:t>31.03.2017 № 218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             Глава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</w:t>
      </w:r>
      <w:r>
        <w:rPr>
          <w:i/>
          <w:color w:val="FF0000"/>
          <w:sz w:val="24"/>
          <w:szCs w:val="24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7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5.1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ункта 1 статьи 5.1 дополнить подпунктом 2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2)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(сверхнормативного, негабаритного, тяжеловесного и иного вида багажа) в сумме, не превышающей 4000 рублей н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ное лиц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на каждого неработающего члена его семьи, подтвержденной документами, содержащими информацию о такой стоимости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ункта 1 статьи 5.1 дополнить подпунктом 2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2. Компенсация расходов производится в сумме, не превышающей расходов, перечисленных в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од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пункта 1 настоящей статьи, произведенных в целях оплаты проезда выборного лица и (или) неработающих членов его семьи к месту использования отпуска и обратно, исходя из стоимости проезда по прямому (кратчайшему) маршру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 прямым (кратчайшим) маршрутом для целей настоящего Порядка, понимается прямое беспересадочное сообщение либо маршрут с наименьшим количеством пересад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 всех случаях компенсации расходов в соответствии с настоящим Порядком, максимальный размер компенсации расходов (без учета расходов, указанных в подпункте 2 пункта 1 настоящей статьи) не может превышать тридцати пяти тысяч рублей на выборное лицо и на каждого неработающего члена его семь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следовании выборного лица и (или) неработающих членов его семьи, проживающих в населенных пунктах муниципального образования «Приморско-Куйский  сельсовет» Ненецкого автономного округа, к месту использования отпуска и обратно через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г. Нарьян-Мар, г. Воркуту, г. Архангельск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пенсация расходов на оплату стоимости проезда и провоза багажа из населенного пункта до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г. Нарьян-Мар, г. Воркуту, г. Архангельск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обратно производится по фактически произведенным на эти цели расходам, а из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г. Нарьян-Мар, г. Воркуту, г. Архангельск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о места использования отпуска и обратно в размере, не превышающем тридцати пяти тысяч рублей на выборное лицо и на каждого неработающего члена его семьи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7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 Выборное лицо вправе осуществить проезд к месту использования отпуска и обратно на личном транспорте. При этом под личным транспортом понимается транспортное средство категории "А" (мотоцикл) или категории "В" (автомобиль, разрешенная максимальная масса которого не превышает 3500 килограмм и количество оборудованных для сидения мест которого, помимо места водителя, не превышает восьми единиц), находящееся в собственности или владении выборного лица или его супруга (супруги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нсация расходов при проезде выборного лиц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выборного лица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, а также права собственности на транспортное средство или права владения транспортным средством выборного лица или его супруга (супруги). Право собственности на транспортное средство подтверждается свидетельством о регистрации транспортного средства.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, а при заключении договора обязательного страхования без ограничения лиц, допущенных к управлению транспортным средством, - доверенностью на право управления транспортным средств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Компенсация расходов при проезде выборного лица к месту использования отпуска и обратно, в том числе при необходимости проезда к железнодорожной станции, пристани, аэропорту или автовокзалу, личным транспортом производится в сумме, не превышающей расходов, произведенных на оплату стоимости израсходованного топлива в соответствии с представленными платежными документами (чеками автозаправочных станций).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, рассчитанной из стоимости топлива, указанной в чеках автозаправочных станций, и количества топлива, рассчитанного на основе нормы расхода топлива, установленной для соответствующего транспортного средства (в соответствии с техническим паспортом транспортного средства), исходя из расстояния по прямому (кратчайшему) маршруту следования к месту проведения отпуска и обратно, либо к населенному пункту, в котором расположена железнодорожная станция, пристань, аэропорт или автовокзал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Абзац первый пункта 8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Письменное заявление о компенсации расходов на оплату стоимости проезда и провоза багажа к месту использования отпуска и обратно представляется выборным лицом в Общий отде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за 2 недели до начала отпуска. В заявлении указываются: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4:00Z</dcterms:created>
  <dc:creator>Ирина</dc:creator>
  <dc:description/>
  <cp:keywords/>
  <dc:language>en-US</dc:language>
  <cp:lastModifiedBy>Леонтий</cp:lastModifiedBy>
  <cp:lastPrinted>2010-04-26T11:30:00Z</cp:lastPrinted>
  <dcterms:modified xsi:type="dcterms:W3CDTF">2017-06-02T11:31:00Z</dcterms:modified>
  <cp:revision>8</cp:revision>
  <dc:subject/>
  <dc:title/>
</cp:coreProperties>
</file>