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3340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                     </w:t>
      </w:r>
      <w:r>
        <w:rPr>
          <w:b/>
          <w:lang w:val="en-US" w:eastAsia="en-US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Т ДЕПУТАТОВ МУНИЦИПАЛЬ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7- е заседание 5 - го созыв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 ___ июня  2017 года № ___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б утверждении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Поряд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ка сообщения лицами,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мещающими муниципальные должности, о возникновении личной заинтересованности при исполнении должностных полномочий, которая приводит или может привести к конфликту интересов, проверк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облюдения ими ограничений, запретов, исполнения обязанностей, которые установлен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едеральным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"О противодействии коррупции"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и другими федеральными законам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частью 7.1 статьи 40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ей 12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закона от 25 декабря 2008 года N 273-ФЗ "О противодействии коррупции"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вет депутатов МО «Приморско-Куй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прилагаемый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ряд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к сообщения лицами, замещающими муниципальные должности, о возникновении личной заинтересованности при исполнении должностных полномочий, которая приводит или может привести к конфликту интересов, провер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блюдения ими ограничений, запретов, исполнения обязанностей,  которые установлены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"О противодействии коррупции" и другими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Председатель Совета депутатов МО                           Глава М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«Приморско-Куйский сельсовет» НАО                      «Приморско-Куйский сельсовет» НА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М. Чупров                                                                    В.А. Таратин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 Решению Совета депутатов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О «Приморско-Куйский сельсовет» НАО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__.06.2017  № 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hyperlink r:id="rId9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Поряд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ообщения лицами, замещающими муниципальные должности, о возникновении личной заинтересованности при исполнении должностных полномочий, которая приводит или может привести к конфликту интересов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оверк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облюдения ими ограничений, запретов, исполнения обязанностей,  которые установлены Федеральным </w:t>
      </w:r>
      <w:hyperlink r:id="rId10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"О противодействии коррупции" и другими федеральными закона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.1. Порядком сообщения лицами, замещающими муниципальные должности, о возникновении личной заинтересованности при исполнении должностных полномочий, которая приводит или может привести к конфликту интересов, провер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блюдения ими ограничений, запретов, исполнения обязанностей, которые установлены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"О противодействии коррупции" и другими федеральными законами (далее – Порядок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опреде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) основания и порядок сообщения лицами, замещающими муниципальные должности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Комиссию по контролю за соблюдением лицами, замещающими муниципальные должности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граничений, запретов и обязанностей, установленных федеральными законами, о возникновении личной заинтересованности при осуществлении своих полномочий, которая приводит или может привести к конфликту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порядок проверк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соблюдения лицами, замещающими муниципальные должности, требований о предотвращении или урегулировании конфликта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б) соблюдения лицами, замещающими муниципальные должности, ограничений, запретов и исполнения обязанностей, которые установлены Федеральны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5 декабря 2008 года N 273-ФЗ "О противодействии коррупции" и другими федеральными законами, за исключением обязанности представлять сведения о доходах, расходах, об имуществе и обязательствах имущественного характе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) порядок формирования и деятельности Комисси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 контролю за соблюдением лицами, замещающими муниципальные должности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граничений, запретов и обязанностей, установленных федеральными закон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орядок сообщения лицами, замещающими муниципальные должности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возникновении личной заинтересованности при осуществлении своих полномочий, которая приводит или может привести к конфликту интерес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1. Лица, замещающие муниципальные должности в органах местного самоуправления «Приморско-Куйский  сельсовет» Ненецкого автономного округа (далее - лица, замещающие муниципальную должность)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ими должностных полномочи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2. Сообщение оформляется в письменной форме в виде уведомления о возникновении личной заинтересованности при исполнении должностных полномочий, которая приводит или может привести к конфликту интересов (далее - уведомление)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форме согласно приложению 1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3. Лицо, замещающее муниципальную должность, направляет уведомление в образованную в Совете депутатов муниципального образования «Приморско-Куй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Комиссию по контролю за соблюдением лицами, замещающими муниципальные должности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граничений, запретов и обязанностей, установленных федеральными закон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4. Уведомление подлежит регистрации в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журнал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егистрации уведомлений лиц, замещающих муниципальные должности, о возникновении личной заинтересованности при осуществлении своих полномочий, которая приводит или может привести к конфликту интересов, согласно Приложению 2 к настоящему Порядка, в день поступления его в Комисс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5. Копия уведомления с отметкой о регистрации возвращается лицу, замещающему муниципальную должность, направившему уведомл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Порядок создания и деятельности Комисси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 контролю за соблюдением лицами, замещающими муниципальные должности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граничений, запретов и обязанностей, установленных федеральными закона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1. Комисси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 контролю за соблюдением лицами, замещающими муниципальные должности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граничений, запретов и обязанностей, установленных федеральными законам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(далее – Комиссия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воей деятельности руководствуются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нституцией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, законами Ненецкого автономного округа, правовыми актами органов местного самоуправления муниципального образования «Приморско-Куйский сельсовет» Ненецкого автономного округа, настоящим Порядк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. Основной задачей Комиссии является содействие органам местного самоуправления муниципального образования «Приморско-Куйский сельсовет» Ненецкого автономного округа (далее - органы местного самоуправления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) в обеспечении соблюдения лицами, замещающими муниципальные должност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5 декабря 2008 г. N 273-ФЗ "О противодействии коррупции", другими федеральными закон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в осуществлении в органе местного самоуправления мер по предупреждению корруп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3.  Создание Комиссии, утверждение ее состава  принимается решением Совета депутатов муниципального образования «Приморско-Куй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4. Комиссия формируется Советом депутатов муниципального образования «Приморско-Куйский сельсовет» Ненецкого автономного округа (далее - Совет депутатов) из пяти членов в следующем состав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четырех депутатов Совета депута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главы муниципального образования «Приморско-Куй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5. Председатель комиссии, его заместитель, секретарь Комиссии назначаются  из своего состава членами Комисси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6. Все члены Комиссии при принятии решений обладают равными правам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7. Заседание Комиссии считается правомочным, если на нем присутствует не менее двух третей от общего числа членов Комисси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8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9. Полномочия членов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председатель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уководит деятельностью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значает заседание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ует повестку дня заседания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зывает заседания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накомит членов Комиссии с материалами повестки засед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правляет от имени Комиссии запросы в государственные органы, органы местного самоуправления и заинтересованные орган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заместитель председателя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няет обязанности председателя Комиссии в период его временного отсутствия или в случае прекращения его полномоч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няет поручения председателя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секретарь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ляет прием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формирует членов Комиссии, приглашенных на заседание комиссии о дате, времени и месте проведения засед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едет протоколы заседаний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едет делопроизводство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 члены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праве предварительно, до начала заседания Комиссии, знакомиться с материалами повестки засед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праве участвовать в заседаниях Комиссии с правом решающего голоса по всем вопросам повест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праве выступать и вносить предложения по рассматриваемым вопрос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10. Основаниями для проведения заседания Комисси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) достаточная информация, представленная в письменной форме о несоблюдении лицом, замещающим муниципальную должность ограничений и запретов, требований о предотвращении или урегулировании конфликта интересов, а также неисполнения им обязанностей, установленных Федеральным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5 декабря 2008 г. N 273-ФЗ "О противодействии коррупции", другими федеральными закон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) поступившее заявление лица, замещающего муниципальную должность о невозможности выполнить требования Федерального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уведомление лица, замещающего муниципальную должность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) представление члена Комиссии, касающееся обеспечения соблюдения лицом, замещающим муниципальную должность ограничений и запретов, требований о предотвращении или урегулировании конфликта интересов, а также обязанностей, установленных Федеральным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5 декабря 2008 г. N 273-ФЗ "О противодействии коррупции", другими федеральными законами, либо осуществления в органе местного самоуправления мер по предупреждению корруп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11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12. Председатель Комиссии при поступлении к нему информации, содержащей основания для проведения заседания комиссии  в 10-дневный срок назначает дату заседания Комисси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едатель Комиссии организует ознакомление лица, замещающего муниципальную должность, в отношении которого Комиссией рассматривается вопрос о соблюдении требований об урегулировании конфликта интересов, его представителя, членов Комиссии с информацией, поступившей в Комисс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13. Заседание Комиссии проводится, как правило, в присутствии лица, замещающего муниципальную должность, в отношении которого рассматривается вопрос о соблюдении требований об урегулировании конфликта интересов. О намерении лично присутствовать на заседании Комиссии лицо, замещающее муниципальную должность указывает в заявлении или уведомлении, направленное в Комисс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14. Заседания Комиссии могут проводиться в отсутствие лица, замещающего муниципальную должность в случа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если в заявлении или уведомлении направленного в Комиссию,  не содержится указания о намерении лица, замещающего муниципальную должность лично присутствовать на заседании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если лицо, замещающее муниципальную должность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15. На заседании Комиссии заслушиваются пояснения лица, замещающего муниципальную должность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16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0" w:name="Par19"/>
      <w:bookmarkStart w:id="1" w:name="Par18"/>
      <w:bookmarkEnd w:id="0"/>
      <w:bookmarkEnd w:id="1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17. По итогам рассмотрения вопроса, указанного в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первом пункта 3.10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рядка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) установить, что лицо, замещающее муниципальную должность, соблюдало ограничения и запреты, требования о предотвращении или урегулировании конфликта интересов, а также обязанности, установленные Федеральным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5 декабря 2008 г. N 273-ФЗ "О противодействии коррупции", другими федеральными закон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б) установить, что лицо, замещающее муниципальную должность, не соблюдал ограничения и запреты, требования о предотвращении или урегулировании конфликта интересов, а также обязанности, установленные Федеральным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5 декабря 2008 г. N 273-ФЗ "О противодействии коррупции", другими федеральными законами. В этом случае Комиссия направляет обращение в Совет депутатов муниципального образования «с Приморско-Куйский ельсовет» Ненецкого автономного округа о необходимости рассмотрения вопроса о досрочном прекращении полномочий лица, замещающего муниципальную должность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18. По итогам рассмотрения вопроса, указанного в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втором пункта 3.10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рядка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) признать, что обстоятельства, препятствующие выполнению требований Федерального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б) признать, что обстоятельства, препятствующие выполнению требований Федерального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</w:t>
      </w:r>
      <w:bookmarkStart w:id="2" w:name="Par39"/>
      <w:bookmarkEnd w:id="2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этом случае Комиссия направляет обращение в Совет депутатов о необходимости рассмотрения вопроса о досрочном прекращении полномочий лица, замещающего муниципальную долж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19. По итогам рассмотрения вопроса, указанного в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третьем пункта 3.10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рядка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признать, что при исполнении лицом, замещающим муниципальную должность должностных обязанностей, конфликт интересов отсутству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признать, что при исполнении лицом, замещающим муниципальную должность должностных обязанностей личная заинтересованность приводит или может привести к конфликту интересов. В этом случае Комиссия рекомендует лицу, замещающему муниципальную должность принять меры по урегулированию конфликта интересов или по недопущению его возникнов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признать, что лицо, замещающее муниципальную должность, не соблюдал требования об урегулировании конфликта интересов. В этом случае Комиссия направляет обращение в Совет депутатов муниципального образования о необходимости рассмотрения вопроса о досрочном прекращении полномочий лица, замещающего муниципальную долж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20. По итогам рассмотрения вопроса, указанного в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четвертом пункта 3.10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рядка, Комиссия принимает соответствующее реш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21. Решения комиссии оформляются протоколами, которые подписывают члены Комиссии, принимавшие участие в ее заседании. Решения Комиссии, носят рекомендательный характер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2. В протоколе заседания комиссии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ется вопрос о соблюдении требований об урегулировании конфликта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предъявляемые к лицу, замещающего муниципальную должность претензии, материалы, на которых они основыва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содержание пояснений лица, замещающего муниципальную должность и других лиц по существу предъявляемых претенз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) источник информации, содержащей основания для проведения заседания Комиссии, дата поступления информации в Комисс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ж) другие све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) результаты голос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) решение и обоснование его прин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3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лицо, замещающий муниципальную долж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4. Копии протокола заседания комиссии в 7-дневный срок со дня заседания направляются лицу, замещающему муниципальную должность, полностью или в виде выписок из него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, а также по решению Комиссии - иным заинтересованным лиц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 </w:t>
      </w:r>
      <w:hyperlink r:id="rId2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ряд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у сообщения лицами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замещающими муниципальные должности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 возникновении личной заинтересованно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и исполнении должностных полномочий,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оторая приводит или может привести к конфликту интерес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оверки соблюдения ими ограничений, запретов,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сполнения обязанностей,  которые установлены Федеральным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"О противодействии коррупции" и другими федеральными закона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омисси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 контролю за соблюдением лицами, замещающими муниципальные должности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граничений, запретов и обязанностей, установленных федеральными закона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 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Ф.И.О. лица, замещающего муниципальную должность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замещаемая должность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ведом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 возникновении личной заинтересованности при исполн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лжностных полномочий, которая приводит или может приве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конфликту интерес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общаю о возникновении у меня личной заинтересованности при исполнении должностных  полномочий,  которая  приводит  или может привести к конфликту интересов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(нужное подчеркнуть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стоятельства,    являющиеся    основанием    возникновения     личной заинтересованности: 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лжностные полномочия, на исполнение которых влияет или может повлиять личная заинтересованность: 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мереваюсь (не намереваюсь) лично присутствовать на заседании Комисси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 контролю за соблюдением лицами, замещающими муниципальные должности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граничений, запретов и обязанностей, установленных федеральными законами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(нужное подчеркнуть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"___" ____________ 20__ г. __________________________            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подпись лица, замещающего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муниципальную должнос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 </w:t>
      </w:r>
      <w:hyperlink r:id="rId29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ряд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у сообщения лицами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замещающими муниципальные должности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 возникновении личной заинтересованно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и исполнении должностных полномочий,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оторая приводит или может привести к конфликту интерес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оверки соблюдения ими ограничений, запретов,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сполнения обязанностей,  которые установлены Федеральным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"О противодействии коррупции" и другими федеральными закон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Журна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егистрации уведомлений лиц, замещающих муниципальные должности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 возникновении личной заинтересованности при осуществлении своих полномочий, которая приводит или может привести к конфликту интерес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чат "___" ___________________ 20__ 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кончен "___" ____________________ 20__ 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___ лист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2552"/>
        <w:gridCol w:w="1843"/>
        <w:gridCol w:w="2551"/>
        <w:gridCol w:w="19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 и дата регистрации уведом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 лица, замещающего муниципальную должность, подавшего уведом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ое содержание уведом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 и подпись лица, регистрирующего уведом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133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79F30BA1968EAC94F5DBD4D406D54B7B31897495D9028A12116159CB8D75E2B74AD48EEF898AFC84629A993iFa4I" TargetMode="External"/><Relationship Id="rId4" Type="http://schemas.openxmlformats.org/officeDocument/2006/relationships/hyperlink" Target="consultantplus://offline/ref=7CEE6E486DBB8CEF909946AFB8397F5C80C92D6392E84122501A85AEF7L2e3I" TargetMode="External"/><Relationship Id="rId5" Type="http://schemas.openxmlformats.org/officeDocument/2006/relationships/hyperlink" Target="consultantplus://offline/ref=42ED9E880A95D84211A375EECEF0D0B8EC7EAA5DA717B10AAE5F6D037A7E97872276E7CCAB74k2I" TargetMode="External"/><Relationship Id="rId6" Type="http://schemas.openxmlformats.org/officeDocument/2006/relationships/hyperlink" Target="consultantplus://offline/ref=42ED9E880A95D84211A375EECEF0D0B8EC7EAA5DA710B10AAE5F6D037A7E97872276E7CBAC41DA2D77k7I" TargetMode="External"/><Relationship Id="rId7" Type="http://schemas.openxmlformats.org/officeDocument/2006/relationships/hyperlink" Target="consultantplus://offline/ref=279F30BA1968EAC94F5DBD4D406D54B7B31897495D9028A12116159CB8D75E2B74AD48EEF898AFC84629A993iFa4I" TargetMode="External"/><Relationship Id="rId8" Type="http://schemas.openxmlformats.org/officeDocument/2006/relationships/hyperlink" Target="consultantplus://offline/ref=7CEE6E486DBB8CEF909946AFB8397F5C80C92D6392E84122501A85AEF7L2e3I" TargetMode="External"/><Relationship Id="rId9" Type="http://schemas.openxmlformats.org/officeDocument/2006/relationships/hyperlink" Target="consultantplus://offline/ref=279F30BA1968EAC94F5DBD4D406D54B7B31897495D9028A12116159CB8D75E2B74AD48EEF898AFC84629A993iFa4I" TargetMode="External"/><Relationship Id="rId10" Type="http://schemas.openxmlformats.org/officeDocument/2006/relationships/hyperlink" Target="consultantplus://offline/ref=7CEE6E486DBB8CEF909946AFB8397F5C80C92D6392E84122501A85AEF7L2e3I" TargetMode="External"/><Relationship Id="rId11" Type="http://schemas.openxmlformats.org/officeDocument/2006/relationships/hyperlink" Target="consultantplus://offline/ref=7CEE6E486DBB8CEF909946AFB8397F5C80C92D6392E84122501A85AEF7L2e3I" TargetMode="External"/><Relationship Id="rId12" Type="http://schemas.openxmlformats.org/officeDocument/2006/relationships/hyperlink" Target="consultantplus://offline/ref=AAC3023076EE5A24A12AB9D7354B5DB7F544B7C3DA1723AAE924E2A9E0Z5N3L" TargetMode="External"/><Relationship Id="rId13" Type="http://schemas.openxmlformats.org/officeDocument/2006/relationships/hyperlink" Target="consultantplus://offline/ref=CAFCE9B77701A9325510B45E8E3D6186FE47995BE8F7D0AF4D048B71E959347B1EB53313AE01D94E35F09156k2L" TargetMode="External"/><Relationship Id="rId14" Type="http://schemas.openxmlformats.org/officeDocument/2006/relationships/hyperlink" Target="consultantplus://offline/ref=400261B429C7F30FC31608FB0E72A3D53847B68ADE93E6D13BDF10yE16L" TargetMode="External"/><Relationship Id="rId15" Type="http://schemas.openxmlformats.org/officeDocument/2006/relationships/hyperlink" Target="consultantplus://offline/ref=400261B429C7F30FC31608FB0E72A3D5384EB587D0C3B1D36A8A1EE3FDy212L" TargetMode="External"/><Relationship Id="rId16" Type="http://schemas.openxmlformats.org/officeDocument/2006/relationships/hyperlink" Target="consultantplus://offline/ref=400261B429C7F30FC31608FB0E72A3D5384EB587D0C3B1D36A8A1EE3FDy212L" TargetMode="External"/><Relationship Id="rId17" Type="http://schemas.openxmlformats.org/officeDocument/2006/relationships/hyperlink" Target="consultantplus://offline/ref=7BA02E84D31F8236D68E892DB1E260D3F6F1B1567043F731DAA92591BFD1r7F" TargetMode="External"/><Relationship Id="rId18" Type="http://schemas.openxmlformats.org/officeDocument/2006/relationships/hyperlink" Target="consultantplus://offline/ref=400261B429C7F30FC31608FB0E72A3D5384EB587D0C3B1D36A8A1EE3FDy212L" TargetMode="External"/><Relationship Id="rId19" Type="http://schemas.openxmlformats.org/officeDocument/2006/relationships/hyperlink" Target="consultantplus://offline/ref=66D8E5DD58DAE2CC512512E8CCD829CA05EB4B2FEDBEE0C40D71C938D269DF2E5C4875F6B38DF248C9m8F" TargetMode="External"/><Relationship Id="rId20" Type="http://schemas.openxmlformats.org/officeDocument/2006/relationships/hyperlink" Target="consultantplus://offline/ref=400261B429C7F30FC31608FB0E72A3D5384EB587D0C3B1D36A8A1EE3FDy212L" TargetMode="External"/><Relationship Id="rId21" Type="http://schemas.openxmlformats.org/officeDocument/2006/relationships/hyperlink" Target="consultantplus://offline/ref=400261B429C7F30FC31608FB0E72A3D5384EB587D0C3B1D36A8A1EE3FDy212L" TargetMode="External"/><Relationship Id="rId22" Type="http://schemas.openxmlformats.org/officeDocument/2006/relationships/hyperlink" Target="consultantplus://offline/ref=66D8E5DD58DAE2CC512512E8CCD829CA05EB4B2FEDBEE0C40D71C938D269DF2E5C4875F6B38DF248C9m8F" TargetMode="External"/><Relationship Id="rId23" Type="http://schemas.openxmlformats.org/officeDocument/2006/relationships/hyperlink" Target="consultantplus://offline/ref=5877A3F06CE078BF183E84E9B0F145D60971531BB423082429C3535F59D0m0F" TargetMode="External"/><Relationship Id="rId24" Type="http://schemas.openxmlformats.org/officeDocument/2006/relationships/hyperlink" Target="consultantplus://offline/ref=5877A3F06CE078BF183E84E9B0F145D60971531BB423082429C3535F59D0m0F" TargetMode="External"/><Relationship Id="rId25" Type="http://schemas.openxmlformats.org/officeDocument/2006/relationships/hyperlink" Target="consultantplus://offline/ref=66D8E5DD58DAE2CC512512E8CCD829CA05EB4B2FEDBEE0C40D71C938D269DF2E5C4875F6B38DF248C9m8F" TargetMode="External"/><Relationship Id="rId26" Type="http://schemas.openxmlformats.org/officeDocument/2006/relationships/hyperlink" Target="consultantplus://offline/ref=66D8E5DD58DAE2CC512512E8CCD829CA05EB4B2FEDBEE0C40D71C938D269DF2E5C4875F6B38DF248C9m8F" TargetMode="External"/><Relationship Id="rId27" Type="http://schemas.openxmlformats.org/officeDocument/2006/relationships/hyperlink" Target="consultantplus://offline/ref=279F30BA1968EAC94F5DBD4D406D54B7B31897495D9028A12116159CB8D75E2B74AD48EEF898AFC84629A993iFa4I" TargetMode="External"/><Relationship Id="rId28" Type="http://schemas.openxmlformats.org/officeDocument/2006/relationships/hyperlink" Target="consultantplus://offline/ref=7CEE6E486DBB8CEF909946AFB8397F5C80C92D6392E84122501A85AEF7L2e3I" TargetMode="External"/><Relationship Id="rId29" Type="http://schemas.openxmlformats.org/officeDocument/2006/relationships/hyperlink" Target="consultantplus://offline/ref=279F30BA1968EAC94F5DBD4D406D54B7B31897495D9028A12116159CB8D75E2B74AD48EEF898AFC84629A993iFa4I" TargetMode="External"/><Relationship Id="rId30" Type="http://schemas.openxmlformats.org/officeDocument/2006/relationships/hyperlink" Target="consultantplus://offline/ref=7CEE6E486DBB8CEF909946AFB8397F5C80C92D6392E84122501A85AEF7L2e3I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5:00Z</dcterms:created>
  <dc:creator>Пользователь</dc:creator>
  <dc:description/>
  <cp:keywords/>
  <dc:language>en-US</dc:language>
  <cp:lastModifiedBy>Леонтий</cp:lastModifiedBy>
  <cp:lastPrinted>2017-06-15T09:26:00Z</cp:lastPrinted>
  <dcterms:modified xsi:type="dcterms:W3CDTF">2017-06-23T11:56:00Z</dcterms:modified>
  <cp:revision>10</cp:revision>
  <dc:subject/>
  <dc:title/>
</cp:coreProperties>
</file>