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en-US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7- е заседание 5 - го созы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___ июня  2017 года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отчете  участкового уполномоченного  полиции о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разовании «Приморско-Куйский 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пунктом 3 статьи 8 Федерального закона от 07.02.2011 № 3-ФЗ «О полиции», Приказом  Министерства  внутренних  дел  Российской Федерации от  30.08.2011  № 975     «Об    организации   и   проведении   отчетов   должностных   лиц территориальных  </w:t>
      </w:r>
      <w:bookmarkStart w:id="0" w:name="_GoBack"/>
      <w:bookmarkEnd w:id="0"/>
      <w:r>
        <w:rPr/>
        <w:t>органов  МВД  России», Совет  депутатов  МО  «Приморско-Куйский   сельсовет»  НАО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80"/>
        <w:jc w:val="both"/>
        <w:rPr/>
      </w:pPr>
      <w:r>
        <w:rPr/>
        <w:t xml:space="preserve"> </w:t>
      </w:r>
      <w:r>
        <w:rPr/>
        <w:t xml:space="preserve">Принять к сведению прилагаемый отчет  участкового уполномоченного  полиции о деятельности в муниципальном образовании «Приморско-Куйский  сельсовет» Ненецкого автономного округа за 2016 год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80"/>
        <w:jc w:val="both"/>
        <w:rPr/>
      </w:pPr>
      <w:r>
        <w:rPr/>
        <w:t xml:space="preserve"> </w:t>
      </w:r>
      <w:r>
        <w:rPr/>
        <w:t xml:space="preserve">Настоящее Решение вступает в   силу после его подписания и подлежит  официальному  опубликованию (обнародованию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Председатель Совета депутатов МО                           Глава МО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«Приморско-Куйский сельсовет» НАО                      «Приморско-Куйский сельсовет» НАО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Л.М. Чупров                                                                    В.А. Тарати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«Приморско-Куйский  сельсовет» НАО</w:t>
      </w:r>
    </w:p>
    <w:p>
      <w:pPr>
        <w:pStyle w:val="Normal"/>
        <w:jc w:val="right"/>
        <w:rPr/>
      </w:pPr>
      <w:r>
        <w:rPr/>
        <w:t>от __.06.2017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участкового уполномоченного  полиции о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ом образовании «Приморско-Куйский 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04:00Z</dcterms:created>
  <dc:creator>Admin</dc:creator>
  <dc:description/>
  <cp:keywords/>
  <dc:language>en-US</dc:language>
  <cp:lastModifiedBy>Леонтий</cp:lastModifiedBy>
  <cp:lastPrinted>2016-11-24T08:45:00Z</cp:lastPrinted>
  <dcterms:modified xsi:type="dcterms:W3CDTF">2017-06-23T11:58:00Z</dcterms:modified>
  <cp:revision>8</cp:revision>
  <dc:subject/>
  <dc:title>ПРОЕКТ</dc:title>
</cp:coreProperties>
</file>