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467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</w:t>
      </w:r>
      <w:r>
        <w:rPr>
          <w:rFonts w:eastAsia="Calibri"/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0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___ ноября   2017 года № __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( в редакции решения СД № 204 от 17.02.2017,  № 213 от 31.03.2017, № 231 от 09.06.2017, № 246 от 13.07.2017, № 247 от 10.10.2017 ) 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40 540,2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1 963,6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1 423,4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2,6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7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7 005,8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7 225,9 тыс. рубле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» (</w:t>
      </w: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7-11-14T09:33:00Z</cp:lastPrinted>
  <dcterms:modified xsi:type="dcterms:W3CDTF">2017-11-14T05:33:00Z</dcterms:modified>
  <cp:revision>62</cp:revision>
  <dc:subject/>
  <dc:title>СОВЕТ</dc:title>
</cp:coreProperties>
</file>