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риложение № 7 к решению Совета депутатов</w:t>
      </w:r>
    </w:p>
    <w:p>
      <w:pPr>
        <w:pStyle w:val="ConsPlus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МО «Приморско – Куйский сельсовет» </w:t>
      </w:r>
    </w:p>
    <w:p>
      <w:pPr>
        <w:pStyle w:val="ConsPlusTitle"/>
        <w:jc w:val="right"/>
        <w:rPr/>
      </w:pPr>
      <w:r>
        <w:rPr>
          <w:b w:val="false"/>
          <w:bCs w:val="false"/>
          <w:sz w:val="22"/>
          <w:szCs w:val="22"/>
        </w:rPr>
        <w:t>НАО №18   от 26.12.2018г.)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2019 ГОД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егламентирует предоставление из местного бюджета следующих субсидий юридическим лицам (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озмещение недополученных доходов, возникающих при оказании сельскому населению услуг общественных бань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озмещение недополученных доходов в связи с оказанием гарантированного перечня услуг по погреб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субсидий на возмещение недополученных доходов, возникающих при оказании сельскому населению услуг общественных ба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Субсидии предоставляются из местного бюджета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на возмещение недополученных доходов, возникающих при оказании сельскому населению услуг общественных бань, находящихся в собственности муниципального образования «Приморско-Куйский сельсовет» НАО и переданных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в целях бесперебойного обеспечения услугами общественных бань сельского населения (далее - субсидии, получатель субсид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редоставление субсидий осуществляется Администрацией МО «Приморско-Куйский сельсовет» НАО ежемесячно на безвозмездной и безвозвратной основе в пределах средств, предусмотренных в местном бюджете на очередной финансовый год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2.3. Условиями предоставления субсиди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крепление за заявителем на праве хозяйственного ведения муниципальной бани, являющейся собственностью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личие у заявителя согласованного с Администрацией муниципального образования  графика работы бани, переданной ему на праве хозяйственного 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аключение Соглашения (договора) с Администрацией муниципального образования "Приморско-Куйский сельсовет» Ненецкого автономного округа (далее – Главный распорядитель)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лучение субсидий из бюджета </w:t>
      </w:r>
      <w:r>
        <w:rPr>
          <w:bCs/>
          <w:sz w:val="26"/>
          <w:szCs w:val="26"/>
        </w:rPr>
        <w:t xml:space="preserve">МО </w:t>
      </w:r>
      <w:r>
        <w:rPr>
          <w:sz w:val="26"/>
          <w:szCs w:val="26"/>
        </w:rPr>
        <w:t>"Приморско-Куйский сельсовет» Ненецкого автономного округа на возмещение недополученных доходов, возникающих при оказании сельскому населению услуг общественной бани в пос. Крас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отчета о сумме произведенных затрат на содержание бани в поселке Красное, подлежащих возмещению за счет субсидий из бюджета </w:t>
      </w:r>
      <w:r>
        <w:rPr>
          <w:bCs/>
          <w:sz w:val="26"/>
          <w:szCs w:val="26"/>
        </w:rPr>
        <w:t>МО «</w:t>
      </w:r>
      <w:r>
        <w:rPr>
          <w:sz w:val="26"/>
          <w:szCs w:val="26"/>
        </w:rPr>
        <w:t>Приморско-Куйский сельсовет» Ненецкого автономного округа согласно экономически обоснованного тариф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Критерии отбора юридических лиц, за исключением государственных (муниципальных) учреждений, индивидуальных предпринимателей, физических лиц - производителей товаров, работ, услуг, </w:t>
      </w:r>
      <w:r>
        <w:rPr>
          <w:b/>
          <w:sz w:val="26"/>
          <w:szCs w:val="26"/>
        </w:rPr>
        <w:t>цели, условия и порядок</w:t>
      </w:r>
      <w:r>
        <w:rPr>
          <w:sz w:val="26"/>
          <w:szCs w:val="26"/>
        </w:rPr>
        <w:t xml:space="preserve"> предоставления субсидий определяются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Юридические лица, индивидуальные предприниматели, физические лица для получения субсидии обязаны представить в Администрацию муниципального образования документы, установленные Администрацией МО «Приморско-Куйский сельсовет» НАО условиями получ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7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 бюджет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Субсидии предоставляются в пределах средств, предусмотренных на эти цели в местном бюджете на 2019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9. Контроль за целевым использованием субсидий возлагается на Администрацию МО «Приморско-Куйский сельсовет» НАО (Главного распорядителя) в соответствии с установленны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b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 xml:space="preserve">Главный распорядитель и орган муниципального финансового контроля </w:t>
      </w:r>
      <w:r>
        <w:rPr>
          <w:sz w:val="26"/>
          <w:szCs w:val="26"/>
        </w:rPr>
        <w:t>проводят обязательную проверку соблюдения получателями субсидий условий, целей и порядка предоставления субсидий в порядке, предусмотренном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субсидии на возмещение недополученных доходов в связи с оказанием гарантированного перечня услуг по погребению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Приморско-Куйский сельсовет» НАО (далее - специализированная служба) 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Главным распорядителем средств МО «Приморско-Куйский сельсовет» НАО по предоставлению субсидий является Администрация МО «Приморско-Куй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ind w:firstLine="539"/>
        <w:rPr/>
      </w:pPr>
      <w:r>
        <w:rPr>
          <w:sz w:val="26"/>
          <w:szCs w:val="26"/>
        </w:rPr>
        <w:t>3.5. Условия и порядок предоставления субсид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казание гарантированного перечня услуг по погребению на территории МО «Приморско-Куйский сельсовет» НАО на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соответствие специализированной службы требованиям, указанным в пункте 3.6. Поряд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3.1.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В целях получения субсидии специализированная служба представляет в Администрацию МО «Приморско-Куйский сельсовет» НАО заявление, расчет размера субсидии по форме, утвержденной Постановлением Администрации муниципального образования, а также  копии справок о смерти умерших, погребение которых произведено специализированной служ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8. Документы, указанные в пункте 3.7.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пии документов, представленные с предъявлением подлинника, заверяются специалистом Администрации МО «Приморско-Куйский сельсовет» НАО, осуществляющим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ставленные заявителем документы возврату не подлежат и хранятся в Администрации МО «Приморско-Куйский сельсовет» НА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Администрация МО «Приморско-Куй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Администрация МО «Приморско-Куй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представленных документов требованиям, определенным в пункте 3.7.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специализированной службы условиям, определенным в пункте 3.5.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 В случае принятия решения об отказе в предоставлении субсидии Администрация МО «Приморско-Куй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2. Принятие решения о предоставлении субсидии оформляется распоряжением Администрации МО «Приморско-Куйский сельсовет» НАО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 Требования об осуществлении контроля за соблюдением условий, порядка и цели предоставления субсидий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Главный распорядитель бюджетных средств, орган, осуществляющий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). В случае,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00:00Z</dcterms:created>
  <dc:creator>Таратин</dc:creator>
  <dc:description/>
  <cp:keywords/>
  <dc:language>en-US</dc:language>
  <cp:lastModifiedBy>1</cp:lastModifiedBy>
  <cp:lastPrinted>2018-11-16T09:49:00Z</cp:lastPrinted>
  <dcterms:modified xsi:type="dcterms:W3CDTF">2018-12-28T05:10:00Z</dcterms:modified>
  <cp:revision>34</cp:revision>
  <dc:subject/>
  <dc:title>Приложение 12</dc:title>
</cp:coreProperties>
</file>