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РАСПОРЯЖ</w:t>
      </w:r>
      <w:r>
        <w:rPr>
          <w:rFonts w:cs="Times New Roman" w:ascii="Times New Roman" w:hAnsi="Times New Roman"/>
          <w:sz w:val="24"/>
          <w:szCs w:val="24"/>
        </w:rPr>
        <w:t>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0 сентября  2014  года №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едении Реестра имущества  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частью 5 статьи 5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6 октября 2003 г. N 131-ФЗ "Об общих принципах организации местного самоуправления в Российской Федерации", Приказом Минэкономразвития РФ от 30.08.2011 N 424 "Об утверждении Порядка ведения органами местного самоуправления реестров муниципального имущества", Положением «Об управлении муниципальным имуществом муниципального образования «Приморско-Куйский  сельсовет» Ненецкого автономного округа», утвержденным Решением Совета депутатов МО «Приморско-Куйский  сельсовет» НАО от 12.03..2012  №22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ind w:left="567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олномочить ведущего специалиста Петухову О.А. (или лицо его заменяющее) Администрации МО «Приморско-Куйский  сельсовет» НАО на  ведение Реестра имущества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уховой О.А.: </w:t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ивать соблюдение правил ведения реестра и требований, предъявляемых к системе ведения реестр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   обеспечивать соблюдение прав доступа к реестру и защиту государственной и коммерческой тайн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   осуществлять информационно-справочное обслуживание, выдавать выписки из реестров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 вступает в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 «Приморско-Куйский сельсовет» НАО                        В.А. Таратин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9F53DC92C07BF14F8C49701722E8E8046D56A18689FA98E551D47296C945069D069C251BG600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4:28:00Z</dcterms:created>
  <dc:creator>Ирина</dc:creator>
  <dc:description/>
  <cp:keywords/>
  <dc:language>en-US</dc:language>
  <cp:lastModifiedBy>PC</cp:lastModifiedBy>
  <cp:lastPrinted>2014-09-10T11:52:00Z</cp:lastPrinted>
  <dcterms:modified xsi:type="dcterms:W3CDTF">2014-09-10T09:35:00Z</dcterms:modified>
  <cp:revision>4</cp:revision>
  <dc:subject/>
  <dc:title/>
</cp:coreProperties>
</file>