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02  марта   2011 года №  1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ексации размера ежемесячной доплаты к трудовой пенсии по старости(инвалидности) лицам замещавшим выборные должности и лицам, замещавшим должности муниципальной службы муниципального образования «Приморско-Куйский сельсовет» Ненецкого автономного окру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Федерального закона от 2 марта 2007 года № 25-ФЗ  «О муниципальной службе в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», частью 2 статьи 4 закона Ненецкого автономного округа от 25 октября 2010 года № 73-ОЗ «О ежемесячной доплате к трудовой пенсии лицам, замещавшим должности муниципальной службы в Ненецком автономном округе»,  частью 2 статьи 6 закона Ненецкого автономного округа от 1 июля 2008 № 35-ОЗ «О гарантиях лицам , замещающих выборные  должности местного самоуправления в  Ненецком автономном округе»,Положением «Об оплате труда муниципальных служащих муниципального образования «Приморско-Куйский сельсовет» Ненецкого автономного округа», утвержденного Решением Совета депутатов МО «Приморско-Куйский сельсовет» НАО от 24.12.2010 № 147, Совет депутатов  муниципального образования «Приморско-Куйский сельсовет» НАО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Л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Увеличить (проиндексировать) с 1 апреля 2011 года в 1,05 раза размер ежемесячной доплаты к трудовой пенсии по старости (инвалидности) лицам, замещающим выборные  муниципальные  должност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риморско-куйский сельсовет» НАО, и лицам, замещавшим должности муниципальной службы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Приморско-Куйский сельсовет» НА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 с 1 апреля  2011 года и подлежит обязательному опубликованию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  «Приморско-Куйский  сельсовет» НАО                                 В.А.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38:00Z</dcterms:created>
  <dc:creator>Admin</dc:creator>
  <dc:description/>
  <cp:keywords/>
  <dc:language>en-US</dc:language>
  <cp:lastModifiedBy>Леонтий</cp:lastModifiedBy>
  <dcterms:modified xsi:type="dcterms:W3CDTF">2011-03-02T11:07:00Z</dcterms:modified>
  <cp:revision>7</cp:revision>
  <dc:subject/>
  <dc:title/>
</cp:coreProperties>
</file>