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е заседание  4- го созы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softHyphen/>
        <w:softHyphen/>
        <w:softHyphen/>
        <w:t>02 марта  2011 года № 16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ссмотрении протеста прокурора Ненецкого автономного округа на  решение Совета депутатов МО «Приморско-Куйский сельсовет» НАО, «Об определении мест, нахождение  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   в ночное время не допускается нахождение детей без сопровождения родителей (лиц, их заменяющих), близких совершеннолетних родственников или лиц, осуществляющих мероприятия с участием детей» от 24.12.2010 № 15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Рассмотрев протест прокурора Ненецкого автономного округа от 25.01.2011 № 219/7-05/2011 на</w:t>
      </w:r>
      <w:r>
        <w:rPr>
          <w:b/>
        </w:rPr>
        <w:t xml:space="preserve"> </w:t>
      </w:r>
      <w:r>
        <w:rPr/>
        <w:t>решение Совета депутатов МО «Приморско-Куйский сельсовет» НАО, «Об определении мест, нахождение  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   в ночное время не допускается нахождение детей без сопровождения родителей (лиц, их заменяющих), близких совершеннолетних родственников или лиц, осуществляющих мероприятия с участием детей» от 24.12.2010 № 150</w:t>
      </w:r>
      <w:r>
        <w:rPr>
          <w:b/>
        </w:rPr>
        <w:t xml:space="preserve"> </w:t>
      </w:r>
      <w:r>
        <w:rPr/>
        <w:t>Совет депутатов МО «Приморско-Куйский сельсовет»  НАО 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/>
        <w:t>Удовлетворить протест прокурора Ненецкого автономного округа на решение Совета депутатов МО «Приморско-Куйский сельсовет» НАО, «Об определении мест, нахождение  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   в ночное время не допускается нахождение детей без сопровождения родителей (лиц, их заменяющих), близких совершеннолетних родственников или лиц, осуществляющих мероприятия с участием детей» от 24.12.2010 № 150 признать его  обоснованным и принять меры к устранению нарушений.</w:t>
      </w:r>
    </w:p>
    <w:p>
      <w:pPr>
        <w:pStyle w:val="Normal"/>
        <w:autoSpaceDE w:val="false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лава МО  «Приморско-Куйский  сельсовет» НАО                                 В.А.Тарат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12:00Z</dcterms:created>
  <dc:creator>Леонтий</dc:creator>
  <dc:description/>
  <cp:keywords/>
  <dc:language>en-US</dc:language>
  <cp:lastModifiedBy>Леонтий</cp:lastModifiedBy>
  <dcterms:modified xsi:type="dcterms:W3CDTF">2011-03-02T10:55:00Z</dcterms:modified>
  <cp:revision>7</cp:revision>
  <dc:subject/>
  <dc:title/>
</cp:coreProperties>
</file>