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третье заседание   4-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арта 2011 года  № 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ЕКТЕ  РЕШЕНИЯ «О ВНЕСЕНИИ ИЗМЕНЕНИЙ И ДОПОЛ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В УСТА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РИМОРСКО-КУЙСКИЙ СЕЛЬСОВЕТ»  НЕНЕЦКОГО АВТОНОМ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целях приведения Устава муниципального образования «Приморско-Куйский сельсовет» Ненецкого автономного округа в соответств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федеральным и окружным законодательством Совет депутатов МО «Приморско-Куй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добрить прилагаемый проект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публиковать проект Решения «О внесении изменений и дополнений в Устав муниципального образования «Приморско - Куйский сельсовет» Ненецкого автономного округа в информационном бюллетене муниципального образования «Приморско - Куйский сельсовет»  для его обсужд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Граждане и юридические лица вправе вносить в Совет депутатов МО «Приморско - Куйский сельсовет» НАО предложение по проекту Решения «О внесении изменений и дополнений в Устав муниципального образования «Приморско - Куй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 - Куй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ет предложений по проекту указанного правового акта ведется председателем Совета депутатов МО «Приморско - Куйский сельсовет» НАО по мере их поступл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 - Куйский сельсовет» Ненецкого автономного округа»  с участием жителей муниципального образования  «Приморско - Куйский сельсовет» Ненецкого автономного округа» в порядке и сроки, установленные федеральным законодательством и Положением от 27.01.2006 № 64 «О порядке организации и проведения публичных слушаний в муниципальном образовании «Приморско-Куйский сельсовет» Ненецкого автономного округ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Публичные слушания провести в актовом зале Дома культуры поселка Красно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решение вступает в силу после 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ВЕТ ДЕПУТАТОВ 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 заседание   4-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____2011 год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УСТАВ МУНИЦИПАЛЬНОГО ОБРАЗОВАНИЯ «ПРИМОРСКО-КУЙСКИЙ  СЕЛЬСОВЕТ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ЕНЕЦКОГО АВТОНОМ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Решением Совета депутатов МО «Приморско-Куйский сельсовет» НАО от 02.03.2011 №  160  «О проекте Решения «О внесении изменений и дополнений в Устав муниципального образования  «Приморско-Куй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сельсовет» Ненецкого автономного округа», в целях приведения Устава муниципального образования «Приморско-Куйский сельсовет» Ненецкого автономного округа в соответствие с федеральным и окружным законодательством, Совет депутатов МО  «Приморско-Куйский сельсовет» НАО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Внести прилагаемые изменения и дополнения в Устав муниципального образования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т»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</w:rPr>
        <w:t>«Приморско-Куйский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2011 № 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МЕНЕНИЯ И ДОПОЛНЕНИЯ В У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ПРИМОРСКО-КУЙ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НЕНЕЦКОГО АВТОНОМНОГО ОКРУГА 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5 статьи 22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5. </w:t>
      </w:r>
      <w:r>
        <w:rPr>
          <w:rFonts w:cs="Times New Roman" w:ascii="Times New Roman" w:hAnsi="Times New Roman"/>
          <w:bCs/>
          <w:sz w:val="24"/>
          <w:szCs w:val="24"/>
        </w:rPr>
        <w:t>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.». 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 часть 1  статьи 24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7 часть 4 статьи 3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право депутата на правотворческую инициативу;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 42.1.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2.1 Гарантии обеспечения деятельности главы муниципального образования и председателя Совета депутатов  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и председателю Совета депутатов  гарантир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ыплаты в виде ежемесячной процентной надбавки к денежному вознаграждению за работу со сведениями, составляющими государственную тайну,  единовременной выплаты при предоставлении ежегодного оплачиваемого отпуска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ыплаты не учитываются в составе денежного вознаграждения, причитающегося Главе муниципального образования, председателю Совета депутатов за осуществление полномочий по замещаемой ими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ежегодный основной и дополнительный оплачиваемый отпу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омпенсация расходов на оплату стоимости проезда к месту использования (проведения) отпуска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медицинское страхование,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реподготовка и повышение квалификации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защита, и членам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зачисление периода замещения выборной муниципальной должности в стаж муниципаль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после прекращения полномочий, и неизбрания на прежнюю должность, бесплатный проезд и бесплатный провоз принадлежащего имущества (в контейнерах общим весом до пяти тонн), и членам его семьи, выезжающим к постоянному месту ж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 осуществления выплат, указанных в пунктах 3, 4, 6, 18 настоящей статьи, определяются решением Совета депутатов муниципального образования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часть 3 статьи 46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Срок полномочий Контрольно-ревизионной комиссии муниципального образования пять лет».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 56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част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имущество, предназначенное для обеспечения первичных мер пожарной безопасности;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 статьи 56 дополнить пунктом 2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) имущество, предназначенное для развития малого и среднего предпринимательства в поселении, в том числе для формирования и развития инфраструктуры поддержки субъектов малого и среднего предпринимательства.»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60" w:firstLine="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8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8. Право муниципального образования  на  создание предприятий, учреждений и хозяйственных общест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ют уполномоченные органы местного самоуправления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59 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9. Отношения органов местного самоуправления с предприятиями, учреждениями и организациями, находящимися в муниципальной собственно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93" w:leader="none"/>
        </w:tabs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существляющие функции и полномочия учредителя, определяют цели, условия и порядок деятельности муниципальных предприятий и учреждений, утверждают их уставы, назначают на должность и освобождают от должности руководителей данных предприятий и учреждений, заслушивают отчеты об их деятельности в порядке, предусмотренном уставом муниципального образов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, установленном федеральным законом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60   изложить в следующей редакции: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60. Отношения органов местного самоуправления с предприятиями, учреждениями и организациями, не находящимися в муниципальной собственности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не вправе устанавливать ограничения хозяйственной деятельности предприятий, учреждений и организаций, за исключением случаев, предусмотренных федеральными и окружными законами.».</w:t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7  часть 1  статьи 65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решениями Совета депутатов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7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 часть 1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) постановления и распоряжения председателя Совета депутатов по вопросам организации деятельности Совета депутатов;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6  часть 1 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) распоряжения и приказы иных органов местного самоуправления;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276" w:leader="none"/>
          <w:tab w:val="left" w:pos="-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79 изложить в следующей редакции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79. Правовые акты Совета депутатов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овет депутатов по вопросам, отнесенным к его компетенции  федеральным законодательством, законами Ненецкого автономного округа, Уставом муниципального образования, принимает решения, устанавливающие правила обязательные для исполнения на территории муниципального образования, решение об удалении главы муниципального образования в отставку, а также решения ненормативного характера Совета депутатов по вопросам организации деятельности Совета депутатов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ешения Совета депутатов, предусматривающие установление, изменение и отмену местных налогов и сборов, осуществление расходов из средств местного бюджета, могут быть внесены на рассмотрение Совета депутатов только по инициативе главы муниципального образования  или при наличии его заключения.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Совета депутатов считается принятым, если за него проголосовало более половины депутатов от установленного числа депутатов Совета депутатов муниципального образования, если иное не предусмотрено настоящим уста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правляется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я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писа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народова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ее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ав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клонить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ом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учае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занно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звращаетс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ове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ивированным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основанием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клонения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бо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дложениями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несени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го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олн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а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отклонит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вь рассматривается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ом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.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ли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торном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ссмотрении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азанное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шение будет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добрено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е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нятой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дакции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льшинством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нее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ух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етей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т установленной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сленност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ета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путатов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лежит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дписанию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лавой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ниципального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разования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ечение семи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н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нию.».</w:t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84 дополнить частью  3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Изменения,  внесенные Решением Совета депутатов МО «Приморско-Куйский  сельсовет» НАО от _2011 № __ в абзац первый часть 3 статьи 46 Устава МО «Приморско-Куйский сельсовет» НАО, не распространяются на срок полномочий контрольно-ревизионной комиссии  муниципального образования, избранную до дня вступления в силу Решения Совета депутатов МО «Приморско-Куйский сельсовет» НАО от ___2011 № __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АО                                                       В.А. Тарат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4:00Z</dcterms:created>
  <dc:creator>Admin</dc:creator>
  <dc:description/>
  <cp:keywords/>
  <dc:language>en-US</dc:language>
  <cp:lastModifiedBy>Леонтий</cp:lastModifiedBy>
  <dcterms:modified xsi:type="dcterms:W3CDTF">2011-03-02T10:52:00Z</dcterms:modified>
  <cp:revision>9</cp:revision>
  <dc:subject/>
  <dc:title/>
</cp:coreProperties>
</file>