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-е  заседание   4-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4 апреля 2011 года №  1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И ДОПОЛНЕНИЙ В УСТАВ МУНИЦИПАЛЬНОГО ОБРАЗОВАНИЯ «ПРИМОРСКО-КУЙСКИЙ  СЕЛЬСОВЕТ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НЕЦКОГО АВТОНОМ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Решением Совета депутатов МО «Приморско-Куйский сельсовет» НАО от 02.03.2011 №  160  «О проекте Решения «О внесении изменений и дополнений в Устав муниципального образования  «Приморско-Куй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Приморско-Куйский сельсовет» Ненецкого автономного округа», в целях приведения Устава муниципального образования «Приморско-Куйский сельсовет» Ненецкого автономного округа в соответствие с федеральным и окружным законодательством, Совет депутатов МО  «Приморско-Куйский сельсовет» НАО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прилагаемые изменения и дополнения в Устав муниципального образования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                                                      В.А. Тара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</w:rPr>
        <w:t>«Приморско-Куйск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4.2011 №  1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МЕНЕНИЯ И ДОПОЛНЕНИЯ В У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ПРИМОРСКО-КУЙ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НЕНЕЦКОГО АВТОНОМНОГО ОКРУГА 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5 статьи 22  изложить в следующей редакции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5. </w:t>
      </w:r>
      <w:r>
        <w:rPr>
          <w:rFonts w:cs="Times New Roman" w:ascii="Times New Roman" w:hAnsi="Times New Roman"/>
          <w:bCs/>
          <w:sz w:val="24"/>
          <w:szCs w:val="24"/>
        </w:rPr>
        <w:t>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.». </w:t>
      </w:r>
    </w:p>
    <w:p>
      <w:pPr>
        <w:pStyle w:val="Normal"/>
        <w:autoSpaceDE w:val="false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  часть 1  статьи 24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) 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;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7 часть 4 статьи 3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) право депутата на правотворческую инициативу;».</w:t>
      </w:r>
    </w:p>
    <w:p>
      <w:pPr>
        <w:pStyle w:val="Normal"/>
        <w:autoSpaceDE w:val="false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 42.1.  изложить в следующей редакции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атья 42.1 Гарантии обеспечения деятельности главы муниципального образования и председателя Совета депутатов  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и председателю Совета депутатов  гарантиру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ловия деятельности, обеспечивающие выполнение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служебным транспортом и телефонной связью для выполнения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нежное содерж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выплаты в виде ежемесячной процентной надбавки к денежному вознаграждению за работу со сведениями, составляющими государственную тайну,  единовременной выплаты при предоставлении ежегодного оплачиваемого отпуска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ыплаты не учитываются в составе денежного вознаграждения, причитающегося Главе муниципального образования, председателю Совета депутатов за осуществление полномочий по замещаемой ими муниципальной дол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ормальная продолжительность рабочего времени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ежегодный основной и дополнительный оплачиваемый отпус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мпенсация расходов на оплату стоимости проезда к месту использования (проведения) отпуска, а также неработающим членам его семьи (мужу, жене, несовершеннолетним детям)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еспечение жильем в случаях и порядке, предусмотр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озмещение ущерба, причиненного лицу в связи с осуществл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озмещение расходов на служебные командиров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медицинское страхование, и членов его семьи, в том числе после выхода его на пенсию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реподготовка и повышение квалификации с сохранением на период обучения денежного содержания по занимаемой должности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защита, и членам его семьи от насилия, угроз, других неправомерных действий в связи с исполн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пенсионное обеспечение за выслугу лет и пенсионное обеспечение находящихся на иждивении членов семьи должностного лица местного самоуправления в случае его смерти, наступившей в связи с исполнением им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зачисление периода замещения выборной муниципальной должности в стаж муниципальной служб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после прекращения полномочий, и неизбрания на прежнюю должность, бесплатный проезд и бесплатный провоз принадлежащего имущества (в контейнерах общим весом до пяти тонн), и членам его семьи, выезжающим к постоянному месту ж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пособие по временной нетрудоспособности в случае временной нетрудоспособ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8) компенсация за использование личного транспорта в служебных целях и возмещение расходов, связанных с его использование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осуществления выплат, указанных в пунктах 3, 4, 6, 18 настоящей статьи, определяются решением Совета депутатов муниципального образования.».</w:t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первый часть 3 статьи 46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Срок полномочий Контрольно-ревизионной комиссии муниципального образования пять лет».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 56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 част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) имущество, предназначенное для обеспечения первичных мер пожарной безопасности;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 статьи 56 дополнить пунктом 2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2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.»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58  изложить в следующей редакции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8. Право муниципального образования  на  создание предприятий, учреждений и хозяйственных обще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ют уполномоченные органы местного самоуправления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59  изложить в следующей редакции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9. Отношения органов местного самоуправления с предприятиями, учреждениями и организациями, находящимися в муниципальной собственно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, осуществляющие функции и полномочия учредителя, определяют цели, условия и порядок деятельности муниципальных предприятий и учреждений, утверждают их уставы, назначают на должность и освобождают от должности руководителей данных предприятий и учреждений, заслушивают отчеты об их деятельности в порядке, предусмотренном уставом муниципального образования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, установленном федеральным законом.».</w:t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60   изложить в следующей редакции: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60. Отношения органов местного самоуправления с предприятиями, учреждениями и организациями, не находящимися в муниципальной собственности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не вправе устанавливать ограничения хозяйственной деятельности предприятий, учреждений и организаций, за исключением случаев, предусмотренных федеральными и окружными законами.».</w:t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7  часть 1  статьи 65 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) 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решениями Совета депутатов, и часть доходов от оказания органами местного самоуправления и казенными муниципальными учреждениями платных услуг, остающаяся после уплаты налогов и сборов;».</w:t>
      </w:r>
    </w:p>
    <w:p>
      <w:pPr>
        <w:pStyle w:val="Normal"/>
        <w:autoSpaceDE w:val="false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78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 часть 1 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) постановления и распоряжения председателя Совета депутатов по вопросам организации деятельности Совета депутатов;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  часть 1  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) распоряжения и приказы иных органов местного самоуправления;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79 изложить в следующей редакции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79. Правовые акты Совета депутатов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овет депутатов по вопросам, отнесенным к его компетенции  федеральным законодательством, законами Ненецкого автономного округа, Уставом муниципального образования, принимает решения, устанавливающие правила обязательные для исполнения на территории муниципального образования, решение об удалении главы муниципального образования в отставку, а также решения ненормативного характера Совета депутатов по вопросам организации деятельности Совета депутатов.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шения Совета депутатов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Совета депутатов только по инициативе главы муниципального образования  или при наличии его заключения.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Совета депутатов считается принятым, если за него проголосовало более половины депутатов от установленного числа депутатов Совета депутатов муниципального образования, если иное не предусмотрено настоящим уста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шени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ета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путатов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правляется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аве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ниципального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разования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я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дписани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народования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чение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ава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ниципального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разовани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еет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во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клонить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шени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ета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путатов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ом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учае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азанное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шение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чение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й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звращается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овет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путатов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ивированным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основанием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о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клонения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бо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едложениям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несени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го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менени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полне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ли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ава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ниципального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разования отклонит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шени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ета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путатов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о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овь рассматривается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етом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путатов.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ли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торном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ссмотрении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азанное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шение будет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обрено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ее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нятой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дакции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льшинством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нее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ух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етей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 установленной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сленности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путатов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ета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путатов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о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длежит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дписанию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авой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ниципального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разования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чение семи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нию.».</w:t>
      </w:r>
    </w:p>
    <w:p>
      <w:pPr>
        <w:pStyle w:val="Normal"/>
        <w:autoSpaceDE w:val="false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84 дополнить частью  3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 Изменения,  внесенные Решением Совета депутатов МО «Приморско-Куйский  сельсовет» НАО от 04.04.2011 № 175 в абзац первый часть 3 статьи 46 Устава МО «Приморско-Куйский сельсовет» НАО, не распространяются на срок полномочий контрольно-ревизионной комиссии  муниципального образования, избранную до дня вступления в силу Решения Совета депутатов МО «Приморско-Куйский сельсовет» НАО от 04.04.2011 № 175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                                                      В.А. Тарат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50:00Z</dcterms:created>
  <dc:creator>Леонтий</dc:creator>
  <dc:description/>
  <cp:keywords/>
  <dc:language>en-US</dc:language>
  <cp:lastModifiedBy>Леонтий</cp:lastModifiedBy>
  <dcterms:modified xsi:type="dcterms:W3CDTF">2011-04-04T09:47:00Z</dcterms:modified>
  <cp:revision>5</cp:revision>
  <dc:subject/>
  <dc:title/>
</cp:coreProperties>
</file>