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5-е заседание 4 – 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 апреля  2011 года № 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тверждение годового отчета об исполнении бюджета муниципального образования «Примосрко-Куйский сельсовет» Ненецкого автономного округа за 2010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ourier New"/>
          <w:b/>
          <w:b/>
          <w:bCs/>
          <w:sz w:val="26"/>
          <w:szCs w:val="26"/>
        </w:rPr>
      </w:pPr>
      <w:r>
        <w:rPr>
          <w:rFonts w:cs="Courier New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Руководствуясь ст. 34 Положения «О бюджетном процессе и бюджетном устройстве в муниципальном образовании «Приморско-Куйский сельсовет» Ненецкого автономного округа»,  Совет  депутатов муниципального образования «Приморско-Куйский сельсовет»  Ненецкого автономного округ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Утвердить отчет об исполнении бюджета муниципального образования «Приморско-Куйский сельсовет» Ненецкого автономного округа за 201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  Утвердить исполнение местного бюджета за 2010 год по основным характерист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общему объему доходов, поступивших в 2010 году в местный бюджет в сумм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48 924,6 </w:t>
      </w:r>
      <w:r>
        <w:rPr>
          <w:rFonts w:cs="Times New Roman" w:ascii="Times New Roman" w:hAnsi="Times New Roman"/>
          <w:b/>
          <w:sz w:val="26"/>
          <w:szCs w:val="26"/>
        </w:rPr>
        <w:t>тыс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 с распределением по группам, подгруппам и статьям классификации доходов согласно приложению </w:t>
      </w:r>
      <w:r>
        <w:rPr>
          <w:rFonts w:cs="Times New Roman" w:ascii="Times New Roman" w:hAnsi="Times New Roman"/>
          <w:b/>
          <w:sz w:val="26"/>
          <w:szCs w:val="26"/>
        </w:rPr>
        <w:t>№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внесенными изме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общему объему расходов местного бюджета в сумме   </w:t>
      </w:r>
      <w:r>
        <w:rPr>
          <w:rFonts w:cs="Times New Roman" w:ascii="Times New Roman" w:hAnsi="Times New Roman"/>
          <w:b/>
          <w:sz w:val="26"/>
          <w:szCs w:val="26"/>
        </w:rPr>
        <w:t>48 668,9 тыс. 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  На покрытие дефицита местного бюджета были направлены остатки средств на бюджетном счете  в сумме  </w:t>
      </w:r>
      <w:r>
        <w:rPr>
          <w:rFonts w:cs="Times New Roman" w:ascii="Times New Roman" w:hAnsi="Times New Roman"/>
          <w:b/>
          <w:sz w:val="26"/>
          <w:szCs w:val="26"/>
        </w:rPr>
        <w:t>255,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ыс. рублей,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я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,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 Утвердить поступление в 2010 году  межбюджетных трансфертов, полученных в 2010 году из обла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9260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5527,8</w:t>
      </w:r>
      <w:r>
        <w:rPr>
          <w:rFonts w:cs="Times New Roman" w:ascii="Times New Roman" w:hAnsi="Times New Roman"/>
          <w:sz w:val="26"/>
          <w:szCs w:val="26"/>
        </w:rPr>
        <w:t xml:space="preserve"> тыс. руб., с окруж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14,3 </w:t>
      </w:r>
      <w:r>
        <w:rPr>
          <w:rFonts w:cs="Times New Roman" w:ascii="Times New Roman" w:hAnsi="Times New Roman"/>
          <w:sz w:val="26"/>
          <w:szCs w:val="26"/>
        </w:rPr>
        <w:t>тыс. руб. с распределением по группам, подгруппам и статьям классификации доходов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Доходы местного бюджета в 2010году сформированы 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ов на дох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ов на совокупный до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ов на имущ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ов от государственной пошл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ов от использования имущества, находящегося в государственной и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ов от продажи материальных и нематериальных акти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х неналоговых до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ов от предприним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возмездных поступлений от других бюджетов бюджетной системы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Ассигнования местного бюджета в 2010 году были распределены по разделам, подразделам, целевым статьям и видам расходов  в ведомственной структуре расходов местного бюджета согласно Приложения </w:t>
      </w:r>
      <w:r>
        <w:rPr>
          <w:rFonts w:cs="Times New Roman" w:ascii="Times New Roman" w:hAnsi="Times New Roman"/>
          <w:b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Утвердить, что средства Резервного фонда Администрации в 2010 году были использованы в сумме 107,0 тыс. руб., средства Резервного фонда Администрации муниципального района «Заполярный район» в сумме  55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момента его подписания и подлежит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иморско-Куйский сельсовет» НАО                                                    В.А. Тарати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5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92"/>
        <w:gridCol w:w="1425"/>
        <w:gridCol w:w="239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Приморско-Куйский сельсовет» НАО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9. 04.2011 №  18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ного бюджета  муниципаль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и «Приморско-Куйский сельсовет» НА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2010 год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ено,тыс. руб.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оза 2010 г., тыс. руб.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79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1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1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, полученных физическими лицами, неявляющимися налоговыми резидентами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0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еских лиц, взимаемый по ставке, применяемый к объектам налогообложения, применяемым в границах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зачисляемый в бюджеты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зачисляемый в бюджеты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 1 08 04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 1 11  05010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граница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1 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 ведении органов местного самоуправления поселения и созданных ими учреждений (кроме имущества автономных учреждений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1 0701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1 0904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, унитарных предприятий, в том числе казенных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 1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 00 0000 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3 03050 10 0000 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и компенсации затрат бюджетов посел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 1 14 06014 10 0000 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 1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 0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6 9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 10 0000 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 1 17 00000 10 0000 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7 05050 10 0000 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0 00000 00 0000 00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4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1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27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уровня бюджетной обеспеченности (субъект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5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уровня бюджетной обеспеченности из РФФП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9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 01003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 2 02 02000 00 0000 151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3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202 02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. Субсидия из окружного бюджета в рамках долгосрочной программы «Социальное развитие села на территории Ненецкого автономного округа  на 2009-2012 гг.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202 02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. Софинансирование муниципального района в рамках долгосрочной программы «Социальное развитие села на территории Ненецкого автономного округа  на 2009-2012 гг.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2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. Субсидия из регионального фонда софинансирования в рамках реализации целевой программы «Сохранение и развитие культуры НАО на 2009-2010гг.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2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. Софинансирование муниципального района в рамках реализации целевой программы «Сохранение и развитие культуры НАО на 2009-2010гг.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2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софинансирование расходных обязательств, возникших при выполнении в 2010г. полномочий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2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3024 10 0000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3024 10 0000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302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402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4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. Долгосрочная целевая программа МР «Заполярный район» «Молодежь заполярного района на 20009-2010гг.»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2 02 04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. (Резервный фонд)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 72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 9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444500</wp:posOffset>
                      </wp:positionV>
                      <wp:extent cx="5539740" cy="220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974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24"/>
                                  </w:tblGrid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872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2pt;height:17.4pt;mso-wrap-distance-left:0pt;mso-wrap-distance-right:9pt;mso-wrap-distance-top:0pt;mso-wrap-distance-bottom:0pt;margin-top:-35pt;mso-position-vertical-relative:page;margin-left:-0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 04.2011 №  180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спределение ассигнований местного бюджета в 2010 году по разделам, подразделам, целевым статьям и видам расходов в ведомственной структуре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540"/>
        <w:gridCol w:w="427"/>
        <w:gridCol w:w="1080"/>
        <w:gridCol w:w="653"/>
        <w:gridCol w:w="1107"/>
        <w:gridCol w:w="128"/>
        <w:gridCol w:w="121"/>
        <w:gridCol w:w="779"/>
        <w:gridCol w:w="119"/>
        <w:gridCol w:w="1342"/>
      </w:tblGrid>
      <w:tr>
        <w:trPr>
          <w:trHeight w:val="27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о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за счет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27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668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0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27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668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0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2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196,7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7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7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86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8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1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6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3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1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3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2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22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2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22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2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22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2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22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0 00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5 00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 05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30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,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,4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,4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,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,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32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7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72,5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2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72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72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3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11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92,1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11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92,1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11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92,1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36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 36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2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ы внутренних де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8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8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8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1751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1551,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87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875,1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87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875,1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71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71,9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71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71,9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706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703,2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706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703,2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742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7317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535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530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мпенсация выпадающих доходов организациям, предоставляемых населению  услуги по водоснабжению и водоотведению по тарифам, не обеспечивающим возмещение издержек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2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2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5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52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3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4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Целевые программы муниципальных образований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9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87,1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за счет субсидии из окружного бюджета в рамках долгосрочной программы «Социальное развитие села на территории НАО на 2009-2012 гг.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2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7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69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2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7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69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за счет софинансирования муниципального района  в рамках долгосрочной программы «Социальное развитие села на территории НАО на 2009-2012 гг.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2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2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446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358,7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00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3446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3358,7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5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5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05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05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2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5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5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9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99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3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9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99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4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9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4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9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5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94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939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5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94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939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1,7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1,7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9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9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31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9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6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51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09-2010г»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1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47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1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 и кинематография, средства массовой информ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84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78,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84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78,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0 00 00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87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86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 99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87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86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0 99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87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86,8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2 00 00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5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 99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5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1,2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2 99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5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1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63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636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софинансирование расходных обязательств, возникших при выполнении в 2010г. полномочий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6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6,2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6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64,1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из Регионального фонда софинансирования «Сохранение и развитие культуры НАО на 2009-2010 гг..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7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«Сохранение и развитие культуры НАО на 2009-2010 гг..», софинансирование муниципального райо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6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6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6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66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 97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6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 97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6,6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03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80,3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51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24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91 00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51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24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1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24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1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24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87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5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2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2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2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6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4,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1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6,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расходы (Ежемесячная компенсация абоненткой платы за пользование квартирными телефонами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8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8,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9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5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14 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8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 01 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,5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 01 00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12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,5</w:t>
            </w:r>
          </w:p>
        </w:tc>
        <w:tc>
          <w:tcPr>
            <w:tcW w:w="1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3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 04.2011 №  180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 дефицита местного бюджета на 2010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55,7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8 924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8 924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8 924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 924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668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668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668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66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95"/>
        <w:gridCol w:w="56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риморско-Куйский сельсовет» НА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9. 04.2011 №  18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 в 2010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ы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 источников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муниципального образования «Приморско-Куйский сельсовет» НАО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а поселений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а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10:00Z</dcterms:created>
  <dc:creator>Леонтий</dc:creator>
  <dc:description/>
  <cp:keywords/>
  <dc:language>en-US</dc:language>
  <cp:lastModifiedBy>Леонтий</cp:lastModifiedBy>
  <dcterms:modified xsi:type="dcterms:W3CDTF">2011-05-10T09:15:00Z</dcterms:modified>
  <cp:revision>3</cp:revision>
  <dc:subject/>
  <dc:title/>
</cp:coreProperties>
</file>