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27-е заседание  4-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31 мая   2011 года № 185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муниципального образования «Приморско-Куйский сельсовет» Ненецкого автономного округа в новой редакции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325 Трудового кодекса Российской Федерации   Совет депутатов МО «Приморско-Куй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муниципального образования «Приморско-Куйский сельсовет» Ненецкого автономного округа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В.А. Тарат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</w:rPr>
        <w:t xml:space="preserve">                                                                                        </w:t>
      </w: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31.05.2011 № 18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И РАСХОДОВ НА ОПЛАТУ СТОИМОСТИ ПРОЕЗД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И ПРОВОЗА БАГАЖА К МЕСТУ ИСПОЛЬЗОВАНИЯ ОТПУСКА И ОБРАТНО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ЛИЦ, РАБОТАЮЩИХ В ОРГАНИЗАЦИЯХ, ФИНАНСИРУЕМЫХ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 xml:space="preserve">ИЗ БЮДЖЕТА МУНИЦИПАЛЬНОГО ОБРАЗОВАНИЯ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в новой редакци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отношения, связанные с компенсацией расходов на оплату стоимости проезда и провоза багажа к месту использования отпуска и обратно для работников организаций, финансируемых из  бюджета муниципального образования «Приморско-Куйский сельсовет» Ненецкого автономного округа, расположенных в районах Крайнего Севера и приравненных к ним местностях (далее - работники организаций), и членов их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Работникам УЧРЕЖДЕНИЙ организаций и членам их семей 1 раз в 2 года производится компенсация за счет бюджетных ассигнований  бюджета муниципального образования «Приморско-Куйский сельсовет» Ненецкого автономного округа,  расходов на оплату стоимости проезда к месту использования отпуска работника и членов его семьи и обратно любым видом транспорта (за исключением такси), в том числе личным, а также провоза багажа весом до 30 килограммов (далее - компенсация расходов). Оплата стоимости проезда и провоза багажа членам семьи работника организации производится независимо от времени и места использования отпуска работником. Оплата стоимости проезда и провоза багажа членам семьи работника учреждения производится при условии их выезда к месту использования отпуска работника (в один населенный пункт по существующему административно-территориальному делению) и возвращения (как вместе с работником, так и отдельно от него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 членам семьи работника относятся совместно проживающие неработающие муж (жена), за исключением пенсионеров, несовершеннолетние дети, дети, находящиеся под опекой (попечительством), в приемной семье, а также дети старше 18 лет, получающие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пенсация расходов производится неработающим детям в возрасте 18 лет, окончивших общеобразовательные учреждения, расположенные на территории Ненецкого автономного округа в случае, если они прибудут из места отдыха на территорию Ненецкого автономного округа не позднее 1 сентября года окончания общеобразовательного учреждения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мпенсация оплаты стоимости проезда к месту использования отпуска и обратно производится в случаях, если работник находится в ежегодном оплачиваемом отпуске, в отпуске по беременности и родам, в отпуске по уходу за ребенком до достижения им возраста 1.5 лет, в отпуске без сохранения заработной платы, в учебном отпус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 сохранения непрерывного трудового стажа в районах Крайнего Севера допускается также сохранение права на оплату проезда к месту проведения отпуска и обратно в пределах последнего двухлетнего периода работникам, перешедшим из организаций, финансируемых из бюджетов всех уровней, государственных и муниципальных унитарных предприятий и учреждений на работу в организации, финансируемые за счет средств местного бюджета, и не использовавшим указанное право по прежнему мест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аво на компенсацию расходов за первый и второй годы работы возникает у работника учреждения одновременно с правом на получение ежегодного оплачиваемого отпуска за первый год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дальнейшем у работника учреждения возникает право на компенсацию расходов за третий и четвертый годы непрерывной работы в указанном учреждении - начиная с третьего года работы, за пятый и шестой годы - начиная с пятого года работы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мпенсация расходов является целевой выплатой. Средства, выплачиваемые в качестве компенсации расходов, не суммируются в случае, если работник и члены его семьи своевременно не воспользовались своим правом на компенсацию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м Порядке под непрерывной работой понимается работа в организации, включающая периоды работы, установленные для исчисления стажа работы, дающего право на ежегодные оплачиваемые отпуска в соответствии с частью 1 статьи 121 Трудового кодекса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Расходы, подлежащие компенсации,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оплату стоимости проезда к месту использования отпуска работника учреждения и обратно к месту постоянного жительства - в размере фактических расходов, подтвержде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елезнодорожным транспортом - в купейном вагоне скорого фирменного поез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здушным транспортом - в салоне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оплату стоимости провоза багажа весом не более 30 килограммов на работника и 30 килограммов на каждого члена семьи независимо от количества багажа, разрешенного для бесплатного провоза по билету на тот вид транспорта, которым следует работник и члены его семьи, в размере документально подтвержде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8. В случае если представленные работником учреждения документы подтверждают произведенные расходы на проезд по более высокой категории проезда, чем установлено </w:t>
      </w:r>
      <w:hyperlink r:id="rId2">
        <w:r>
          <w:rPr>
            <w:rStyle w:val="InternetLink"/>
            <w:color w:val="0000FF"/>
          </w:rPr>
          <w:t>7</w:t>
        </w:r>
      </w:hyperlink>
      <w:r>
        <w:rPr/>
        <w:t xml:space="preserve"> настоящих Правил, компенсация расходов производится на основании справки о стоимости проезда в соответствии с установленной категорией проезда, выданной работник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При отсутствии проездных документов компенсация расходов производится при документальном подтверждении пребывания работника учреждения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при наличии железнодорожного сообщения - по тарифу плацкартного вагона пассажирского поез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при наличии только автомобильного сообщения - по тарифу автобуса общего ти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Компенсация расходов при проезде работника учреждения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1. В случае если работник учреждения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r:id="rId3">
        <w:r>
          <w:rPr>
            <w:rStyle w:val="InternetLink"/>
            <w:color w:val="0000FF"/>
          </w:rPr>
          <w:t>7</w:t>
        </w:r>
      </w:hyperlink>
      <w:r>
        <w:rPr/>
        <w:t xml:space="preserve"> настоящих Правил категориями проезда, выданной транспортной организацией, но не более фактически произведе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В случае использования работником учреждения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раницы Российской Федерации железнодорожной станции, аэропорта, морского (речного) порта, автостанции с учетом требований, установленных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этом основанием для компенсации расходов, кроме перевозочных документов,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учреждения представляется справка о стоимости перевозки по территории Российской Федерации, включенной в стоимость перевозочного документа (билета), выданная транспортной орган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учреждения не позднее чем за 2 недели до начала отпуска. В заявле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, об усыновлении (удочерении), об установлении отцовства или о перемене фамилии), справки о совместном проживании, копии трудовой книжки неработающе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даты рождения несовершеннолетних детей работ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место использования отпуска работника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виды транспортных средств, которыми предполагается воспользовать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маршрут сле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примерная стоимость проез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мпенсация расходов производится учреждением исходя из примерной стоимости проезда на основании представленного работником учреждения заявления не позднее чем за 3 рабочих дня до отъезда работника в отпу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окончательного расчета работник учреждения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учреждения и членов его семьи. В случаях, предусмотренных настоящими Правилами, работником учреждения представляется справка о стоимости проезда, выданная транспортной орган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ботник учреждения обязан полностью вернуть средства, выплаченные ему в качестве предварительной компенсации расходов, в случае, если он не воспользовался ими в целях проезда к месту использования отпуска и обр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Компенсация расходов работнику учреждения предоставляется только по основному месту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Контроль за целевым использованием финансовых средств осуществляют главные распорядители средств местного бюджета .</w:t>
      </w:r>
    </w:p>
    <w:p>
      <w:pPr>
        <w:pStyle w:val="Normal"/>
        <w:autoSpaceDE w:val="false"/>
        <w:ind w:firstLine="540"/>
        <w:jc w:val="both"/>
        <w:rPr/>
      </w:pPr>
      <w:r>
        <w:rPr/>
        <w:t>17. Настоящий Порядок не применяется к категориям работников и членам их семей, для которых в соответствии с действующим законодательством предусмотрены иные размеры и условия возмещения расходов на оплату стоимости проезда и провоза багажа к месту использования отпуска и обратно за счет средств бюджетов других уров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65;fld=134;dst=100019" TargetMode="External"/><Relationship Id="rId3" Type="http://schemas.openxmlformats.org/officeDocument/2006/relationships/hyperlink" Target="consultantplus://offline/main?base=LAW;n=108465;fld=134;dst=10001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33:00Z</dcterms:created>
  <dc:creator>Oem</dc:creator>
  <dc:description/>
  <cp:keywords/>
  <dc:language>en-US</dc:language>
  <cp:lastModifiedBy>Леонтий</cp:lastModifiedBy>
  <cp:lastPrinted>2011-05-31T16:47:00Z</cp:lastPrinted>
  <dcterms:modified xsi:type="dcterms:W3CDTF">2011-05-31T12:47:00Z</dcterms:modified>
  <cp:revision>5</cp:revision>
  <dc:subject/>
  <dc:title>СОВЕТ МУНИЦИПАЛЬНОГО РАЙОНА "ЗАПОЛЯРНЫЙ РАЙОН"</dc:title>
</cp:coreProperties>
</file>