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ОВЕТ ДЕПУТАТОВ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bCs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-е заседание  4-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 мая  2011 года № 18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 утверждении Положения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 социальных гарантиях Главе муниципального образования «Приморско-Куйский сельсовет» Ненецкого автономного округа, председателю Совета депутатов муниципального образования «Приморско-Куйский сельсовет» Ненецкого автономного округ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Руководствуясь частью 4 статьи 86 Бюджетн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пунктом 4 статьи 31, пунктом 3 статьи 42.1 Устава муниципального образования «Приморско-Куйский сельсовет» Ненецкого автономного округа Совет депутатов МО «Приморско-Куй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оложение «О социальных гарантиях Главе муниципального образования «Приморско-Куйский сельсовет» Ненецкого автономного округа, председателю Совета депутатов муниципального образования «Приморско-Куйский сельсовет» Ненецкого автономного округа» согласно при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ее Решение вступает в силу со дня его подписания.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О</w:t>
      </w:r>
    </w:p>
    <w:p>
      <w:pPr>
        <w:pStyle w:val="Normal"/>
        <w:widowControl w:val="false"/>
        <w:autoSpaceDE w:val="false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морско-Куйский сельсовет» НАО                                                    В.А. Таратин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«Приморско-Куй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.05.2011 № 186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О СОЦИАЛЬНЫХ ГАРАНТИЯХ ГЛАВЕ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ПРИМОРСКО-КУЙСКИЙ СЕЛЬСОВЕТ» НЕНЕЦКОГО АВТОНОМНОГО ОКРУГА, ПРЕДСЕДАТЕЛЮ СОВЕТА ДЕПУТАТОВ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ПРИМОРСКО-КУЙСКИЙ СЕЛЬСОВЕТ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«О социальных гарантиях Главе муниципального образования «Приморско-Куйский сельсовет» Ненецкого автономного округа, председателю Совета депутатов муниципального образования «Приморско-Куйский сельсовет» Ненецкого автономного округа» (далее – Положение) разработано в соответствии с Бюджетн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Законом Ненецкого автономного округа от 01.07.2008 № 34-ОЗ «О гарантиях осуществления полномочий депутатом представительного органа муниципального образования в Ненецком автономном округе»,  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, Уставом муниципального образования «Приморско-Куй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ложение устанавливает социальные гарантии для Главы муниципального образования «Приморско-Куйский сельсовет» Ненецкого автономного округа (далее – Глава муниципального образования), председателя Совета депутатов  муниципального образования «Приморско-Куйский сельсовет» Ненецкого автономного округа (далее – председатель Совета депутатов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циальные гарантии Главе муниципального образования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ю Совета депута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Денежное содержание Главы муниципального образования, председателя Совета депута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нежное содержание Главы муниципального образования, председателя Совета депутатов состоит из ежемесячного денежного вознаграждения (должностного оклада) и ежемесячного денежного поощ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е муниципального образования, председателю Совета депутатов  устанавливается единовременная выплата при предоставлении ежегодного оплачиваемого отпуска в размере двухмесячного денежного вознаграждения (должностного оклад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, председателю Совета депутатов  допущенным к государственной тайне на постоянной основе, устанавливается ежемесячная надбавка за работу со сведениями, составляющими государственную тайну, в размере и порядке, определяемых законодательством Российской Федерации, правовыми актами Совета депутатов муниципального образования «Приморско-Куй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денежному содержанию применяются районный коэффициент в размере 1,8 и процентные надбавки за стаж работы в районах Крайнего Севера, устанавливаемые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жемесячное денежное вознаграждение (должностной оклад), устанавливается в следующих размера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 – 75 процентов от главы администрации Ненецкого автономного окру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ю Совета депутатов – в размере 90 процентов от ежемесячного денежного вознаграждения (должностного оклада) главы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лаве муниципального образования, председателю Совета депутатов  устанавливается ежемесячное денежное поощрение в размере ежемесячного денежного вознаграждения (должностного оклада) по замещаемой муниципальной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меры денежного содержания ежегодно увеличиваются (индексируются) решением  Совета депутатов муниципального образования «Приморско-Куйский сельсовет» Ненецкого автономного округа (далее – Совет депутатов)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. Продолжительность ежегодного основного и дополнительного оплачиваемого отпуска Главе муниципального образования, председателю Совета депута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жегодный отпуск Главы муниципального образования, председателя Совета депутатов состоит из основного оплачиваемого отпуска и дополнительных оплачиваемых отпус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ежегодного основного оплачиваемого отпуска составля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28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ых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ежегодного дополнительного оплачиваемого отпуска за работу в районах Крайнего Севера составляет 24 календарных д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. Дополнительные гарантии  Главе муниципального образования, председателю Совета депутато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, председателю Совета депутатов, предоставляются гарантии в соответствии с Уставом муниципального образования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мпенсация расходов на оплату стоимости проезда к месту использования (проведения) отпуска, а также неработающим членам его семьи (мужу, жене, несовершеннолетним детям) в соответствии с окруж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жильем в случаях и порядке, предусмотренных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змещение ущерба, причиненного лицу в связи с осуществлением им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змещение расходов на служебные командиров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едицинское страхование, и членов его семьи, в том числе после выхода его на пенсию в соответствии с федераль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ереподготовка и повышение квалификации с сохранением на период обучения денежного содержания по занимаемой должности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защита, и членам его семьи от насилия, угроз, других неправомерных действий в связи с исполнением им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енсионное обеспечение за выслугу лет и пенсионное обеспечение находящихся на иждивении членов семьи должностного лица местного самоуправления в случае его смерти, наступившей в связи с исполнением им должностных обязанност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зачисление периода замещения выборной муниципальной должности в стаж муниципальной служб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после прекращения полномочий, и неизбрания на прежнюю должность, бесплатный проезд и бесплатный провоз принадлежащего имущества (в контейнерах общим весом до пяти тонн), и членам его семьи, выезжающим к постоянному месту ж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особие по временной нетрудоспособности в случае временной нетрудоспособ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компенсация за использование личного транспорта в служебных целях и возмещение расходов, связанных с его использование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атья 4. Финансирование социальных гаран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оциальных гарантий, установленных настоящим Положением, производится за счет средств местного бюдж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56:00Z</dcterms:created>
  <dc:creator>Леонтий</dc:creator>
  <dc:description/>
  <cp:keywords/>
  <dc:language>en-US</dc:language>
  <cp:lastModifiedBy>Леонтий</cp:lastModifiedBy>
  <cp:lastPrinted>2011-05-31T16:48:00Z</cp:lastPrinted>
  <dcterms:modified xsi:type="dcterms:W3CDTF">2011-05-31T12:48:00Z</dcterms:modified>
  <cp:revision>11</cp:revision>
  <dc:subject/>
  <dc:title/>
</cp:coreProperties>
</file>