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е заседание  4- го созы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</w:t>
        <w:softHyphen/>
        <w:softHyphen/>
        <w:softHyphen/>
        <w:t>24 июня  2011 года №  1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 порядке заключения соглашений органами местного самоуправления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о передаче (принятии) части полномочий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№ 131-ФЗ "Об общих принципах организации местного самоуправления в Российской Федерации", Уставом муниципального образования «Приморско-Куйский сельсовет» Ненецкого автономного округа  Совет депутатов МО «Приморско-Куйский сельсовет» НАО 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я соглашений органами местного самоуправления муниципального образования «Приморско-Куйский сельсовет» Ненецкого автономного округа с органами местного самоуправления муниципального образования «Муниципальный район «Заполярный район»,  о передаче (принятии) части полномочий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pacing w:val="-9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риморско-Куйский сельсовет» НАО                                  В.А. Тарат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6.2011 № 19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ЛЮЧЕНИЯ СОГЛАШЕНИЙ  ОРГАНАМИ МЕСТНОГО САМОУПРАВЛЕНИЯ  МУНИЦИПАЛЬНОГО ОБРАЗОВАНИЯ «ПРИМОРСКО-КУЙСКИЙ СЕЛЬСОВЕТ» 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РГАНАМИ МЕСТНОГО САМОУПРАВЛЕНИЯ МУНИЦИПАЛЬНОГО ОБРАЗОВАНИЯ «МУНИЦИПАЛЬНЫЙ РАЙОН «ЗАПОЛЯРНЫЙ РАЙОН»,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ДАЧЕ (ПРИНЯТИИ) ЧАСТИ ПОЛНОМОЧИЙ ПО ВОПРОСАМ МЕСТНОГО ЗНА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от 6  октября 2003 года № 131-ФЗ "Об общих принципах организации местного самоуправления в Российской Федерации" (далее – Федеральный закон № 131 – ФЗ),  Уставом муниципального образования «Приморско-Куйский сельсовет» Ненецкого автономного округа (далее  – Устав муниципального образования)  и  регулирует порядок заключения соглашений органами местного самоуправления муниципального образования «Приморско-Куйский сельсовет» Ненецкого автономного округа (далее – муниципальное образование) с органами местного самоуправления муниципального образования «Муниципальный район «Заполярный район» (далее – муниципальный район), о передаче (принятии) части полномочий по вопросам местного значения (далее - Соглаш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1.2. Органы местного самоуправления муниципального образования вправе заключать Соглашения с органами местного самоуправления муниципального района, о передаче им осуществления части своих полномочий за </w:t>
      </w:r>
      <w:r>
        <w:rPr>
          <w:rFonts w:cs="Times New Roman" w:ascii="Times New Roman" w:hAnsi="Times New Roman"/>
          <w:sz w:val="24"/>
          <w:szCs w:val="24"/>
          <w:lang w:eastAsia="ru-RU"/>
        </w:rPr>
        <w:t>счет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>, предоставляемых из бюджета муниципального образования  в бюджет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ом случае органы местного самоуправления муниципального района осуществляют полномочия по решению вопросов местного значения поселения на территории муниципального образования в соответствии с Федеральным </w:t>
      </w:r>
      <w:r>
        <w:rPr>
          <w:rFonts w:cs="Times New Roman" w:ascii="Times New Roman" w:hAnsi="Times New Roman"/>
          <w:sz w:val="24"/>
          <w:szCs w:val="24"/>
        </w:rPr>
        <w:t>законом № 131 – ФЗ</w:t>
      </w:r>
      <w:r>
        <w:rPr>
          <w:rFonts w:cs="Times New Roman" w:ascii="Times New Roman" w:hAnsi="Times New Roman"/>
          <w:sz w:val="24"/>
          <w:szCs w:val="24"/>
          <w:lang w:eastAsia="ru-RU"/>
        </w:rPr>
        <w:t>, Уставом муниципального образования,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Органы местного самоуправления муниципального района вправе заключать соглашения с органами местного самоуправления муниципального образования, о передаче им осуществления части своих полномочий за счет межбюджетных трансфертов, предоставляемых из бюджета муниципального района </w:t>
      </w:r>
      <w:r>
        <w:rPr>
          <w:rFonts w:cs="Times New Roman" w:ascii="Times New Roman" w:hAnsi="Times New Roman"/>
          <w:sz w:val="24"/>
          <w:szCs w:val="24"/>
        </w:rPr>
        <w:t xml:space="preserve">в бюджет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том случае органы местного самоуправления муниципального образования  осуществляют полномочия по решению вопросов местного значения муниципального района на территории поселения в соответствии с Федеральным </w:t>
      </w:r>
      <w:r>
        <w:rPr>
          <w:rFonts w:cs="Times New Roman" w:ascii="Times New Roman" w:hAnsi="Times New Roman"/>
          <w:sz w:val="24"/>
          <w:szCs w:val="24"/>
        </w:rPr>
        <w:t>законом № 131 – Ф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ставом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Муниципальный район «Заполяр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етенция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овет депутатов муниципального образования «Приморско-Куйский сельсовет» Ненецкого автономного округа (далее – Совет депутатов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1. принимает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передаче осуществления части полномочий по решению вопросов местного значения муниципального образования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 принятии органами местного самоуправления муниципального образова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2. принимает нормативные правовые акты по вопрос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передачи муниципальным образованием осуществления части полномочий по решению вопросов местного значения  поселения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я органами местного самоуправления муниципального образования осуществления части полномочий по решению вопросов местного знач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3. контролирует выполнение принятых ре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Администрация муниципального образования «Приморско-Куйский сельсовет» Ненецкого автономного округа (далее –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ициирует передачу (принятие) части полномочий от муниципального образования муниципальному району  и наобор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отовит финансово-экономическое обоснование о целесообразности принятия (передачи)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праве создавать рабочую группу по регулированию спорных вопросов по передаче (принятие) част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заключает Соглашения о передаче (принятие) части полномоч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полняет заключенные Соглашения о передаче (принятие) част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части полномочий органами мест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образования органам мест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правления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Инициировать передачу части полномочий муниципального образования  могут органы местного самоуправления муниципального образования либо органы местного самоуправления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Администрация муниципального образования по собственной инициативе, либо рассмотрев инициативу органов местного самоуправления муниципального района  в срок не более одного месяца, готовит проект решения Совета депутатов о передаче части полномочий. Вместе с проектом указанного решения готовится проект соглашения, финансово-экономическое обоснование, 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3. Администрация муниципального образования направляет материалы,  указанные  в пункте 3.2. настоящего Порядка на рассмотрение в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Совет депутатов принимает решение о передаче части полномочий органам местного самоуправления муниципального района и направляет принятое решение на рассмотрение органам местного самоуправления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Совета депутатов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номочия по решению вопросов местного значения муниципального образования, которые подлежат передаче органам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передаче финансовых средств и материальных ресурсов, необходимых для осуществления передаваем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5. При положительном результате рассмотрения вопроса о передаче части полномочий Советом депутатов,  Администрация муниципального образования заключает Соглашени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иное не установлено федеральным законодательством,  нормативными правовыми актами муниципального образования и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если решением Совета  депутатов отклонена передача части полномочий органам местного самоуправления муниципального района, направившим инициативу, направляется письмо о результатах рассмотрения инициированного ими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озникновении разногласий по условиям Соглашения в целях урегулирования возникших вопросов Администрацией муниципального образования может быть созд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группа с включением равного количества представителей от каждой из сторон</w:t>
      </w:r>
      <w:r>
        <w:rPr>
          <w:rFonts w:cs="Times New Roman" w:ascii="Times New Roman" w:hAnsi="Times New Roman"/>
          <w:sz w:val="24"/>
          <w:szCs w:val="24"/>
        </w:rPr>
        <w:t xml:space="preserve"> Соглаш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муниципального образования отчетов об осуществлении переданных полномочий, использовании финансовых средств и материальных ресурсов в сроки и порядке, определенные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8. Финансовые средства, необходимые для исполнения полномочий, предусмотренные Соглашением, предоставляются за счет межбюджетных трансфертов в соответствии с Бюджет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и являются неотъемлемой частью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счет предоставляемых межбюджетных трансфертов осуществляется отдельно по каждому переданному полномочию согласно действующему законодательству. Межбюджетные трансферты,  предоставляемые для осуществления полномочий, перечисляются в пределах утвержденных сумм в бюджете муниципального образования и пропорционально фактически поступившим доход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целевого использования межбюджетных трансфертов они подлежат возврату в бюджет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ем части полномочий органами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от органов мест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нициировать прием части полномочий муниципального района могут органы местного самоуправления муниципального района либо органы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Администрация муниципального образования по собственной инициативе, либо рассмотрев инициативу органов местного самоуправления муниципального района  в срок не более одного месяца, готовит проект решения Совета депутатов о принятии части полномочий. Вместе с проектом указанного решения готовится пояснительная за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Администрация муниципального образования направляет проект решения о приеме части полномочий, пояснительную записку, проект соглашения поступивший от муниципального района на рассмотрение в Совет депута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Совет депутатов принимает решение о приеме части полномочий органам местного самоуправления муниципального образования и направляет принятое решение на рассмотрение органам местного самоуправления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шении Совета депутатов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ятие полномочий по решению вопросов местного значения муниципального района, которые подлежат передаче органам местного самоуправления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, на который заключается Согла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передаче финансовых средств и материальных ресурсов, необходимых для осуществления принимаемых полномоч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5.  При положительном результате рассмотрения вопроса о приеме части полномочий Советом депутатов,  Администрация муниципального образования заключает Соглашени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если иное не установлено федеральным законодательством,  нормативными правовыми актами муниципального образования 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.6. Администрация муниципального образования предоставляет органам местного самоуправления муниципального района отчеты об осуществлении полномочий, использовании финансовых средств и материальных ресурсов в сроки и порядке, определенные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7. В случае если решением Совета депутатов отклонен вопрос о приеме части полномочий по решению вопросов местного значения муниципального района органам местного самоуправления муниципального района направляется письмо о результатах рассмотрения д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8. При возникновении разногласий по условиям Соглашения в целях урегулирования возникших вопросов Администрацией муниципального образования может быть созд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группа с включением равного количества представителей от каждой из сторон</w:t>
      </w:r>
      <w:r>
        <w:rPr>
          <w:rFonts w:cs="Times New Roman" w:ascii="Times New Roman" w:hAnsi="Times New Roman"/>
          <w:sz w:val="24"/>
          <w:szCs w:val="24"/>
        </w:rPr>
        <w:t xml:space="preserve"> Соглашен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ребования к содержанию Согла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0163" TargetMode="External"/><Relationship Id="rId3" Type="http://schemas.openxmlformats.org/officeDocument/2006/relationships/hyperlink" Target="consultantplus://offline/main?base=RLAW404;n=19428;fld=134;dst=100019" TargetMode="External"/><Relationship Id="rId4" Type="http://schemas.openxmlformats.org/officeDocument/2006/relationships/hyperlink" Target="consultantplus://offline/main?base=LAW;n=113646;fld=134;dst=100163" TargetMode="External"/><Relationship Id="rId5" Type="http://schemas.openxmlformats.org/officeDocument/2006/relationships/hyperlink" Target="consultantplus://offline/main?base=LAW;n=112715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8:00Z</dcterms:created>
  <dc:creator>Ирина</dc:creator>
  <dc:description/>
  <cp:keywords/>
  <dc:language>en-US</dc:language>
  <cp:lastModifiedBy>Леонтий</cp:lastModifiedBy>
  <cp:lastPrinted>2011-06-30T10:38:00Z</cp:lastPrinted>
  <dcterms:modified xsi:type="dcterms:W3CDTF">2011-08-15T07:13:00Z</dcterms:modified>
  <cp:revision>65</cp:revision>
  <dc:subject/>
  <dc:title/>
</cp:coreProperties>
</file>