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24 июня  2011 года №  19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передаче осуществления части полномочий по решению вопросов местного значения муниципального образования «Приморско-Куй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 район «Заполярны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.10.2003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 Совет депутатов МО «Приморско-Куйский сельсовет» НАО РЕШИЛ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ть: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уществление </w:t>
      </w:r>
      <w:r>
        <w:rPr>
          <w:rFonts w:cs="Times New Roman" w:ascii="Times New Roman" w:hAnsi="Times New Roman"/>
          <w:sz w:val="24"/>
          <w:szCs w:val="24"/>
        </w:rPr>
        <w:t>части полномочий по организации строительства муниципального жилищного фонда муниципального образования «Приморско-Куйский сельсовет» Ненецкого автономного округа Администрации муниципального образования «Муниципальный район «Заполярный район»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юджет муниципального образования «Муниципальный район «Заполярный район» финансовые средства в размере 9 500 000 (Девять миллионов пятьсот  тысяч)  рублей на осуществление полномочий указанных в пункте 1.1. 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Приморско-Куйский сельсовет» Ненецкого автономного округа заключить соглашение с Администрацией муниципального образования  «Муниципальный район «Заполярный район»  о передаче ей осуществления части полномочий, указанных в  пункте 1.1.  настоящего решения сроком с 27.06.2011 г.  по 31.12.2011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4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pacing w:val="-9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" TargetMode="External"/><Relationship Id="rId3" Type="http://schemas.openxmlformats.org/officeDocument/2006/relationships/hyperlink" Target="consultantplus://offline/main?base=LAW;n=113646;fld=134;dst=101189" TargetMode="External"/><Relationship Id="rId4" Type="http://schemas.openxmlformats.org/officeDocument/2006/relationships/hyperlink" Target="consultantplus://offline/main?base=RLAW021;n=48367;fld=134;dst=10086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23:00Z</dcterms:created>
  <dc:creator>Ирина</dc:creator>
  <dc:description/>
  <cp:keywords/>
  <dc:language>en-US</dc:language>
  <cp:lastModifiedBy>Леонтий</cp:lastModifiedBy>
  <dcterms:modified xsi:type="dcterms:W3CDTF">2011-06-24T10:44:00Z</dcterms:modified>
  <cp:revision>18</cp:revision>
  <dc:subject/>
  <dc:title/>
</cp:coreProperties>
</file>