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3 –е заседание    4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 ноября  2011 года  №  20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 Правил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пределения размера платы за оказание услуг, которые являются необходимыми и обязательными для предоставления Администрацией муниципального образования «Приморско-Куйский сельсовет» Ненецкого автономного округа муниципальных услу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 xml:space="preserve">В соответствии с </w:t>
      </w:r>
      <w:r>
        <w:rPr>
          <w:rFonts w:cs="Times New Roman" w:ascii="Times New Roman" w:hAnsi="Times New Roman"/>
          <w:b/>
          <w:bCs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  <w:lang w:eastAsia="ru-RU"/>
          </w:rPr>
          <w:t>частью 3 статьи 9</w:t>
        </w:r>
      </w:hyperlink>
      <w:r>
        <w:rPr>
          <w:rFonts w:cs="Times New Roman" w:ascii="Times New Roman" w:hAnsi="Times New Roman"/>
          <w:bCs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 от 27.07.2010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№ 210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рганизации предоставления государственных и муниципальных услуг", Совет депутатов  МО «Приморско-Куйский сельсовет» НАО 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е  Правила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ения размера платы за оказание услуг, которые являются необходимыми и обязательными для предоставления Администрацией муниципального образования «Приморско-Куйский сельсовет» Ненецкого автономного округа муницип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после его официального опубликования (обнародования)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сельсовет» НАО                                            В.А. Таратин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9.11.2011 № 208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пределения размера платы за оказание услуг, которые являются необходимыми и обязательными для предоставления Администрацией муниципального образования «Приморско-Куйский сельсовет» Ненецкого автономного округа муниципальных услу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Правила устанавливают порядок определения Администрацией муниципального образования «Приморско-Куйский сельсовет» Ненецкого автономного округа (далее – Администрация муниципального образования) размера платы за оказание услуг, которые являются необходимыми и обязательными для предоставления муниципальных услуг (далее - необходимые и обязательные услуг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Администрация муниципального образования  утверждает методику определения размера платы за оказание необходимых и обязательных услуг (далее - Методика), а также предельные размеры платы за оказание необходимых и обязательных услуг  в следующем порядк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Администрация разрабатывает проект постановления об утверждении Методики и  предельного размера платы за оказание необходимых и обязате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Методик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снование расчетно-нормативных затрат на оказание необходимой и обязате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ер определения размера платы за оказание необходимой и обязательной услуги на основании методи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иодичность пересмотра платы за оказание необходимой и обязате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На основании разработанной Методики Администрацией муниципального образования определяется предельный размер платы за оказание необходимых и обязате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Проект постановления об утверждении Методики и предельного размера платы за оказание необходимых и обязательных услуг размещается </w:t>
      </w: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ой сети "Интернет" на официальном сайте  Администрации МО «Приморско-Куйский сельсовет» НАО и  Администрации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целью общественного обсуждения с указанием сроков и способов представления замечаний и предложений по указанным  проект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общественного обсуждения учитываются при доработке указанных  проектов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С учетом результатов общественного обсуждения Администрация муниципального образования  постановлением утверждает Методику определения размера платы, а также предельные размеры платы за оказание необходимых и обязате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Нормативные правовые акты в течение 10 рабочих дней после опубликования (обнародования)  размещаются </w:t>
      </w:r>
      <w:r>
        <w:rPr>
          <w:rFonts w:cs="Times New Roman" w:ascii="Times New Roman" w:hAnsi="Times New Roman"/>
          <w:sz w:val="24"/>
          <w:szCs w:val="24"/>
        </w:rPr>
        <w:t xml:space="preserve">в информационно-телекоммуникационной сети "Интернет" на официальном сайте  Администрации МО «Приморско-Куйский сельсовет» НАО и  Администрации Ненецкого автономного округ 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Настоящие Правила распространяются на необходимые и обязательные услуги, оказываемые учреждениями и предприятиями муниципального образования «Приморско-Куй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ru-RU"/>
        </w:rPr>
      </w:pPr>
      <w:r>
        <w:rPr>
          <w:rFonts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9" w:hanging="97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61" TargetMode="External"/><Relationship Id="rId3" Type="http://schemas.openxmlformats.org/officeDocument/2006/relationships/hyperlink" Target="consultantplus://offline/main?base=LAW;n=115947;fld=134;dst=10009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04:00Z</dcterms:created>
  <dc:creator>Леонтий</dc:creator>
  <dc:description/>
  <cp:keywords/>
  <dc:language>en-US</dc:language>
  <cp:lastModifiedBy>Леонтий</cp:lastModifiedBy>
  <cp:lastPrinted>2011-11-23T10:35:00Z</cp:lastPrinted>
  <dcterms:modified xsi:type="dcterms:W3CDTF">2011-11-29T09:17:00Z</dcterms:modified>
  <cp:revision>10</cp:revision>
  <dc:subject/>
  <dc:title/>
</cp:coreProperties>
</file>