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ОВЕТ ДЕПУТАТОВ МУНИЦИПАЛЬНОГО ОБРАЗОВАН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«ПРИМОРСКО-КУЙСКИЙ СЕЛЬСОВЕТ» НЕНЕЦКОГО АВТОНОМНОГО ОКРУГ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Courier New"/>
          <w:b/>
          <w:b/>
          <w:bCs/>
          <w:sz w:val="20"/>
          <w:szCs w:val="20"/>
        </w:rPr>
      </w:pPr>
      <w:r>
        <w:rPr>
          <w:rFonts w:cs="Courier New" w:ascii="Times New Roman" w:hAnsi="Times New Roman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5-е заседание  4-го созыв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2 марта 2012 года № 226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О внесении изменений в положение «Об организации обеспечения первичных мер пожарной безопасности в муниципальном образовании «Приморско-Куйский сельсовет» НАО»  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ствуясь Уставом муниципального образования «Приморско-Куйский сельсовет» НАО, в целях приведения нормативного правового акта в соответствие с нормами  законодательства РФ, Совет депутатов МО «Приморско-Куйский сельсовет» НАО РЕШИЛ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Внести прилагаемые изменения в Положение "Об организации обеспечения первичных мер пожарной безопасности в муниципальном образовании «Приморско-Куйский сельсовет» НАО»   принятое Решением Совета депутатов № 119 от 19.08.2006 г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с внесенными в него изменениями № 247 от 29.02.2008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    Настоящее Решение вступает в силу со дня </w:t>
      </w:r>
      <w:r>
        <w:rPr>
          <w:rFonts w:eastAsia="Calibri" w:cs="Times New Roman" w:ascii="Times New Roman" w:hAnsi="Times New Roman"/>
          <w:sz w:val="24"/>
          <w:szCs w:val="24"/>
        </w:rPr>
        <w:t>со дня его официального опубликования.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Глава МО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Приморско-Куйский сельсовет» НАО                                                    В.А. Тарати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вета депута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«Приморско-Куйский сельсовет» НА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2.03.2012 № 226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ИЗМЕНЕНИЯ В ПОЛОЖЕНИЕ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«ОБ ОРГАНИЗАЦИИ ОБЕСПЕЧЕНИЯ ПЕРВИЧНЫХ МЕР ПОЖАРНОЙ БЕЗОПАСТНОСТИ В МУНИЦИПАЛЬНОМ ОБРАЗОВАНИИ «ПРИМОРСКО-КУЙСКИЙ СЕЛЬСОВЕТ»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ЕНЕЦКОГО АВТОНОМНОГО ОКРУГА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ункт  3 п. 2.2. – исключить</w:t>
      </w:r>
    </w:p>
    <w:p>
      <w:pPr>
        <w:pStyle w:val="Style15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>Подпункт  11 п. 3.1. – исключить</w:t>
      </w:r>
    </w:p>
    <w:p>
      <w:pPr>
        <w:pStyle w:val="Style15"/>
        <w:ind w:left="9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нкт 4.2.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4.2. Основными задачами пожарной охраны являю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рганизация и осуществление профилактики пожаров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пасение людей и имущества при пожарах, оказание первой помощ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рганизация и осуществление тушения пожаров и проведения аварийно-спасательных работ.»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nformat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ЖДЕНО</w:t>
      </w:r>
    </w:p>
    <w:p>
      <w:pPr>
        <w:pStyle w:val="ConsPlusNonformat"/>
        <w:widowControl/>
        <w:ind w:firstLine="70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ешением Совета депутатов </w:t>
      </w:r>
    </w:p>
    <w:p>
      <w:pPr>
        <w:pStyle w:val="ConsPlusNonformat"/>
        <w:widowControl/>
        <w:ind w:firstLine="70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 «Приморско-Куйский сельсовет» НАО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от  19.09. 2006 года № 119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Е ОБ ОРГАНИЗАЦИИ ОБЕСПЕЧЕНИЯ  ПЕРВИЧНЫХ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Р ПОЖАРНОЙ БЕЗОПАСНОСТИ В МУНИЦИПАЛЬНОМ ОБРАЗОВАНИИ «ПРИМОРСКО-КУЙСКИЙ СЕЛЬСОВЕТ» НАО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 в редакции Решения СД № 247 от 29.02.2008, № 226 от 12.03.2012)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бщие положе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Настоящее Положение разработано в соответствии с Федеральным законом от 6 октября 2003 г. N 131-ФЗ "Об общих принципах организации местного самоуправления в Российской Федерации", Федеральным законом от 21 декабря 1994 г. N 69-ФЗ "О пожарной безопасности" и регулирует отношения в сфере обеспечения первичных мер пожарной безопасности на территории муниципального образования «Приморско-Куйский сельсовет» НАО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лномочиям органов местного самоуправления в области пожарной безопасности относится обеспечение первичных мер пожарной безопасности в границах муниципального образования «Приморско-Куйский сельсовет» НАО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2. Полномочия органов местного самоуправления муниципального образования «Приморско-Куйский сельсовет» НАО в сфере обеспечения пожарной безопасности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 Совет  депутатов муниципального образования «Приморско-Куйский сельсовет» НАО.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ринимает положения и иные нормативные правовые акты, регулирующие отношения в сфере обеспечения первичных мер пожарной безопасност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утверждает расходы бюджета муниципального образования, предназначенные для обеспечения пожарной безопасност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существляет иные полномочия в соответствии с законодательством Российской Федерации и Ненецкого автономного округ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Администрация муниципального образования «Приморско-Куйский сельсовет» НАО.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существляет нормативное правовое регулирование отношений в сфере обеспечения первичных мер пожарной безопасност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рганизует противопожарную пропаганду и обучение населения городского округа мерам пожарной безопасност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исключен (в редакции Решения СД № 226 от 12.03.2012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содействует созданию и развитию добровольной пожарной охраны и организаций, оказывающих услуги в сфере обеспечения пожарной безопасност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осуществляет иные полномочия в соответствии с законодательством Российской Федерации и Ненецкого автономного округа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рганизация обеспечения первичных мер пожарной безопасност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Обеспечение первичных мер пожарной безопасности предусматривае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муниципальное правовое регулирование вопросов организационно-правового, финансового обеспечения в области пожарной безопасност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разработка и осуществление мероприятий по обеспечению пожарной безопасности объектов муниципальной собственности, осуществление мер по защите от пожаров лесных массивов, создание условий и проведение мероприятий по тушению лесных пожаров, обеспечение надлежащего состояния источников противопожарного водоснабжения, организация работ по содержанию в исправном состоянии средств обеспечения пожарной безопасности жилых и общественных зданий, находящихся в муниципальной собственности,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существление контроля за состоянием пожарной безопасности на соответствующих территориях, установление особого противопожарного режима на территории муниципального образования, установление на время его действия дополнительных требований пожарной безопасности, согласованных с противопожарной службой субъекта Российской Федера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существление контроля за градостроительной деятельностью, соблюдением требований пожарной безопасности при планировке и застройке территорий посел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обеспечение беспрепятственного проезда пожарной техники к месту пожар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телефонизац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организация обучения населения мерам пожарной безопасности и пропаганда в области пожарной безопасности, содействие распространению пожарно-технических знан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определение порядка и осуществление информирования населения о принятых органами местного самоуправления решениях по обеспечению пожарной безопасност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 осуществление социального и экономического стимулирования обеспечения пожарной безопасности, в том числе участия населения в борьбе с пожарам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) осуществление мер по правовой и социальной защите работников муниципальной пожарной охраны и членов их семей;</w:t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11) исключен (в редакции Решения СД № 226 от 12.03.2012)</w:t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12) организация взаимодействия муниципальных образований по привлечению сил и средств для тушения пожаров на межселенных территориях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4. Обеспечение первичных мер пожарной безопасност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На территории муниципального образования «Приморско-Куйский сельсовет» НАО обеспечение первичных мер пожарной безопасности осуществляю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 исключен ( в редакции Решения СД № 247 от 29.02.2008)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добровольная пожарная охран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Основными задачами пожарной охраны являются: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в редакции Решения СД № 226 от 12.03.2012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рганизация и осуществление профилактики пожаров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пасение людей и имущества при пожарах, оказание первой помощ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рганизация и осуществление тушения пожаров и проведения аварийно-спасательных работ.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Финансовое и материально-техническое обеспечение в сфере обеспечения пожарной безопасност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Финансовое обеспечение мер первичной пожарной безопасности в границах города является расходным обязательством муниципального образования «Приморско-Куйский сельсовет» НАО.  и осуществляется в соответствии с бюджетом муниципального образования на очередной финансовый год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Материально-техническое обеспечение подразделений муниципальной пожарной охраны  осуществляется в порядке и по нормам, установленным законодательством Российской Федерации, Ненецким автономным округом и нормативными правовыми актами муниципального образования «Приморско-Куйский сельсовет» НАО за счет средств предусмотренных в бюджете муниципального образования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5T07:44:00Z</dcterms:created>
  <dc:creator>Леонтий</dc:creator>
  <dc:description/>
  <cp:keywords/>
  <dc:language>en-US</dc:language>
  <cp:lastModifiedBy>Леонтий</cp:lastModifiedBy>
  <cp:lastPrinted>2012-06-25T15:54:00Z</cp:lastPrinted>
  <dcterms:modified xsi:type="dcterms:W3CDTF">2012-06-25T12:54:00Z</dcterms:modified>
  <cp:revision>6</cp:revision>
  <dc:subject/>
  <dc:title/>
</cp:coreProperties>
</file>