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6-е заседание  4-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09 апреля  2012 года № 23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тчете  работы  МУП «Коммунальщик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 «Приморско-Куйский сельсовет» за 2011 г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уководствуясь Уставом муниципального образования «Приморско-Куйский сельсовет» НАО, заслушав отчет директора МУП «Коммунальщик» Крылова Аркадия Александровича  за 2011 год Совет депутатов муниципального образования «Приморско-Куйский сельсовет» НАО Р Е Ш И 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нять к сведению отчет о работу МУП «Коммунальщик»   за 2011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править данное Решение для обнародования.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280" w:after="280"/>
        <w:contextualSpacing/>
        <w:rPr/>
      </w:pPr>
      <w:r>
        <w:rPr/>
        <w:t xml:space="preserve">   </w:t>
      </w:r>
      <w:r>
        <w:rPr/>
        <w:t>Глава МО</w:t>
      </w:r>
    </w:p>
    <w:p>
      <w:pPr>
        <w:pStyle w:val="Normal"/>
        <w:spacing w:before="280" w:after="280"/>
        <w:contextualSpacing/>
        <w:rPr/>
      </w:pPr>
      <w:r>
        <w:rPr/>
        <w:t xml:space="preserve"> </w:t>
      </w:r>
      <w:r>
        <w:rPr/>
        <w:t>«Приморско-Куйский сельсовет» НАО                                                    В.А. Тарат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5:53:00Z</dcterms:created>
  <dc:creator>Леонтий</dc:creator>
  <dc:description/>
  <cp:keywords/>
  <dc:language>en-US</dc:language>
  <cp:lastModifiedBy>Леонтий</cp:lastModifiedBy>
  <dcterms:modified xsi:type="dcterms:W3CDTF">2012-10-22T05:55:00Z</dcterms:modified>
  <cp:revision>4</cp:revision>
  <dc:subject/>
  <dc:title/>
</cp:coreProperties>
</file>