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9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 12 июля 2012 года №  25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1.</w:t>
      </w: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ешение  Совета депутатов муниципального образования «Приморско-Куйский сельсовет» Ненецкого автономного округа от 27.03.2006 № 76  «Об арендной плате на территории мо «Приморско-Куйский сельсовет» НАО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eastAsia="Calibri" w:cs="Calibri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В.А. Тарат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6:28:00Z</dcterms:created>
  <dc:creator>Леонтий</dc:creator>
  <dc:description/>
  <cp:keywords/>
  <dc:language>en-US</dc:language>
  <cp:lastModifiedBy>Леонтий</cp:lastModifiedBy>
  <dcterms:modified xsi:type="dcterms:W3CDTF">2012-07-12T06:20:00Z</dcterms:modified>
  <cp:revision>6</cp:revision>
  <dc:subject/>
  <dc:title/>
</cp:coreProperties>
</file>