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9-е заседание 4-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июля  2012 года № 24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 (в редакции решения от 12.03.2012 № 222, № 237 от 11.05.2012)» следующие измен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 изложить в следующей 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96 426, 6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</w:rPr>
        <w:t>97 150,8 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0,75 процентов от доходов местного бюджета без учета финансовой помощи из вышестоящих бюджетов.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166,2 тыс. рублей</w:t>
      </w:r>
      <w:r>
        <w:rPr/>
        <w:t xml:space="preserve">, из районного бюджета в сумме </w:t>
      </w:r>
      <w:r>
        <w:rPr>
          <w:b/>
        </w:rPr>
        <w:t>41</w:t>
      </w:r>
      <w:r>
        <w:rPr>
          <w:b/>
          <w:lang w:val="en-US"/>
        </w:rPr>
        <w:t> </w:t>
      </w:r>
      <w:r>
        <w:rPr>
          <w:b/>
        </w:rPr>
        <w:t>783,9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8 274,1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 Приложение 1   «Доходы местного бюджета МО «Приморско-Куйский сельсовет» НАО на 2012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4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Приложение 4 «Источники финансирования дефицита местного бюджета на 2012 год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 Совета депутатов            Глава МО  «Приморско-Куйский сельсовет»  НАО                     </w:t>
      </w:r>
    </w:p>
    <w:p>
      <w:pPr>
        <w:pStyle w:val="Normal"/>
        <w:rPr/>
      </w:pPr>
      <w:r>
        <w:rPr/>
        <w:t>МО «Приморско-Куйский сельсовет» НАО                                                   В.А. Таратин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>Л.М. Чупров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2 июля  2012  № 249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02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0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 1 11  05013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0 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22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 864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74,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2999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, в том числ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74,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,0</w:t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,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,4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>
          <w:trHeight w:val="1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4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0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 0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 384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9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00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10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5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межбюджетные трансферты, передаваемые бюджетам поселений. Иные межбюджетные трансферты на реализацию ДЦП« 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00,0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02 0499910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26,6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2 июля  2012  № 249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79"/>
        <w:gridCol w:w="6298"/>
        <w:gridCol w:w="1188"/>
      </w:tblGrid>
      <w:tr>
        <w:trPr>
          <w:trHeight w:val="5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 июля  2012  № 249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616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7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 304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4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8,9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8,5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8917,6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792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24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50,0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0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 1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муниципального района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 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«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.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9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 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36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 36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021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 021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7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 xml:space="preserve">610 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7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 080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80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офинасирования Заполярного района в рамках  ДЦП  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4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1 217,7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748,6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ого трансферта из районного бюджета в рамках  ДЦП «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3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,4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униципального района  за счет субсидии из окружного бюджета ДЦП 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униципального  района в рамках  «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88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0,0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ЦП НАО «Жилище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5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инансирование подпрограммы  «Обеспечение земельных участков коммунальной и транспортной инфраструктурами в целях жилищного строительства» за счет средств район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2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2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69,0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269,9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4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муниципального района за счет субсидии из Регионального фонда софинансирования 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финансирование муниципального  района  в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0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3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2 июля  2012  № 249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90066,6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077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Добавляются средства: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а подготовку земельных участков для строительства жилья для оленеводов по Окружной программе  - 5 253 000 руб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а приобретение транспорта для вывоза отходов в поселке Красное – 1 107 000 ру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Переопределяются</w:t>
      </w:r>
      <w:r>
        <w:rPr>
          <w:sz w:val="36"/>
          <w:szCs w:val="36"/>
        </w:rPr>
        <w:t>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Увеличение субсидий на баню – 150 000 руб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К на энергопаспорт и текущий ремонт) – 100 000 руб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На создание нового учреждения Спорткомплекс в пос. Красное. (Деньги снимаются с молодежки и спорта)-370 000 руб.</w:t>
      </w:r>
    </w:p>
    <w:sectPr>
      <w:type w:val="nextPage"/>
      <w:pgSz w:w="11906" w:h="16838"/>
      <w:pgMar w:left="1701" w:right="70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51:00Z</dcterms:created>
  <dc:creator>Таратин</dc:creator>
  <dc:description/>
  <cp:keywords/>
  <dc:language>en-US</dc:language>
  <cp:lastModifiedBy>Леонтий</cp:lastModifiedBy>
  <cp:lastPrinted>2012-07-25T16:30:00Z</cp:lastPrinted>
  <dcterms:modified xsi:type="dcterms:W3CDTF">2012-07-25T13:32:00Z</dcterms:modified>
  <cp:revision>7</cp:revision>
  <dc:subject/>
  <dc:title/>
</cp:coreProperties>
</file>