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0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октября  2012 № 2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й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Совет депутатов МО «Приморско-Куй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прилагаемые изменения в Правила благоустройства территории  муниципального образования «Приморско-Куйский сельсовет»  Ненецкого автономного округа, утвержденные Решением Совета депутатов МО «Приморско-Куйский сельсовет» НАО 18.06.2012 № 246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Приморско-Куйский сельсовет» НАО</w:t>
      </w:r>
    </w:p>
    <w:p>
      <w:pPr>
        <w:pStyle w:val="Normal"/>
        <w:autoSpaceDE w:val="false"/>
        <w:jc w:val="right"/>
        <w:rPr/>
      </w:pPr>
      <w:r>
        <w:rPr/>
        <w:t>от 11.10.2012 № 25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в П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Абзац  2.6.3.1.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6.3.1. Для сбора бытового мусора на улицах, площадях, объектах рекреации применять малогабаритные (малые) контейнеры (менее 0,5 куб. м) и (или) урны, устанавливая их у входов: в объекты торговли и общественного питания, другие учреждения общественного назначения, жилые дома. Расстояние между урнами определяется органами коммунального хозяйства в зависимости от интенсивности использования территории, но не более чем через 40 м на оживленных и 100 м - на малолюдных. Урны  устанавливаются также на остановках общественного транспорта. Во всех случаях следует предусматривать расстановку, не мешающую передвижению пешеходов, проезду инвалидных и детских колясок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6.1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«6.1.1. </w:t>
      </w:r>
      <w:r>
        <w:rPr>
          <w:bCs/>
        </w:rPr>
        <w:t>Организация уборки территории,  не принадлежащей юридическим и физическим лицам, в том числе лицам,  зарегистрированным в качестве индивидуальных предпринимателей осуществляется специализированной  организацией  в пределах средств,  предусмотренных  на эти цели в местном бюджете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Подпункт 6.1.8. 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«6.1.8. Для сбора </w:t>
      </w:r>
      <w:r>
        <w:rPr/>
        <w:t>и вывоза бытовых отходов и мусора</w:t>
      </w:r>
      <w:r>
        <w:rPr>
          <w:bCs/>
        </w:rPr>
        <w:t>, Администрацией муниципального образования  организуются места временного хранения отходов.»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Подпункт 6.1.10.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«6.1.10. Для предотвращения засорения улиц,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bCs/>
        </w:rPr>
      </w:pPr>
      <w:r>
        <w:rPr>
          <w:bCs/>
        </w:rPr>
        <w:t>Установку емкостей для временного хранения отходов производства и потребления и их очистка осуществляется специализирован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bCs/>
        </w:rPr>
      </w:pPr>
      <w:r>
        <w:rPr>
          <w:bCs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»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6.1.13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6.1.13.  Для обеспечения шумового комфорта жителей бытовые и пищевые отходы удаляются из домовладений не ранее 7 часов и не позднее 23 часов.»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6.1.18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6.1.18. При временном хранении отходов в дворовых сборниках должна быть исключена возможность их загнивания и разложения. Срок хранения их в холодное время года (при температуре -5 градусов и ниже) должен быть не более трех суток, в теплое время (при плюсовой температуре - свыше +5 градусов) не более одних суток (ежедневный вывоз)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Абзац  6.4.1.1.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Cs/>
        </w:rPr>
      </w:pPr>
      <w:r>
        <w:rPr>
          <w:bCs/>
        </w:rPr>
        <w:t>«6.4.1.1. Содержание элементов благоустройства, включая работы по восстановлению и ремонту памятников, мемориалов, осуществляется муниципальным предприятием, владеющими соответствующими элементами 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Подпункт 6.4.2. </w:t>
      </w:r>
      <w:r>
        <w:rPr/>
        <w:t>исключить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Подпункт 6.4.3. </w:t>
      </w:r>
      <w:r>
        <w:rPr/>
        <w:t>исключить.</w:t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Абзац 6.4.5.4. </w:t>
      </w:r>
      <w:r>
        <w:rPr/>
        <w:t>исключить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Подпункт 6.5.2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5.2. Физические и юридические лица, в собственности или в пользовании которых находятся земельные участки, обеспечивают содержание и сохранность зеленых насаждений, находящихся на этих участках.»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Подпункт 6.6.1.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«6.6.1. С целью сохранения дорожных покрытий на территории муниципального образования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подвоз груза воло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перегон по улицам населенных пунктов, имеющим твердое покрытие, машин на гусеничном ходу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Пункт 6.9.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</w:rPr>
        <w:t>«6.9. Содержание животных в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6.9.1. Владельцам животных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6.9.2. Не допускается содержание домашних животных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6.9.3. Отлов собак и кошек, независимо от породы и назначения (в том числе и имеющие ошейник с номерным знаком), находящихся на улицах или в иных общественных местах без сопровождающего лица осуществляется  специализированной  организацией  в пределах средств, предусмотренных в местном бюджете на эт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6.9.4. Порядок содержания домашних животных на территории муниципального образования устанавливается решением Совета депутатов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9:00Z</dcterms:created>
  <dc:creator>Oem</dc:creator>
  <dc:description/>
  <cp:keywords/>
  <dc:language>en-US</dc:language>
  <cp:lastModifiedBy>Леонтий</cp:lastModifiedBy>
  <cp:lastPrinted>2012-10-12T11:51:00Z</cp:lastPrinted>
  <dcterms:modified xsi:type="dcterms:W3CDTF">2012-10-12T08:52:00Z</dcterms:modified>
  <cp:revision>11</cp:revision>
  <dc:subject/>
  <dc:title>ИНФОРМАЦИОННЫЙ БЮЛЛЕТЕНЬ </dc:title>
</cp:coreProperties>
</file>