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0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октября  2012 № 25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 начале формирова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бирательной комиссии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Приморско-Куйский  сельсовет» Ненецкого автономного округа нового сост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стечением срока  полномочий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и р</w:t>
      </w:r>
      <w:r>
        <w:rPr>
          <w:rFonts w:cs="Times New Roman" w:ascii="Times New Roman" w:hAnsi="Times New Roman"/>
          <w:sz w:val="24"/>
          <w:szCs w:val="24"/>
        </w:rPr>
        <w:t xml:space="preserve">уководствуясь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ом 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  статьи 2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Федерального закона от 12.06.2002 № 67-ФЗ "Об основных гарантиях избирательных прав и права на участие в референдуме граждан Российской Федерации", частью 2 статьи 1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 Ненецкого автономного округа  от 28.11.2008 №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47  Устава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шением 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09.12.2008 № 294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и состава избирательной комиссии муниципальную образования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ть формирование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вого состава в количестве 6 членов с правом решающего голоса на основе предложений субъектов, обладающих правом выдвижения кандидатур членов избирательной комиссии, в соответствии с действующим законодательством Российской Федерации 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рилагаемы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Текс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ообщ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иеме предложений по кандидатурам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 Перечень документов, необходимых при внесении предложений по кандидатурам  в состав избирательной комиссии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В.А. Тарат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1.10.2012 № 25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Сообщ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риеме предложений по кандидатурам в состав избирательной комиссии муниципаль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Совет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муниципального образования 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 xml:space="preserve"> сообщает о приеме предложений по кандидатурам для назначения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Избирательная комиссия  муниципального образования </w:t>
      </w: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 xml:space="preserve">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Собрании депутатов Ненецкого автономного округа, также на основе предложений политических партий, выдвинувших федеральные списки кандидатов, которым переданы депутатские мандаты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статьей 82.1</w:t>
        </w:r>
      </w:hyperlink>
      <w:r>
        <w:rPr>
          <w:rFonts w:cs="Times New Roman" w:ascii="Times New Roman" w:hAnsi="Times New Roman"/>
          <w:lang w:eastAsia="ru-RU"/>
        </w:rPr>
        <w:t xml:space="preserve"> Федерального закона от 18 мая 2005 года N 51-ФЗ "О выборах депутатов Государственной Думы Федерального Собрания Российской Федерации" (далее - Федеральный закон "О выборах депутатов Государственной Думы Федерального Собрания Российской Федерации"), политических партий, выдвинувших списки кандидатов, которым переданы депутатские мандаты в соответствии с законодательством Ненецкого автономного округа, предложений других политических партий и иных общественных объединений, предложений собраний избирателей по месту жительства, работы, службы, учебы, а также предложений избирательной комиссии муниципального образования 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ельсовет» Ненецкого автономного округа предыдущего состава, избирательной комиссии Ненецкого автономного округа, избирательной комиссии муниципального района «Заполярны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lang w:eastAsia="ru-RU"/>
        </w:rPr>
        <w:t xml:space="preserve">Решение избирательных объединений и иных общественных объединений по предложению кандидатур в состав избирательная комиссия  муниципального образования </w:t>
      </w: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 xml:space="preserve"> принимаются полномочными (руководящими) органами в соответствии с уставами этих объеди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lang w:eastAsia="ru-RU"/>
        </w:rPr>
        <w:t xml:space="preserve">Политическая партия, избирательное объединение, иное общественное объединение не вправе предлагать одновременно несколько кандидатур для назначения в состав избирательной комиссии  муниципального образования </w:t>
      </w: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lang w:eastAsia="ru-RU"/>
        </w:rPr>
        <w:t xml:space="preserve">Предлагаемая субъектом права кандидатура должна соответствовать требованиям, предъявляемым к членам избирательных комиссий, установлен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пунктом 1 статьи 29</w:t>
        </w:r>
      </w:hyperlink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Федерального закона от 12.06.2002 N 67-ФЗ "Об основных гарантиях избирательных прав и права на участие в референдуме граждан Российской Федерации"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едложения по кандидатурам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 xml:space="preserve">, принимаются </w:t>
      </w:r>
      <w:r>
        <w:rPr>
          <w:rFonts w:cs="Times New Roman" w:ascii="Times New Roman" w:hAnsi="Times New Roman"/>
        </w:rPr>
        <w:t xml:space="preserve">Советом депутатов МО «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</w:rPr>
        <w:t>сельсовет» НАО</w:t>
      </w:r>
      <w:r>
        <w:rPr>
          <w:rFonts w:cs="Times New Roman" w:ascii="Times New Roman" w:hAnsi="Times New Roman"/>
          <w:lang w:eastAsia="ru-RU"/>
        </w:rPr>
        <w:t xml:space="preserve"> в течение 30 дней со дня официального опубликования настоящего сообщения, с 9 до 17 часов, по адресу: 166750 </w:t>
      </w:r>
      <w:r>
        <w:rPr>
          <w:rFonts w:cs="Times New Roman" w:ascii="Times New Roman" w:hAnsi="Times New Roman"/>
        </w:rPr>
        <w:t>поселок  Красное ,  Ненецкий автономный округ</w:t>
      </w:r>
      <w:r>
        <w:rPr>
          <w:rFonts w:cs="Times New Roman" w:ascii="Times New Roman" w:hAnsi="Times New Roman"/>
          <w:lang w:eastAsia="ru-RU"/>
        </w:rPr>
        <w:t>, телефоны для справок: (81853) 31-184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еречень документов, необходимых при внесении предложений по кандидатурам в состав избирательной комиссии  муниципального образования </w:t>
      </w: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 xml:space="preserve"> и форму письменного согласия кандидата на его назначение можно получить в Совете депутатов муниципального образования </w:t>
      </w: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риморско-Куйский </w:t>
      </w:r>
      <w:r>
        <w:rPr>
          <w:rFonts w:cs="Times New Roman" w:ascii="Times New Roman" w:hAnsi="Times New Roman"/>
          <w:bCs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1.10.2012 №25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документов, необходимых при внесении предложений по кандидатурам  в состав избирательной комисс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политических партий, их региональных отделений, иных структурных подраздел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 решение полномочного (руководящего или иного) органа политической партии, либо регионального отделения, иного структурного подразделения политической партии о внесении предложения по кандидатуре в состав избирательной комисс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(далее - избирательная комисс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оформленное в соответствии с требованиями устава политической парт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ой комиссии, о делегировании указанных полномочий, оформленное в соответствии с требованиями уста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отариально удостоверенная, либо заверенная уполномоченным на то органом партии выписка из действующего устава (либо нотариально удостоверенная или заверенная уполномоченным на то органом политической партии копия действующего устава) политической партии о том, какие полномочные (руководящие) органы политической партии, регионального отделения, иного структурного подразделения политической партии вносят предложения по кандидатурам в состав избирательной комиссии, если это предусмотрено уставом,  либо о том, какому полномочному (руководящему органу) политической партии дано право делегировать данные полномочия региональному отделению, иному структурному подразделению политической парт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ля иных общественных объедин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е полномочного (руководящего или иного) органа общественного объединения о внесении предложения по кандидатурам в состав избирательной комиссии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не предусмотрена возможность такого внесения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избирательной комиссии, о делегировании таких полномочий и решение органа, которому делегированы эти полномочия, о внесении предложений в состав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ля собраний избирателей по месту жительства, работы, учебы, служб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протокол собрания или выписка из протокола собрания избирателей п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1 к настоящему Перечн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 список граждан, участвовавших в собрании, с указанием фамилии, имени, отчества, серии и номера паспорта, даты выдачи паспорта, места работы (учебы), адреса места жительства, собственноручной подписи и даты подписи, п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2 к настоящему Перечн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Для Избирательной комиссии Ненецкого автономного округа, муниципального района «Заполярный район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решение о предложении кандидатуры в состав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ля избирательной комиссии предыдущего соста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решение избирательной комиссии предыдущего состава о предложении кандидатуры в состав нового состава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се субъекты права внесения кандидатур в состав избирательной комиссии также предст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письменное заявление гражданина Российской Федерации о согласии на назначение членом избирательной комиссии п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3 к настоящему Перечн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копию паспорта или документа, заменяющего паспорт гражданина Российской Федерации, содержащего сведения о гражданине и месте жительства лица, кандидатура которого предложена в состав избирательной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копия документа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временно неработающ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еречню документов, необходимых при внесении предлож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андидатурам  в состав избирательной комисс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протоко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рания избира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ние места жительства, работы, службы, учеб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выдвижению кандидатуры в со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бирательной комисс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"____" ______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>2012 года                                                                 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место прове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_____________ челове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боры председателя и секретаря собр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ы кандидатуры 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голос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За" 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Против" 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оздержались" 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собрания 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ыдвижение в состав избирательной комиссии  муниципального  образован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кандидатуры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голос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За" 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Против" 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оздержались" 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собрания 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собр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кретарь собр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еречню документов, необходимых при внесении предлож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андидатурам  в состав избирательной комисс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ЗБИРАТЕЛЕЙ, ПРИНЯВШИХ УЧАСТИЕ В РАБОТЕ СОБР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50"/>
        <w:gridCol w:w="1350"/>
        <w:gridCol w:w="1485"/>
        <w:gridCol w:w="1080"/>
        <w:gridCol w:w="675"/>
        <w:gridCol w:w="10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   </w:t>
              <w:br/>
              <w:t xml:space="preserve">имя,      </w:t>
              <w:br/>
              <w:t xml:space="preserve">отчест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 </w:t>
              <w:br/>
              <w:t xml:space="preserve">(серия, </w:t>
              <w:br/>
              <w:t xml:space="preserve">номер, </w:t>
              <w:br/>
              <w:t xml:space="preserve">кем и  </w:t>
              <w:br/>
              <w:t xml:space="preserve">когда  </w:t>
              <w:br/>
              <w:t xml:space="preserve">выдан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   </w:t>
              <w:br/>
              <w:t xml:space="preserve">рождения </w:t>
              <w:br/>
              <w:t xml:space="preserve">(в   </w:t>
              <w:br/>
              <w:t xml:space="preserve">возрасте </w:t>
              <w:br/>
              <w:t>18 лет -</w:t>
              <w:br/>
              <w:t xml:space="preserve">дата  </w:t>
              <w:br/>
              <w:t>рожд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 </w:t>
              <w:br/>
              <w:t xml:space="preserve">места  </w:t>
              <w:br/>
              <w:t>жи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</w:t>
              <w:br/>
              <w:t xml:space="preserve">работы </w:t>
              <w:br/>
              <w:t>(учеб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еречню документов, необходимых при внесении предлож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андидатурам  в состав избирательной комисс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   Совет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ложенного  для назначения в соста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бирательной комиссии  МО "</w:t>
      </w:r>
      <w:r>
        <w:rPr>
          <w:rFonts w:cs="Times New Roman" w:ascii="Times New Roman" w:hAnsi="Times New Roman"/>
          <w:sz w:val="24"/>
          <w:szCs w:val="24"/>
        </w:rPr>
        <w:t xml:space="preserve"> 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субъекта права внес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едложения о назначения в соста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избирательной комисс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Даю  согласие  на  назначение  меня  членом   избирательной   комиссии муниципального образования  "</w:t>
      </w:r>
      <w:r>
        <w:rPr>
          <w:rFonts w:cs="Times New Roman" w:ascii="Times New Roman" w:hAnsi="Times New Roman"/>
          <w:sz w:val="24"/>
          <w:szCs w:val="24"/>
        </w:rPr>
        <w:t xml:space="preserve"> 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 с правом решающего голо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 положе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б основных гарантиях избирательных прав и права на  участие  в  референдуме  граждан  Российской  Федерации", законами Ненецкого автономного округа   о  выборах  и  референдумах,  в  том  числе регулирующими деятельность членов избирательных комиссий, ознакомлен(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, что я не подпадаю под ограничения,  установленные пункт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 статьи 2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"Об основных гарантиях избирательных  прав и права на участие в референдуме граждан Российской Федерации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ебе сообщаю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ождения _______________________, место рождения 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число) (месяц) (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тво РФ, вид документа ____________________________ 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аспорт или документ,    (серия и номер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меняющий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раждани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работы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сновного места работы или службы, должност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 их отсутствии - род занятий, является ли государствен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бо муниципальным служащим, указываются сведения о налич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ыта работы в избирательных комиссия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ысшее, среднее специальное (техническое), среднее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язательно указываются (при наличии) сведения о юридическо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бразова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места жительства 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чтовый индекс, наименование субъекта Россий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ции, район, город, иной населенный пунк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лица, номер дома, корпус, кварти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омер телефона с кодом населенного пунк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6823546BE83B25AB65938E7936D5D09EBAF2A077B377CC6I5l5K" TargetMode="External"/><Relationship Id="rId3" Type="http://schemas.openxmlformats.org/officeDocument/2006/relationships/hyperlink" Target="consultantplus://offline/ref=00806069A38ED7CA57031DBF86C23847793D56AA22AC5B2817F8CF7FD646C79712493EDC4D4BB05F566BL" TargetMode="External"/><Relationship Id="rId4" Type="http://schemas.openxmlformats.org/officeDocument/2006/relationships/hyperlink" Target="consultantplus://offline/ref=77F7926132ADB63A61226F9F0DE25C8C9A4B04E9C4B732C4AFDD04BCB33ABDB7EA9037B46125B2929C5CB7R7Q8L" TargetMode="External"/><Relationship Id="rId5" Type="http://schemas.openxmlformats.org/officeDocument/2006/relationships/hyperlink" Target="consultantplus://offline/ref=77F7926132ADB63A61226F9F0DE25C8C9A4B04E9C4B732C4AFDD04BCB33ABDB7EA9037B46125B2929C5CB7R7Q8L" TargetMode="External"/><Relationship Id="rId6" Type="http://schemas.openxmlformats.org/officeDocument/2006/relationships/hyperlink" Target="consultantplus://offline/ref=2B775C7C97FC446ED8E6D0DAACF8103973C16D2F4E13C9780BAD915A3DCB0F1B2CF824AF4C97BB20TCn9L" TargetMode="External"/><Relationship Id="rId7" Type="http://schemas.openxmlformats.org/officeDocument/2006/relationships/hyperlink" Target="consultantplus://offline/ref=7277D9210CA7E037AEF6A6C905F2D338A1B32E06CE6B17B05BC83885AC04511617AF1885559DF112p4V3L" TargetMode="External"/><Relationship Id="rId8" Type="http://schemas.openxmlformats.org/officeDocument/2006/relationships/hyperlink" Target="consultantplus://offline/ref=2C209C35133D524AE82853C44DACAD87B8933F4D85FE60BE65698A8F76FC3EA08412208D9105B9F7FEEBA8S0XEM" TargetMode="External"/><Relationship Id="rId9" Type="http://schemas.openxmlformats.org/officeDocument/2006/relationships/hyperlink" Target="consultantplus://offline/ref=2C209C35133D524AE82853C44DACAD87B8933F4D85FE60BE65698A8F76FC3EA08412208D9105B9F7FEEBABS0XEM" TargetMode="External"/><Relationship Id="rId10" Type="http://schemas.openxmlformats.org/officeDocument/2006/relationships/hyperlink" Target="consultantplus://offline/ref=2C209C35133D524AE82853C44DACAD87B8933F4D85FE60BE65698A8F76FC3EA08412208D9105B9F7FEEBABS0X2M" TargetMode="External"/><Relationship Id="rId11" Type="http://schemas.openxmlformats.org/officeDocument/2006/relationships/hyperlink" Target="consultantplus://offline/ref=2C209C35133D524AE8284DC95BC0F789B099664486F16EEA3836D1D221SFX5M" TargetMode="External"/><Relationship Id="rId12" Type="http://schemas.openxmlformats.org/officeDocument/2006/relationships/hyperlink" Target="consultantplus://offline/ref=2C209C35133D524AE8284DC95BC0F789B099664486F16EEA3836D1D221F534F7C35D79CFD508BCF5SFXA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2:00Z</dcterms:created>
  <dc:creator>Ирина</dc:creator>
  <dc:description/>
  <cp:keywords/>
  <dc:language>en-US</dc:language>
  <cp:lastModifiedBy>Леонтий</cp:lastModifiedBy>
  <cp:lastPrinted>2012-10-12T10:53:00Z</cp:lastPrinted>
  <dcterms:modified xsi:type="dcterms:W3CDTF">2012-10-12T07:58:00Z</dcterms:modified>
  <cp:revision>13</cp:revision>
  <dc:subject/>
  <dc:title/>
</cp:coreProperties>
</file>