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1-е заседание 4 – го созы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 декабря   2012 №  263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формировании состава избирательной комиссии муниципального образования «Приморско-Куйский сельсовет» Ненецкого автономного округа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смотрев предложения по кандидатурам для назначения в состав избирательной комиссии муниципального образования «Приморско-Куйский сельсовет» Ненецкого автономного округа,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Ненецкого автономного округа от </w:t>
      </w:r>
      <w:r>
        <w:rPr>
          <w:bCs/>
        </w:rPr>
        <w:t xml:space="preserve"> 28.11.2008 № 93-ОЗ </w:t>
      </w:r>
      <w:r>
        <w:rPr/>
        <w:t>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, Уставом  муниципального образования  «Приморско-Куйский сельсовет» Ненецкого автономного округа Совет депутатов МО «Приморско-Куйский сельсовет» НАО 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ab/>
      </w:r>
      <w:r>
        <w:rPr/>
        <w:t>1. Сформировать избирательную комиссию муниципального образования «Приморско-Куйский сельсовет» Ненецкого автономного округа в составе  шести членов с правом решающего голоса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 Срок полномочий избирательной комиссии муниципального образования «Приморско-Куйский сельсовет» Ненецкого автономного округа составляет пять лет и исчисляется со дня ее первого заседания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 Решение вступает в силу с момента его принятия и подлежит официальному опубликованию (обнародованию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В.А. Таратин</w:t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2832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решению  Совета депутатов</w:t>
      </w:r>
    </w:p>
    <w:p>
      <w:pPr>
        <w:pStyle w:val="Normal"/>
        <w:autoSpaceDE w:val="false"/>
        <w:jc w:val="right"/>
        <w:rPr/>
      </w:pPr>
      <w:r>
        <w:rPr/>
        <w:t>МО «Приморско-Куйский сельсовет » НАО</w:t>
      </w:r>
    </w:p>
    <w:p>
      <w:pPr>
        <w:pStyle w:val="Normal"/>
        <w:autoSpaceDE w:val="false"/>
        <w:jc w:val="right"/>
        <w:rPr/>
      </w:pPr>
      <w:r>
        <w:rPr/>
        <w:t>от 07.12.2012 № 263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ОЙ КОМИССИИ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851"/>
        <w:gridCol w:w="1561"/>
        <w:gridCol w:w="1980"/>
        <w:gridCol w:w="2765"/>
      </w:tblGrid>
      <w:tr>
        <w:trPr>
          <w:trHeight w:val="48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  <w:br/>
              <w:t>рожд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,  </w:t>
              <w:br/>
              <w:t xml:space="preserve">должность    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 выдвинут 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5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ва Надежда Владимировна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59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специально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Детский сад п. Красное» 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ем избирателей по месту работы          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ова Нина Федор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специально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почтовой связи п. Красное ОФПС НАО филиала ФГУП «Почта России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бирательной   комиссией        Ненецкого автономного округа            </w:t>
            </w:r>
          </w:p>
        </w:tc>
      </w:tr>
      <w:tr>
        <w:trPr>
          <w:trHeight w:val="54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чева Елена Льво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специально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«Стремоусова»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м политсоветом НРО ВПП «Единая Росс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рерко  Елена Ильинич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специально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К «Харп» специалист профилактического кабин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Ненецкого  регионального отделения ЛДПР</w:t>
            </w:r>
          </w:p>
        </w:tc>
      </w:tr>
      <w:tr>
        <w:trPr>
          <w:trHeight w:val="5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упова Ольга Анатольев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СОШ п.Красное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ователь математики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м регионального отделения Политической партии «Справедливая Россия» в НА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ева Виктория Игоре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специально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НАО «Красновская амбулатори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ецким окружным (местным) отделением  Коммунистической партии Российской Федерации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24:00Z</dcterms:created>
  <dc:creator>Леонтий</dc:creator>
  <dc:description/>
  <cp:keywords/>
  <dc:language>en-US</dc:language>
  <cp:lastModifiedBy>Леонтий</cp:lastModifiedBy>
  <cp:lastPrinted>2012-11-19T09:42:00Z</cp:lastPrinted>
  <dcterms:modified xsi:type="dcterms:W3CDTF">2012-12-10T13:56:00Z</dcterms:modified>
  <cp:revision>8</cp:revision>
  <dc:subject/>
  <dc:title/>
</cp:coreProperties>
</file>