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1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декабря  2012 № 27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ходатайстве   по награждению Почетной грамотой Собрания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жителей МО «Приморско-Куйский сельсовет» НАО.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о ст.2  Положения « О Почетной грамоте </w:t>
        <w:tab/>
        <w:t>Собрания депутатов Ненецкого автономного округа, утвержденного  Постановлением Собрания депутатов НАО № 215-СД от 15.10.2008 г. Совет депутатов МО «Приморско-Куйский сельсовет» НАО РЕШИЛ 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Ходатайствовать перед   Собранием депутатов Ненецкого автономного округа  о награждении Почетной грамотой Собрания депутатов Ненецкого автономного округа следующих жителей МО «Приморско-Куйский сельсовет» НАО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-   Кожевин Николай Игнатьевич ( пос. Красное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51:00Z</dcterms:created>
  <dc:creator>Леонтий</dc:creator>
  <dc:description/>
  <cp:keywords/>
  <dc:language>en-US</dc:language>
  <cp:lastModifiedBy>Леонтий</cp:lastModifiedBy>
  <cp:lastPrinted>2012-12-10T09:24:00Z</cp:lastPrinted>
  <dcterms:modified xsi:type="dcterms:W3CDTF">2012-12-10T06:24:00Z</dcterms:modified>
  <cp:revision>8</cp:revision>
  <dc:subject/>
  <dc:title/>
</cp:coreProperties>
</file>