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ВЕТ ДЕПУТАТОВ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ПРИМОРСКО-КУЙСКИЙ СЕЛЬСОВЕТ» 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41-е заседание 4 – го созыв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07 декабря   2012 №  264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О рассмотрении обращения Совета муниципального района «Заполярный район»  по избранию  на должность мировых судей Ненецкого автономного округа населением соответствующего судебного участ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Рассмотрев  Обращение  Совета муниципального района «Заполярный район», решение  № 335-р от 30 октября 2012 года «Об обращении по избранию на должность мировых судей населением соответствующего судебного участка»  Совет депутатов МО «Приморско-Куйский сельсовет» НАО 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ab/>
        <w:t>1.  Поддержать</w:t>
      </w:r>
      <w:r>
        <w:rPr>
          <w:b/>
        </w:rPr>
        <w:t xml:space="preserve"> </w:t>
      </w:r>
      <w:r>
        <w:rPr/>
        <w:t xml:space="preserve">инициативу Совета муниципального образования «Заполярный район» об избрании  на должность мировых судей Ненецкого автономного округа населением соответствующего судебного участка. 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/>
        <w:t>Настоящее Решение вступает в силу со дня его подписания.</w:t>
      </w:r>
    </w:p>
    <w:p>
      <w:pPr>
        <w:pStyle w:val="Normal"/>
        <w:spacing w:lineRule="auto" w:line="276" w:before="0" w:after="200"/>
        <w:ind w:left="111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 Совета депутатов                      Глава М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 «Приморско-Куйский сельсовет» НАО  «Приморско-Куйский сельсовет»  НАО                                                             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.М. Чупров                                                             В.А. Тарати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11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0:49:00Z</dcterms:created>
  <dc:creator>Леонтий</dc:creator>
  <dc:description/>
  <cp:keywords/>
  <dc:language>en-US</dc:language>
  <cp:lastModifiedBy>Леонтий</cp:lastModifiedBy>
  <cp:lastPrinted>2012-11-19T09:47:00Z</cp:lastPrinted>
  <dcterms:modified xsi:type="dcterms:W3CDTF">2012-12-07T11:52:00Z</dcterms:modified>
  <cp:revision>8</cp:revision>
  <dc:subject/>
  <dc:title/>
</cp:coreProperties>
</file>