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1-е заседание 4 – го созы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07 декабря   2012 №  268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схемы избирательных округов для проведения выборов Главы и депутатов муниципального образования «Приморско-Куйский сельсовет» Ненецкого автономного округа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пунктом 2 ст. 18  Федерального закона от 12.06.2002 № 67-ФЗ "Об основных гарантиях избирательных прав и права на участие в референдуме граждан Российской Федерации",  статьей  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Закона  Ненецкого автономного округа  от 28.11.2008 № 93-ОЗ "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"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вом 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сельсовет» Ненецкого автономного округ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 Утвердить схему избирательных округов для проведения выборов Главы и депутатов муниципального образования «Приморско-Куйский сельсовет» Ненецкого автономного округа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(Приложение 1 к решению)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стоящее решение вступает в силу со дня его  официального опубликования.</w:t>
      </w:r>
    </w:p>
    <w:p>
      <w:pPr>
        <w:pStyle w:val="Normal"/>
        <w:ind w:left="111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«Приморско – 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7.12.2012  №  26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бирательных округов 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проведения выборов Главы и депутатов муниципального образования «Приморско-Куй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95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92" w:hanging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мер избирательного учас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ница, перечень  населенных пунктов входящих в избирательный округ, место нахождения муниципальной избирательной комисс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депута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мандатный избирательный округ, входит территория поселка Красное, деревни Осколково, деревня Черна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избирательного округа: п. Крас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нахождения МИК: п. Крас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номандатный избирательный округ, входит территория деревни Ку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нтр избирательного округа: д. Ку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нахождения МИК: п. Крас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27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33:00Z</dcterms:created>
  <dc:creator>Леонтий</dc:creator>
  <dc:description/>
  <cp:keywords/>
  <dc:language>en-US</dc:language>
  <cp:lastModifiedBy>Леонтий</cp:lastModifiedBy>
  <cp:lastPrinted>2012-12-07T15:22:00Z</cp:lastPrinted>
  <dcterms:modified xsi:type="dcterms:W3CDTF">2012-12-07T12:22:00Z</dcterms:modified>
  <cp:revision>10</cp:revision>
  <dc:subject/>
  <dc:title/>
</cp:coreProperties>
</file>