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1-е заседание 4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7 декабря  2012 № 265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объектах и видах работ для отбывания осужденными наказания в виде исправительных и обязательных работ на территории 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«Приморско-Куйский  сельсовет» Ненецкого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реализации функций органов местного самоуправления по обеспечению исполнения наказаний, не связанных с изоляцией осужденных от общества, предусмотренных главам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головно-исполнительного кодекса Российской Федерации, по согласованию с филиалом по Ненецкому автономному округу УФСИН России по Архангельской области,  руководствуясь  статьей 35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морско-Куйский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овет Ненецкого автономного округа,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вет депутатов 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морско-Куй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ельсовет» 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1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Определить Перечень объектов для отбытия осужденными наказания  в виде обязательных работ, а также исправительных работ, не имеющими основного места работы н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морско-Куйский 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сельсовет».  (Приложение 1 к решению).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134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ределить Перечень видов работ, к которым н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иморско-Куйский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льсовет» могут быть привлечены лица, отбывающие наказание в виде обязательных  работ. (Приложение 2 к решению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Для отбывания наказания осужденными в виде исправительных работ и не имеющих основного места работы  руководителям предприятий,  учреждений в целях исполнения  настоящего решения обеспечить на предприятиях резерв в количестве не менее 2-х рабочих мест. (Приложение 1 к решению).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134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рядок отбытия осужденными наказания в виде обязательных и исправительных работ на территор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морско-Куй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овет» осуществляется в соответствии с требованиями Уголовного и Уголовно-исполнительного кодексов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1134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стоящее решение вступает в силу со дня его 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В.А. Тарати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      Совета  депутатов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морско-Куй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ов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7.12.2012 г .№  26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ПЕРЕЧЕН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  <w:t>объектов для отбытия осужденными наказания  в виде обязательных работ, а также исправительных работ, не имеющими основного места работы на территории муниципального образования « сельсовет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Дом культуры муниципального образования «Приморско-Куйский сельсовет» Ненецкого автономного округ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нитарное предприятие «Коммунальщик» муниципального образования «Приморско-Куйский сельсовет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 «Централизованная библиотечная система муниципального образования «Приморско-Куйский сельсовет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енное учреждение «Спортивный комплекс «Звездный»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м       Совета  депутатов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морско-Куй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льсовет»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7.12.2012 г № 265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-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9"/>
          <w:sz w:val="24"/>
          <w:szCs w:val="24"/>
          <w:lang w:eastAsia="ru-RU"/>
        </w:rPr>
        <w:t>ПЕРЕЧЕНЬ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ов работ, к которым на территории муниципального образ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морско-Куйск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ельсовет» могут быть привлечены лица, отбывающие наказание в виде обязательных  работ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лагоустройство, очистка и озеленение территорий предприятий, организаций, улиц и площад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рубка деревьев и кустарников, обрезка вет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садка и прополка саженцев деревьев, кустарников и цветочной расса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Благоустройство и очистка территорий автобусных останов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дсобные работы при благоустройстве тротуаров и проездных пу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Земляные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краска элементов благоустройства доро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чистка дорожных покрытий в местах, недоступных для дорожной тех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Благоустройство кладбищ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Благоустройство историко-архитектурных памятни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ыполнение неквалифицированных работ на предприятиях и в организация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Косметический ремонт зданий и помещ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Общестроительные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Погрузо-разгрузочные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Уборка производственных и служебных помещ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Благоустройство спортивных и детских площад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Работы по очистке канализационных с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Другие виды работ, не требующие специальной профессиональной подготовки.</w:t>
      </w:r>
    </w:p>
    <w:p>
      <w:pPr>
        <w:pStyle w:val="Style16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30:00Z</dcterms:created>
  <dc:creator>Леонтий</dc:creator>
  <dc:description/>
  <cp:keywords/>
  <dc:language>en-US</dc:language>
  <cp:lastModifiedBy>Леонтий</cp:lastModifiedBy>
  <cp:lastPrinted>2012-11-30T09:17:00Z</cp:lastPrinted>
  <dcterms:modified xsi:type="dcterms:W3CDTF">2012-12-07T11:59:00Z</dcterms:modified>
  <cp:revision>15</cp:revision>
  <dc:subject/>
  <dc:title/>
</cp:coreProperties>
</file>