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softHyphen/>
        <w:softHyphen/>
        <w:t>14июня  2013 года в 09.00 часов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стоится  47-е   заседание Совета депутатов 4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7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выборов на муниципальную должность главы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ывает: Чупров Л.М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назначении выборов депутатов в Совет  депутатов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ового созыва</w:t>
      </w:r>
    </w:p>
    <w:p>
      <w:pPr>
        <w:pStyle w:val="ConsPlusTitle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ладывает: Чупров Л.М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 «Об объектах и видах работ для отбывания осужденными наказания в виде исправительных и обязательных работ на территор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униципального образования «Приморско-Куйский  сельсовет» Ненецкого автономного округа.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кладывает: Таратин В.А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 сельсовет» НАО                                     Л.М. Чуп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26:00Z</dcterms:created>
  <dc:creator>Леонтий</dc:creator>
  <dc:description/>
  <cp:keywords/>
  <dc:language>en-US</dc:language>
  <cp:lastModifiedBy>Леонтий</cp:lastModifiedBy>
  <cp:lastPrinted>2013-06-14T08:31:00Z</cp:lastPrinted>
  <dcterms:modified xsi:type="dcterms:W3CDTF">2013-06-14T04:38:00Z</dcterms:modified>
  <cp:revision>2</cp:revision>
  <dc:subject/>
  <dc:title/>
</cp:coreProperties>
</file>