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</w:r>
    </w:p>
    <w:p>
      <w:pPr>
        <w:pStyle w:val="ConsTitle"/>
        <w:widowControl/>
        <w:ind w:right="0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ВЕТ ДЕПУТАТОВ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РИМОРСКО-КУЙСКИЙ СЕЛЬСОВЕТ» 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43-е заседание 4 – 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04 февраля 2013  № 283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</w:r>
    </w:p>
    <w:p>
      <w:pPr>
        <w:pStyle w:val="ConsPlusTitle"/>
        <w:jc w:val="both"/>
        <w:rPr>
          <w:rFonts w:ascii="Times New Roman" w:hAnsi="Times New Roman" w:cs="Times New Roman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ходатайстве   по награждению Почетной грамотой Ненецкого автономного округа жителей МО «Приморско-Куйский сельсовет» НАО.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о ст.5, ст.9  Закона Ненецкого автономного округа № 36-ОЗ от 01.07.2008 «О наградах и почетных званиях Ненецкого автономного округа» Совет депутатов МО «Приморско-Куйский сельсовет» НАО РЕШИЛ :</w:t>
      </w:r>
    </w:p>
    <w:p>
      <w:pPr>
        <w:pStyle w:val="ConsPlusTitle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</w:t>
      </w:r>
    </w:p>
    <w:p>
      <w:pPr>
        <w:pStyle w:val="ConsPlusTitle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Ходатайствовать перед   Губернатором  Ненецкого автономного округа  о награждении Почетной грамотой  Ненецкого автономного округа следующих жителей МО «Приморско-Куйский сельсовет» НАО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-   Васильев Александр Александрович ( пос. Красное)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 Совета депутатов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 «Приморско-Куйский сельсовет» НАО                                               Л.М. Чупров                                                      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6:42:00Z</dcterms:created>
  <dc:creator>Леонтий</dc:creator>
  <dc:description/>
  <cp:keywords/>
  <dc:language>en-US</dc:language>
  <cp:lastModifiedBy>Леонтий</cp:lastModifiedBy>
  <dcterms:modified xsi:type="dcterms:W3CDTF">2013-02-04T09:46:00Z</dcterms:modified>
  <cp:revision>8</cp:revision>
  <dc:subject/>
  <dc:title/>
</cp:coreProperties>
</file>