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4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 марта 2013  года № 28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кращении срока полномочий главы 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Приморско-Куй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 81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12.06.2002 № 67-ФЗ "Об основных гарантиях избирательных прав и права на участие в референдуме граждан Российской Федерации",  Уставом 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 Ненецкого автономного округа,  Решением 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 xml:space="preserve">от  13.07.2009 № 25 «О назначении выборов глав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Приморско-Куйский 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Решением избиратель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« Об определении результатов выборов»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14.10.2009  № 22, 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тить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лномочий главы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до 8 сентября 2013 год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42:00Z</dcterms:created>
  <dc:creator>Ирина</dc:creator>
  <dc:description/>
  <cp:keywords/>
  <dc:language>en-US</dc:language>
  <cp:lastModifiedBy>Леонтий</cp:lastModifiedBy>
  <cp:lastPrinted>2013-03-05T09:29:00Z</cp:lastPrinted>
  <dcterms:modified xsi:type="dcterms:W3CDTF">2013-03-13T12:50:00Z</dcterms:modified>
  <cp:revision>16</cp:revision>
  <dc:subject/>
  <dc:title/>
</cp:coreProperties>
</file>