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4-е заседание 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  марта  2013 года № 28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внесении изменений и дополнений в положение  </w:t>
      </w:r>
      <w:r>
        <w:rPr>
          <w:rFonts w:cs="Times New Roman" w:ascii="Times New Roman" w:hAnsi="Times New Roman"/>
          <w:b/>
          <w:sz w:val="26"/>
          <w:szCs w:val="26"/>
        </w:rPr>
        <w:t>«О бюджетном процессе  в муниципальном образовании «Приморско-Куйский сельсовет» Ненецкого автономного округа» утвержденного  Решением Совета депутатов от 31.05.2011 №  184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мо «Приморско-Куйский сельсовет», в целях приведения нормативно правового акта в соответствии с законодательством,     Совет депутатов  муниципального образования «Приморско-Куйский сельсовет» Ненецкого автономного округа  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Внести прилагаемые измен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ожение «О бюджетном процессе  в муниципальном образовании «Приморско-Куйский сельсовет» Ненецкого автономного округа» утвержденного  Решением Совета депутатов от 31.05.2011 №  18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2. Настоящее Решение вступает в силу со дня </w:t>
      </w:r>
      <w:r>
        <w:rPr>
          <w:rFonts w:eastAsia="Calibri"/>
        </w:rPr>
        <w:t>со дня его официального опубликования.</w:t>
      </w:r>
    </w:p>
    <w:p>
      <w:pPr>
        <w:pStyle w:val="Style16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Глава М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12.03.2013 №  287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МЕНЕНИЯ В 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ном процессе  в муниципальном образовании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риморско-Куйский сельсовет» Ненецкого автономного округа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>утвержденного  Решением Совета депутатов от 31.05.2011 №  184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Пункт 5.1. статьи 5  изложить в следующей редакции:</w:t>
      </w:r>
    </w:p>
    <w:p>
      <w:pPr>
        <w:pStyle w:val="Normal"/>
        <w:ind w:left="644" w:hanging="0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«5.1.</w:t>
      </w:r>
      <w:r>
        <w:rPr>
          <w:rFonts w:cs="Times New Roman" w:ascii="Times New Roman" w:hAnsi="Times New Roman"/>
          <w:sz w:val="24"/>
          <w:szCs w:val="24"/>
        </w:rPr>
        <w:t xml:space="preserve"> Участниками бюджетного процесса в муниципальном образовании  являются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лава муниципального образования 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ставительный орган муниципального образования (Совет депутатов)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дминистрация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инансовый отдел (далее по тексту – финансовый орган)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нтрольно-ревизионная комиссия 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лавные распорядители, распорядители бюджетных средств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лавные администраторы доходов  местного бюджета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лавные администраторы источников финансирования дефицита местного бюджета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учатели бюджетных средств;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27:00Z</dcterms:created>
  <dc:creator>Леонтий</dc:creator>
  <dc:description/>
  <cp:keywords/>
  <dc:language>en-US</dc:language>
  <cp:lastModifiedBy>Леонтий</cp:lastModifiedBy>
  <cp:lastPrinted>2013-03-05T13:58:00Z</cp:lastPrinted>
  <dcterms:modified xsi:type="dcterms:W3CDTF">2013-03-13T12:50:00Z</dcterms:modified>
  <cp:revision>7</cp:revision>
  <dc:subject/>
  <dc:title/>
</cp:coreProperties>
</file>