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</w:rPr>
        <w:t xml:space="preserve">     </w:t>
      </w:r>
    </w:p>
    <w:p>
      <w:pPr>
        <w:pStyle w:val="Normal"/>
        <w:jc w:val="center"/>
        <w:rPr/>
      </w:pPr>
      <w:r>
        <w:rPr>
          <w:sz w:val="32"/>
          <w:szCs w:val="32"/>
        </w:rPr>
        <w:softHyphen/>
        <w:softHyphen/>
        <w:t>12 марта  2013 года в 10.00 часов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4-е   заседание Совета депутатов 4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 внесении изменений в решение «О бюджете  муниципального образования «Приморско-Куйский сельсовет» Ненецкого автономного округа на 2013 год»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Докладывает  Крылов А.А.,  Таратин В.А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и дополнений в Устав муниципального образования  «Приморско-Куйский сельсовет» Ненецкого автономного округа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Докладывает Чупров Л.М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рассмотрении протеста прокуратуры Ненецкого автономного округа на   Положение  «О бюджетном процессе  в муниципальном образовании «Приморско-Куйский сельсовет» Ненецкого автономного округа» утвержденного  Решением Совета депутатов от 31.05.2011 №  184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Докладывает Чупров Л.М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О внесении изменений в положение «О  бюджетном процессе в муниципальном образовании «Приморско-Куйский сельсовет» Ненецкого автономного округа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Докладывает Чупров Л.М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сокращении срока полномочий главы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го образования«Приморско-Куйский сельсовет» 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Докладывает Чупров Л.М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«Об утверждении Положения о представительских расходах Совета депутатов муниципального образования  «Приморско-Куйский сельсовет» НАО»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Докладывает Чупров Л.М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«Об утверждении Положения о представительских расходах администрации муниципального образования  «Приморско-Куйский сельсовет» </w:t>
      </w:r>
    </w:p>
    <w:p>
      <w:pPr>
        <w:pStyle w:val="Normal"/>
        <w:autoSpaceDE w:val="false"/>
        <w:ind w:left="284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Докладывает Таратин В.А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left="644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8.  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Докладывает Чупров Л.М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>
          <w:sz w:val="26"/>
          <w:szCs w:val="26"/>
        </w:rPr>
        <w:t>9.   О ежегодном  отчете главы муниципального образования «Приморско-Куйский сельсовет» Ненецкого автономного округа, о результатах деятельности Администрации  муниципального образования «Приморско-Куйский сельсовет» Ненецкого автономного округа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Докладывает:  Таратин В.А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0.   Об  отчете председателя Совета депутатов  муниципального образования                 </w:t>
      </w:r>
    </w:p>
    <w:p>
      <w:pPr>
        <w:pStyle w:val="ConsPlusTitle"/>
        <w:widowControl/>
        <w:ind w:left="64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Приморско-Куйский сельсовет» Ненецкого автономного округа  о работе  Совета депутатов за 2012 год.</w:t>
      </w:r>
    </w:p>
    <w:p>
      <w:pPr>
        <w:pStyle w:val="ConsPlusTitle"/>
        <w:widowControl/>
        <w:ind w:left="64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/>
      </w:pPr>
      <w:r>
        <w:rPr>
          <w:rFonts w:eastAsia="Arial"/>
          <w:b w:val="false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Докладывает:  Чупров Л.М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«Приморско-Куйский  сельсовет» НАО                                                          Л.М. Чуп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09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01:00Z</dcterms:created>
  <dc:creator>Леонтий</dc:creator>
  <dc:description/>
  <cp:keywords/>
  <dc:language>en-US</dc:language>
  <cp:lastModifiedBy>Леонтий</cp:lastModifiedBy>
  <cp:lastPrinted>2013-03-05T13:51:00Z</cp:lastPrinted>
  <dcterms:modified xsi:type="dcterms:W3CDTF">2013-03-14T10:29:00Z</dcterms:modified>
  <cp:revision>18</cp:revision>
  <dc:subject/>
  <dc:title/>
</cp:coreProperties>
</file>