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708"/>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е заседание 4 – го созыва</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6 июля 2013  года № 305</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Fonts w:cs="Times New Roman" w:ascii="Times New Roman" w:hAnsi="Times New Roman"/>
          <w:sz w:val="26"/>
          <w:szCs w:val="26"/>
        </w:rPr>
        <w:t>О предоставлении гражданами, претендующими на замещение должностей руководителей муниципальных учреждений МО «Приморско – Куйский сельсовет» НАО и руководителями муниципальных учреждений МО «Приморско-Куйский сельсовет» НАО  сведений о доходах, об имуществе и обязательствах имущественного характера</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на основании </w:t>
      </w:r>
      <w:hyperlink r:id="rId3">
        <w:r>
          <w:rPr>
            <w:rStyle w:val="InternetLink"/>
            <w:rFonts w:cs="Times New Roman" w:ascii="Times New Roman" w:hAnsi="Times New Roman"/>
            <w:sz w:val="24"/>
            <w:szCs w:val="24"/>
          </w:rPr>
          <w:t>Устава</w:t>
        </w:r>
      </w:hyperlink>
      <w:r>
        <w:rPr>
          <w:rFonts w:cs="Times New Roman" w:ascii="Times New Roman" w:hAnsi="Times New Roman"/>
          <w:sz w:val="24"/>
          <w:szCs w:val="24"/>
        </w:rPr>
        <w:t xml:space="preserve"> муниципального образования "Приморско-Куйский сельсовет» Ненецкого автономного округа, Совет депутатов МО «Приморско-Куйский сельсовет» НАО РЕШИ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w:t>
      </w:r>
      <w:hyperlink w:anchor="Par29">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редоставлении гражданами, претендующими на замещение должностей руководителей муниципальных учреждений МО «Приморско-Куйский сельсовет» НАО, и руководителями муниципальных учреждений МО «Приморско-Куйский сельсовет» НАО  сведений о доходах, об имуществе и обязательствах имущественного характера (прилаг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Руководители муниципальных учреждений МО «Приморско-Куйский сельсовет» НАО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едатель  Совета депутатов                             Глава МО</w:t>
      </w:r>
    </w:p>
    <w:p>
      <w:pPr>
        <w:pStyle w:val="Style15"/>
        <w:rPr/>
      </w:pPr>
      <w:r>
        <w:rPr>
          <w:rFonts w:cs="Times New Roman" w:ascii="Times New Roman" w:hAnsi="Times New Roman"/>
          <w:sz w:val="24"/>
          <w:szCs w:val="24"/>
        </w:rPr>
        <w:t xml:space="preserve">МО «Приморско-Куйский сельсовет» НАО        «Приморско-Куйский сельсовет»  НАО                                                              </w:t>
      </w:r>
    </w:p>
    <w:p>
      <w:pPr>
        <w:pStyle w:val="Style1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М. Чупров                                                В.А. Таратин</w:t>
      </w:r>
    </w:p>
    <w:p>
      <w:pPr>
        <w:pStyle w:val="Style1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6.07.2013 N 30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bookmarkStart w:id="0" w:name="Par29"/>
      <w:bookmarkEnd w:id="0"/>
      <w:r>
        <w:rPr>
          <w:rFonts w:cs="Times New Roman" w:ascii="Times New Roman" w:hAnsi="Times New Roman"/>
          <w:bCs w:val="false"/>
          <w:sz w:val="26"/>
          <w:szCs w:val="26"/>
        </w:rPr>
        <w:t xml:space="preserve">Положение </w:t>
      </w:r>
      <w:r>
        <w:rPr>
          <w:rFonts w:cs="Times New Roman" w:ascii="Times New Roman" w:hAnsi="Times New Roman"/>
          <w:sz w:val="26"/>
          <w:szCs w:val="26"/>
        </w:rPr>
        <w:t>о предоставлении  гражданами, претендующими на замещение должностей руководителей муниципальных учреждений МО «Приморско – Куйский сельсовет» НАО и руководителями муниципальных учреждений МО «Приморско-Куйский сельсовет» НАО  сведений о доходах, об имуществе и обязательствах имущественного характер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стоящим Положением определяется порядок представления гражданами, претендующими на замещение должностей руководителей муниципальных учреждений МО «Приморско-Куйский сельсовет» НАО  (далее - должности руководителей учреждений), и руководителями муниципальных учреждений МО «Приморско-Куйский сельсовет» НАО  (далее - руководители учреждений)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об имуществе и обязательствах имущественного характера представляются по форме, установленной для представления сведений о доходах, об имуществе и обязательствах имущественного характера государственными гражданскими служащими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ами - при назначении на должность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 w:name="Par39"/>
      <w:bookmarkEnd w:id="1"/>
      <w:r>
        <w:rPr>
          <w:rFonts w:cs="Times New Roman" w:ascii="Times New Roman" w:hAnsi="Times New Roman"/>
          <w:sz w:val="24"/>
          <w:szCs w:val="24"/>
        </w:rPr>
        <w:t>2) руководителями учреждений - ежегодно, не позднее 30 апреля года, следующего за отче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ин при назначении на должность руководителя учреждения представля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руководителя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руководителя учреждения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руководителя учреждения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уководитель учреждения представляет ежего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Сведения о доходах, об имуществе и обязательствах имущественного характера представляются в Администрацию МО «Приморско-Куйский сельсовет» НА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В случае, если гражданин, претендующий на должность руководителя учреждения, или руководитель учреждения обнаружили, что в представленных ими в Администрацию МО «Приморско-Куйский сельсовет» НАО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уководитель учреждения может представить уточненные сведения в течение трех месяцев после окончания срока, указанного в </w:t>
      </w:r>
      <w:hyperlink w:anchor="Par39">
        <w:r>
          <w:rPr>
            <w:rStyle w:val="InternetLink"/>
            <w:rFonts w:cs="Times New Roman" w:ascii="Times New Roman" w:hAnsi="Times New Roman"/>
            <w:sz w:val="24"/>
            <w:szCs w:val="24"/>
          </w:rPr>
          <w:t>подпункте 2 пункта 2</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 на замещение должности руководителя учреждения, и руководителем учреждения,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 до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и руководителя учреждения, и руководителем учрежд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об имуществе и обязательствах имущественного характера, представленные в соответствии с настоящим Положением гражданином, претендующим на должность руководителя учреждения, при назначении на должность руководителя учреждения, а также представляемые руководителем учреждения ежегодно, и информация о результатах проверки достоверности и полноты этих сведений хранятся в Администрации МО «Приморско-Куйский сельсовет» НА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гражданин, претендующий на должность руководителя учреждения, представивший в Администрацию МО «Приморско-Куйский сельсовет» НАО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руководителя учреждения, эти справки возвращаются ему по письменному заявлению вместе с другими документами.</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92BAD56BC8CAE0BCA36289E3BAF1FF01E25CBBA3A81AB9D48DFED74E9BA3017C4D896738CEBDD3J6x3M" TargetMode="External"/><Relationship Id="rId3" Type="http://schemas.openxmlformats.org/officeDocument/2006/relationships/hyperlink" Target="consultantplus://offline/ref=2F92BAD56BC8CAE0BCA37C84F5D6A6F303ED04B4A2A812E98ED2A58A1992A956J3xB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2:49:00Z</dcterms:created>
  <dc:creator>Таратин</dc:creator>
  <dc:description/>
  <cp:keywords/>
  <dc:language>en-US</dc:language>
  <cp:lastModifiedBy>Леонтий</cp:lastModifiedBy>
  <cp:lastPrinted>2013-07-16T10:56:00Z</cp:lastPrinted>
  <dcterms:modified xsi:type="dcterms:W3CDTF">2013-07-16T06:59:00Z</dcterms:modified>
  <cp:revision>8</cp:revision>
  <dc:subject/>
  <dc:title/>
</cp:coreProperties>
</file>