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ПРИМОРСКО-КУЙ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-е заседание  5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29 октября  2013  года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 xml:space="preserve">Об утверждении состава   комиссии  </w:t>
      </w:r>
      <w:r>
        <w:rPr>
          <w:rFonts w:cs="Times New Roman" w:ascii="Times New Roman" w:hAnsi="Times New Roman"/>
          <w:b/>
          <w:sz w:val="26"/>
          <w:szCs w:val="26"/>
        </w:rPr>
        <w:t>по социальным вопросам</w:t>
      </w: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 xml:space="preserve"> Совета депутатов муниципального образования «Приморско-Куйский сельсовет» Ненецкого автономного округа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№ 131-ФЗ от 06.10.2003 г. « Об общих принципах организации местного самоуправления в Российской Федерации»,  ст. 28 Устава муниципального образования «Приморско-Куйский сельсовет» Ненецкого автономного округа», ст. 9 Регламента</w:t>
      </w:r>
      <w:r>
        <w:rPr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Совета депутатов МО «Приморско-Куйский сельсовет» НАО,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 депутатов МО  «Приморско-Куйский сельсовет» НАО  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 состав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комисси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оциальным вопросам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 Совета депутатов муниципального образования «Приморско-Куйский сельсовет» Ненецкого автономного округа: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олева Наталья Гавриловна ( председатель комиссии)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ырерко Наталья Владимировна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ртошенко Сергей Николаевич</w:t>
      </w:r>
    </w:p>
    <w:p>
      <w:pPr>
        <w:pStyle w:val="Normal"/>
        <w:autoSpaceDE w:val="false"/>
        <w:spacing w:lineRule="auto" w:line="240" w:before="0" w:after="0"/>
        <w:ind w:left="31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подписания и подлежит обязательному опубликованию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едатель Совета депутатов МО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Приморско-Куйский сельсовет» НАО                                            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>Л.М.Чуп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7:00Z</dcterms:created>
  <dc:creator>Леонтий</dc:creator>
  <dc:description/>
  <dc:language>en-US</dc:language>
  <cp:lastModifiedBy>user</cp:lastModifiedBy>
  <cp:lastPrinted>2013-10-29T16:17:00Z</cp:lastPrinted>
  <dcterms:modified xsi:type="dcterms:W3CDTF">2013-10-31T07:37:00Z</dcterms:modified>
  <cp:revision>2</cp:revision>
  <dc:subject/>
  <dc:title/>
</cp:coreProperties>
</file>