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-е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октября 2013  года №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«О постоянных  депутатских комиссиях Совета депутатов муниципального образования «Приморско-Куйский сельсовет» Ненецкого автономного ок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п.1 ст. 28 Устава муниципального образования «Приморско-Куйский сельсовет» Ненецкого автономного округа», 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</w:t>
      </w:r>
      <w:hyperlink w:anchor="Par3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стоянных депутатских комиссиях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МО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морско-Куйский сельсовет» НАО                                   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Л.М. Чупров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</w:t>
      </w:r>
    </w:p>
    <w:p>
      <w:pPr>
        <w:pStyle w:val="Normal"/>
        <w:ind w:left="1068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bookmarkStart w:id="0" w:name="Par35"/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9.10.2013 № 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ОЯННЫХ ДЕПУТАТСКИХ КОМИССИЯХ СОВЕТА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ПРИМОРСКО-КУЙ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статус и порядок деятельности постоянных комиссий (далее - комиссии) Совета депутатов МО «Приморско-Куйский сельсовет» НА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стоянная депутатская комиссия Совета депутатов МО «Приморско-Куйский сельсовет» НАО (далее по тексту - комиссия) является постоянно действующим органом Совета депутатов, работает по его поручению, для предварительного рассмотрения и подготовки вопросов, относящихся к компетенции Совета депутатов, а также для содействия реализации прав представительного органа и контроля за их исполнением. Комиссия передает в Совет депутатов проекты правовых нормативных актов или предложения по усовершенствованию правового регулирования на территории МО «Приморско-Куйский сельсовет» НАО  с обоснованием необходимости их принятия, характеристикой основных положений, целей,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В своей деятельности комиссия руководствуется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, действующим законодательством РФ и Ненецкого автономного округа,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"Приморско-Куйский сельсовет» Ненецкого автономного округа (далее по тексту - Устав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гламент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овета депутатов МО «Приморско-Куйский сельсовет» НАО (далее по тексту - Регламент), а также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еятельность комиссии основывается на принципах законности, гласности, коллегиальности и учета общего м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Комиссия Совета депутатов МО «Приморско-Куйский сельсовет» НАО избирается на срок полномочий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НАПРАВЛЕНИЯ ДЕЯТЕЛЬНОСТИ КОМИСС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вете депутатов МО «Приморско-Куйский сельсовет» НАО образованы постоянные депутатские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бюджетно-экономическая комисс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 комиссия по социальным вопросам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комиссия по культуре, спорту и молодеж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комиссия по  территориальному развит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РИНЦИПЫ ДЕЯТЕЛЬНОСТИ И ПОРЯДОК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Х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Деятельность комиссий основана на коллективном, свободном и открытом обсуждении и решении вопросов, гласности их работы, принятии решений большинством и соблюдении прав меньшин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еречень и поименный состав комиссий утверждаются решением Совета депутатов после соответствующей процедуры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Комиссии на своем первом заседании избирают из своего состава председателя и заместителя председателя. Председатель комиссии утверждается и освобождается от должности решение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Комиссии вправе вносить на рассмотрение Совета депутатов предложения о переизбрании председателей комиссий по инициативе не менее половины членов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Депутат может быть членом только одной постоянной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едседатели постоянных комиссий входят в состав бюджетной комиссии с правом решающего гол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Комиссии могут создавать в своей структуре рабочие группы с привлечением членов других комиссий, экспертов, специалис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УНКЦИИ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озложенными на нее задачами комиссия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рганизацию работы в Совете депутатов МО «Приморско-Куйский сельсовет» НАО по своим направлениям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дварительное обсуждение проектов, документов, внесенных на рассмотрение Совету депутатов МО «Приморско-Куйский сельсовет» НАО, подготовку заключений по ним, рассмотрение и внесение поправок к проектам документов, принятых за осно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инициативную разработку проектов документов и предложений, внесение подготовленных документов на рассмотрение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заимодействие с председателем Совета депутатов, заместителем председателя Совета депутатов, органами местного самоуправления муниципального образования при подготовке решений Совета депутатов, относящихся к веден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направление своих представителей в качестве докладчиков, содокладчиков, экспертов на заседания Совета депутатов, внесение согласованных комиссией поправок, распространение подготовленных заключений и других материал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дготовку предложений и осуществление по поручению Совета депутатов контрольных функций за деятельностью органов местного самоуправления, в том числе по выполнению ими принятых Советом депутатов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сбор и анализ информации по местным проблемам, находящимся в ведени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ланирование деятельности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документирование деятельности комиссии, представление материалов о работе комиссии депутатам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обсуждение кандидатур должностных лиц, представляемых Советом депутатов для соглас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АВА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уществления указанных функций в соответствии с настоящим Положением комиссия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носить на рассмотрение Совета депутатов вопросы, относящиеся к ее ведению и компетен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пределять своих докладчиков на заседания Совета депутатов по вопросам, внесенным ею на рассмотрение в Совет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прашивать и получать в установленном порядке от федеральных, краевых и местных органов власти, управлений, предприятий, учреждений и организаций необходимые документы и иные данные, необходимые для работы комиссии, в пределах, установленных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слушивать на своих заседаниях сообщения представителей администрации поселения об исполнении решений Совета депутатов, контроль за исполнением которых поручен соответствующей комиссии. По предварительному уведомлению представители администрации должны присутствовать на заседаниях комиссии и давать разъяснения по рассматриваемым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вызове на комиссию представителям администрации направляется не позднее чем за 2 дня до рассмотрения вопро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носить в Совет депутатов предложения о передаче проектов решений Совета депутатов по наиболее важным вопросам для обсуждения населением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ЧЛЕНОВ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Председатель комиссии, избирается Советом депутатов путем открыт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дидатуры для избрания на указанные должности выдвигаются депутатами, а также путем самовы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 избрании председателя комиссии, считается принятым, если за него проголосовало более половины от числа избранных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еобходимости избрания из своего состава, а также выборы заместителя председателя комиссии, принимается ее членами на заседании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изует работу комиссии, в том числе содействует правовому и материально-техническому обеспечению ее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редставляет свою комиссию внутри Совета депутатов  и вне е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едседатель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т работу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ует выполнение планов работы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нформирует членов комиссии о результатах рассмотрения рекомендаций комиссии и о принятых по ним ме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заседания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контроль за исполнением решений Совета депутатов по вопросам, входящим в компетенцию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ирует работу комиссии с деятельностью других комиссий Совета депутатов при совместном рассмотрении вопро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поручения членам комиссии в пределах своих полномочий, с учетом желания, компетенции и загрузки конкретных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читывается о работе комиссии на ее заседаниях и о работе комиссии в целом - на заседаниях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ывает протоколы засед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 Члены комиссии имею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ющего голоса по всем вопросам, рассматриваемым комисси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любые вопросы и предложения для рассмотрения комиссией, участвовать в подготовке, обсуждении и принятии по ним ре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осить предложения о заслушивании на заседании комиссии отчета или информации органа либо должностного лица местного самоуправления о ходе реализации решений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Совету депутату свое особое мнение в случае несогласия с принятым комиссией реш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 комиссии, предложения которого не получили поддержки, может внести их в письменной или устной форме при обсуждении данного вопроса Советом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просу комиссии ему представляются необходимые документы и другие материалы должностными лицами органов местного самоуправления, предприятий, учреждений и организаций по вопросам, вынесенным на рассмотрение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йти из состава комиссии и войти в состав другой комиссии можно по письменному заявлению на имя председателя Совета депута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лен комиссии по поручению комиссии вправе изучать на месте вопросы, относящиеся к компетенции комиссии, обобщать предложения государственных и общественных органов и организаций, а также граждан, сообщать свои выводы и предложения в комисс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6 Члены комиссии обязан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деятельности комиссии, не допускать пропусков ее заседаний без уважительной прич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поручения комиссии  и  ее председателя. По решению комиссии информировать о свое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ГЛАМЕНТ ПОСТОЯННЫХ ДЕПУТАТСКИХ КОМИ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Периодичность заседания комиссий не реже 1 раза в 2 меся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Заседание комиссии ведет ее председатель или его заместитель, а при их отсутствии - один из депутатов, член комиссии по поручению председател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О невозможности прибыть на заседание комиссии депутат сообщает председателю комиссии не менее чем за сутки до дня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Заседание комиссии правомочно, если на нем присутствует не менее половины состава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Решения комиссии принимаются открытым голосованием простым большинством голосов от присутствующих на засед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Заседание комиссии по подготовке вопросов на очередное заседание Совета депутатов проводится не позднее чем за два дня до заседания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На каждом заседании комиссии ведется протокол, который подписывает председат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Решения комиссии носят рекомендательный характер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Для решения вопросов, относящихся к компетенции двух или нескольких комиссий, могут проводиться совместные засед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ЧЕТНОСТЬ КОМИССИИ ПЕРЕД СОВЕТОМ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Комиссия ответственна перед Советом депутатов и подотчетна ем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конце календарного года комиссия представляет Совету депутатов отчет о свое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Отчет комиссии заслушивается на заседании Совета депутатов по его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Совет депутатов может в любое время заслушать отчет о текущей деятельности комиссии. Сроки рассмотрения такого отчета определяются решением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ЕНИЕ ДЕЯТЕЛЬНОСТИ ПОСТОЯННЫХ КОМИСС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Финансовое обеспечение деятельности комиссий осуществляется в соответствии со сметой расходов, предусмотренных на содержание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Смета расходов на финансовое обеспечение деятельности каждой комиссии является неотъемлемой частью сметы расходов Совета депутатов и формируется в сроки, установленные для формирования местного бюджета. Смета составляется на основании обоснованных предложений каждой комиссии и утверждается Советом депутатов в определенном и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пределах, отведенных ей Советом депутатов, статьей расходов может привлекать специалистов и экспертов. На основании рекомендаций комиссии председатель Совета депутатов заключает с привлеченными специалистами соответствующие трудовые договоры и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комиссии имеют равные права на обеспечение информацией, поступающей в Совет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Для работы комиссии (комиссий) на период проведения заседания предоставляется отдельное помещ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Комиссии обязаны заблаговременно представлять в Совет депутатов информацию о планах своей работы и проводимых мероприят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стоя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х комисс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БЮДЖЕТНО-ЭКОНОМИЧЕСКОЙ КОМИССИ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осуществляется предварительное рассмотрение проектов нормативных правовых актов, подготовка заключений на внесенные в Совет депутатов нормативные правовые акт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ы и программы социально-экономического развит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местного бюджета, изменения и дополнения к нему и целевых бюджет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ь  за исполнением местного бюджета и целевых бюджетны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кономические целевые программы развития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юджетная обеспеченность программ и контроль за исполнением (финансовой обеспеченностью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бразование бюджетных и внебюджетных фондов муниципального образования, утверждение отчетов об исполнении этих фон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экономическая, промышленная и социальная политика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смотрение основ налоговой политики в части введения и отмены местных налогов и сборов, предоставления льгот по их уплате, внесения изменений в порядок их у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убвенции, субсидии и дотации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ссматривает вопрос о целесообразности предоставления гарантии администрацией муниципального образования для получения финансовых креди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вопросы контроля за выполнением собственных решений комиссий и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стоя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х комисс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И КОМИССИИ ПО СОЦИАЛЬНЫМ ВОПРОС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осуществляется инициативная разработка проектов правовых нормативных актов, предварительное рассмотрение и подготовка заключений на внесенные в Совет депутатов нормативные акт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ая поддержка, занятость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санитарно-противоэпидемиологическое благополучие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щита семьи, материнства, отцовства и дет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храна окружающей среды и обеспечение экологической безопас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бота с общественными организациями и объединениями социальной направл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вопросы контроля  за выполнением собственных решений комиссий и Совета депу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стоя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х комисс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НАПРАВЛЕНИЯ ДЕЯТЕЛЬНОСТИ КОМИССИИ П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ЛЬТУРЕ, СПОРТУ И МОЛОДЖНОЙ ПОЛИТИК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осуществляется инициативная разработка проектов правовых нормативных актов, предварительное рассмотрение и подготовка заключений на внесенные в Совет депутатов нормативные акт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куль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физическая культура и спор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молодежная полити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охрана памятников истории, культуры, особо охраняемых природн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библиотечное дело, самодеятельное художественное творчество, зрелищные мероприятия, досуг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  вопросы контроля  за выполнением собственных решений комиссий и Совета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стоя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их комиссия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МИССИИ ПО ТЕРРИТОРИАЛЬНОМУ РАЗВИТИЮ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ей осуществляется инициативная разработка проектов правовых нормативных актов, предварительное рассмотрение и подготовка заключений на внесенные в Совет депутатов нормативные акты по следующ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правление и распоряжение муниципальной собствен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ратегия и программы развития промышленного производства и контроль за их исполн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емле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развитию малого бизнеса и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се вопросы, связанные с жилищно-коммунальными услугами населению, организациям и предприятиям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жилищное строитель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ранспортное обслуживание населения, обеспечение населения услугами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дорожное строительство, содержание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беспечение населения услугами торговли, общественного питания, бытового обслужи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газификац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итуальные услуги, содержание мест захоро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рганизация благоустройства и озеленения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организация сельскохозяйствен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вопросы контроля  за выполнением собственных решений комиссий и Совета депута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E668EECDC2F32F7B9BE434076CDDF638285E2126005AB588C99B01LEI" TargetMode="External"/><Relationship Id="rId3" Type="http://schemas.openxmlformats.org/officeDocument/2006/relationships/hyperlink" Target="consultantplus://offline/ref=5DE668EECDC2F32F7B9BE43715008AFB322B07292C5601E383CA934C7A7B872EB0165B73A3D6B4D3FB29E56605L0I" TargetMode="External"/><Relationship Id="rId4" Type="http://schemas.openxmlformats.org/officeDocument/2006/relationships/hyperlink" Target="consultantplus://offline/ref=5DE668EECDC2F32F7B9BE43715008AFB322B0729295203E281C3CE4672228B2CB7190464A49FB8D2FB29EF06LF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6:00Z</dcterms:created>
  <dc:creator>Леонтий</dc:creator>
  <dc:description/>
  <dc:language>en-US</dc:language>
  <cp:lastModifiedBy>user</cp:lastModifiedBy>
  <cp:lastPrinted>2013-10-29T16:14:00Z</cp:lastPrinted>
  <dcterms:modified xsi:type="dcterms:W3CDTF">2013-10-31T07:36:00Z</dcterms:modified>
  <cp:revision>2</cp:revision>
  <dc:subject/>
  <dc:title/>
</cp:coreProperties>
</file>