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-е заседание 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октября  2013  года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>Об утверждении состава   бюджетно-экономической комиссии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131-ФЗ от 06.10.2003 г. « Об общих принципах организации местного самоуправления в Российской Федерации»,  ст. 28 Устава муниципального образования «Приморско-Куйский сельсовет» Ненецкого автономного округа», ст. 9 Регламента</w:t>
      </w:r>
      <w:r>
        <w:rPr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Совета депутатов МО «Приморско-Куйский сельсовет» НАО,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 состав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>бюджетно-экономической комиссии Совета депутатов муниципального образования «Приморско-Куйский сельсовет» Ненецкого автономного округа: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Чупров Леонтий Михайлович ( председатель комиссии)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рдуев Михаил Юрьевич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нников Владимир Викторович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депутатов МО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морско-Куйский сельсовет» НАО                                                  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Л.М. Чупров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6:00Z</dcterms:created>
  <dc:creator>Леонтий</dc:creator>
  <dc:description/>
  <dc:language>en-US</dc:language>
  <cp:lastModifiedBy>user</cp:lastModifiedBy>
  <cp:lastPrinted>2013-10-29T16:16:00Z</cp:lastPrinted>
  <dcterms:modified xsi:type="dcterms:W3CDTF">2013-10-31T07:36:00Z</dcterms:modified>
  <cp:revision>2</cp:revision>
  <dc:subject/>
  <dc:title/>
</cp:coreProperties>
</file>