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</w:p>
    <w:p>
      <w:pPr>
        <w:pStyle w:val="ConsTitle"/>
        <w:widowControl/>
        <w:ind w:right="0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-е заседание 5 – го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 декабря  2013  года № 16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spacing w:lineRule="auto" w:line="276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рядок обеспечения гарантий главе муниципального образования «Приморско-Куйский сельсовет» Ненецкого автономного округа, председателю Совета депутатов  муниципального  образования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Законом 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расчета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, наделенных статусом городского (за исключением городского округа) и сельских поселений, утвержденной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 НАО от 20.06.2012 N 170-п "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",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О «Приморско-Куйский  сельсовет» НАО РЕШИЛ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 xml:space="preserve">Внести прилагаемые изменения в «Порядок обеспечения гарантий главе муниципального образования «Приморско-Куйский сельсовет» Ненецкого автономного округа, председателю Совета депутатов  муниципального  образования «Приморско-Куйский сельсовет» Ненецкого автономного округа» утвержденные  Решением Совета депутатов МО «Приморско-Куйский сельсовет» НАО № 210 от 29.11.2011 г. (в редакции решения С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 18.06.2012 года № 248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    Настоящее Решение вступает в силу после его  официального  опубликования (обнародования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«Приморско-Куйский сельсовет»  НАО                                       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Приморско-Куйский 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2.2013 № 1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рядок  обеспечения гарантий Главе муниципального образования «Приморско – Куйский сельсовет» Ненецкого автономного округа, председателю Совета депутатов муниципального образования «Приморско – Куй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у первую  изложить в следующей редакции: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Общие полож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 обеспечения гарантий Главе муниципального образования «Приморско-Куйский  сельсовет» Ненецкого автономного округа, председателю Совета депутатов муниципального образования «Приморско-Куйский  сельсовет» Ненецкого автономного округа (далее – Порядок) разработан в соответствии с Законом Ненецкого автономного округа от 01.07.2008 № 35-ОЗ «О гарантиях лицам, замещающим выборные должности местного самоуправления в Ненецком автономном округ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и осуществления деятельности г</w:t>
      </w:r>
      <w:r>
        <w:rPr>
          <w:rFonts w:cs="Times New Roman" w:ascii="Times New Roman" w:hAnsi="Times New Roman"/>
          <w:sz w:val="24"/>
          <w:szCs w:val="24"/>
        </w:rPr>
        <w:t xml:space="preserve">лавы муниципального образования «Приморско-Куйский  сельсовет» Ненецкого автономного округа, председателю Совета депутатов муниципального образования «Приморско-Куйский  сельсовет» Ненецкого автономного округа (далее – выборные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ца</w:t>
      </w:r>
      <w:r>
        <w:rPr>
          <w:rFonts w:cs="Times New Roman" w:ascii="Times New Roman" w:hAnsi="Times New Roman"/>
          <w:sz w:val="24"/>
          <w:szCs w:val="24"/>
        </w:rPr>
        <w:t>) устанавливаются  Уставом муниципального образования «Приморско-Куйский  сельсовет» Ненецкого автономного округа (далее – Устав муниципального образова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2 статьи 2 изложить в следующей редакции: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е денежное  вознаграждение устанавливается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муниципального образования в размере – 25740 рубле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ю Совета депутатов в размере – 20582 рубл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3 статьи 2 изложить в следующе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. Выборным лицам устанавливается ежемесячное денежное поощрение в размер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жемесячного денежного вознаграждения по замещаемой муниципальной должности с применением коэффициента 1,5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4 изложить в следующей редакции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татья 4.  Продолжительность ежегодного основного и дополнительного оплачиваемого отпуск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жегодный оплачиваемый отпуск выборных лиц, состоит из основного оплачиваемого отпуска и дополнительных оплачиваемых отпуск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ежегодного основного оплачиваемого отпуска составляет 45 календарных дн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ежегодного дополнительного оплачиваемого отпуска за работу  в районах Крайнего Севера составляет 24 календарных дн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ый оплачиваемый отпуск за ненормированный рабочий день устанавливается в соответствии с Уставом муниципального образования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начала и дата окончания ежегодного оплачиваемого отпуска выборных лиц устанавливается для Главы муниципального образования муниципального образования «Приморско-Куйский  сельсовет» Ненецкого автономного округа распоряжением Администрации муниципального образования «Приморско-Куйский  сельсовет» Ненецкого автономного округа (далее – Администрация муниципального образования), для  председателя Совета депутатов муниципального образования «Приморско-Куйский  сельсовет» Ненецкого автономного округа распоряжением  Совета депутатов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ным лицам  иные оплачиваемые отпуска не предоставля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ю 5 изложить в следующей редакции: </w:t>
      </w:r>
    </w:p>
    <w:p>
      <w:pPr>
        <w:pStyle w:val="ConsPlusNormal"/>
        <w:widowControl/>
        <w:ind w:left="14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.  П</w:t>
      </w:r>
      <w:r>
        <w:rPr>
          <w:rFonts w:cs="Times New Roman" w:ascii="Times New Roman" w:hAnsi="Times New Roman"/>
          <w:sz w:val="24"/>
          <w:szCs w:val="24"/>
          <w:lang w:eastAsia="ru-RU"/>
        </w:rPr>
        <w:t>роезд к месту использования отпуска и обратно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борные лица имеет право на оплачиваемый один раз в два года за счет средств местного бюджета проезд к месту использования отпуска и обратно любым видом транспорта (за исключением такси), в том числе личным, а также на оплату стоимости провоза багажа весом до 30 килограмм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ряду с оплатой проезда самих лиц, замещающих выборные должности местного самоуправления, один раз в два года оплачивается стоимость проезда к месту использования каникул, отдыха и обратно и провоза багажа весом до 30 килограммов проживающим в Ненецком автономном округе неработающему супругу, не получающему трудовую пенсию по старости (инвалидности), и несовершеннолетним детям, детям, находящимся под опекой (попечительством), в том числе детям, находящимся в приемной семье, детям, достигшим возраста 18 лет, обучающимся в общеобразовательных учреждениях (основного общего, среднего (полного) общего образования) на территории Ненецкого автономного округа, детям, достигшим возраста 18 лет, в течение трех месяцев после окончания общеобразовательных учреждений (основного общего, среднего (полного) общего образования) на территории Ненецкого автономного округа, а также детям старше 18 лет, получающим начальное, среднее и высшее профессиональное образование по очной форме обучения в образовательных учреждениях, находящихся на территории Ненецкого автономного округа, до достижения ими возраста 23 лет. Оплата проезда членов семьи производится независимо от времени и места проведения отпуска лицами, замещающими выборные должност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енсация расходов на оплату стоимости проезда к месту использования (проведения) отпуска (каникул, отдыха) и обратно является целевой выплатой. Средства, выплачиваемые в качестве компенсации, не суммируются в случае, если лица, замещающие выборные должности местного самоуправления, и члены их семей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аво на оплату стоимости проезда в отпуск и обратно лицами, замещающими выборные должности местного самоуправления, наступает после начала двухлетнего периода и действует до наступления права на оплату проезда в отпуск и обратно в следующем двухлетнем периоде. Лицам, замещающим выборные должности местного самоуправления, имеющим право на оплату проезда в отпуск и обратно в наступившем периоде, оплата проезда за предыдущий период не производится, если они своевременно не воспользовались своим правом на оплату стоимости проезда и провоза багажа к месту использования отпуска (каникул, отдыха) и обратно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, условия и порядок компенсации расходов на оплату стоимости проезда и провоза багажа к месту использования отпуска и обратно для выборных лиц, и членов его семьи  устанавливаются Положением «О гарантиях и компенсациях лицам, работающим в организациях, финансируемых за счет средств бюджета муниципального образования «Приморско-Куйский  сельсовет» Ненецкого автономного округа, утвержденным Решением Совета депутатов от 24.12.2010 № 152.  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ь статьей 5.1. следующего содержания: </w:t>
      </w:r>
    </w:p>
    <w:p>
      <w:pPr>
        <w:pStyle w:val="ConsPlusNormal"/>
        <w:widowControl/>
        <w:ind w:left="14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татья 5.1.   Условия и порядок иных выпла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После прекращения полномочий выборных лиц, и неизбрания на прежнюю должность, выборным лицам и членам его семьи, выезжающим к постоянному месту жительства, обеспечивается бесплатный проезд и бесплатный провоз принадлежащего имущества (в контейнерах общим весом до пяти тонн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Style w:val="FontStyle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</w:t>
      </w:r>
      <w:r>
        <w:rPr>
          <w:rStyle w:val="FontStyle13"/>
          <w:sz w:val="24"/>
          <w:szCs w:val="24"/>
        </w:rPr>
        <w:t>Выборным лицам, возмещаются расходы, связанные со служебными командировками,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в порядке, </w:t>
      </w:r>
      <w:r>
        <w:rPr>
          <w:rStyle w:val="FontStyle13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установленном </w:t>
      </w:r>
      <w:r>
        <w:rPr>
          <w:rStyle w:val="FontStyle13"/>
          <w:sz w:val="24"/>
          <w:szCs w:val="24"/>
        </w:rPr>
        <w:t xml:space="preserve">Администрацией муниципального образования для </w:t>
      </w:r>
      <w:r>
        <w:rPr>
          <w:rFonts w:cs="Times New Roman" w:ascii="Times New Roman" w:hAnsi="Times New Roman"/>
          <w:sz w:val="24"/>
          <w:szCs w:val="24"/>
        </w:rPr>
        <w:t>Главы муниципального образования муниципального образования «Приморско-Куйский  сельсовет» Ненецкого автономного округа</w:t>
      </w:r>
      <w:r>
        <w:rPr>
          <w:rStyle w:val="FontStyle13"/>
          <w:sz w:val="24"/>
          <w:szCs w:val="24"/>
        </w:rPr>
        <w:t xml:space="preserve">,  Советом депутатов для председателя Совета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образования «Приморско-Куйский 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В случае временной нетрудоспособности выборным лицам, выплачивается пособие по временной нетрудоспособности в размере денежного содержания с учетом районного коэффициента и процентной надбавки за стаж работы в районах Крайнего Севера. Разница между денежным содержанием и максимальным размером пособия, установленного федеральным законом и выплачиваемого за счет средств Фонда социального страхования, выплачивается Администрацией муниципального образования </w:t>
      </w:r>
      <w:r>
        <w:rPr>
          <w:rStyle w:val="FontStyle13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 xml:space="preserve">Главы муниципального образования муниципального образования «Приморско-Куйский  сельсовет» Ненецкого автономного округа, </w:t>
      </w:r>
      <w:r>
        <w:rPr>
          <w:rStyle w:val="FontStyle13"/>
          <w:sz w:val="24"/>
          <w:szCs w:val="24"/>
        </w:rPr>
        <w:t xml:space="preserve">Советом депутатов для председателя Совета депутатов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муниципального образования «Приморско-Куйский 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 счет средств местного бюджета в пределах установленного фонда оплаты труда.</w:t>
      </w:r>
    </w:p>
    <w:p>
      <w:pPr>
        <w:pStyle w:val="Normal"/>
        <w:spacing w:before="0" w:after="2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85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C1AEC23565BDE97A20C755A84F8316BCC2E148C4E9ADE237AF78E236E5569992A6C1649271DB0D579723D748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14:00Z</dcterms:created>
  <dc:creator>Леонтий</dc:creator>
  <dc:description/>
  <dc:language>en-US</dc:language>
  <cp:lastModifiedBy>Yaha</cp:lastModifiedBy>
  <cp:lastPrinted>2013-12-11T09:40:00Z</cp:lastPrinted>
  <dcterms:modified xsi:type="dcterms:W3CDTF">2014-01-16T16:14:00Z</dcterms:modified>
  <cp:revision>2</cp:revision>
  <dc:subject/>
  <dc:title/>
</cp:coreProperties>
</file>