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ОВЕТ ДЕПУТАТОВ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 -е заседание  5-го созы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 27 декабря 2013 года №  24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 внесении изменений в решение «О создании и утверждении состава административной комиссии муниципального образования «Приморско-Куйский  сельсовет» Ненецкого автономного округа» </w:t>
      </w:r>
      <w:r>
        <w:rPr>
          <w:rFonts w:cs="Times New Roman" w:ascii="Times New Roman" w:hAnsi="Times New Roman"/>
          <w:sz w:val="24"/>
          <w:szCs w:val="24"/>
        </w:rPr>
        <w:t xml:space="preserve">№ 52 от 23.12.2009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Уставом муниципального образования «Приморско-Куйский сельсовет» Ненецкого автономного округа, Решением Совета депутатов МО «Приморско-Куйский  сельсовет» НАО от 23.12.2009 № 51    Совет депутатов  муниципального образования «Приморско-Куйский сельсовет» НАО  РЕШИ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ести  в решение </w:t>
      </w:r>
      <w:r>
        <w:rPr>
          <w:rFonts w:cs="Times New Roman" w:ascii="Times New Roman" w:hAnsi="Times New Roman"/>
          <w:sz w:val="24"/>
          <w:szCs w:val="24"/>
        </w:rPr>
        <w:t xml:space="preserve">«О создании и утверждении состава административной комиссии муниципального образования «Приморско-Куйский  сельсовет» Ненецкого автономного округа» утвержденное решением Совета депутатов  муниципального образования «Приморско-Куйский сельсовет» Ненецкого автономного округа № 52 от 23.12.2009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ие изменения:</w:t>
      </w:r>
    </w:p>
    <w:p>
      <w:pPr>
        <w:pStyle w:val="Style16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основании личного заявления о сложении полномочий исключить из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ленов комиссии - Мартошенко Сергея Николаевич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 </w:t>
        <w:tab/>
        <w:t xml:space="preserve">По представлению Главы МО «Приморско-Куйский сельсовет» НАО  включить в состав комиссии </w:t>
      </w:r>
      <w:r>
        <w:rPr>
          <w:rFonts w:cs="Times New Roman" w:ascii="Times New Roman" w:hAnsi="Times New Roman"/>
          <w:sz w:val="24"/>
          <w:szCs w:val="24"/>
          <w:lang w:eastAsia="ru-RU"/>
        </w:rPr>
        <w:t>Чупрова Леонтия Михайлович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председателя  Совета депутатов МО «Приморско-Куйский  сельсовет» НАО.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       Утверд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Чупрова Леонтия Михайлович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 председателя  Совета депутатов МО «Приморско-Куйский  сельсовет» НАО председателем  </w:t>
      </w:r>
      <w:r>
        <w:rPr>
          <w:rFonts w:cs="Times New Roman" w:ascii="Times New Roman" w:hAnsi="Times New Roman"/>
          <w:sz w:val="24"/>
          <w:szCs w:val="24"/>
        </w:rPr>
        <w:t>административной комиссии муниципального образования «Приморско-Куйский  сельсовет» Ненецкого автономного округа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27:00Z</dcterms:created>
  <dc:creator>Леонтий</dc:creator>
  <dc:description/>
  <dc:language>en-US</dc:language>
  <cp:lastModifiedBy>Yaha</cp:lastModifiedBy>
  <cp:lastPrinted>2013-12-23T08:52:00Z</cp:lastPrinted>
  <dcterms:modified xsi:type="dcterms:W3CDTF">2014-01-16T16:27:00Z</dcterms:modified>
  <cp:revision>2</cp:revision>
  <dc:subject/>
  <dc:title/>
</cp:coreProperties>
</file>