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декабря  2013  года № 25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Законом 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(за исключением городского округа) и сельских поселений, утвержденной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 НАО от 20.06.2012 N 170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"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 сельсовет» НАО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Внести прилагаемые изменения в «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 «Приморско-Куйский сельсовет» Ненецкого автономного округа» утвержденные  Решением Совета депутатов МО «Приморско-Куйский сельсовет» НАО № 210 от 29.11.2011 г. (в редакции решения С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18.06.2012 года № 248, от  10.12.2013 № 16).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решение вступает в силу с 1 января  2014 года и подлежит официальному опублик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3 №  25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ок  обеспечения гарантий Главе муниципального образования «Приморско – Куйский сельсовет» Ненецкого автономного округа, председателю Совета депутатов муниципального образования «Приморско – Куй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 статьи 2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е денежное  вознаграждение устанавливается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в размере – 29797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ю Совета депутатов в размере – 23838 руб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яснение</w:t>
      </w:r>
    </w:p>
    <w:p>
      <w:pPr>
        <w:pStyle w:val="Normal"/>
        <w:autoSpaceDE w:val="false"/>
        <w:spacing w:lineRule="auto" w:line="240" w:before="0" w:after="0"/>
        <w:ind w:left="-567" w:firstLine="11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ыдущем решении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10.12.2013 № 16, принятом на заседании  10 декабря была допущена  ошибка,  на которую тут  же указали Управление финансов Заполярного района, мы исходили из суммы 39600-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ежемесячного денежного вознаграждения лица, замещающего государственную должность губернатора округа, в соответствии Законом  НАО от 06.01.2005 N 538-ОЗ "О статусе лиц, замещающих государственные должности Ненецкого автономного округа". </w:t>
      </w:r>
    </w:p>
    <w:p>
      <w:pPr>
        <w:pStyle w:val="Normal"/>
        <w:autoSpaceDE w:val="false"/>
        <w:spacing w:lineRule="auto" w:line="240" w:before="0" w:after="0"/>
        <w:ind w:left="-567" w:firstLine="110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По факту указанная в законе сумма была проиндексирована в апреле и октябре 2011 года на 10% в общем и на 5 % с декабря 2013 года, соответственно  размер должностного оклада  губернатора составил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45841,9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firstLine="11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Глава МО  в поселениях 2-й и 3-й групп - 65 процентов размера ежемесячного денежного вознаграждения лица, замещающего государственную должность губернатора округа согласно методики )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9797 рублей</w:t>
      </w:r>
    </w:p>
    <w:p>
      <w:pPr>
        <w:pStyle w:val="Normal"/>
        <w:autoSpaceDE w:val="false"/>
        <w:spacing w:lineRule="auto" w:line="240" w:before="0" w:after="0"/>
        <w:ind w:left="-567" w:firstLine="110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firstLine="1107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седатель Совета 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- 80 процентов размера должностного оклада главы муниципального образования соответствующей группы поселений, согласно методики) -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3838 рубля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1AEC23565BDE97A20C755A84F8316BCC2E148C4E9ADE237AF78E236E5569992A6C1649271DB0D579723D74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8:00Z</dcterms:created>
  <dc:creator>Леонтий</dc:creator>
  <dc:description/>
  <dc:language>en-US</dc:language>
  <cp:lastModifiedBy>Yaha</cp:lastModifiedBy>
  <cp:lastPrinted>2013-12-23T09:47:00Z</cp:lastPrinted>
  <dcterms:modified xsi:type="dcterms:W3CDTF">2014-01-16T16:28:00Z</dcterms:modified>
  <cp:revision>2</cp:revision>
  <dc:subject/>
  <dc:title/>
</cp:coreProperties>
</file>