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-е заседание 5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декабря 2013 года № 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утверждении структуры администрации муниципального образования 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8 ст. 37 Федерального закона от 06.10.2005 № 131-ФЗ "Об общих принципах организации местного самоуправления в Российской Федерации", абзацем 1 ст. 44 Устава муниципального образования «Приморско-Куйский сельсовет» Ненецкого автономного округа Совет депутатов Р Е Ш И 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структуру Администрации муниципального образования «Приморско-Куйский сельсовет» Ненецкого автономного округа  на 2014 год.(прилагаетс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2. Настоящее решение вступает в силу с момента его официального опубликовани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3 г. № 22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АДМИНИСТРАЦИИ МУНИЦИПАЛЬНОГО ОБРАЗОВ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ПРИМОРСКО-КУЙСКИЙ СЕЛЬСОВЕТ» НЕНЕЦКОГО АВТОНОМНОГО ОКРУГ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208"/>
        <w:gridCol w:w="1496"/>
        <w:gridCol w:w="16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 администрации муниципального образова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ово-бюджетный   отде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отде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зяйственный отде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7:00Z</dcterms:created>
  <dc:creator>Леонтий</dc:creator>
  <dc:description/>
  <dc:language>en-US</dc:language>
  <cp:lastModifiedBy>Yaha</cp:lastModifiedBy>
  <cp:lastPrinted>2013-12-23T09:15:00Z</cp:lastPrinted>
  <dcterms:modified xsi:type="dcterms:W3CDTF">2014-01-16T16:27:00Z</dcterms:modified>
  <cp:revision>2</cp:revision>
  <dc:subject/>
  <dc:title/>
</cp:coreProperties>
</file>