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-е заседание 5 – го созы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27 декабря   2013 № 2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ствуясь Федеральным законом от 06.10.2003 N 131-ФЗ "Об общих принципах организации местного самоуправления в Российской Федерации", Совет депутатов МО «Приморско-Куйский сельсовет» НАО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.  Внести прилагаемые изменения в Правила благоустройства территории  муниципального образования «Приморско-Куйский сельсовет»  Ненецкого автономного округа, утвержденные Решением Совета депутатов МО «Приморско-Куйский сельсовет» НАО 18.06.2012 № 246 ( в редакции решения СД № 258 от 11.10.2012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 Настоящее Решение вступает в силу после 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Приморско-Куй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7.12.2013 № 28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П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дпункт 6.9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27" w:hanging="0"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dcterms:modified xsi:type="dcterms:W3CDTF">2014-01-16T16:28:00Z</dcterms:modified>
  <cp:revision>2</cp:revision>
  <dc:subject/>
  <dc:title/>
</cp:coreProperties>
</file>