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                                                        </w:t>
      </w:r>
    </w:p>
    <w:p>
      <w:pPr>
        <w:pStyle w:val="ConsPlusNonformat"/>
        <w:widowControl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  <w:bookmarkStart w:id="0" w:name="_GoBack"/>
      <w:bookmarkStart w:id="1" w:name="_GoBack"/>
      <w:bookmarkEnd w:id="1"/>
    </w:p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10-е заседание  5-го созыва</w:t>
      </w:r>
    </w:p>
    <w:p>
      <w:pPr>
        <w:pStyle w:val="ConsPlusTitl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от  22 мая   2014 года №  48</w:t>
      </w:r>
    </w:p>
    <w:p>
      <w:pPr>
        <w:pStyle w:val="ConsPlusTitle"/>
        <w:jc w:val="center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 рассмотрении протеста прокуратуры Ненецкого автономного округа на</w:t>
      </w:r>
      <w:r>
        <w:rPr>
          <w:rFonts w:ascii="Times New Roman" w:hAnsi="Times New Roman"/>
          <w:b/>
          <w:bCs/>
          <w:sz w:val="24"/>
          <w:szCs w:val="24"/>
        </w:rPr>
        <w:t xml:space="preserve"> отдельные нормы   Положения о порядке предоставления субсидий юридическим лицам ( за исключением муниципальных учреждений), индивидуальным предпринимателям, физическим лицам производителям работ, услуг на компенсацию выпадающих доходов при предоставлению населению услуг общественных бань из бюджета МО «Приморско-Куйский сельсовет» НАО, утвержденного решением  Совета депутатов муниципального образования «Приморско-Куйский сельсовет» Ненецкого автономного округа от 27.12.2013 № 2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ссмотрев протест прокуратуры Ненецкого автономного округа  на отдельные нормы Положения </w:t>
      </w:r>
      <w:r>
        <w:rPr>
          <w:rFonts w:ascii="Times New Roman" w:hAnsi="Times New Roman"/>
          <w:bCs/>
          <w:sz w:val="24"/>
          <w:szCs w:val="24"/>
        </w:rPr>
        <w:t xml:space="preserve">о порядке предоставления субсидий юридическим лицам ( за исключением муниципальных учреждений), индивидуальным предпринимателям, физическим лицам производителям работ, услуг на компенсацию выпадающих доходов при предоставлению населению услуг общественных бань из бюджета МО «Приморско-Куйский сельсовет» НАО, утвержденного решением  Совета депутатов муниципального образования «Приморско-Куйский сельсовет» Ненецкого автономного округа от 27.12.2013 № 21, </w:t>
      </w:r>
      <w:r>
        <w:rPr>
          <w:rFonts w:ascii="Times New Roman" w:hAnsi="Times New Roman"/>
          <w:sz w:val="24"/>
          <w:szCs w:val="24"/>
        </w:rPr>
        <w:t>Совет депутатов МО «Приморско-Куйский сельсовет»  НАО РЕШИЛ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довлетворить данный протест прокуратуры Ненецкого автономного округа,  принять меры к устранению 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f657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f657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qFormat/>
    <w:rsid w:val="00cf6572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cf6572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86</Words>
  <Characters>1810</Characters>
  <CharactersWithSpaces>1993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48:00Z</dcterms:created>
  <dc:creator>Леонтий</dc:creator>
  <dc:description/>
  <dc:language>en-US</dc:language>
  <cp:lastModifiedBy>Леонтий</cp:lastModifiedBy>
  <dcterms:modified xsi:type="dcterms:W3CDTF">2014-05-23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