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 xml:space="preserve">22 мая 2014 года </w:t>
      </w:r>
      <w:bookmarkStart w:id="0" w:name="_GoBack"/>
      <w:bookmarkEnd w:id="0"/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10-е  заседание Совета депутатов 5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О протесте прокуратуры Ненецкого автономного округа на отдельные нормы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ложения «О  бюджетном процессе в муниципальном  образовании «Приморско-Куйский сельсовет» Ненецкого   автономного округа,   утвержденного Решением Совета депутатов муниципального образования «Приморско-Куйский сельсовет»  Ненецкого автономного округа  от 31.05.2011 г. № 18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Докладывает: Чупров Л.М.  Петрова Л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 внесении изменений в положение «О  бюджетном процессе в муниципальном образовании «Приморско-Куйский сельсовет» Ненецкого автономного округа»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кладывает: Чупров Л.М. Петрова Л.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3. О рассмотрении протеста прокуратуры Ненецкого автономного округа на</w:t>
      </w:r>
      <w:r>
        <w:rPr>
          <w:bCs/>
        </w:rPr>
        <w:t xml:space="preserve"> отдельные нормы   Положения о порядке предоставления субсидий юридическим лицам ( за исключением муниципальных учреждений), индивидуальным предпринимателям, физическим лицам производителям работ, услуг на компенсацию выпадающих доходов при предоставлению населению услуг общественных бань из бюджета МО «Приморско-Куйский сельсовет» НАО, утвержденного решением  Совета депутатов муниципального образования «Приморско-Куйский сельсовет» Ненецкого автономного округа от 27.12.2013 № 2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кладывает:   Чупров Л.М.   Таратин В.А.  Петрова Л.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Cs/>
        </w:rPr>
      </w:pPr>
      <w:r>
        <w:rPr/>
        <w:t xml:space="preserve">4.   </w:t>
      </w:r>
      <w:r>
        <w:rPr>
          <w:bCs/>
        </w:rPr>
        <w:t>О  внесении изменений в решение  «О бюджете  муниципального образования «Приморско-Куйский сельсовет» Ненецкого автономного округа на 2014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кладывает: Таратин В.А.  Петрова Л.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Об исполнении бюджета муниципального образования «Приморско-Куйский сельсовет» Ненецкого автономного округа за 2013 год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Докладывает: Таратин В.А.  Петрова Л.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Докладывает: Чупров Л.М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7. Информация по обращению  Совета депутатов к  главе МО «Приморско-Куйский сельсовет» НАО от 21.04.2014 г. по ситуации в МКУ «ДК МО «Приморско-Куйский сельсовет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>8. Разно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МО «Приморско-Куйский  сельсовет» НАО                                                 Л.М. Чуп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27fd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e27fd1"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 w:customStyle="1">
    <w:name w:val="ConsPlusTitle"/>
    <w:qFormat/>
    <w:rsid w:val="00e27fd1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376</Words>
  <Characters>2146</Characters>
  <CharactersWithSpaces>2517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7:00Z</dcterms:created>
  <dc:creator>Леонтий</dc:creator>
  <dc:description/>
  <dc:language>en-US</dc:language>
  <cp:lastModifiedBy>Леонтий</cp:lastModifiedBy>
  <cp:lastPrinted>2014-05-15T10:36:00Z</cp:lastPrinted>
  <dcterms:modified xsi:type="dcterms:W3CDTF">2014-05-28T05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