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1-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09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июня  2014  года №  5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:</w:t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1. Решение Совета депутатов муниципального образования «Приморско-Куйский сельсовет» Ненецкого автономного округа от 22.07.2005 № 35 « Об утверждении  положения "О муниципальном заказе муниципального образования «Приморско-Куйский сельсовет» Ненецкого автономного округа"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едседатель  Совета депутатов                      Глава МО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ascii="Times New Roman" w:hAnsi="Times New Roman"/>
          <w:sz w:val="26"/>
          <w:szCs w:val="26"/>
        </w:rPr>
        <w:t>Л.М. Чупров                                                В.А. Таратин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9000a5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9000a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rmal" w:customStyle="1">
    <w:name w:val="ConsPlusNormal"/>
    <w:qFormat/>
    <w:rsid w:val="009000a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9000a5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Title" w:customStyle="1">
    <w:name w:val="ConsTitle"/>
    <w:qFormat/>
    <w:rsid w:val="009000a5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18</Words>
  <Characters>1388</Characters>
  <CharactersWithSpaces>1503</CharactersWithSpaces>
  <Paragraphs>3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34:00Z</dcterms:created>
  <dc:creator>Леонтий</dc:creator>
  <dc:description/>
  <dc:language>en-US</dc:language>
  <cp:lastModifiedBy>Леонтий</cp:lastModifiedBy>
  <cp:lastPrinted>2014-05-30T04:19:00Z</cp:lastPrinted>
  <dcterms:modified xsi:type="dcterms:W3CDTF">2014-06-14T07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