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1-е заседание 5 - 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09 июня  2014 года № 5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рогнозного плана (программы) приватизации имущества муниципального образования «Приморско-Куйский сельсовет» Ненецкого автономного округа на 2014 год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В соответствии со ст. 2 Федерального закона от 21.12.2001 N 178-ФЗ "О приватизации государственного и муниципального имущества",  Уставом муниципального образования "Приморско-Куйский сельсовет» НАО, Положением «О порядке и условиях приватизации муниципального имущества муниципального образования  «Приморско-Куйский сельсовет» Ненецкого автономного округа», утвержденного Решением Совета депутатов МО «Приморско-Куйский сельсовет» НАО № 142 от 24.12.2010 года., Совет депутатов  МО «Приморско-Куйский сельсовет» НАО  РЕШИЛ: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/>
        <w:t>1.  Утвердить прогнозный  план (программу) приватизации имущества муниципального образования «Приморско-Куйский сельсовет» Ненецкого автономного округа на 2014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Calibri"/>
          <w:sz w:val="26"/>
          <w:szCs w:val="26"/>
          <w:lang w:eastAsia="en-US"/>
        </w:rPr>
        <w:t xml:space="preserve"> </w:t>
      </w:r>
      <w:r>
        <w:rPr/>
        <w:t>Председатель  Совета депутатов                      Глава МО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                                               </w:t>
      </w:r>
      <w:r>
        <w:rPr/>
        <w:t>Л.М. Чупров                                                В.А. Таратин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Утверждена 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09.06.2014 № 5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bookmarkStart w:id="2" w:name="Par24"/>
      <w:bookmarkEnd w:id="2"/>
      <w:r>
        <w:rPr>
          <w:b/>
          <w:bCs/>
          <w:sz w:val="26"/>
          <w:szCs w:val="26"/>
        </w:rPr>
        <w:t xml:space="preserve">Программа 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widowControl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МО «Приморско-Куйский сельсовет» НАО на 2014 год</w:t>
      </w:r>
    </w:p>
    <w:p>
      <w:pPr>
        <w:pStyle w:val="Normal"/>
        <w:widowControl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bCs/>
          <w:sz w:val="26"/>
          <w:szCs w:val="26"/>
        </w:rPr>
      </w:pPr>
      <w:bookmarkStart w:id="3" w:name="Par28"/>
      <w:bookmarkEnd w:id="3"/>
      <w:r>
        <w:rPr>
          <w:bCs/>
          <w:sz w:val="26"/>
          <w:szCs w:val="26"/>
        </w:rPr>
        <w:t>1. Основными направлениями и задачами приватизации муниципального имущества МО «Приморско-Куйский сельсовет» НАО  являются:</w:t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тчуждение имущества казны муниципального образования  «Приморско-Куйский сельсовет» НАО, которое не обеспечивает выполнение функций и полномочий муниципального образования «Приморско-Куйский сельсовет» НАО, органов местного самоуправления, а также муниципальных учреждений и предприятий.</w:t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Формирование доходов местного  бюджета муниципального образования «Приморско-Куйский сельсовет» НА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bCs/>
          <w:sz w:val="26"/>
          <w:szCs w:val="26"/>
        </w:rPr>
      </w:pPr>
      <w:bookmarkStart w:id="4" w:name="Par35"/>
      <w:bookmarkEnd w:id="4"/>
      <w:r>
        <w:rPr>
          <w:bCs/>
          <w:sz w:val="26"/>
          <w:szCs w:val="26"/>
        </w:rPr>
        <w:t>2.  Исходя из оценки прогнозируемой стоимости предлагаемых к приватизации объектов ожидаемые поступления доходов в бюджет муниципального образования «Приморско-Куйский сельсовет» НАО  от приватизации муниципального имущества не повлияют на структурные изменения в экономике муниципального образования «Приморско-Куйский сельсовет» НАО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1"/>
        <w:rPr>
          <w:bCs/>
          <w:sz w:val="26"/>
          <w:szCs w:val="26"/>
        </w:rPr>
      </w:pPr>
      <w:bookmarkStart w:id="5" w:name="Par41"/>
      <w:bookmarkEnd w:id="5"/>
      <w:r>
        <w:rPr>
          <w:bCs/>
          <w:sz w:val="26"/>
          <w:szCs w:val="26"/>
        </w:rPr>
        <w:t>3. Перечень имущества, находящегося в собственности муниципального образования «Приморско-Куйский сельсовет» НАО  и 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ind w:firstLine="851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8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4a0" w:noHBand="0" w:noVBand="1" w:firstColumn="1" w:lastRow="0" w:lastColumn="0" w:firstRow="1"/>
      </w:tblPr>
      <w:tblGrid>
        <w:gridCol w:w="3157"/>
        <w:gridCol w:w="4638"/>
        <w:gridCol w:w="1985"/>
      </w:tblGrid>
      <w:tr>
        <w:trPr>
          <w:trHeight w:val="600" w:hRule="atLeast"/>
        </w:trPr>
        <w:tc>
          <w:tcPr>
            <w:tcW w:w="3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4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, характеристика и местонахождение имуществ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полагаемый     срок  приватизации</w:t>
            </w:r>
          </w:p>
        </w:tc>
      </w:tr>
      <w:tr>
        <w:trPr>
          <w:trHeight w:val="2000" w:hRule="atLeast"/>
        </w:trPr>
        <w:tc>
          <w:tcPr>
            <w:tcW w:w="3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 легковой автомобиль УАЗ-31519 2005 года выпуска</w:t>
            </w:r>
          </w:p>
        </w:tc>
        <w:tc>
          <w:tcPr>
            <w:tcW w:w="4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д изготовления 2005, цвет кузова «гольфстрим»,  мощность двигателя  84 (61,8)  л.с./(квт) , рабочий объем  двигателя  2890 куб. см, бензиновый тип двигателя, разрешенная максимальная масса 2500 кг, масса без нагрузки 1750 кг,    местонахождение: Ненецкий автономный округ, п. Красно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-й квартал 2014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a9584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a9584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e93d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466</Words>
  <Characters>2662</Characters>
  <CharactersWithSpaces>3122</CharactersWithSpaces>
  <Paragraphs>6</Paragraph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54:00Z</dcterms:created>
  <dc:creator>Леонтий</dc:creator>
  <dc:description/>
  <dc:language>en-US</dc:language>
  <cp:lastModifiedBy>Леонтий</cp:lastModifiedBy>
  <dcterms:modified xsi:type="dcterms:W3CDTF">2014-06-14T06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