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</w:rPr>
        <w:t>17 июня 2014 года в 11.00</w:t>
      </w:r>
      <w:r>
        <w:rPr>
          <w:sz w:val="32"/>
          <w:szCs w:val="32"/>
        </w:rPr>
        <w:t xml:space="preserve"> часов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стоится  12-е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вестка дня заседания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ет: Чупров Л.М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О рассмотрении представления об устранении нарушений федерального законодатель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ет: Чупров Л.М.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«О внесении изменений в Регламент Совета депутатов муниципального образования           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«Приморско-Куйский сельсовет» Ненецкого автономного округ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Докладывает: Чупров Л.М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3. Разно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МО «Приморско-Куйский  сельсовет» НАО                          Л.М. Чуп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27f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e27fd1"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 w:customStyle="1">
    <w:name w:val="ConsPlusTitle"/>
    <w:qFormat/>
    <w:rsid w:val="00e27fd1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21</Words>
  <Characters>691</Characters>
  <CharactersWithSpaces>811</CharactersWithSpaces>
  <Paragraphs>1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37:00Z</dcterms:created>
  <dc:creator>Леонтий</dc:creator>
  <dc:description/>
  <dc:language>en-US</dc:language>
  <cp:lastModifiedBy>Леонтий</cp:lastModifiedBy>
  <cp:lastPrinted>2014-06-17T06:50:00Z</cp:lastPrinted>
  <dcterms:modified xsi:type="dcterms:W3CDTF">2014-06-17T06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