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- е заседание 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07 августа  2014 года №  6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( в редакции решения Совета депутатов МО «Приморско-Куйский сельсовет» НАО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от  27 ноября 2014 года № 75, </w:t>
      </w:r>
      <w:r>
        <w:rPr>
          <w:rFonts w:eastAsia="Times New Roman" w:cs="Times New Roman" w:ascii="Times New Roman" w:hAnsi="Times New Roman"/>
          <w:lang w:eastAsia="ru-RU"/>
        </w:rPr>
        <w:t>от  30  марта   2018 года № 282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орядка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рганизации и проведения публичных слуш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муниципальном образовании «Приморско-Куйский сельсовет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 xml:space="preserve"> статьей 28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ей </w:t>
      </w:r>
      <w:r>
        <w:rPr>
          <w:rFonts w:cs="Times New Roman" w:ascii="Times New Roman" w:hAnsi="Times New Roman"/>
          <w:sz w:val="24"/>
          <w:szCs w:val="24"/>
        </w:rPr>
        <w:t>16 Устава муниципального образования  «Приморско-Куйский сельсовет» Ненецкого автономного округа,  Совет депутатов МО «Приморско-Куйский 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Порядок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sz w:val="24"/>
          <w:szCs w:val="24"/>
        </w:rPr>
        <w:t xml:space="preserve">в  муниципальном образовании «Приморско-Куйский сельсовет» Ненецкого автономного округа. 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 опубликования (обнародования)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       Глава М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«Приморско-Куйский сельсовет»  НАО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В.А. Тарат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.08.2014 №  60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рганизации и проведения публичных слуш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 муниципальном образовании «Приморско-Куй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( в редакции решения Совета депутатов МО «Приморско-Куйский сельсовет» НАО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от  27 ноября 2014 года № 75, </w:t>
      </w:r>
      <w:r>
        <w:rPr>
          <w:rFonts w:eastAsia="Times New Roman" w:cs="Times New Roman" w:ascii="Times New Roman" w:hAnsi="Times New Roman"/>
          <w:lang w:eastAsia="ru-RU"/>
        </w:rPr>
        <w:t>от  30  марта   2018 года № 282)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щие положения</w:t>
      </w:r>
    </w:p>
    <w:p>
      <w:pPr>
        <w:pStyle w:val="ConsPlusTitle"/>
        <w:widowControl/>
        <w:ind w:left="7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. Настоящий Порядок разработан в соответствии со статьей 28 Федеральн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06.10.2003 N 131-ФЗ "Об общих принципах организации местного самоуправления в Российской Федерации", статьей  16  </w:t>
      </w:r>
      <w:r>
        <w:rPr>
          <w:rFonts w:cs="Times New Roman" w:ascii="Times New Roman" w:hAnsi="Times New Roman"/>
          <w:sz w:val="24"/>
          <w:szCs w:val="24"/>
        </w:rPr>
        <w:t>Устава муниципального образования  «Приморско-Куй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целях реализации права граждан на осуществление местного самоуправления в форме их непосредственного участия в публичных слуша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 Публичные слушания проводятся с целью обсуждения проектов муниципальных правовых актов по вопросам местного значения с участием жителей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«Приморско-Куйский сельсовет» Ненецкого автономного округа (далее – жители муниципального образования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3. На публичные слушания должны выносить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) проект устава муниципального образования, а также проект решения Совета депутатов о внесении изменений и дополнений в устав муниципального образования, кроме случаев, когда в устав муниципального образования вносятся изменения в форме точного воспроизведения положени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нституции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, федеральных законов, конституции (устава) или законов Ненецкого автономного округа в целях приведения устава муниципального образования в соответствие с этими нормативными правовыми акт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проект местного бюджета и отчет о его исполн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проект стратегии социально-экономического развития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) вопросы о преобразовании муниципального образования, за исключением случаев, если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тьей 1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закона "Об общих принципах организации местного самоуправления в Российской Федерации"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екты генеральных планов, проекты правил землепользования и застройки, проекты планировки территории, проекты межевания территории, проекты правил благоустройства территорий, проекты, предусматривающие внесение изменений в один из указанных утвержденных документов, проекты решений о предоставлении разрешения на условно разрешенный вид использования земельного участка или объекта капитального строительства, проекты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. (в редакции решения СД МО </w:t>
      </w:r>
      <w:r>
        <w:rPr>
          <w:rFonts w:eastAsia="Times New Roman" w:cs="Times New Roman" w:ascii="Times New Roman" w:hAnsi="Times New Roman"/>
          <w:lang w:eastAsia="ru-RU"/>
        </w:rPr>
        <w:t>от  30  марта   2018 года № 282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4. Результаты публичных слушаний носят рекомендательный характе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Назначение публичных слуша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. Публичные слушания проводятся по инициативе населения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«Приморско-Куйский сельсовет» Ненецкого автономного округа (далее – насе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Совета депутатов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«Приморско-Куйский сельсовет» Ненецкого автономного округа (далее – Совет депутатов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ли главы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«Приморско-Куйский сельсовет» Ненецкого автономного округа (далее – Глава муниципального образования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 Решения о назначении публичных слушаний по вопросам, указанным в под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 xml:space="preserve">пункте 1 – 4 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нкта 1.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рядка, принимаются Советом депу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я о назначении публичных слушаний по вопросам, указанным в под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 xml:space="preserve">пункте 5 и 6  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нкта 1.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рядка, принимаются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 Инициатива населения о проведении публичных слушаний (далее - инициатива населения) может исходить от инициативной группы населения  численностью не менее 10 человек (далее - инициативная групп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 </w:t>
      </w:r>
      <w:r>
        <w:rPr>
          <w:rFonts w:cs="Times New Roman" w:ascii="Times New Roman" w:hAnsi="Times New Roman"/>
          <w:b/>
          <w:sz w:val="24"/>
          <w:szCs w:val="24"/>
        </w:rPr>
        <w:t>Инициативная группа направляет ходатайство на проведение публичных слушаний в Совет депутатов. В ходатайстве указывают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тема публичных слуш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боснование необходимости проведения публичных слушаний (актуальность темы, выносимой на публичные слуша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 почтовый адрес, контактный телефон руководителя инициативной групп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иные сведения по усмотрению инициативной групп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одатайство подписывается руководителем инициативной групп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ходатайству прикладывается список инициативной группы согласно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 xml:space="preserve">Приложения 1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 настоящему Порядку,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ект муниципального правового акта, предлагаемый к вынесению на публичные слушания, протокол собрания инициативной группы, на котором было принято решение о выдвижении инициативы проведения публичных слушаний и избрания руководителя инициативной группы, подписанный председательствующим и секретарем собрания инициативной группы.</w:t>
      </w:r>
      <w:r>
        <w:rPr>
          <w:rFonts w:cs="Times New Roman" w:ascii="Times New Roman" w:hAnsi="Times New Roman"/>
        </w:rPr>
        <w:t xml:space="preserve"> (в редакции решения Совета депутатов МО «Приморско-Куйский сельсовет» НАО </w:t>
      </w:r>
      <w:r>
        <w:rPr>
          <w:rFonts w:eastAsia="Times New Roman" w:cs="Times New Roman" w:ascii="Times New Roman" w:hAnsi="Times New Roman"/>
          <w:bCs/>
          <w:lang w:eastAsia="ru-RU"/>
        </w:rPr>
        <w:t>от  27 ноября 2014 года № 75)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</w:t>
      </w:r>
      <w:r>
        <w:rPr>
          <w:rFonts w:cs="Times New Roman" w:ascii="Times New Roman" w:hAnsi="Times New Roman"/>
          <w:b w:val="false"/>
          <w:sz w:val="24"/>
          <w:szCs w:val="24"/>
        </w:rPr>
        <w:t>Ходатайство рассматривается на заседании Совета депутатов, не позднее 30 дней со дня его поступления с участием представителей инициативной групп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ормация о дате, времени и месте рассмотрения ходатайство, должны быть доведены Советом депутатов до руководителя инициативной группы заблаговременно, но не позднее 7 дней до дня его рассмотрения </w:t>
      </w:r>
      <w:r>
        <w:rPr>
          <w:rFonts w:cs="Times New Roman" w:ascii="Times New Roman" w:hAnsi="Times New Roman"/>
        </w:rPr>
        <w:t xml:space="preserve">(в редакции решения Совета депутатов МО «Приморско-Куйский сельсовет» НАО </w:t>
      </w:r>
      <w:r>
        <w:rPr>
          <w:rFonts w:eastAsia="Times New Roman" w:cs="Times New Roman" w:ascii="Times New Roman" w:hAnsi="Times New Roman"/>
          <w:bCs/>
          <w:lang w:eastAsia="ru-RU"/>
        </w:rPr>
        <w:t>от  27 ноября 2014 года № 75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6. По результатам рассмотрения ходатайства Совет депутатов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нять инициативу населения о проведении публичных слушаний и назначить публичные слуш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клонить соответствующую инициатив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анием для отклонения инициативы населения о проведении публичных слушаний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рушение инициаторами проведения публичных слушаний процедуры выдвижения инициатив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тема публичных слушаний не относится к вопросам местного 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иные основания, препятствующие назначению и проведению публичных слушаний. </w:t>
      </w:r>
      <w:r>
        <w:rPr>
          <w:rFonts w:cs="Times New Roman" w:ascii="Times New Roman" w:hAnsi="Times New Roman"/>
        </w:rPr>
        <w:t xml:space="preserve"> (в редакции решения Совета депутатов МО «Приморско-Куйский сельсовет» НАО </w:t>
      </w:r>
      <w:r>
        <w:rPr>
          <w:rFonts w:eastAsia="Times New Roman" w:cs="Times New Roman" w:ascii="Times New Roman" w:hAnsi="Times New Roman"/>
          <w:bCs/>
          <w:lang w:eastAsia="ru-RU"/>
        </w:rPr>
        <w:t>от  27 ноября 2014 года № 75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7. Решение, принятое Советом депутатов по результатам рассмотрения ходатайства, в письменной форме доводится до сведения руководителя инициативной группы не позднее 10 дней со дня его принятия </w:t>
      </w:r>
      <w:r>
        <w:rPr>
          <w:rFonts w:cs="Times New Roman" w:ascii="Times New Roman" w:hAnsi="Times New Roman"/>
        </w:rPr>
        <w:t xml:space="preserve">(в редакции решения Совета депутатов МО «Приморско-Куйский сельсовет» НАО </w:t>
      </w:r>
      <w:r>
        <w:rPr>
          <w:rFonts w:eastAsia="Times New Roman" w:cs="Times New Roman" w:ascii="Times New Roman" w:hAnsi="Times New Roman"/>
          <w:bCs/>
          <w:lang w:eastAsia="ru-RU"/>
        </w:rPr>
        <w:t>от  27 ноября 2014 года № 75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8. Правовой акт органа местного самоуправления о проведении публичных слушаний должен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тему публичных слуш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проект правового а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информацию об инициаторе проведения публичных слуш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дату, место, время начала проведения публичных слуш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иные вопросы, необходимые для организации и проведения публичных слуш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Организация публичных слуша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. Решение о проведении публичных слушаний, а также проект муниципального правового акта, выносимый на публичные слушания, опубликовываются в информационном бюллетене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и размещается  на официальном сайте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в информационно-телекоммуникационной сети "Интернет", не менее чем за 10 дней, до дня проведения публичных слушани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Для организации и проведения публичных слушаний решением органа местного самоуправления создается организационный комитет  (далее – Оргкомитет) в составе не менее 3 члено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став Оргкомитета включаются депутаты Совета депутатов, представители Администрац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, а также могут включаться представители общественных организаций, органов территориального общественного самоуправления, инициативной группы населения. Решением органа местного самоуправления назначается председатель, заместитель и секретарь Оргкомит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3. Заседания Оргкомитета ведет председатель, в случае его отсутствия - заместитель Оргкомит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седание Оргкомитета считается правомочным, если на нем присутствует не менее половины от общего числа членов Оргкомит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4. Решения Оргкомитета принимаются простым большинством голосов присутствующих на заседании членов и оформляются протоколом, который подписывается председателем и секретарем Оргкомитета, а в случае отсутствия председателя  его заместител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5. </w:t>
      </w:r>
      <w:r>
        <w:rPr>
          <w:rFonts w:cs="Times New Roman" w:ascii="Times New Roman" w:hAnsi="Times New Roman"/>
          <w:sz w:val="24"/>
          <w:szCs w:val="24"/>
        </w:rPr>
        <w:t>Оргкомитет проводит следующие мероприят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устанавливает регламент проведения публичных слуш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осуществляет сбор замечаний и предложений по проекту муниципального правового акта, выносимого для обсуждения на публичных слушан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обеспечивает ведение протокола публичных слуш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оформляет итоговый документ публичных слуш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ядок внесения предложений в проект муниципального правового ак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интересованные лица вправе представить в Оргкомитет свои предложения и замечания по проекту муниципального правового акта.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ложения и замечания, поступившие не позднее чем за 3 дня до дня проведения публичных слушаний, подлежат рассмотрению при проведении публичных слушаний. Предложения и замечания, поступившие по проекту муниципального правового акта, включаются в протокол публичных слушаний и учитываются в итоговом документе публичных слушани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Участники публичных слуша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. Участниками публичных слушаний с правом выступления являются граждане, проживающие и зарегистрированные на территор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овет» Ненецкого автономного округа, достигшие на день принятия решения о проведении публичных слушаний возраста 18 лет, представители общественных объединений, профессиональных союзов, иных собраний граждан, глава муниципального образования, депутаты Совета депутатов, внесшие в Оргкомитет аргументированные предложения к проекту муниципального правового акта, члены Оргкомит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исок лиц, участвующих в публичных слушаниях, формируется Оргкомитетом. Порядок выступлений на публичных слушаниях устанавливается Оргкомитетом с учетом количества выступающих и общей продолжительности публичных слуш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Участниками публичных слушаний без права выступления, но с правом задавать вопросы по усмотрению председательствующего публичных слушаний, могут все заинтересованные граждане, представители средств массов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Проведение публичных слуша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1. Перед началом публичных слушаний Оргкомитет регистрирует его участни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2. </w:t>
      </w:r>
      <w:r>
        <w:rPr>
          <w:rFonts w:cs="Times New Roman" w:ascii="Times New Roman" w:hAnsi="Times New Roman"/>
          <w:sz w:val="24"/>
          <w:szCs w:val="24"/>
        </w:rPr>
        <w:t>Публичные слушания проводятся независимо от количества пришедших участников на публичные слуш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 Председательствует на публичных слушаниях председатель Оргкомитета в случае его отсутствия заместитель Оргкомит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едатель публичных слушаний открывает слушания и оглашает тему, перечень вопросов, выносимых на обсуждение, инициаторов публичных слушаний, основания и причины их проведения, предложения Оргкомитета по порядку проведения публичных слушаний, представляет секретаря публичных слуш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4. Установленный Оргкомитетом регламент ведения публичных слушаний доводится до участников слушаний и обеспечивается председательствующим на публичных слушаниях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5. Для организации обсуждения председатель публичных слушаний объявляет вопрос, по которому проводится обсуждение, и предоставляет слово участникам публичных слушаний с правом выступления для аргументации своих предложений к проекту муниципального правового а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6. По окончании выступления каждого участника публичных слушаний с аргументацией своих предложений (или по истечении предоставленного времени) председательствующий дает возможность иным участникам публичных слушаний задать уточняющие вопросы по позиции и (или) аргументам выступающего и предоставляет дополнительное время для ответов на вопросы. Время ответов на вопросы не может превышать времени основного высту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7. Участники публичных слушаний вправе снять свои предложения или присоединиться к предложениям, выдвинутым другими участниками публичных слушаний. Изменения позиций участников публичных слушаний фиксируются в протокол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токол публичных слушаний подписываются председательствующим и секретарем публичных слуш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 Результаты публичных слуша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1. Предложения о дополнениях и изменениях к опубликованному проекту муниципального правового акта, поступившие в Оргкомитет до начала публичных слушаний и входе публичных  слушаний включаются в Итоговый документ публичных слушаний согласно 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Приложения 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настоящему Поряд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2. Итоговый документ публичных слушаний принимается большинством голосов от числа участников публичных слушаний и подписывается председательствующим и секретарем публичных слуш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3. Итоговый документ публичных слушаний представляется органу местного самоуправления, принявшему решение о проведении публичных слуш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4. Орган местного самоуправления, принявший решение о проведении публичных слушаний, обеспечивает опубликование Итогового документа публичных слушаний в информационном бюллетене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и размещение  его на официальном сайте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в информационно-телекоммуникационной сети "Интернет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5. Орган местного самоуправления в чью компетенцию входит принятие  муниципального правового акта, являвшегося предметом публичных слушаний, учитывает результаты публичных слушаний, отраженные в Итоговом документе публичных слуш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рганизации и провед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убличных слушаний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 МО «Приморско-Куйский сельсовет» НАО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ПИСОК ИНИЦИАТИВНОЙ ГРУППЫ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Мы,  нижеподписавшиеся,  поддерживаем  инициативу  проведения публичных слушаний по вопросу (вопросам): 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207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800"/>
        <w:gridCol w:w="1560"/>
        <w:gridCol w:w="3445"/>
        <w:gridCol w:w="1417"/>
        <w:gridCol w:w="1418"/>
      </w:tblGrid>
      <w:tr>
        <w:trPr>
          <w:trHeight w:val="8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N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п/п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амилия, им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отчество и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дата рожден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Адрес мес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жительства </w:t>
            </w:r>
          </w:p>
        </w:tc>
        <w:tc>
          <w:tcPr>
            <w:tcW w:w="3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Паспортные данные (серия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омер  документа, удостов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ряющего личность, кем и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когда выдан) 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Дата внес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одпис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Личная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подпись 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рганизации и провед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убличных слушаний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 МО «Приморско-Куйский сельсовет» НАО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ТОГОВЫЙ ДОКУМЕНТ ПУБЛИЧНЫХ СЛУША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Публичные   слушания   назначены  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правовой акт  органа  местного самоуправл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т "___" ________ _______ г. N 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Тема публичных слушани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Дата проведения публичных слушаний "___" ____________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39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296"/>
        <w:gridCol w:w="1512"/>
        <w:gridCol w:w="1944"/>
        <w:gridCol w:w="2052"/>
        <w:gridCol w:w="2052"/>
      </w:tblGrid>
      <w:tr>
        <w:trPr>
          <w:trHeight w:val="108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 xml:space="preserve">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 xml:space="preserve">Вопросы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вынесен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 xml:space="preserve">на обсуж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 xml:space="preserve">дение     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N рекоменда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 xml:space="preserve">ции         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Предложения уча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 xml:space="preserve">стников публич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 xml:space="preserve">ных слушаний,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дата их внесения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Предложение  вне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сено (Ф.И.О. уча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стника  публич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слушаний  (назва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 xml:space="preserve">ние организации) 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Итоги  рассмотре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ния вопроса (под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держано или  отк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лонено участника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ми публичных слу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 xml:space="preserve">шаний)           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едседатель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екретарь</w:t>
      </w:r>
    </w:p>
    <w:sectPr>
      <w:type w:val="nextPage"/>
      <w:pgSz w:w="11906" w:h="16838"/>
      <w:pgMar w:left="170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57" w:hanging="9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57" w:hanging="9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57" w:hanging="9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52C26F9C536B8785E5AABDCC3705260E0D645604157ECAB0AFF9138C01797FEEE953CE347ADED1TEVDF" TargetMode="External"/><Relationship Id="rId3" Type="http://schemas.openxmlformats.org/officeDocument/2006/relationships/hyperlink" Target="consultantplus://offline/ref=02E89A75203326F1F15FCC4CAC82C28AABE464D8BAE2614CF26B5844B737EC17DDD27B20D3E18CB8P9y0F" TargetMode="External"/><Relationship Id="rId4" Type="http://schemas.openxmlformats.org/officeDocument/2006/relationships/hyperlink" Target="consultantplus://offline/ref=4FDB98578B84BE8ADABD496A3B08DDAE67A5F210418EAD8B32FD84gCTDI" TargetMode="External"/><Relationship Id="rId5" Type="http://schemas.openxmlformats.org/officeDocument/2006/relationships/hyperlink" Target="consultantplus://offline/ref=4FDB98578B84BE8ADABD496A3B08DDAE67A5F2154AD8FA8963A88AC8876AC090F9E78E9A88A55E4BgBTEI" TargetMode="External"/><Relationship Id="rId6" Type="http://schemas.openxmlformats.org/officeDocument/2006/relationships/hyperlink" Target="consultantplus://offline/ref=C57712B27B87098EF153074FE827E7176E2A1637CE5D1820CD73BD23E42F06ACF255BE099E801A168FI50CG" TargetMode="External"/><Relationship Id="rId7" Type="http://schemas.openxmlformats.org/officeDocument/2006/relationships/hyperlink" Target="consultantplus://offline/ref=C57712B27B87098EF153074FE827E7176E2A1637CE5D1820CD73BD23E42F06ACF255BE099E801A168FI50CG" TargetMode="External"/><Relationship Id="rId8" Type="http://schemas.openxmlformats.org/officeDocument/2006/relationships/hyperlink" Target="consultantplus://offline/ref=4251FF29FA2612936F450C2EAC439376CA9F74EBA7D959931970F367AFEF3B250E979A1AE2C66E9E2DB4F9g6I4J" TargetMode="External"/><Relationship Id="rId9" Type="http://schemas.openxmlformats.org/officeDocument/2006/relationships/hyperlink" Target="consultantplus://offline/ref=1228EBA60E6C32186418B2508EE18BB4BC311B3D7983BAC7F2760B617543D9975D05F67A65B3470EEE3650Z870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32:00Z</dcterms:created>
  <dc:creator>Ирина</dc:creator>
  <dc:description/>
  <cp:keywords/>
  <dc:language>en-US</dc:language>
  <cp:lastModifiedBy>1</cp:lastModifiedBy>
  <cp:lastPrinted>2014-08-11T08:26:00Z</cp:lastPrinted>
  <dcterms:modified xsi:type="dcterms:W3CDTF">2019-11-20T10:51:00Z</dcterms:modified>
  <cp:revision>4</cp:revision>
  <dc:subject/>
  <dc:title/>
</cp:coreProperties>
</file>