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5-е заседание  5-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 27 ноября 2014 года № 75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в  муниципальном образовании «Приморско-Куйский сельсовет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>16 Устава муниципального образования  «Приморско-Куйский сельсовет» Ненецкого автономного округа,  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в Порядо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 Приморско-Куйский сельсовет» Ненецкого автономного округа утвержденное Решением Совета депутатов МО «Приморско-Куйский сельсовет» НАО от  07.08.2014 года № 60,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Глава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1.2014 № 75</w:t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рядок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бзац первый пункта 2.4 изложить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2.4.  Инициативная группа направляет ходатайство на проведение публичных слушаний в Совет депутатов. В ходатайстве указываются: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ункт 2.5. изложить в следующей редакции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2.5. Ходатайство рассматривается на заседании Совета депутатов, не позднее 30 дней со дня его поступления с участием представителей инициативной групп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дате, времени и месте рассмотрения ходатайство, должны быть доведены Советом депутатов до руководителя инициативной группы заблаговременно, но не позднее 7 дней до дня его рассмотр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бзац первый пункта 2.6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.6. По результатам рассмотрения ходатайства Совет депутатов принимает одно из следующих решений: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ункт 2.7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2.7. Решение, принятое Советом депутатов по результатам рассмотрения ходатайства, в письменной форме доводится до сведения руководителя инициативной группы не позднее 10 дней со дня его принятия.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52C26F9C536B8785E5AABDCC3705260E0D645604157ECAB0AFF9138C01797FEEE953CE347ADED1TEV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13:00Z</dcterms:created>
  <dc:creator>Ирина</dc:creator>
  <dc:description/>
  <cp:keywords/>
  <dc:language>en-US</dc:language>
  <cp:lastModifiedBy>Леонтий</cp:lastModifiedBy>
  <cp:lastPrinted>2014-11-27T14:38:00Z</cp:lastPrinted>
  <dcterms:modified xsi:type="dcterms:W3CDTF">2014-11-27T10:44:00Z</dcterms:modified>
  <cp:revision>10</cp:revision>
  <dc:subject/>
  <dc:title/>
</cp:coreProperties>
</file>