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7  декабря  2014  года №  79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несении изменений в решение совета депутатов МО «Приморско-Куйский сельсовет» НАО от 27.12.2013  № 21 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в решение  Совета депутатов муниципального образования «Приморско-Куйский» сельсовет НАО  от 27.12.2013 года № 21 « О бюджете муниципального образования «Приморско-Куйский сельсовет» НАО на 2014 год» ( в редакции решения  СД от 28.02.2014 № 31, от 22.05.2014 № 49,  от 09.06.2014 № 53, от 07.08.2014 № 59, от  22.10.2014 № 63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 Утвердить основные характеристики  местного бюджета муниципального образования «Приморско-Куйский» сельсовет НАО на 2014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109 463,5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110 213,6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2"/>
          <w:szCs w:val="22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750,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7,8 процентов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твердить источники финансирования дефицита местного бюджета согласно Приложению </w:t>
      </w:r>
      <w:r>
        <w:rPr>
          <w:b/>
          <w:sz w:val="22"/>
          <w:szCs w:val="22"/>
        </w:rPr>
        <w:t>№ 3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4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  <w:sz w:val="22"/>
          <w:szCs w:val="22"/>
        </w:rPr>
        <w:t>61739,6 тыс. рублей</w:t>
      </w:r>
      <w:r>
        <w:rPr>
          <w:sz w:val="22"/>
          <w:szCs w:val="22"/>
        </w:rPr>
        <w:t xml:space="preserve">, из окружного бюджета  в сумме </w:t>
      </w:r>
      <w:r>
        <w:rPr>
          <w:b/>
          <w:sz w:val="22"/>
          <w:szCs w:val="22"/>
        </w:rPr>
        <w:t>37 869,5 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Общий объем доходов местного бюджета с распределением по группам, подгруппам и статьям классификации доходов»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 Приложение 3  «Распределение бюджетных ассигнований  по разделам, подразделам, целевым статьям, группам (группам и подгруппам) видов расходов классификации расходов бюджетов в ведомственной структуре расходов местного бюджета на 2014 год»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Приложение № 5 «Источники финансирования  дефицита местного бюджета на 2014 год»           изложить в новой редакции (Приложение №3 к настоящему решению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sectPr>
      <w:footerReference w:type="default" r:id="rId2"/>
      <w:type w:val="nextPage"/>
      <w:pgSz w:w="11906" w:h="16838"/>
      <w:pgMar w:left="1080" w:right="746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59:00Z</dcterms:created>
  <dc:creator>Леонтий</dc:creator>
  <dc:description/>
  <cp:keywords/>
  <dc:language>en-US</dc:language>
  <cp:lastModifiedBy>Леонтий</cp:lastModifiedBy>
  <cp:lastPrinted>2015-01-14T08:38:00Z</cp:lastPrinted>
  <dcterms:modified xsi:type="dcterms:W3CDTF">2015-01-14T04:39:00Z</dcterms:modified>
  <cp:revision>28</cp:revision>
  <dc:subject/>
  <dc:title>СОВЕТ</dc:title>
</cp:coreProperties>
</file>