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rFonts w:cs="Courier New"/>
          <w:b/>
          <w:b/>
          <w:bCs/>
          <w:sz w:val="26"/>
          <w:szCs w:val="26"/>
        </w:rPr>
      </w:pPr>
      <w:r>
        <w:rPr>
          <w:rFonts w:cs="Courier New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-е заседание  5-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8 февраля 2014  года № 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освобождении  МУП «Коммунальщик» от перечислений в местный бюджет части прибыли, остающейся после уплаты налогов  и иных обязательных платеж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/>
          <w:b w:val="false"/>
          <w:b w:val="false"/>
          <w:sz w:val="26"/>
          <w:szCs w:val="26"/>
        </w:rPr>
      </w:pPr>
      <w:r>
        <w:rPr>
          <w:rFonts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соответствии с Порядком перечисления в местный бюджет части прибыли муниципальных предприятий,  утвержденных решением Совета депутатов МО «Приморско-Куйский сельсовет» НАО  № 55 от 23.12.2009 ,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вободит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П «Коммунальщик»  от перечислений в местный бюджет части прибыли, остающейся после уплаты налогов  и иных обязательных платежей  по итогам работы за 2013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ascii="Times New Roman" w:hAnsi="Times New Roman"/>
          <w:sz w:val="26"/>
          <w:szCs w:val="26"/>
        </w:rPr>
        <w:t>Настоящее Решение вступает в силу с момента его принятия и подлежит   официальному опубликованию (обнародованию).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 Совета депутатов                      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Л.М. Чупров                                          В.А. Таратин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e5c8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e5c8e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2e5c8e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2e5c8e"/>
    <w:pPr>
      <w:widowControl w:val="false"/>
      <w:bidi w:val="0"/>
      <w:snapToGrid w:val="false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28</Words>
  <Characters>1317</Characters>
  <CharactersWithSpaces>1443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5:00Z</dcterms:created>
  <dc:creator>Леонтий</dc:creator>
  <dc:description/>
  <dc:language>en-US</dc:language>
  <cp:lastModifiedBy>Леонтий</cp:lastModifiedBy>
  <cp:lastPrinted>2014-03-05T05:30:00Z</cp:lastPrinted>
  <dcterms:modified xsi:type="dcterms:W3CDTF">2014-03-05T05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