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«ПРИМОРСКО-КУЙСКИЙ СЕЛЬСОВЕТ» НЕНЕЦКОГО АВТОНОМНОГО ОКРУГ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>8-е заседание 5 – го созы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от  28 февраля  2014 № 3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beforeAutospacing="1" w:afterAutospacing="1"/>
        <w:jc w:val="center"/>
        <w:outlineLvl w:val="0"/>
        <w:rPr>
          <w:rStyle w:val="Strong"/>
          <w:color w:val="000000"/>
          <w:sz w:val="26"/>
          <w:szCs w:val="26"/>
        </w:rPr>
      </w:pPr>
      <w:r>
        <w:rPr>
          <w:rStyle w:val="Strong"/>
          <w:color w:val="000000"/>
          <w:sz w:val="26"/>
          <w:szCs w:val="26"/>
        </w:rPr>
        <w:t>О согласовании передачи в  безвозмездное пользование  имущества, находящегося в собственности муниципального образования «Приморско-Куйский сельсовет» Ненецкого автономного округа.</w:t>
      </w:r>
    </w:p>
    <w:p>
      <w:pPr>
        <w:pStyle w:val="P"/>
        <w:shd w:val="clear" w:color="auto" w:fill="FFFFFF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  <w:t xml:space="preserve">Руководствуясь статьей 21 Положения «Об управлении муниципальным имуществом  муниципального образования «Приморско-Куйский  сельсовет» Ненецкого автономного округа» в новой редакции , утвержденного решением Совета депутатов МО «Приморско-Куйский сельсовет» НАО от 12.03. 2012  № 223, , </w:t>
      </w:r>
      <w:r>
        <w:rPr/>
        <w:t>Совет депутатов МО «Приморско-Куйский  сельсовет» НАО РЕШИЛ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Согласовать Администрации муниципального образования «Приморско-Куйский сельсовет» Ненецкого автономного округа  передачу  в безвозмездное пользование,  следующее недвижимое имущество: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 </w:t>
      </w:r>
      <w:r>
        <w:rPr/>
        <w:t>Муниципальному  учреждению здравоохранения «Красновская амбулатория»:</w:t>
      </w:r>
    </w:p>
    <w:p>
      <w:pPr>
        <w:pStyle w:val="ListParagraph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>- гаражный бокс № 1, для использования по назначению, площадью 22.2. кв.м. инвентарный № 11:161:002:000031040:0100:00001, расположенный по адресу Ненецкий автономный округ, пос. Красное ул. Северная, д.19А.</w:t>
      </w:r>
    </w:p>
    <w:p>
      <w:pPr>
        <w:pStyle w:val="ListParagraph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ListParagraph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426" w:leader="none"/>
        </w:tabs>
        <w:jc w:val="both"/>
        <w:rPr/>
      </w:pPr>
      <w:r>
        <w:rPr/>
        <w:t xml:space="preserve"> </w:t>
      </w:r>
      <w:r>
        <w:rPr/>
        <w:t>Управлению  Министерства внутренних дел Российской Федерации по Ненецкому автономному округу:</w:t>
      </w:r>
    </w:p>
    <w:p>
      <w:pPr>
        <w:pStyle w:val="ListParagraph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>- гаражный бокс № 5, для использования по назначению, площадью 22.2. кв.м. инвентарный № 11:161:002:000031040:0100:00005, расположенный по адресу Ненецкий автономный округ, пос. Красное ул. Северная, д.19А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 xml:space="preserve">- нежилое помещение № 21  в здании администрации муниципального образования «Приморско-Куйский сельсовет» Ненецкого автономного округа,  площадью 13,4 кв.м.,  расположенного по адресу: НАО, п. Красное  ул. Пролетарская д.3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>- нежилое помещение № 22  в здании администрации муниципального образования «Приморско-Куйский сельсовет» Ненецкого автономного округа, площадью 4,7 кв.м., расположенного по адресу: НАО, п. Красное  ул. Пролетарская д.3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1.3. ПЧ № 22 Государственного казенного учреждения Архангельской области «Отряд государственной противопожарной службы № 19»</w:t>
      </w:r>
    </w:p>
    <w:p>
      <w:pPr>
        <w:pStyle w:val="ListParagrap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/>
        <w:tab/>
        <w:t>- гаражный бокс № 3, для использования по назначению, площадью 85.8. кв.м. инвентарный № 11:161:002:000031040:0100:00003, расположенный по адресу Ненецкий автономный округ, пос. Красное ул. Северная, д.19А.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/>
      </w:pPr>
      <w:r>
        <w:rPr/>
      </w:r>
    </w:p>
    <w:p>
      <w:pPr>
        <w:pStyle w:val="Normal"/>
        <w:ind w:left="360" w:firstLine="708"/>
        <w:rPr/>
      </w:pPr>
      <w:r>
        <w:rPr/>
        <w:t xml:space="preserve"> </w:t>
      </w:r>
      <w:r>
        <w:rPr/>
        <w:t>- гаражный бокс № 4, для использования по назначению, площадью 20.7. кв.м. инвентарный № 11:161:002:000031040:0100:00004, расположенный по адресу Ненецкий автономный округ, пос. Красное ул. Северная, д.19А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left="360" w:firstLine="348"/>
        <w:rPr/>
      </w:pPr>
      <w:r>
        <w:rPr/>
        <w:t>1.4. Муниципальному бюджетному образовательному учреждению Заполярного района «Средняя общеобразовательная школа п. Красное»:</w:t>
      </w:r>
    </w:p>
    <w:p>
      <w:pPr>
        <w:pStyle w:val="ListParagraph"/>
        <w:rPr/>
      </w:pPr>
      <w:r>
        <w:rPr/>
      </w:r>
    </w:p>
    <w:p>
      <w:pPr>
        <w:pStyle w:val="ListParagraph"/>
        <w:ind w:left="708" w:firstLine="12"/>
        <w:rPr/>
      </w:pPr>
      <w:r>
        <w:rPr/>
        <w:t xml:space="preserve">     </w:t>
      </w:r>
      <w:r>
        <w:rPr/>
        <w:t>- нежилое помещение № 9  в здании  общественно-делового центра, площадью 33 кв.м., инвентарный №  24020617, лит. А,  расположенного по адресу: НАО, п. Красное  ул. Новая д.5.</w:t>
      </w:r>
    </w:p>
    <w:p>
      <w:pPr>
        <w:pStyle w:val="ListParagraph"/>
        <w:ind w:left="708" w:firstLine="12"/>
        <w:rPr/>
      </w:pPr>
      <w:r>
        <w:rPr/>
      </w:r>
    </w:p>
    <w:p>
      <w:pPr>
        <w:pStyle w:val="ListParagraph"/>
        <w:ind w:left="708" w:firstLine="12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>
          <w:lang w:eastAsia="ru-RU"/>
        </w:rPr>
      </w:pPr>
      <w:r>
        <w:rPr/>
        <w:t>Настоящее решение вступает в силу с момента его принятия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  <w:t>Председатель  Совета депутатов                      Глава МО</w:t>
      </w:r>
    </w:p>
    <w:p>
      <w:pPr>
        <w:pStyle w:val="Normal"/>
        <w:rPr/>
      </w:pPr>
      <w:r>
        <w:rPr/>
        <w:t xml:space="preserve">МО «Приморско-Куйский сельсовет» НАО  «Приморско-Куйский сельсовет»  НАО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Л.М. Чупров                                          В.А. Таратин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ab/>
      </w:r>
    </w:p>
    <w:p>
      <w:pPr>
        <w:pStyle w:val="ListParagraph"/>
        <w:ind w:left="708" w:firstLine="12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uiPriority="22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e80ff3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e80ff3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e80ff3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P" w:customStyle="1">
    <w:name w:val="p"/>
    <w:basedOn w:val="Normal"/>
    <w:qFormat/>
    <w:rsid w:val="00e80ff3"/>
    <w:pPr>
      <w:spacing w:beforeAutospacing="1" w:afterAutospacing="1"/>
    </w:pPr>
    <w:rPr>
      <w:lang w:eastAsia="ru-RU"/>
    </w:rPr>
  </w:style>
  <w:style w:type="paragraph" w:styleId="ListParagraph">
    <w:name w:val="List Paragraph"/>
    <w:basedOn w:val="Normal"/>
    <w:uiPriority w:val="34"/>
    <w:qFormat/>
    <w:rsid w:val="00e80ff3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  <Pages>1</Pages>
  <Words>490</Words>
  <Characters>2793</Characters>
  <CharactersWithSpaces>3277</CharactersWithSpaces>
  <Paragraphs>6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5:43:00Z</dcterms:created>
  <dc:creator>Леонтий</dc:creator>
  <dc:description/>
  <dc:language>en-US</dc:language>
  <cp:lastModifiedBy>Леонтий</cp:lastModifiedBy>
  <cp:lastPrinted>2014-03-05T09:49:00Z</cp:lastPrinted>
  <dcterms:modified xsi:type="dcterms:W3CDTF">2014-03-05T09:50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