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5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 февраля  2016 года № 1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признании утратившими силу некоторых правовых актов Совета депутатов муниципального образова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енецкого автономного окру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widowControl/>
        <w:ind w:left="540" w:firstLine="16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ризнать утратившим силу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Решения Совета депутатов муниципального образования «Приморско-Куйский  сельсовет» Ненецкого автономного округа от 03.03.2015 № 89 «Об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ии Порядка представления  главой муниципального образования «Приморско-Куйский  сельсовет» Ненецкого автономного округа, председателем Совета депутатов муниципального образования «Приморско-Куйский  сельсовет» Ненецкого автономного округа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В.А. Таратин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7:00Z</dcterms:created>
  <dc:creator>Ирина</dc:creator>
  <dc:description/>
  <cp:keywords/>
  <dc:language>en-US</dc:language>
  <cp:lastModifiedBy>Леонтий</cp:lastModifiedBy>
  <cp:lastPrinted>2016-02-16T11:00:00Z</cp:lastPrinted>
  <dcterms:modified xsi:type="dcterms:W3CDTF">2016-02-29T12:04:00Z</dcterms:modified>
  <cp:revision>5</cp:revision>
  <dc:subject/>
  <dc:title/>
</cp:coreProperties>
</file>