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февраля  2016 года № 1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представления  главой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Ненецкого автономного округа, депутатами Совета депутатов муниципального образования «Приморско-Куйский  сельсовет» Ненецкого автономного округа сведений о своих доходах, расходах, об имуществе и обязательства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ами 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N 273-ФЗ "О противодействии коррупции",  от 03.12.201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N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  сельсовет» Ненецкого автономного округа», 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, депутатами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Ненецкого автономного округа сведений о </w:t>
      </w:r>
      <w:r>
        <w:rPr>
          <w:rFonts w:cs="Times New Roman" w:ascii="Times New Roman" w:hAnsi="Times New Roman"/>
          <w:sz w:val="24"/>
          <w:szCs w:val="24"/>
        </w:rPr>
        <w:t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 Глава МО  «Приморско-Куйский сельсовет»  НАО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16  № 13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left="113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ления  главой муниципального образования «Приморско-Куйски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ельсовет» Ненецкого автономного округа, депутатами Совета депутатов муниципального образования «Приморско-Куйски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овет» Ненецкого автономного округа сведений о своих доходах, расходах, об имуществе и обязательствах имущественного характера, </w:t>
      </w:r>
    </w:p>
    <w:p>
      <w:pPr>
        <w:pStyle w:val="ConsPlusNormal"/>
        <w:widowControl/>
        <w:ind w:left="11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/>
      </w:pPr>
      <w:bookmarkStart w:id="0" w:name="Par4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Порядок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ставле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лаво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, депутатами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Ненецкого автономного округа сведений о </w:t>
      </w:r>
      <w:r>
        <w:rPr>
          <w:rFonts w:cs="Times New Roman" w:ascii="Times New Roman" w:hAnsi="Times New Roman"/>
          <w:sz w:val="24"/>
          <w:szCs w:val="24"/>
        </w:rPr>
        <w:t xml:space="preserve">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алее – Порядок) разработан в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и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5.12.2008 N 273-ФЗ "О противодействии коррупции", от 03.12.2012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3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 Г</w:t>
      </w:r>
      <w:r>
        <w:rPr>
          <w:rFonts w:cs="Times New Roman" w:ascii="Times New Roman" w:hAnsi="Times New Roman"/>
          <w:sz w:val="24"/>
          <w:szCs w:val="24"/>
          <w:lang w:eastAsia="ru-RU"/>
        </w:rPr>
        <w:t>лав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глава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путаты 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Ненецкого автономного округа (далее – депутаты Совета депутатов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язаны  ежегодно в сроки, установленные настоящим Порядком,  представлять сведения о доходах, об имуществе и обязательствах имущественного характера, 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– Сведен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Глава муниципального образования,  депутаты Совета депутатов не позднее 30 апреля года, следующего за отчетным периодом, представляют Сведения в кадровую службу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 (далее – кадровая служба), соответственно глава муниципального образования в Администрацию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, а депутаты Совета депутатов в Совет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Ненецкого автономного округа по  форме утвержденно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случае, если глава муниципального образования, депутат Совета депутатов обнаружил, что в представленных им в кадровую службу сведениях не отражены или не полностью отражены какие - либо Сведения либо имеются ошибки, он вправе представить уточненные Сведе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одного месяца после окончания срока, указанного в пункте 3 настоящего Порядк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онтроль за соответствием расходов главы муниципального образов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путатов Совета депутат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членов их семей их доходам осуществляется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25 декабря 2008 года N 273-ФЗ "О противодействии коррупции" и Федеральным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3 декабря 2012 года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ведения,  представляемые  главой муниципального образования, депутатами  Совета депутатов в соответствии с настоящим Порядком, относятся к информации ограниченного доступ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 органов местного самоуправления, в должностные обязанности которых входит работа со сведениями, виновные в их разглашении или использовании в целях, не предусмотренных законодательством Российской Федерации, Ненецкого автономного округа и муниципальными правовыми актам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ведения, представленные главой муниципального образования, депутатами Совета депутатов размещаются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Ненецкого автономного округа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%D0%9F%D0%BE%D0%BB%D1%8C%D0%B7%D0%BE%D0%B2%D0%B0%D1%82%D0%B5%D0%BB%D1%8C%5CDesktop%5C%D0%9F%D0%BE%D0%BB%D0%BE%D0%B6%D0%B5%D0%BD%D0%B8%D1%8F%5C%D0%94%D0%B5%D0%BA%D0%BB%D0%B0%D1%80%D0%B0%D1%86%D0%B8%D1%8F%20%D0%B8%20%D0%BF%D1%80%D0%B5%D0%B4%D0%BE%D1%81%D1%82%20%D1%81%D0%B2%D0%B5%D0%B4%20%D0%BE%20%D0%B4%D0%BE%D1%85%D0%BE%D0%B4%5C%D0%9E%D1%82%D1%87%D0%B5%D1%82%D0%BD%D0%BE%D1%81%D1%82%D1%8C%5C%D0%9E%D1%82%D1%87%D0%B5%D1%82%D0%BD%D0%BE%D1%81%D1%82%D1%8C%20%D0%B3%D0%BB%D0%B0%D0%B2%D1%8B%5C%D0%BD%D0%BE%D0%B2%D1%8B%D0%B9%202016%5C%D0%92%D0%BD%D0%B5%D1%81%D0%B5%D0%BD%20%D0%B8%D0%B7%D0%BC%D0%B5%D0%BD%20%D0%B2%20%D0%9F%D0%BE%D1%80%D1%8F%D0%B4%D0%BE%D0%BA%202016%20(1).doc" \l "Par6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Приморско-Куйский  сельсовет" Ненецкого автономного округа 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оставления этих сведений общероссийским средствам массовой информации для опубликования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ом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ведения, представляемые главой муниципального образования, депутатами Совета депутатов ежегодно, приобщаются к их личному делу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133" w:right="70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6EEFB6FA43FF5B844D3B5E8CFA1EFBEA4CAD1D00E273EA9D432B0B06E0716F02D6C2A7DF5419EFCCm8M" TargetMode="External"/><Relationship Id="rId3" Type="http://schemas.openxmlformats.org/officeDocument/2006/relationships/hyperlink" Target="consultantplus://offline/ref=3A2570B19CC45475D7ADDAF9D35AE082A22CB651CF18C867C19B4E670CA1172C98567504A933079D1DpEM" TargetMode="External"/><Relationship Id="rId4" Type="http://schemas.openxmlformats.org/officeDocument/2006/relationships/hyperlink" Target="consultantplus://offline/ref=626EEFB6FA43FF5B844D3B5E8CFA1EFBEA4CAD1D00E273EA9D432B0B06E0716F02D6C2A7DF5419EFCCm8M" TargetMode="External"/><Relationship Id="rId5" Type="http://schemas.openxmlformats.org/officeDocument/2006/relationships/hyperlink" Target="consultantplus://offline/ref=3A2570B19CC45475D7ADDAF9D35AE082A22CB651CF18C867C19B4E670CA1172C98567504A933079D1DpEM" TargetMode="External"/><Relationship Id="rId6" Type="http://schemas.openxmlformats.org/officeDocument/2006/relationships/hyperlink" Target="consultantplus://offline/ref=E7663BFF376346E8FBA72DCE1D376180CDEEEFE02B09E7C233BE7C7BCALEw1N" TargetMode="External"/><Relationship Id="rId7" Type="http://schemas.openxmlformats.org/officeDocument/2006/relationships/hyperlink" Target="consultantplus://offline/ref=E7663BFF376346E8FBA72DCE1D376180CDE8E1EC2C00E7C233BE7C7BCALEw1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05:00Z</dcterms:created>
  <dc:creator>Ирина</dc:creator>
  <dc:description/>
  <cp:keywords/>
  <dc:language>en-US</dc:language>
  <cp:lastModifiedBy>Леонтий</cp:lastModifiedBy>
  <cp:lastPrinted>2016-02-26T08:06:00Z</cp:lastPrinted>
  <dcterms:modified xsi:type="dcterms:W3CDTF">2016-02-29T12:21:00Z</dcterms:modified>
  <cp:revision>11</cp:revision>
  <dc:subject/>
  <dc:title/>
</cp:coreProperties>
</file>