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7 - е заседание 5 -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0 июня  2016 года  № 155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ar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яд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ения контроля за обеспечением досту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 информации о деятельности  Совета депутатов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иморско-Куйский  сельсовет» Ненецкого автономного округа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ряд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контроля за обеспечением доступа к информации о деятельности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06.2016 № </w:t>
      </w:r>
      <w:bookmarkStart w:id="0" w:name="Par28"/>
      <w:bookmarkEnd w:id="0"/>
      <w:r>
        <w:rPr>
          <w:rFonts w:cs="Times New Roman" w:ascii="Times New Roman" w:hAnsi="Times New Roman"/>
          <w:sz w:val="24"/>
          <w:szCs w:val="24"/>
        </w:rPr>
        <w:t>15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ядок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ения контроля за обеспечением доступа к информации о деятельности Совета депутатов муниципального образования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ельсовет»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Контроль за обеспечением доступа к информации о деятельности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контроль за обеспечением доступа к информации)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9 февраля 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троль за обеспечением доступа к информации осуществляется по следующим направлениям:</w:t>
      </w:r>
    </w:p>
    <w:p>
      <w:pPr>
        <w:pStyle w:val="ConsPlusNormal"/>
        <w:ind w:firstLine="540"/>
        <w:jc w:val="both"/>
        <w:rPr/>
      </w:pPr>
      <w:bookmarkStart w:id="1" w:name="Par37"/>
      <w:bookmarkEnd w:id="1"/>
      <w:r>
        <w:rPr>
          <w:rFonts w:cs="Times New Roman" w:ascii="Times New Roman" w:hAnsi="Times New Roman"/>
          <w:sz w:val="24"/>
          <w:szCs w:val="24"/>
        </w:rPr>
        <w:t>- своевременное формирование, размещение информации в информационном бюллетени муниципального образования «Приморско-Куйский сельсовет» Ненецкого автоном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формирование, размещение и обновление информации в информационно-телекоммуникационной сети Интернет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а основании обращений (письменных, устных) достоверной, полной информации о деятельности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Совет депутатов), не относящейся к ограниченному доступу, в том числе не составляющей государственную или иную охраняемую законом тай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информации о деятельности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sz w:val="24"/>
          <w:szCs w:val="24"/>
        </w:rPr>
        <w:t>- соблюдение порядка ознакомления с информацией о деятельности Совет депутатов, находящейся в библиотеках и архивных фонд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щение информации в помещениях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а, ответственные за осуществление контро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еспечением доступа к информаци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нтроль за обеспечением доступа к информации о деятельности Совета депутатов осуществляет председатель Совета депутатов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Лица, виновные в нарушении прав пользователей информацией на доступ к информации,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жалование действий и решений должностных лиц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ешения и действия (бездействие) должностных лиц Совета депутатов, нарушающие право граждан и организаций на доступ к информации, могут быть обжалованы в установленном законом порядке.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28000FED13716F2FC8910CDFEF2D761A0C130F54F1D32F8A449F11C3BD1B12DEEA4EC735D4406KFs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21:00Z</dcterms:created>
  <dc:creator>Пользователь</dc:creator>
  <dc:description/>
  <cp:keywords/>
  <dc:language>en-US</dc:language>
  <cp:lastModifiedBy>Леонтий</cp:lastModifiedBy>
  <cp:lastPrinted>2016-06-10T16:43:00Z</cp:lastPrinted>
  <dcterms:modified xsi:type="dcterms:W3CDTF">2016-06-10T12:44:00Z</dcterms:modified>
  <cp:revision>20</cp:revision>
  <dc:subject/>
  <dc:title/>
</cp:coreProperties>
</file>