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ОВЕТ ДЕПУТАТОВ 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31 - е заседание 5-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29  декабря 2016 года №  19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Решения Совета депутатов муниципального образования «Приморско-Куйский  сельсовет» Ненецкого автономного округа от 27.11.2014 № 73 «Об установлении налога на имущество физических лиц на территории муниципального образования «Приморско-Куй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Title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1. Признать утратившим силу:</w:t>
      </w:r>
    </w:p>
    <w:p>
      <w:pPr>
        <w:pStyle w:val="ConsPlusTitl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 Совета депутатов муниципального образования  «Приморско-Куйский  сельсовет» Ненецкого автономного округа от 27.11.2014 № 73 «Об установлении налога на имущество физических лиц на территории муниципального образования «Приморско-Куйский сельсовет» Ненецкого автономного округ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Решение Совета депутатов муниципального образования  «Приморско-Куйский  сельсовет» Ненецкого автономного округа от 10.04.2015 № 102 « О внесении изменений в Решение Совета депутатов муниципального образования «Приморско-Куйский сельсовет» Ненецкого автономного округа  от 27.11.2014 № 73 «Об установлении налога на имущество физических лиц на территории муниципального образования «Приморско-Куйский сельсовет» Ненецкого автономного округа»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ее решение вступает в силу с 1 января 2017 года и подлежит официальному  опубликованию (обнародованию)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Глава МО  «Приморско-Куйский сельсовет»  НАО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НАО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М. Чупров                                                                В.А. Таратин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27:00Z</dcterms:created>
  <dc:creator>Ирина</dc:creator>
  <dc:description/>
  <cp:keywords/>
  <dc:language>en-US</dc:language>
  <cp:lastModifiedBy>Леонтий</cp:lastModifiedBy>
  <cp:lastPrinted>2016-12-22T11:20:00Z</cp:lastPrinted>
  <dcterms:modified xsi:type="dcterms:W3CDTF">2016-12-30T05:58:00Z</dcterms:modified>
  <cp:revision>7</cp:revision>
  <dc:subject/>
  <dc:title/>
</cp:coreProperties>
</file>