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е заседание 5 –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31 марта    2017 № 2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приватизации муниципального имущества МО «Приморско-Куйский сельсовет» НАО на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1 декабря 2001 года № 178-ФЗ «О приватизации государственного и муниципального имущества» и Положением о порядке и условиях приватизации муниципального имущества муниципального образования «Приморско-Куйский сельсовет» Ненецкого автономного округа, утвержденным решением Совета депутатов муниципального образования «Приморско-Куйский сельсовет» Ненецкого автономного округа  от 30 ноября  2016 года № 181, Совет депутатов МО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муниципального образования «Приморско-Куйский сельсовет» Ненецкого автономного округа  на 2017 год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седатель Совета депутатов МО                           Глава М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«Приморско-Куйский сельсовет» НАО                      «Приморско-Куйский сельсовет» НА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31.03.2017 № 22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О «Приморско-Куйский сельсовет» НАО на 2017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МО «Приморско-Куйский сельсовет» НАО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>Отчуждение имущества казны муниципального образования «Приморско-Куйский сельсовет» Ненецкого автономного округа, которое не обеспечивает выполнение функций и полномочий муниципального образования «Приморско-Куйский сельсовет» Ненецкого автономного округа, органов местного самоуправления, а также муниципальных пред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</w:t>
        <w:tab/>
        <w:t>Формирование доходов местного бюджета муниципального образования «Приморско-Куй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0" w:name="Par35"/>
      <w:bookmarkEnd w:id="0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к приватизации объектов ожидаемые поступления доходов в бюджет муниципального образования «Приморско-Куйский сельсовет» Ненецкого автономного округа  от приватизации муниципального имущества не повлияют на структурные изменения в экономике муниципального образования «Приморско-Куйский сельсовет» Ненецкого автономного округа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bookmarkStart w:id="1" w:name="Par41"/>
      <w:bookmarkEnd w:id="1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муниципального образования «Приморско-Куйский сельсовет» Ненецкого автономного округа 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6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5669"/>
        <w:gridCol w:w="2126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, характеристика и местонахождение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негоход «Буран» СБ-640 МД</w:t>
            </w:r>
          </w:p>
        </w:tc>
        <w:tc>
          <w:tcPr>
            <w:tcW w:w="56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егоход «Буран» СБ-640 МД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одской номер 2506080087,                        год изготовления: 2006, паспорт самоходной машины:  ВЕ 057468; цвет: белый;  Двигатель №: М 06.3.5285;; вид движителя: гусеничный; мощность двигателя , кВт (л.с.) – 25,0 (34), конструкционная масса: 310 кг.; габаритные размеры, мм: 3100*900*1260;                                     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склад).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автобус специальный ВМ-3284-0000010-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пециальный ВМ-3284-0000010-02, государственный регистрационный знак А 699 ЕО 83; идентификационный номер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Х8932840В70СЕ4411; марка, модель ТС: ВМ-3284-0000010-02;наименование (тип ТС): автобус специальный; категория ТС: Д; год изготовления ТС:2007; паспорт транспортного средства: 52ММ872974;№ двигателя6 51300Р*71000490; шасси (рама) №: 33080070923640; кузов (прицеп) №: 3284ОВ70СЕ441;цвет кузова (кабины): белый; мощность двигателя, л.с. (кВт): 116/85,5; тип двигателя: бензин; разрешенная максимальная масса, кг: 5625; пробег, тыс.км: 147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скла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лодочный мотор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0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2081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хтактный подвесной лодочный мотор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0», инвентарный номер: В0000001267; дата  ввода в эксплуатацию: 08.05.2009;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скла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56:00Z</dcterms:created>
  <dc:creator>1</dc:creator>
  <dc:description/>
  <dc:language>en-US</dc:language>
  <cp:lastModifiedBy>1</cp:lastModifiedBy>
  <cp:lastPrinted>2017-03-31T15:44:00Z</cp:lastPrinted>
  <dcterms:modified xsi:type="dcterms:W3CDTF">2017-05-24T10:56:00Z</dcterms:modified>
  <cp:revision>2</cp:revision>
  <dc:subject/>
  <dc:title/>
</cp:coreProperties>
</file>