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3-е заседание  5-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31 марта  2017 года № 218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 Ненецкого автономного округа  от 01.07.2008 N 35-ОЗ "О гарантиях лицам, замещающим выборные должности местного самоуправле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сельсовет» Ненецкого автономного округа»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 Порядок  обеспечения гарантий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,  утвержденный  Советом депутатов МО «Приморско-Куйский  сельсовет» НА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9.11.2011  №  210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я СД от  18.06.2012 года № 248, от  10.12.2013 № 16, от 27.12.2013 № 25,   от 03.03.2015  № 92, от 18.06.2015 № 107, от 16.09.2015 № 120, от 05.05.2016 № 147, от 30.08.2016 № 164,  о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0.11.2016 № 184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Решение вступает в силу после его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eastAsia="Times New Roman" w:cs="Arial"/>
          <w:spacing w:val="-13"/>
          <w:sz w:val="20"/>
          <w:szCs w:val="20"/>
          <w:lang w:eastAsia="ru-RU"/>
        </w:rPr>
      </w:pPr>
      <w:r>
        <w:rPr>
          <w:rFonts w:eastAsia="Times New Roman" w:cs="Arial" w:ascii="Arial" w:hAnsi="Arial"/>
          <w:spacing w:val="-1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 Совета депутатов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Л.М. Чупров                                             В.А. Таратин</w:t>
      </w:r>
    </w:p>
    <w:p>
      <w:pPr>
        <w:pStyle w:val="Style15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7  № 21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 в Порядок  обеспеч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 главе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14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ю 5.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Статья 5. 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езд к месту использования отпуска и обратно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ное  лицо 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ряду с оплатой проез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 ли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один раз в два года оплачивается стоимость проезда к месту использования отпуска (каникул, отдыха) (далее - отпуск) и обратно и провоза багажа проживающим в районах Крайнего Севера и приравненных к ним местностях неработающим членам его семьи (мужу, жене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плата проезда неработающих членов семьи лица, замещающего выборную должность местного самоуправления, личным транспортом к месту проведения отпуска и (или) обратно не производится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выборное лицо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аво на оплату стоимости проезда в отпуск и обрат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го лиц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наступает после начала двухлетнего периода и действует до наступления права на оплату проезда в отпуск и обратно в следующем двухлетнем пери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ному лиц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имеющему 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»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Ирина</dc:creator>
  <dc:description/>
  <cp:keywords/>
  <dc:language>en-US</dc:language>
  <cp:lastModifiedBy>Леонтий</cp:lastModifiedBy>
  <cp:lastPrinted>2017-03-31T15:38:00Z</cp:lastPrinted>
  <dcterms:modified xsi:type="dcterms:W3CDTF">2017-03-31T11:39:00Z</dcterms:modified>
  <cp:revision>7</cp:revision>
  <dc:subject/>
  <dc:title/>
</cp:coreProperties>
</file>