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320" cy="661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- е заседание 5 - 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9  июня  2017 года № 233</w:t>
      </w:r>
    </w:p>
    <w:p>
      <w:pPr>
        <w:pStyle w:val="ConsTitle"/>
        <w:ind w:right="0" w:hanging="0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внесении изменений в </w:t>
      </w:r>
      <w:hyperlink w:anchor="Par3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об оказании поддержки гражданам и их объединениям, участвующим в охране общественного порядка, создании условий для деятельности народных дружин на территор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2.04.2014 N 44-ФЗ "Об участии граждан в охране общественного порядка"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коном  Ненецкого автономного округа  от 06.01.2005 N 525-ОЗ "Об участии жителей Ненецкого автономного округа в охране общественного порядка", Уставом муниципального образования «Приморско-Куйский  сельсовет» Ненецкого автономного округа,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 депутатов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» 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color w:val="000000"/>
          <w:sz w:val="24"/>
          <w:szCs w:val="24"/>
          <w:lang w:eastAsia="ru-RU"/>
        </w:rPr>
      </w:pPr>
      <w:r>
        <w:rPr>
          <w:rFonts w:cs="Calibri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ти прилагаемые изменения в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б оказании поддержки гражданам и их объединениям, участвующим в охране общественного порядка, создании условий для деятельности народных дружин на территор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, утвержденное решением Совета депутатов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 от 03.03.2015 № 9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 вступает в силу после его официального опубликования (обнародовани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ь  Совета депутатов                                 Глава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 «Приморско-Куйский сельсовет» НАО              «Приморско-Куйский сельсовет»  НАО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cs="Calibri"/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  <w:t xml:space="preserve">                       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  <w:t xml:space="preserve">  </w:t>
      </w:r>
      <w:r>
        <w:rPr>
          <w:i/>
          <w:color w:val="FF0000"/>
          <w:sz w:val="24"/>
          <w:szCs w:val="24"/>
        </w:rPr>
        <w:tab/>
        <w:tab/>
        <w:tab/>
        <w:tab/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 Совета депутатов 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 НАО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06.2017 № 23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w:anchor="Par31">
        <w:bookmarkStart w:id="0" w:name="Par26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казании поддержки гражданам и их объединениям, участвующим в охране общественного порядка, создании условий для деятельности народных дружин на территории муниципального образования «Приморско-Куйский 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  <w:bookmarkStart w:id="1" w:name="Par37"/>
      <w:bookmarkStart w:id="2" w:name="Par37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дпункт 1.2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1.2. Настоящее Положение определяет полномочия органов местного самоуправления муниципальног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овет» Ненецкого автономного округа (далее – муниципальное образование) в сфере 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муниципального образования, порядок материального стимулирования народных дружинников,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чное страхование народных дружинник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ления им льгот и компенсаций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одпункт 1.7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1.7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целях взаимодействия и координации деятельности народных дружин Администрацией муниципального образования могут создаваться координирующие органы (штабы) в соответствии со статьей 10.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кона  НАО  N 525-ОЗ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sz w:val="24"/>
          <w:szCs w:val="24"/>
          <w:lang w:eastAsia="ru-RU"/>
        </w:rPr>
      </w:pPr>
      <w:r>
        <w:rPr>
          <w:rFonts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Пункт 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«3.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чное страхование народных дружин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Администрация муниципального образования может осуществлять личное страхование народных дружинников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за счет средств бюджета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Личное страхование народных дружинников осуществляется по договору страхования со страховщиком </w:t>
      </w:r>
      <w:r>
        <w:rPr>
          <w:rFonts w:eastAsia="Calibri" w:cs="Times New Roman" w:ascii="Times New Roman" w:hAnsi="Times New Roman"/>
          <w:sz w:val="24"/>
          <w:szCs w:val="24"/>
        </w:rPr>
        <w:t>в порядке, установленном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Страхованию подлежат лица, состоящие в народной дружине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 осуществления личного страхования народных дружинников на период их участия в проводимых органами внутренних дел (полицией) или иными правоохранительными органами мероприятий по охране общественного порядка, утвержденным Администрацией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ункт 4 изложить в следующей редакции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 Размещение информации на официальном сайте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муниципального образования в целях содействия гражданам, участвующим в поиске лиц, пропавших без вести, размещает на официальном сайте муниципального образования  в информационно-телекоммуникационной сети "Интернет", а также в средствах массовой информации, в том числе на общероссийских обязательных общедоступных телеканалах и радиоканалах, общедоступную информацию о лицах, пропавших без вести, месте их предполагаемого поиска, контактную информацию координаторов мероприятий по поиску лиц, пропавших без вести, иную общедоступную информацию, необходимую для эффективного поиска лиц, пропавших без вест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Дополнить пунктом 5 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Установление  границ территории, на которой может быть создана народная друж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ницами территории, на которой может быть создана народная дружина,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яются в границах территории муниципального образования, утвержденных Законом Ненецкого автономного округа от 24.02.2005 N 557-ОЗ "Об административно-территориальном устройстве Ненецкого автономного округ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на территории населенного пункта, может быть создана только одна народная дружина.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9E0EEB94E91E6D7F6EAA961D68A92327584F8EC8D137F3F89FE2F49DC387D045261A4A10681361u4jDK" TargetMode="External"/><Relationship Id="rId4" Type="http://schemas.openxmlformats.org/officeDocument/2006/relationships/hyperlink" Target="consultantplus://offline/ref=55721A2069E3B51684A9E2AD9A67C338FA82553B62257F726E5DEEC3E7FCCA09E76C420FB1A0BE3650BF004BS7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3:48:00Z</dcterms:created>
  <dc:creator>Пользователь</dc:creator>
  <dc:description/>
  <cp:keywords/>
  <dc:language>en-US</dc:language>
  <cp:lastModifiedBy>Леонтий</cp:lastModifiedBy>
  <dcterms:modified xsi:type="dcterms:W3CDTF">2017-06-13T05:12:00Z</dcterms:modified>
  <cp:revision>17</cp:revision>
  <dc:subject/>
  <dc:title/>
</cp:coreProperties>
</file>